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6-96</w:t>
        <w:tab/>
        <w:t>CLAIMS REVIEW AND ADJUDICATION PROCEDURES</w:t>
        <w:tab/>
        <w:t>482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Global Surger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4820.</w:t>
        <w:tab/>
        <w:t>GENERAL</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7">
                <wp:simplePos x="0" y="0"/>
                <wp:positionH relativeFrom="column">
                  <wp:posOffset>-101600</wp:posOffset>
                </wp:positionH>
                <wp:positionV relativeFrom="paragraph">
                  <wp:posOffset>42672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A national definition of a global surgical package has been established to ensure that payment is made consistently for the same services across all carrier jurisdictions, thus preventing Medicare payments for services which are more or less comprehensive than intended.  The national global surgery policy </w:t>
      </w:r>
      <w:r>
        <w:rPr>
          <w:rFonts w:cs="Times New Roman" w:ascii="Times New Roman" w:hAnsi="Times New Roman"/>
          <w:color w:val="FF0000"/>
        </w:rPr>
        <w:t>became effective</w:t>
      </w:r>
      <w:r>
        <w:rPr>
          <w:rFonts w:cs="Times New Roman" w:ascii="Times New Roman" w:hAnsi="Times New Roman"/>
        </w:rPr>
        <w:t xml:space="preserve"> for surgeries performed on and after January 1, 1992.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instructions that follow describe the components of a global surgical package and payment rules for minor surgeries, endoscopies and global surgical packages that are split between two or more physicians.  In addition, billing, mandatory edits, claims review, adjudication, and postpayment instructions are include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addition to the global policy, uniform payment policies and claims processing requirements have been established for other surgical issues, including bilateral and multiple surgeries, co-surgeons, and team surgeri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4821.</w:t>
        <w:tab/>
        <w:t>DEFINITION OF A GLOBAL SURGICAL PACKAG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57340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5pt" to="-8pt,5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1600</wp:posOffset>
                </wp:positionH>
                <wp:positionV relativeFrom="paragraph">
                  <wp:posOffset>71628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4pt" to="-8pt,70.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85915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65pt" to="-8pt,81.6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Field 16 of the Medicare Fee Schedule Data Base (MFSDB) provides the postoperative periods that apply to each surgical procedure.  The payment rules for surgical procedures apply to codes with entries of 000, 010, 090, and, sometimes, YYY.  Codes with "090" in Field 16 are major surgeries. Codes with "000" or "010" are either minor surgical procedures or endoscopies.  Codes with "YYY" are carrier-priced codes, for which you determine the global period </w:t>
      </w:r>
      <w:r>
        <w:rPr>
          <w:rFonts w:cs="Times New Roman" w:ascii="Times New Roman" w:hAnsi="Times New Roman"/>
          <w:color w:val="FF0000"/>
        </w:rPr>
        <w:t>(the global period for these codes will be 0, 10, or 90 days).  Note that not all carrier-priced codes have a "YYY" global surgical indicator; sometimes the global period is specified.</w:t>
      </w:r>
      <w:r>
        <w:rPr>
          <w:rFonts w:cs="Times New Roman" w:ascii="Times New Roman" w:hAnsi="Times New Roman"/>
        </w:rPr>
        <w:t xml:space="preserve">  While codes with "ZZZ" are surgical codes, they are add-on codes that are always billed with another service.  There is no postoperative work included in the fee schedule payment for the "ZZZ" codes.  Pay for both the primary and the add-on codes and apply the global period assigned to the primary cod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Components of a Global Surgical Package</w:t>
      </w:r>
      <w:r>
        <w:rPr>
          <w:rFonts w:cs="Times New Roman" w:ascii="Times New Roman" w:hAnsi="Times New Roman"/>
        </w:rPr>
        <w:t>.--Apply the national definition of a global surgical package to all procedures with the appropriate entry in Field 16 of the MFSDB.</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The Medicare approved amount for these procedures includes payment for the following services related to the surgery when furnished by the physician who performs the surgery.  The services included in the global surgical package may be furnished in any setting, e.g., in hospitals, ASCs, physicians' offices.  Visits to a patient in an intensive care or critical care unit are also included if made by the surgeon.  However, critical care </w:t>
      </w:r>
      <w:r>
        <w:rPr>
          <w:rFonts w:cs="Times New Roman" w:ascii="Times New Roman" w:hAnsi="Times New Roman"/>
          <w:u w:val="single"/>
        </w:rPr>
        <w:t>services</w:t>
      </w:r>
      <w:r>
        <w:rPr>
          <w:rFonts w:cs="Times New Roman" w:ascii="Times New Roman" w:hAnsi="Times New Roman"/>
        </w:rPr>
        <w:t xml:space="preserve"> (99291 and 99292) are payable separately in some situation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mc:AlternateContent>
          <mc:Choice Requires="wps">
            <w:drawing>
              <wp:anchor behindDoc="0" distT="0" distB="0" distL="114935" distR="114935" simplePos="0" locked="0" layoutInCell="0" allowOverlap="1" relativeHeight="11">
                <wp:simplePos x="0" y="0"/>
                <wp:positionH relativeFrom="column">
                  <wp:posOffset>-101600</wp:posOffset>
                </wp:positionH>
                <wp:positionV relativeFrom="paragraph">
                  <wp:posOffset>317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o</w:t>
        <w:tab/>
      </w:r>
      <w:r>
        <w:rPr>
          <w:rFonts w:cs="Times New Roman" w:ascii="Times New Roman" w:hAnsi="Times New Roman"/>
          <w:u w:val="single"/>
        </w:rPr>
        <w:t>Preoperative Visits</w:t>
      </w:r>
      <w:r>
        <w:rPr>
          <w:rFonts w:cs="Times New Roman" w:ascii="Times New Roman" w:hAnsi="Times New Roman"/>
        </w:rPr>
        <w:t xml:space="preserve">.--Preoperative visits </w:t>
      </w:r>
      <w:r>
        <w:rPr>
          <w:rFonts w:cs="Times New Roman" w:ascii="Times New Roman" w:hAnsi="Times New Roman"/>
          <w:color w:val="FF0000"/>
        </w:rPr>
        <w:t>after the decision is made to operate</w:t>
      </w:r>
      <w:r>
        <w:rPr>
          <w:rFonts w:cs="Times New Roman" w:ascii="Times New Roman" w:hAnsi="Times New Roman"/>
        </w:rPr>
        <w:t xml:space="preserve"> beginning with the day before the day of surgery for major procedures and the day of surgery for minor procedur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o</w:t>
        <w:tab/>
      </w:r>
      <w:r>
        <w:rPr>
          <w:rFonts w:cs="Times New Roman" w:ascii="Times New Roman" w:hAnsi="Times New Roman"/>
          <w:u w:val="single"/>
        </w:rPr>
        <w:t>Intraoperative Services</w:t>
      </w:r>
      <w:r>
        <w:rPr>
          <w:rFonts w:cs="Times New Roman" w:ascii="Times New Roman" w:hAnsi="Times New Roman"/>
        </w:rPr>
        <w:t xml:space="preserve">.--Intraoperative services that are normally a usual and necessary part of a surgical procedur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o</w:t>
        <w:tab/>
      </w:r>
      <w:r>
        <w:rPr>
          <w:rFonts w:cs="Times New Roman" w:ascii="Times New Roman" w:hAnsi="Times New Roman"/>
          <w:u w:val="single"/>
        </w:rPr>
        <w:t>Complications Following Surgery</w:t>
      </w:r>
      <w:r>
        <w:rPr>
          <w:rFonts w:cs="Times New Roman" w:ascii="Times New Roman" w:hAnsi="Times New Roman"/>
        </w:rPr>
        <w:t xml:space="preserve">.--All additional medical or surgical services required of the surgeon during the postoperative period of the surgery because of complications which do not require additional trips to the operating room.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545</w:t>
        <w:tab/>
        <w:t xml:space="preserve">4-551 </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4821 (Cont.)</w:t>
        <w:tab/>
        <w:t>CLAIMS REVIEW AND ADJUDICATION PROCEDURES</w:t>
        <w:tab/>
        <w:t>06-96</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o</w:t>
        <w:tab/>
      </w:r>
      <w:r>
        <w:rPr>
          <w:rFonts w:cs="Times New Roman" w:ascii="Times New Roman" w:hAnsi="Times New Roman"/>
          <w:u w:val="single"/>
        </w:rPr>
        <w:t>Postoperative Visits</w:t>
      </w:r>
      <w:r>
        <w:rPr>
          <w:rFonts w:cs="Times New Roman" w:ascii="Times New Roman" w:hAnsi="Times New Roman"/>
        </w:rPr>
        <w:t xml:space="preserve">.--Follow-up visits during the postoperative period of the surgery that are related to recovery from the surgery.  </w:t>
        <w:tab/>
        <w:tab/>
        <w:t xml:space="preserv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o</w:t>
        <w:tab/>
      </w:r>
      <w:r>
        <w:rPr>
          <w:rFonts w:cs="Times New Roman" w:ascii="Times New Roman" w:hAnsi="Times New Roman"/>
          <w:u w:val="single"/>
        </w:rPr>
        <w:t>Post-surgical Pain Management</w:t>
      </w:r>
      <w:r>
        <w:rPr>
          <w:rFonts w:cs="Times New Roman" w:ascii="Times New Roman" w:hAnsi="Times New Roman"/>
        </w:rPr>
        <w:t>.--By the surgeo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o</w:t>
        <w:tab/>
      </w:r>
      <w:r>
        <w:rPr>
          <w:rFonts w:cs="Times New Roman" w:ascii="Times New Roman" w:hAnsi="Times New Roman"/>
          <w:u w:val="single"/>
        </w:rPr>
        <w:t>Supplies</w:t>
      </w:r>
      <w:r>
        <w:rPr>
          <w:rFonts w:cs="Times New Roman" w:ascii="Times New Roman" w:hAnsi="Times New Roman"/>
        </w:rPr>
        <w:t>.--Except for those noted in §4821.B.8.</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o</w:t>
        <w:tab/>
      </w:r>
      <w:r>
        <w:rPr>
          <w:rFonts w:cs="Times New Roman" w:ascii="Times New Roman" w:hAnsi="Times New Roman"/>
          <w:u w:val="single"/>
        </w:rPr>
        <w:t>Miscellaneous Services</w:t>
      </w:r>
      <w:r>
        <w:rPr>
          <w:rFonts w:cs="Times New Roman" w:ascii="Times New Roman" w:hAnsi="Times New Roman"/>
        </w:rPr>
        <w:t xml:space="preserve">.--Items such as dressing changes; local incisional care; removal of operative pack; removal of cutaneous sutures and staples, lines, wires, tubes, drains, casts, and splints; insertion, irrigation and removal of urinary catheters, routine peripheral intravenous lines, nasogastric and rectal tubes; and changes and removal of tracheostomy tubes.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Services Not Included in the Global Surgical Package</w:t>
      </w:r>
      <w:r>
        <w:rPr>
          <w:rFonts w:cs="Times New Roman" w:ascii="Times New Roman" w:hAnsi="Times New Roman"/>
        </w:rPr>
        <w:t xml:space="preserve">.--Do not include the services listed below in the payment amount for a procedure with the appropriate indicator in Field 16 of the MFSDB.  These services may be paid for separately.  See §4822.B for further guidance on identifying such services in the claims process.  In some instances, providers will have to bill with the appropriate modifiers.  See §4822.A for guidance on the proper use of modifiers for services performed during the global period of a procedur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The initial consultation or evaluation of the problem by the surgeon to determine the need for surger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Services of other physicians except where the surgeon and the other physician(s) agree on the transfer of care or as specified in §4822.A.2.  This agreement may be in the form of a letter or an annotation in the discharge summary, hospital record, or ASC recor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Visits unrelated to the diagnosis for which the surgical procedure is performed, unless the visits occur due to complications of the surgery.  See §4821.A for further guidance on billing for complication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Treatment for the underlying condition or an added course of treatment which is not part of normal recovery from surger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Diagnostic tests and procedures, including diagnostic radiological procedur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Clearly distinct surgical procedures during the postoperative period which are not reoperations or treatment for complications.  (A new postoperative period begins with the subsequent procedure.)  This includes procedures done in 2 or more parts for which the decision to stage the procedure is made prospectively or at the time of the first procedure.  Examples of this are procedures to diagnose and treat epilepsy (codes 61533, 61534-61536, 61539, 61541, and 61543) which may be performed in succession within 90 days of each oth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Treatment for postoperative complications which requires a return trip to the operating room (OR).  An OR for this purpose is defined as a place of service specifically equipped and staffed for the sole purpose of performing procedures.  The term includes a cardiac catheterization suite, a laser suite, and an endoscopy suite.  It does not include a patient's room, a minor treatment room, a recovery room, or an intensive care unit (unless the patient's condition was so critical there would be insufficient time for transportation to an OR).  See §4824.C for payment rules on postoperative complication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If a less extensive procedure fails, and a more extensive procedure is required, the second procedure is payable separatel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4-552</w:t>
        <w:tab/>
        <w:t>Rev. 1545</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6-96</w:t>
        <w:tab/>
        <w:t>CLAIMS REVIEW AND ADJUDICATION PROCEDURES</w:t>
        <w:tab/>
        <w:t>4821 (Co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For certain services performed in a physician's office, separate payment may be made for a surgical tray (code A4550).  Appendix A lists those procedures for which separate payment of code A4550 is allowed.  In addition, splints and casting supplies are payable separately under the reasonable charge payment methodolog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Immunosuppressive therapy for organ transplants; an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Critical care services (codes 99291 and 99292) unrelated to the surgery where a seriously injured or burned patient is critically ill and requires constant attendance of the physicia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Minor Surgeries and Endoscopies</w:t>
      </w:r>
      <w:r>
        <w:rPr>
          <w:rFonts w:cs="Times New Roman" w:ascii="Times New Roman" w:hAnsi="Times New Roman"/>
        </w:rPr>
        <w:t xml:space="preserve">.--Visits by the same physician on the same day as a minor surgery or endoscopy are included in the payment for the procedure, unless a significant, separately identifiable service is also performed.  For example, a visit on the same day could be properly billed in addition to suturing a scalp wound if a full neurological examination is made for a patient with head trauma.  Billing for a visit would not be appropriate if the physician only identified the need for sutures and confirmed allergy and immunization status.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A postoperative period of 10 days applies to some minor surgeries.  The postoperative period for these procedures is indicated in Field 16 of the MFSDB.  If the Field 16 entry is 010, do not allow separate payment for postoperative visits or services within 10 days of the surgery that are related to recovery from the procedure.  If a diagnostic biopsy with a 10-day global period precedes a major surgery on the same day or in the 10-day period, the major surgery is payable separately.  Services by other physicians are not included in the global fee for a minor procedure except as specified in §4822.A.2.  If the Field 16 entry is 000, postoperative visits beyond the day of the procedure are not included in the payment amount for the surgery. Make separate payment in this instanc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Physicians Furnishing Less Than the Full Global Package</w:t>
      </w:r>
      <w:r>
        <w:rPr>
          <w:rFonts w:cs="Times New Roman" w:ascii="Times New Roman" w:hAnsi="Times New Roman"/>
        </w:rPr>
        <w:t>.--There are occasions when more than one physician provides services included in the global surgical package.  It may be the case that the physician who performs the surgical procedure does not furnish the follow-up care.  Payment for the postoperative, post-discharge care is split between two or more physicians where the physicians agree on the transfer of car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When more than one physician furnishes services that are included in the global surgical package, the sum of the amount approved for all physicians may not exceed what would have been paid if a single physician provides all services (except where stated policies, e.g., the surgeon performs only the surgery and a physician other than the surgeon provides preoperative and postoperative inpatient care, result in payment that is higher than the global allowed amount).  (See §§4822.A.3, 4822.B, and 4824.B.)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here a transfer of care does not occur, the services of another physician may either be paid separately or denied for medical necessity reasons, depending on the circumstances of the cas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E.</w:t>
        <w:tab/>
      </w:r>
      <w:r>
        <w:rPr>
          <w:rFonts w:cs="Times New Roman" w:ascii="Times New Roman" w:hAnsi="Times New Roman"/>
          <w:u w:val="single"/>
        </w:rPr>
        <w:t>Determining the Duration of a Global Period</w:t>
      </w:r>
      <w:r>
        <w:rPr>
          <w:rFonts w:cs="Times New Roman" w:ascii="Times New Roman" w:hAnsi="Times New Roman"/>
        </w:rPr>
        <w:t xml:space="preserve">.--To determine the global period for major surgeries, count 1 day immediately before the day of surgery, the day of surgery, and the 90 days immediately following the day of surgery.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XAMPLE:</w:t>
        <w:tab/>
        <w:t>Date of surgery - January 5</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
                <wp:simplePos x="0" y="0"/>
                <wp:positionH relativeFrom="column">
                  <wp:posOffset>-101600</wp:posOffset>
                </wp:positionH>
                <wp:positionV relativeFrom="paragraph">
                  <wp:posOffset>127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reoperative period - January 4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Last day of postoperative period - April 5</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545 </w:t>
        <w:tab/>
        <w:t>4-553</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822</w:t>
        <w:tab/>
        <w:t>CLAIMS REVIEW AND ADJUDICATION PROCEDURES</w:t>
        <w:tab/>
        <w:t>06-96</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To determine the global period for minor procedures, count the day of surgery and the appropriate number of days immediately following the date of surgery.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XAMPLE:</w:t>
        <w:tab/>
        <w:t>Procedure with 10 follow-up day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 xml:space="preserve">Date of surgery - January 5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Last day of postoperative period - January 15</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4822.</w:t>
        <w:tab/>
        <w:t>BILLING REQUIREMENTS FOR GLOBAL SURGERI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o ensure the proper identification of services that are, or are not, included in the global package, instruct physicians to bill for services according to the following rul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Procedure Codes and Modifiers</w:t>
      </w:r>
      <w:r>
        <w:rPr>
          <w:rFonts w:cs="Times New Roman" w:ascii="Times New Roman" w:hAnsi="Times New Roman"/>
        </w:rPr>
        <w:t>.--Use of the modifiers in this section apply to both major procedures with a 90-day postoperative period and minor procedures with a 10-day postoperative period (and/or a zero day postoperative period in the case of modifiers "-22" and "-25").</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Physicians Who Furnish the Entire Global Surgical Package</w:t>
      </w:r>
      <w:r>
        <w:rPr>
          <w:rFonts w:cs="Times New Roman" w:ascii="Times New Roman" w:hAnsi="Times New Roman"/>
        </w:rPr>
        <w:t xml:space="preserve">.--Instruct physicians who perform the surgery and furnish all of the usual pre-and postoperative work to bill for the global package by entering the appropriate CPT-4 code for the surgical procedure only.  Advise physicians not to bill separately for visits or other services that are included in the global packag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42989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2.</w:t>
        <w:tab/>
      </w:r>
      <w:r>
        <w:rPr>
          <w:rFonts w:cs="Times New Roman" w:ascii="Times New Roman" w:hAnsi="Times New Roman"/>
          <w:u w:val="single"/>
        </w:rPr>
        <w:t>Physicians in Group Practice</w:t>
      </w:r>
      <w:r>
        <w:rPr>
          <w:rFonts w:cs="Times New Roman" w:ascii="Times New Roman" w:hAnsi="Times New Roman"/>
        </w:rPr>
        <w:t xml:space="preserve">.--When different physicians in a group practice participate in the care of the patient, the group bills for the entire global package if the physicians reassign benefits to the group.  The physician who performs the surgery is shown as the performing physician.  </w:t>
      </w:r>
      <w:r>
        <w:rPr>
          <w:rFonts w:cs="Times New Roman" w:ascii="Times New Roman" w:hAnsi="Times New Roman"/>
          <w:color w:val="FF0000"/>
        </w:rPr>
        <w:t xml:space="preserve">For dates of service prior to January 1, 1994, </w:t>
      </w:r>
      <w:r>
        <w:rPr>
          <w:rFonts w:cs="Times New Roman" w:ascii="Times New Roman" w:hAnsi="Times New Roman"/>
        </w:rPr>
        <w:t>however, where a new physician furnishes the entire postoperative care, the group must bill for the surgical care and the postoperative care as separate line items with the appropriate modifiers.  This will enable you to apply the new physician payment adjustments, where appropriat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3.</w:t>
        <w:tab/>
      </w:r>
      <w:r>
        <w:rPr>
          <w:rFonts w:cs="Times New Roman" w:ascii="Times New Roman" w:hAnsi="Times New Roman"/>
          <w:u w:val="single"/>
        </w:rPr>
        <w:t>Physicians Who Furnish Part of a Global Surgical Package</w:t>
      </w:r>
      <w:r>
        <w:rPr>
          <w:rFonts w:cs="Times New Roman" w:ascii="Times New Roman" w:hAnsi="Times New Roman"/>
        </w:rPr>
        <w:t>.--Where physicians agree on the transfer of care during the global period, instruct them to add the appropriate CPT-4 modifier to the surgical procedure cod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0"/>
        <w:jc w:val="both"/>
        <w:rPr>
          <w:rFonts w:ascii="Times New Roman" w:hAnsi="Times New Roman" w:cs="Times New Roman"/>
        </w:rPr>
      </w:pPr>
      <w:r>
        <w:rPr>
          <w:rFonts w:cs="Times New Roman" w:ascii="Times New Roman" w:hAnsi="Times New Roman"/>
        </w:rPr>
        <w:t>o</w:t>
        <w:tab/>
        <w:t>"-54" for surgical care only; o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o</w:t>
        <w:tab/>
        <w:t>"-55" for postoperative management onl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
                <wp:simplePos x="0" y="0"/>
                <wp:positionH relativeFrom="column">
                  <wp:posOffset>-101600</wp:posOffset>
                </wp:positionH>
                <wp:positionV relativeFrom="paragraph">
                  <wp:posOffset>508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1600</wp:posOffset>
                </wp:positionH>
                <wp:positionV relativeFrom="paragraph">
                  <wp:posOffset>14795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1600</wp:posOffset>
                </wp:positionH>
                <wp:positionV relativeFrom="paragraph">
                  <wp:posOffset>29083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1600</wp:posOffset>
                </wp:positionH>
                <wp:positionV relativeFrom="paragraph">
                  <wp:posOffset>43370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01600</wp:posOffset>
                </wp:positionH>
                <wp:positionV relativeFrom="paragraph">
                  <wp:posOffset>57658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pt" to="-8pt,59.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1600</wp:posOffset>
                </wp:positionH>
                <wp:positionV relativeFrom="paragraph">
                  <wp:posOffset>71945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65pt" to="-8pt,70.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oth the bill for the surgical care only and the bill for the postoperative care only will contain the same date of service and the same surgical procedure code, with the services distinguished by the use of the appropriate modifier.  Providers need not specify on the claim that care has been transferred.  However, the date on which care was relinquished or assumed, as applicable, must be shown on the claim.  (See §4822.B.)  Both the surgeon and the physician providing the postoperative care must keep a copy of the written transfer agreement in the beneficiary's medical recor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20">
                <wp:simplePos x="0" y="0"/>
                <wp:positionH relativeFrom="column">
                  <wp:posOffset>-101600</wp:posOffset>
                </wp:positionH>
                <wp:positionV relativeFrom="paragraph">
                  <wp:posOffset>14478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1600</wp:posOffset>
                </wp:positionH>
                <wp:positionV relativeFrom="paragraph">
                  <wp:posOffset>28765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1600</wp:posOffset>
                </wp:positionH>
                <wp:positionV relativeFrom="paragraph">
                  <wp:posOffset>43053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Where a transfer of postoperative care occurs, the receiving physician cannot bill for any part of the global services until he/she has provided at least one service.  </w:t>
      </w:r>
      <w:r>
        <w:rPr>
          <w:rFonts w:cs="Times New Roman" w:ascii="Times New Roman" w:hAnsi="Times New Roman"/>
          <w:color w:val="FF0000"/>
        </w:rPr>
        <w:t>Once the physician has seen the patient, that physician may bill for the period beginning with the date on which he/she assumes care of the patie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4-554</w:t>
        <w:tab/>
        <w:t>Rev. 1545</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7</w:t>
        <w:tab/>
        <w:t>CLAIMS REVIEW AND ADJUDICATION PROCEDURES</w:t>
        <w:tab/>
        <w:t>4822 (Co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XCEPTION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Where a transfer of care does not occur, occasional post-discharge services of a physician other than the surgeon are reported by the appropriate evaluation and management code.  No modifiers are necessary on the clai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If the transfer of care occurs immediately after surgery, the physician other than the surgeon who provides the in-hospital postoperative care bills using subsequent hospital care codes for the inpatient hospital care and the surgical code with the "-55" modifier for the post-discharge care.  The surgeon bills the surgery code with the "-54" modifi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Physicians who provide follow-up services for minor procedures performed in emergency departments bill the appropriate level of office visit code.  The physician who performs the emergency room service bills for the surgical procedure without a modifi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If the services of a physician other than the surgeon are required during a postoperative period for an underlying condition or medical complication, the other physician reports the appropriate evaluation and management code.  No modifiers are necessary on the claim.  An example is a cardiologist who manages underlying cardiovascular conditions of a patie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ee §§4821.D, 4822.B, and 4824.B for further instructions on split care billing.</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4.</w:t>
        <w:tab/>
      </w:r>
      <w:r>
        <w:rPr>
          <w:rFonts w:cs="Times New Roman" w:ascii="Times New Roman" w:hAnsi="Times New Roman"/>
          <w:u w:val="single"/>
        </w:rPr>
        <w:t>Evaluation and Management Service Resulting in the Initial Decision to Perform Surgery</w:t>
      </w:r>
      <w:r>
        <w:rPr>
          <w:rFonts w:cs="Times New Roman" w:ascii="Times New Roman" w:hAnsi="Times New Roman"/>
        </w:rPr>
        <w:t xml:space="preserve">.--Evaluation and management services on the day before major surgery or on the day of major surgery that result in the initial decision to perform the surgery are not included in the global surgery payment for the major surgery and, therefore, may be billed and paid separately.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In addition to the CPT-4 evaluation and management code, instruct billers to use modifier </w:t>
      </w:r>
      <w:r>
        <w:rPr>
          <w:rFonts w:cs="Times New Roman" w:ascii="Times New Roman" w:hAnsi="Times New Roman"/>
          <w:u w:val="single"/>
        </w:rPr>
        <w:t>"-57" (decision for surgery)</w:t>
      </w:r>
      <w:r>
        <w:rPr>
          <w:rFonts w:cs="Times New Roman" w:ascii="Times New Roman" w:hAnsi="Times New Roman"/>
        </w:rPr>
        <w:t xml:space="preserve"> to identify a visit which results in the initial decision to perform surgery.  (Modifier "-QI" should be used for dates of service prior to January 1, 1994.)</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evaluation and management services occur on the day of surgery, the physician bills using modifier "-57", not "-25."  The "-57" modifier is not used with minor surgeries because the global period for minor surgeries does not include the day prior to the surgery.  Moreover, where the decision to perform the minor procedure is typically done immediately before the service, it is considered a routine preoperative service and a visit or consultation is not billed in addition to the procedur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5.</w:t>
        <w:tab/>
      </w:r>
      <w:r>
        <w:rPr>
          <w:rFonts w:cs="Times New Roman" w:ascii="Times New Roman" w:hAnsi="Times New Roman"/>
          <w:u w:val="single"/>
        </w:rPr>
        <w:t>Return Trips to the Operating Room During the Postoperative Period</w:t>
      </w:r>
      <w:r>
        <w:rPr>
          <w:rFonts w:cs="Times New Roman" w:ascii="Times New Roman" w:hAnsi="Times New Roman"/>
        </w:rPr>
        <w:t xml:space="preserve">.-When treatment for complications requires a return trip to the operating room, as defined in §4821.B, physicians must bill the CPT-4 code that describes the procedure(s) performed during the return trip. If no such code exists, instruct billers to use the unspecified procedure code in the correct series, i.e., 47999 or 64999.  The procedure code for the original surgery is not used except when the </w:t>
      </w:r>
      <w:r>
        <w:rPr>
          <w:rFonts w:cs="Times New Roman" w:ascii="Times New Roman" w:hAnsi="Times New Roman"/>
          <w:u w:val="single"/>
        </w:rPr>
        <w:t>identical</w:t>
      </w:r>
      <w:r>
        <w:rPr>
          <w:rFonts w:cs="Times New Roman" w:ascii="Times New Roman" w:hAnsi="Times New Roman"/>
        </w:rPr>
        <w:t xml:space="preserve"> procedure is repeated.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In addition to the CPT-4 code, instruct billers to use CPT-4 modifier "-78" for these return trips.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573</w:t>
        <w:tab/>
        <w:t>4-555</w:t>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822 (Cont.)</w:t>
        <w:tab/>
        <w:t>CLAIMS REVIEW AND ADJUDICATION PROCEDURES</w:t>
        <w:tab/>
        <w:t>07-97</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78"</w:t>
      </w:r>
      <w:r>
        <w:rPr>
          <w:rFonts w:cs="Times New Roman" w:ascii="Times New Roman" w:hAnsi="Times New Roman"/>
        </w:rPr>
        <w:t>:  Return to the operating room for a related procedure during a postoperative period:  The physician may need to indicate that another procedure was performed during the postoperative period of the initial procedure.  When this subsequent procedure is related to the first procedure and requires the use of the operating room, this circumstance may be reported by adding the modifier "-78" to the related procedur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The CPT-4 definition for this modifier does not limit its use to treatment for complication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mc:AlternateContent>
          <mc:Choice Requires="wps">
            <w:drawing>
              <wp:anchor behindDoc="0" distT="0" distB="0" distL="114935" distR="114935" simplePos="0" locked="0" layoutInCell="0" allowOverlap="1" relativeHeight="23">
                <wp:simplePos x="0" y="0"/>
                <wp:positionH relativeFrom="column">
                  <wp:posOffset>-101600</wp:posOffset>
                </wp:positionH>
                <wp:positionV relativeFrom="paragraph">
                  <wp:posOffset>-381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1600</wp:posOffset>
                </wp:positionH>
                <wp:positionV relativeFrom="paragraph">
                  <wp:posOffset>13906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1600</wp:posOffset>
                </wp:positionH>
                <wp:positionV relativeFrom="paragraph">
                  <wp:posOffset>29146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w:t>
        <w:tab/>
      </w:r>
      <w:r>
        <w:rPr>
          <w:rFonts w:cs="Times New Roman" w:ascii="Times New Roman" w:hAnsi="Times New Roman"/>
          <w:color w:val="FF0000"/>
          <w:u w:val="single"/>
        </w:rPr>
        <w:t>Staged or Related Procedures</w:t>
      </w:r>
      <w:r>
        <w:rPr>
          <w:rFonts w:cs="Times New Roman" w:ascii="Times New Roman" w:hAnsi="Times New Roman"/>
          <w:color w:val="FF0000"/>
        </w:rPr>
        <w:t>.--The following modifier was established to facilitate billing of staged or related surgical procedures done during the postoperative period of the first procedure.</w:t>
      </w:r>
      <w:r>
        <w:rPr>
          <w:rFonts w:cs="Times New Roman" w:ascii="Times New Roman" w:hAnsi="Times New Roman"/>
        </w:rPr>
        <w:t xml:space="preserve">  This modifier is not used to report the treatment of a problem that requires a return to the operating room.  (See §4822.A.5.)</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addition to the CPT-4 code, instruct billers to use CPT modifier "-58" for these staged procedur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26">
                <wp:simplePos x="0" y="0"/>
                <wp:positionH relativeFrom="column">
                  <wp:posOffset>-101600</wp:posOffset>
                </wp:positionH>
                <wp:positionV relativeFrom="paragraph">
                  <wp:posOffset>28892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1600</wp:posOffset>
                </wp:positionH>
                <wp:positionV relativeFrom="paragraph">
                  <wp:posOffset>43180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1600</wp:posOffset>
                </wp:positionH>
                <wp:positionV relativeFrom="paragraph">
                  <wp:posOffset>57467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5pt" to="-8pt,59.2pt" stroked="t" o:allowincell="f" style="position:absolute">
                <v:stroke color="red" weight="9360" joinstyle="miter" endcap="flat"/>
                <v:fill o:detectmouseclick="t" on="false"/>
                <w10:wrap type="none"/>
              </v:line>
            </w:pict>
          </mc:Fallback>
        </mc:AlternateContent>
      </w:r>
      <w:r>
        <w:rPr>
          <w:rFonts w:cs="Times New Roman" w:ascii="Times New Roman" w:hAnsi="Times New Roman"/>
          <w:u w:val="single"/>
        </w:rPr>
        <w:t>"-58"</w:t>
      </w:r>
      <w:r>
        <w:rPr>
          <w:rFonts w:cs="Times New Roman" w:ascii="Times New Roman" w:hAnsi="Times New Roman"/>
        </w:rPr>
        <w:t xml:space="preserve">:  Staged procedure or service by the same physician during the postoperative period:  The physician may need to indicate that the performance of a procedure or service during the </w:t>
      </w:r>
      <w:r>
        <w:rPr>
          <w:rFonts w:cs="Times New Roman" w:ascii="Times New Roman" w:hAnsi="Times New Roman"/>
          <w:color w:val="FF0000"/>
        </w:rPr>
        <w:t>postoperative period was (a) planned prospectively or at the time of the original procedure; (b) more extensive than the original procedure; or (c) for therapy following a diagnostic surgical procedure. These circumstances may be reported by adding modifier "-58" to the staged procedur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
                <wp:simplePos x="0" y="0"/>
                <wp:positionH relativeFrom="column">
                  <wp:posOffset>-101600</wp:posOffset>
                </wp:positionH>
                <wp:positionV relativeFrom="paragraph">
                  <wp:posOffset>127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A new post-operative period begins when the next procedure in the series is bille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0">
                <wp:simplePos x="0" y="0"/>
                <wp:positionH relativeFrom="column">
                  <wp:posOffset>-101600</wp:posOffset>
                </wp:positionH>
                <wp:positionV relativeFrom="paragraph">
                  <wp:posOffset>63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mc:AlternateContent>
          <mc:Choice Requires="wps">
            <w:drawing>
              <wp:anchor behindDoc="0" distT="0" distB="0" distL="114935" distR="114935" simplePos="0" locked="0" layoutInCell="0" allowOverlap="1" relativeHeight="31">
                <wp:simplePos x="0" y="0"/>
                <wp:positionH relativeFrom="column">
                  <wp:posOffset>-101600</wp:posOffset>
                </wp:positionH>
                <wp:positionV relativeFrom="paragraph">
                  <wp:posOffset>63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w:t>
      </w:r>
      <w:r>
        <w:rPr>
          <w:rFonts w:cs="Times New Roman" w:ascii="Times New Roman" w:hAnsi="Times New Roman"/>
        </w:rPr>
        <w:tab/>
      </w:r>
      <w:r>
        <w:rPr>
          <w:rFonts w:cs="Times New Roman" w:ascii="Times New Roman" w:hAnsi="Times New Roman"/>
          <w:u w:val="single"/>
        </w:rPr>
        <w:t>Unrelated Procedures or Visits During the Postoperative Period</w:t>
      </w:r>
      <w:r>
        <w:rPr>
          <w:rFonts w:cs="Times New Roman" w:ascii="Times New Roman" w:hAnsi="Times New Roman"/>
        </w:rPr>
        <w:t xml:space="preserve">.--Two CPT-4 modifiers were established to simplify billing for visits and other procedures which are furnished during the postoperative period of a surgical procedure, but which are not included in the payment for the surgical procedur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79"</w:t>
      </w:r>
      <w:r>
        <w:rPr>
          <w:rFonts w:cs="Times New Roman" w:ascii="Times New Roman" w:hAnsi="Times New Roman"/>
        </w:rPr>
        <w:t>:  Unrelated procedure by the same physician during a postoperative period:  The physician may need to indicate that the performance of a procedure or service during a postoperative period was unrelated to the original procedure.  This circumstance may be reported by using the modifier "-79."</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A new post-operative period begins when the unrelated procedure is billed.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ee §§4821.B and 4821.C for procedures to be reported with modifier "-79."</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24"</w:t>
      </w:r>
      <w:r>
        <w:rPr>
          <w:rFonts w:cs="Times New Roman" w:ascii="Times New Roman" w:hAnsi="Times New Roman"/>
        </w:rPr>
        <w:t>:  Unrelated evaluation and management service by same physician during a postoperative period:  The physician may need to indicate that an evaluation and management service was performed during the postoperative period of an unrelated procedure.  This circumstance may be reported by adding the modifier "-24" to the appropriate level of evaluation and management servic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dvise physicians that services submitted with the "-24" modifier must be sufficiently documented to establish that the visit was unrelated to the surgery.  An ICD-9-CM code that clearly indicates that the reason for the encounter was unrelated to the surgery is acceptable documentatio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 physician who is responsible for postoperative care and has reported and been paid using modifier "-55" also uses modifier "-24" to report any unrelate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4-556</w:t>
        <w:tab/>
        <w:t xml:space="preserve">Rev. 1573  </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1-00</w:t>
        <w:tab/>
        <w:t>CLAIMS REVIEW AND ADJUDICATION PROCEDURES</w:t>
        <w:tab/>
        <w:t>4822 (Cont.)</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visits.  See §§4822.A.9 and 4824.A for instances where modifier "-24" may be used for inpatient hospital visits (including critical care).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pPr>
      <w:r>
        <w:rPr>
          <w:rFonts w:cs="Times New Roman" w:ascii="Times New Roman" w:hAnsi="Times New Roman"/>
        </w:rPr>
        <w:t>8.</w:t>
        <w:tab/>
      </w:r>
      <w:r>
        <w:rPr>
          <w:rFonts w:cs="Times New Roman" w:ascii="Times New Roman" w:hAnsi="Times New Roman"/>
          <w:u w:val="single"/>
        </w:rPr>
        <w:t>Significant Evaluation and Management on the Day of a Procedure</w:t>
      </w:r>
      <w:r>
        <w:rPr>
          <w:rFonts w:cs="Times New Roman" w:ascii="Times New Roman" w:hAnsi="Times New Roman"/>
        </w:rPr>
        <w:t>.  The following modifier was established to facilitate billing of evaluation and management services on the day of a procedure for which separate payment may be made.</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Roman" w:ascii="Times New Roman" w:hAnsi="Times New Roman"/>
          <w:u w:val="single"/>
        </w:rPr>
        <w:t>"-25"</w:t>
      </w:r>
      <w:r>
        <w:rPr>
          <w:rFonts w:cs="Times New Roman" w:ascii="Times New Roman" w:hAnsi="Times New Roman"/>
        </w:rPr>
        <w:t>:  Significant, separately identifiable evaluation and management service by same physician on the day of a procedure:  The physician may need to indicate that on the day a procedure or service that is identified with a CPT-4 code was performed, the patient's condition required a significant, separately identifiable evaluation and management service above and beyond the usual preoperative and postoperative care associated with the procedure or service that was performed.  This circumstance may be reported by adding the modifier "-25" to the appropriate level of evaluation and management service.</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Claims containing evaluation and management codes with modifier "-25" are not subject to prepayment review except in the following situation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o</w:t>
        <w:tab/>
        <w:t>When preoperative critical care codes are being billed for within a global surgical period (see §§4822.A.9 and 4824.A); and</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o</w:t>
        <w:tab/>
        <w:t>When you have conducted a specific medical review process and determined, after reviewing the data, that an individual or group have high statistics in terms of the use of modifier "-25," have done a case-by-case review of the records to verify that the use of modifier "-25" was inappropriate, and have educated the individual or group as to the proper use of this modifier.</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254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3906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285750</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ffective January 1, 1995 all evaluation and management services provided on the same day as inpatient dialysis service should be denied with the exception of CPT codes 99221-99223, 99251-99255, 99238 and 99239.  These codes are separately payable using modifier “-25".</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pPr>
      <w:r>
        <w:rPr>
          <w:rFonts w:cs="Times New Roman" w:ascii="Times New Roman" w:hAnsi="Times New Roman"/>
        </w:rPr>
        <w:t>9.</w:t>
        <w:tab/>
      </w:r>
      <w:r>
        <w:rPr>
          <w:rFonts w:cs="Times New Roman" w:ascii="Times New Roman" w:hAnsi="Times New Roman"/>
          <w:u w:val="single"/>
        </w:rPr>
        <w:t>Critical Care</w:t>
      </w:r>
      <w:r>
        <w:rPr>
          <w:rFonts w:cs="Times New Roman" w:ascii="Times New Roman" w:hAnsi="Times New Roman"/>
        </w:rPr>
        <w:t>.--Critical care services provided during a global surgical period for a seriously injured or burned patient are not considered related to a surgical procedure and may be paid separately under the following circumstance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Preoperative and postoperative critical care may be paid in addition to a global fee if:</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o</w:t>
        <w:tab/>
        <w:t xml:space="preserve">The patient is critically ill and requires the constant attendance of the physician; </w:t>
      </w:r>
      <w:r>
        <w:rPr>
          <w:rFonts w:cs="Times New Roman" w:ascii="Times New Roman" w:hAnsi="Times New Roman"/>
          <w:u w:val="single"/>
        </w:rPr>
        <w:t>and</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o</w:t>
        <w:tab/>
        <w:t>The critical care is above and beyond, and, in most instances, unrelated to the specific anatomic injury or general surgical procedure performed.</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Such patients are potentially unstable or have conditions that could pose a significant threat to life or risk of prolonged impairment.</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In order for these services to be paid, two reporting requirements must be met: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658 </w:t>
        <w:tab/>
        <w:t>4-557</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822 (Cont.)</w:t>
        <w:tab/>
        <w:t>CLAIMS REVIEW AND ADJUDICATION PROCEDURES</w:t>
        <w:tab/>
        <w:t>01-00</w:t>
      </w:r>
    </w:p>
    <w:p>
      <w:pPr>
        <w:pStyle w:val="Normal"/>
        <w:tabs>
          <w:tab w:val="clear" w:pos="720"/>
          <w:tab w:val="left" w:pos="8006" w:leader="dot"/>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8006" w:leader="dot"/>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o</w:t>
        <w:tab/>
        <w:t xml:space="preserve">Codes 99291/99292 </w:t>
      </w:r>
      <w:r>
        <w:rPr>
          <w:rFonts w:cs="Times New Roman" w:ascii="Times New Roman" w:hAnsi="Times New Roman"/>
          <w:u w:val="single"/>
        </w:rPr>
        <w:t>and</w:t>
      </w:r>
      <w:r>
        <w:rPr>
          <w:rFonts w:cs="Times New Roman" w:ascii="Times New Roman" w:hAnsi="Times New Roman"/>
        </w:rPr>
        <w:t xml:space="preserve"> modifier "-25" (for preoperative care) or "-24" (for postoperative care) must be used; and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Documentation that the critical care was unrelated to the specific anatomic injury or general surgical procedure performed must be submitted.  An ICD-9-CM code in the range 800.0 through 959.9 (except 930-939) which clearly indicates that the critical care was unrelated to the surgery is acceptable documentation.  Request additional documentation if you feel it is needed to process the clai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10.</w:t>
        <w:tab/>
      </w:r>
      <w:r>
        <w:rPr>
          <w:rFonts w:cs="Times New Roman" w:ascii="Times New Roman" w:hAnsi="Times New Roman"/>
          <w:u w:val="single"/>
        </w:rPr>
        <w:t>Unusual Circumstances</w:t>
      </w:r>
      <w:r>
        <w:rPr>
          <w:rFonts w:cs="Times New Roman" w:ascii="Times New Roman" w:hAnsi="Times New Roman"/>
        </w:rPr>
        <w:t>.--Surgeries for which services performed are significantly greater than usually required may be billed with the "-22" modifier added to the CPT-4 code for the procedure.  Surgeries for which services performed are significantly less than usually required may be billed with the "-52" modifier.  Instruct billers to provid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o</w:t>
        <w:tab/>
        <w:t xml:space="preserve">A concise statement about how the service differs from the usual; and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o</w:t>
        <w:tab/>
        <w:t>An operative report with the clai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Modifier "-22" should only be reported with procedure codes that have a global period of 0, 10, or 90 days. There is no such restriction on the use of modifier "-52."</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Date(s) of Service</w:t>
      </w:r>
      <w:r>
        <w:rPr>
          <w:rFonts w:cs="Times New Roman" w:ascii="Times New Roman" w:hAnsi="Times New Roman"/>
        </w:rPr>
        <w:t xml:space="preserve">.--Physicians who bill for the entire global surgical package, or for only a portion of the care, must enter the date on which the surgical procedure was performed in the "From/To" date of service field.   This will enable you to relate all appropriate billings to the correct surgery.  Instruct physicians who share postoperative management with another physician to submit additional information showing when they assumed and relinquished responsibility for the postoperative care.  If the physician who performed the surgery relinquishes care at the time of discharge, he or she need only show the date of surgery when billing with modifier "-54."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However, if the surgeon also cares for the patient for some period following discharge, instruct the surgeon to show the date of surgery and the date on which postoperative care was relinquished to another physician.  Instruct the physician providing the remaining postoperative care to show the date care was assumed.  This information should be shown in Item 19 on the paper Form HCFA 1500 and in the narrative portion of the HA0 record on the National Standard Format for electronic claims.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Care Provided in Different Payment Localities</w:t>
      </w:r>
      <w:r>
        <w:rPr>
          <w:rFonts w:cs="Times New Roman" w:ascii="Times New Roman" w:hAnsi="Times New Roman"/>
        </w:rPr>
        <w:t>.--If portions of the global period are provided in different payment localities, the services should be billed to the carriers servicing each applicable payment locality.  For example, if the surgery is performed in one State and the postoperative care is provided in another State, the surgery is billed with modifier "-54" to the carrier servicing the payment locality where the surgery was performed and the postoperative care is billed with modifier "-55" to the carrier servicing the payment locality where the postoperative care was performed.  This is true whether the services were performed by the same physician/group or different physicians/group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Health Professional Shortage Area (HPSA) Payments for Services Which are Subject to the Global Surgery Rules</w:t>
      </w:r>
      <w:r>
        <w:rPr>
          <w:rFonts w:cs="Times New Roman" w:ascii="Times New Roman" w:hAnsi="Times New Roman"/>
        </w:rPr>
        <w:t>.--HPSA bonus payments may be made for global surgeries when the services are provided in HPSAs. (See §§3350 and 3350.3.)  The following are guidelines for the appropriate billing procedur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 xml:space="preserve">If the entire global package is provided in a HPSA, physicians should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4-558</w:t>
        <w:tab/>
        <w:t>Rev.  1658</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10-98</w:t>
        <w:tab/>
        <w:t>CLAIMS REVIEW AND ADJUDICATION PROCEDURES</w:t>
        <w:tab/>
        <w:t>4823</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bill for the appropriate global surgical code with the applicable HPSA modifi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If only a portion of the global package is provided in a HPSA, the physician should bill using a HPSA modifier for the portion which is provided in the HPS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1440"/>
        <w:jc w:val="both"/>
        <w:rPr>
          <w:rFonts w:ascii="Times New Roman" w:hAnsi="Times New Roman" w:cs="Times New Roman"/>
        </w:rPr>
      </w:pPr>
      <w:r>
        <w:rPr>
          <w:rFonts w:cs="Times New Roman" w:ascii="Times New Roman" w:hAnsi="Times New Roman"/>
        </w:rPr>
        <w:t>EXAMPLE:</w:t>
        <w:tab/>
        <w:t>The surgical portion of the global service is provided in a non-HPSA and the postoperative portion is provided in a HPSA.  The surgical portion should be billed with the -54 modifier and no HPSA modifier.  The postoperative portion should be billed with the -55 modifier and the appropriate HPSA modifier.  The 10 percent bonus will be paid on the appropriate postoperative portion only.  If a claim is submitted with a global surgical code and a HPSA modifier, assume that the entire global service was provided in a HPS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 xml:space="preserve">The sum of the payments made for the surgical and postoperative services provided in different localities will not equal the global amount in either of the localities because of geographic adjustments made through the Geographic Practice Cost Indices.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4823.</w:t>
        <w:tab/>
        <w:t xml:space="preserve">CLAIMS REVIEW FOR GLOBAL SURGERIES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Relationship to Correct Coding Initiative (CCI)</w:t>
      </w:r>
      <w:r>
        <w:rPr>
          <w:rFonts w:cs="Times New Roman" w:ascii="Times New Roman" w:hAnsi="Times New Roman"/>
        </w:rPr>
        <w:t xml:space="preserve">.--The CCI policy and computer edits described in §4630 allow you to detect instances of fragmented billing for certain intraoperative services and other services furnished on the same day as the surgery that are considered to be components of the surgical procedure and, therefore, included in the global surgical fee.  When both correct coding and global surgery edits apply to the same claim, first apply the correct coding edits, then, apply the global surgery edits to the correctly coded services.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Prepayment Edits to Detect Separate Billing of Services Included in the Global Package</w:t>
      </w:r>
      <w:r>
        <w:rPr>
          <w:rFonts w:cs="Times New Roman" w:ascii="Times New Roman" w:hAnsi="Times New Roman"/>
        </w:rPr>
        <w:t>.--In addition to the correct coding edits, you must be capable of detecting certain other services included in the payment for a major or minor surgery or for an endoscopy.  On a prepayment basis, identify the services described in §4821.A which meet the following condition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Preoperative services that are submitted on the same claim or on a subsequent claim as a surgical procedure; o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Same day or postoperative services that are submitted on the same claim or on a subsequent claim as a surgical procedure or endoscop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jc w:val="both"/>
        <w:rPr>
          <w:rFonts w:ascii="Times New Roman" w:hAnsi="Times New Roman" w:cs="Times New Roman"/>
        </w:rPr>
      </w:pPr>
      <w:r>
        <w:rPr>
          <w:rFonts w:cs="Times New Roman" w:ascii="Times New Roman" w:hAnsi="Times New Roman"/>
        </w:rPr>
        <w:t>-</w:t>
        <w:tab/>
        <w:t>and</w:t>
        <w:tab/>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 xml:space="preserve">Services that were furnished within the prescribed global period of the surgical procedur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o</w:t>
        <w:tab/>
        <w:t xml:space="preserve">Services that are billed </w:t>
      </w:r>
      <w:r>
        <w:rPr>
          <w:rFonts w:cs="Times New Roman" w:ascii="Times New Roman" w:hAnsi="Times New Roman"/>
          <w:u w:val="single"/>
        </w:rPr>
        <w:t>without</w:t>
      </w:r>
      <w:r>
        <w:rPr>
          <w:rFonts w:cs="Times New Roman" w:ascii="Times New Roman" w:hAnsi="Times New Roman"/>
        </w:rPr>
        <w:t xml:space="preserve"> modifier "-78," "-79," "-24," "25," or "-57" or are billed </w:t>
      </w:r>
      <w:r>
        <w:rPr>
          <w:rFonts w:cs="Times New Roman" w:ascii="Times New Roman" w:hAnsi="Times New Roman"/>
          <w:u w:val="single"/>
        </w:rPr>
        <w:t>with</w:t>
      </w:r>
      <w:r>
        <w:rPr>
          <w:rFonts w:cs="Times New Roman" w:ascii="Times New Roman" w:hAnsi="Times New Roman"/>
        </w:rPr>
        <w:t xml:space="preserve"> modifier "-24" but </w:t>
      </w:r>
      <w:r>
        <w:rPr>
          <w:rFonts w:cs="Times New Roman" w:ascii="Times New Roman" w:hAnsi="Times New Roman"/>
          <w:u w:val="single"/>
        </w:rPr>
        <w:t>without</w:t>
      </w:r>
      <w:r>
        <w:rPr>
          <w:rFonts w:cs="Times New Roman" w:ascii="Times New Roman" w:hAnsi="Times New Roman"/>
        </w:rPr>
        <w:t xml:space="preserve"> the required documentation; and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o</w:t>
        <w:tab/>
        <w:t xml:space="preserve">Services that are billed with the same provider or group number as the surgical procedure or endoscopy.  Also, edit for any visits billed separately during the postoperative period </w:t>
      </w:r>
      <w:r>
        <w:rPr>
          <w:rFonts w:cs="Times New Roman" w:ascii="Times New Roman" w:hAnsi="Times New Roman"/>
          <w:u w:val="single"/>
        </w:rPr>
        <w:t>without</w:t>
      </w:r>
      <w:r>
        <w:rPr>
          <w:rFonts w:cs="Times New Roman" w:ascii="Times New Roman" w:hAnsi="Times New Roman"/>
        </w:rPr>
        <w:t xml:space="preserve"> modifier "-24" by a physician who billed for the postoperative care only with modifier "-55."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Use the following evaluation and management codes in establishing edits for visits included in the global package.  CPT codes 99241, 99242, 99243, 99244, 99245, 99251, 99252, 99253, 99254, 99255, 99271, 99272, 99273, 99274 and 99275 have been transferred from the excluded category and are now included in the global surgery edits.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613</w:t>
        <w:tab/>
        <w:t xml:space="preserve">4-559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823 (Cont.)</w:t>
        <w:tab/>
        <w:t>CLAIMS REVIEW AND ADJUDICATION PROCEDURES</w:t>
        <w:tab/>
        <w:t>10-98</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92012</w:t>
        <w:tab/>
        <w:tab/>
        <w:t>92014</w:t>
        <w:tab/>
        <w:tab/>
        <w:t>99211</w:t>
        <w:tab/>
        <w:tab/>
        <w:t>99212</w:t>
        <w:tab/>
        <w:tab/>
        <w:t>99213</w:t>
        <w:tab/>
        <w:tab/>
        <w:t>99214</w:t>
        <w:tab/>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99215</w:t>
        <w:tab/>
        <w:tab/>
        <w:t>99217</w:t>
        <w:tab/>
        <w:tab/>
        <w:t>99218</w:t>
        <w:tab/>
        <w:tab/>
        <w:t>99219</w:t>
        <w:tab/>
        <w:tab/>
        <w:t>99220</w:t>
        <w:tab/>
        <w:tab/>
        <w:t>9922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99222</w:t>
        <w:tab/>
        <w:tab/>
        <w:t>99223</w:t>
        <w:tab/>
        <w:tab/>
        <w:t>99231</w:t>
        <w:tab/>
        <w:tab/>
        <w:t>99232</w:t>
        <w:tab/>
        <w:tab/>
        <w:t>99233</w:t>
        <w:tab/>
        <w:tab/>
        <w:t>99234</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99235</w:t>
        <w:tab/>
        <w:tab/>
        <w:t>99236</w:t>
        <w:tab/>
        <w:tab/>
        <w:t>99238</w:t>
        <w:tab/>
        <w:tab/>
        <w:t>99239</w:t>
        <w:tab/>
        <w:tab/>
        <w:t>99241</w:t>
        <w:tab/>
        <w:tab/>
        <w:t>99242</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99243</w:t>
        <w:tab/>
        <w:tab/>
        <w:t>99244</w:t>
        <w:tab/>
        <w:tab/>
        <w:t>99245</w:t>
        <w:tab/>
        <w:tab/>
        <w:t>99251</w:t>
        <w:tab/>
        <w:tab/>
        <w:t>99252</w:t>
        <w:tab/>
        <w:tab/>
        <w:t>99253</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99254</w:t>
        <w:tab/>
        <w:tab/>
        <w:t>99255</w:t>
        <w:tab/>
        <w:tab/>
        <w:t>99261</w:t>
        <w:tab/>
        <w:tab/>
        <w:t>99262</w:t>
        <w:tab/>
        <w:tab/>
        <w:t>99263</w:t>
        <w:tab/>
        <w:tab/>
        <w:t>9927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99272</w:t>
        <w:tab/>
        <w:tab/>
        <w:t>99273</w:t>
        <w:tab/>
        <w:tab/>
        <w:t>99274</w:t>
        <w:tab/>
        <w:tab/>
        <w:t>99275</w:t>
        <w:tab/>
        <w:tab/>
        <w:t>99291</w:t>
        <w:tab/>
        <w:tab/>
        <w:t>99292</w:t>
        <w:tab/>
        <w:tab/>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8640" w:hanging="8160"/>
        <w:jc w:val="both"/>
        <w:rPr>
          <w:rFonts w:ascii="Times New Roman" w:hAnsi="Times New Roman" w:cs="Times New Roman"/>
        </w:rPr>
      </w:pPr>
      <w:r>
        <w:rPr>
          <w:rFonts w:cs="Times New Roman" w:ascii="Times New Roman" w:hAnsi="Times New Roman"/>
        </w:rPr>
        <w:t>99301</w:t>
        <w:tab/>
        <w:tab/>
        <w:t>99302</w:t>
        <w:tab/>
        <w:tab/>
        <w:t>99303</w:t>
        <w:tab/>
        <w:tab/>
        <w:t>99311</w:t>
        <w:tab/>
        <w:tab/>
        <w:t>99312</w:t>
        <w:tab/>
        <w:tab/>
        <w:t>99313</w:t>
        <w:tab/>
        <w:tab/>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120" w:hanging="8640"/>
        <w:jc w:val="both"/>
        <w:rPr>
          <w:rFonts w:ascii="Times New Roman" w:hAnsi="Times New Roman" w:cs="Times New Roman"/>
        </w:rPr>
      </w:pPr>
      <w:r>
        <w:rPr>
          <w:rFonts w:cs="Times New Roman" w:ascii="Times New Roman" w:hAnsi="Times New Roman"/>
        </w:rPr>
        <w:t>99315</w:t>
        <w:tab/>
        <w:tab/>
        <w:t>99316</w:t>
        <w:tab/>
        <w:tab/>
        <w:t>99331</w:t>
        <w:tab/>
        <w:tab/>
        <w:t>99332</w:t>
        <w:tab/>
        <w:tab/>
        <w:t>99333</w:t>
        <w:tab/>
        <w:tab/>
        <w:t>99347</w:t>
        <w:tab/>
        <w:tab/>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99348</w:t>
        <w:tab/>
        <w:tab/>
        <w:t>99349</w:t>
        <w:tab/>
        <w:tab/>
        <w:t>99350</w:t>
        <w:tab/>
        <w:tab/>
        <w:t>99351</w:t>
        <w:tab/>
        <w:tab/>
        <w:t>99352</w:t>
        <w:tab/>
        <w:tab/>
        <w:t>99353</w:t>
        <w:tab/>
        <w:tab/>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99374</w:t>
        <w:tab/>
        <w:tab/>
        <w:t>99375</w:t>
        <w:tab/>
        <w:tab/>
        <w:t>99377</w:t>
        <w:tab/>
        <w:tab/>
        <w:t>99378</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In order for codes 99291 or 99292 to be paid for services furnished during the preoperative or postoperative period, modifier "-25" or "-24," respectively, must be used and documentation that the critical care was unrelated to the specific anatomic injury or general surgical procedure performed must be submitted.  An ICD-9-CM code in the range 800.0 through 959.9 (except 930-939) which clearly indicates that the critical care was unrelated to the surgery is acceptable documentatio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a surgeon is admitting a patient to a nursing facility for a condition not related to the global surgical procedure, the physician should bill for the nursing facility admission and care with a "-24" modifier and appropriate documentation.  If a surgeon is admitting a patient to a nursing facility and the patient's admission to that facility relates to the global surgical procedure, the nursing facility admission and any services related to the global surgical procedure are included in the global surgery fe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Exclusions from Prepayment Edits</w:t>
      </w:r>
      <w:r>
        <w:rPr>
          <w:rFonts w:cs="Times New Roman" w:ascii="Times New Roman" w:hAnsi="Times New Roman"/>
        </w:rPr>
        <w:t>.--Exclude the following services from the prepayment audit process and allow separate payment if all usual requirements are me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Services listed in §4821.B; an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Services billed with the modifier "-25,"  "-57,"  "-58,"  "-78,"  or "-79."</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920"/>
        <w:jc w:val="both"/>
        <w:rPr>
          <w:rFonts w:ascii="Times New Roman" w:hAnsi="Times New Roman" w:cs="Times New Roman"/>
        </w:rPr>
      </w:pPr>
      <w:r>
        <w:rPr>
          <w:rFonts w:cs="Times New Roman" w:ascii="Times New Roman" w:hAnsi="Times New Roman"/>
        </w:rPr>
        <w:t>EXCEPTIONS:</w:t>
        <w:tab/>
        <w:t>See §§4822.A.8, 4822.A.9, and 4824.A for instances where prepayment review is required for modifier "-25."  In addition, prepayment review is necessary for CPT codes 90935, 90937, 90945, and 90947 when a visit and modifier "-25" are billed with these services.  See §5211.1 for instructions on the documentation required in these instanc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Exclude the following codes from the prepayment edits required in §4823.B.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360" w:hanging="2880"/>
        <w:jc w:val="both"/>
        <w:rPr>
          <w:rFonts w:ascii="Times New Roman" w:hAnsi="Times New Roman" w:cs="Times New Roman"/>
        </w:rPr>
      </w:pPr>
      <w:r>
        <w:rPr>
          <w:rFonts w:cs="Times New Roman" w:ascii="Times New Roman" w:hAnsi="Times New Roman"/>
        </w:rPr>
        <w:t>92002</w:t>
        <w:tab/>
        <w:tab/>
        <w:t>92004</w:t>
        <w:tab/>
        <w:tab/>
        <w:t>99201</w:t>
        <w:tab/>
        <w:tab/>
        <w:t>99202</w:t>
        <w:tab/>
        <w:tab/>
        <w:t>99203</w:t>
        <w:tab/>
        <w:tab/>
        <w:t>99204</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99205</w:t>
        <w:tab/>
        <w:tab/>
        <w:t>99281</w:t>
        <w:tab/>
        <w:tab/>
        <w:t>99282</w:t>
        <w:tab/>
        <w:tab/>
        <w:t>99283</w:t>
        <w:tab/>
        <w:tab/>
        <w:t>99284</w:t>
        <w:tab/>
        <w:tab/>
        <w:t>99285</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99321</w:t>
        <w:tab/>
        <w:tab/>
        <w:t>99322</w:t>
        <w:tab/>
        <w:tab/>
        <w:t>99323</w:t>
        <w:tab/>
        <w:tab/>
        <w:t>99341</w:t>
        <w:tab/>
        <w:tab/>
        <w:t>99342</w:t>
        <w:tab/>
        <w:tab/>
        <w:t>99343</w:t>
        <w:tab/>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99344</w:t>
        <w:tab/>
        <w:tab/>
        <w:t>99345</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4824.</w:t>
        <w:tab/>
        <w:t>ADJUDICATION OF CLAIMS FOR GLOBAL SURGERI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Fragmented Billing of Services Included in the Global Package</w:t>
      </w:r>
      <w:r>
        <w:rPr>
          <w:rFonts w:cs="Times New Roman" w:ascii="Times New Roman" w:hAnsi="Times New Roman"/>
        </w:rPr>
        <w:t xml:space="preserve">.-- Since the Medicare fee schedule amount for surgical procedures includes all services that are part of the global surgery package, do not pay more than that amount when a bill is fragmented.  When total charges for fragmented services exceed the global fee, process the claim as a fee schedule reduction (except where stated policies, e.g., the surgeon performs only the surgery and a physician other than th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4-560 </w:t>
        <w:tab/>
        <w:t>Rev. 1613</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3-98</w:t>
        <w:tab/>
        <w:t>CLAIMS REVIEW AND ADJUDICATION PROCEDURES</w:t>
        <w:tab/>
        <w:t>4824 (Co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surgeon provides preoperative and postoperative inpatient care, result in payment that is higher than the global surgery allowed amount).  Do not attribute such reductions to medical review savings except where your usual medical review process results in recoding of a service, and the recoded service is included in the global surgery packag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The maximum a nonparticipating physician may bill a beneficiary on an unassigned claim for  services included in the global surgery package is the limiting charge for the surgical procedur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addition, the limitation of liability provision (§1879 of the Act) does not apply to these determinations since they are fee schedule reductions, not denials based upon medical necessity or custodial car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ward all claims for surgeries billed with a "-22" or "-52" modifier, which include the statement and documentation required by §4822.A.10, to the medical review staff for review and pricing.  If the statement and documentation are not submitted with the claim, price it as you would for the same surgery submitted without the "-22" modifier.  Do not send these claims to the medical review staff. (See §4824.D for the applicable remittance notic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llow the appropriate separate payment for visits and procedures billed with modifier "-78," "-79," "-24," "-25," "-57," or "-58."  Modifier "-24" must be accompanied by sufficient documentation that the visit is unrelated to the surgery.  Also, when used with the critical care codes, modifiers "-24" and "-25" must be accompanied by documentation that the critical care was unrelated to the specific anatomic injury or general surgical procedure performed.  An ICD-9-CM code in the range 800.0 through 959.9 (except 930-939) which clearly indicates that the critical care was unrelated to the surgery is acceptable documentatio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Do not allow separate payment for evaluation and management services furnished on the same day or during the postoperative period of a surgery if the services are billed without modifier "-24," "-25," or "-57".  These services should be denied.  (See §4824.D for EOMB and remittance messages.) Do not allow separate payment for visits during the postoperative period that are billed with the modifier "-24" but without sufficient documentation. These services should also be denied.  (See §4824.D for EOMB and remittance messages.)  Modifier "-24" is intended for use with services that are absolutely unrelated to the surgery.  It is not to be used for the medical management of a patient by the surgeon following surgery.  Recognize modifier "-24" only for care following discharge unles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 xml:space="preserve">The care is for immunotherapy management furnished by the transplant surgeon;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The care is for critical care for a burn or trauma patient; o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 xml:space="preserve">The documentation demonstrates that the visit occurred during a subsequent hospitalization and the diagnosis supports the fact that it is unrelated to the original surgery.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Do not allow separate payment for an additional procedure(s) with a global surgery fee period if furnished during the postoperative period of a prior procedure and if billed without modifier "-58," "-78" or "-79."  These services should be denied.  (See §4824.D for EOMB and remittance messages.)  Codes with the global surgery indicator of "XXX" in the MFSDB can be paid separately without a modifi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595 </w:t>
        <w:tab/>
        <w:t>4-561</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824 (Cont.)</w:t>
        <w:tab/>
        <w:t>CLAIMS REVIEW AND ADJUDICATION PROCEDURES</w:t>
        <w:tab/>
        <w:t>03-98</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Claims From Physicians Who Furnish Less Than the Global Package (Split Global Care)</w:t>
      </w:r>
      <w:r>
        <w:rPr>
          <w:rFonts w:cs="Times New Roman" w:ascii="Times New Roman" w:hAnsi="Times New Roman"/>
        </w:rPr>
        <w:t xml:space="preserve">.--For surgeries performed January 1, 1992, and later, that are billed with either modifier "-54" or "-55," pay the appropriate percentage of the fee schedule payment.  Fields 17-19 of the MFSDB list the appropriate percentages for pre-, intra-, and postoperative care of the total RVUs for major surgical procedures and for minor surgeries with a postoperative period of 10 days.  The intraoperative percentage includes postoperative hospital visits.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Procedures with a "000" entry in Field 16 have an entry of "0.0000" in Fields 17-19.  Split global care does not apply to these procedures.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Multiply the fee schedule amount (Field 34 or Field 35 of the MFSDB) by this percentage and round to the nearest cent.  Assume that a physician who bills with a "-54" modifier has provided both preoperative, intraoperative and postoperative </w:t>
      </w:r>
      <w:r>
        <w:rPr>
          <w:rFonts w:cs="Times New Roman" w:ascii="Times New Roman" w:hAnsi="Times New Roman"/>
          <w:u w:val="single"/>
        </w:rPr>
        <w:t>hospital</w:t>
      </w:r>
      <w:r>
        <w:rPr>
          <w:rFonts w:cs="Times New Roman" w:ascii="Times New Roman" w:hAnsi="Times New Roman"/>
        </w:rPr>
        <w:t xml:space="preserve"> services.  Pay this physician the combined preoperative and intraoperative portions of the fee schedule payment amount.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Where more than one physician bills for the postoperative care, apportion the postoperative percentage according to the number of days each physician was responsible for the patient's car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1440"/>
        <w:jc w:val="both"/>
        <w:rPr>
          <w:rFonts w:ascii="Times New Roman" w:hAnsi="Times New Roman" w:cs="Times New Roman"/>
        </w:rPr>
      </w:pPr>
      <w:r>
        <w:rPr>
          <w:rFonts w:cs="Times New Roman" w:ascii="Times New Roman" w:hAnsi="Times New Roman"/>
        </w:rPr>
        <w:t>EXAMPLE:</w:t>
        <w:tab/>
        <w:t xml:space="preserve">Dr. Jones bills for procedure "42145-54" performed on March 1 and states that he cared for the patient through April 29.  Dr. Smith bills for procedure "42145-55" and states that she assumed care of the patient on April 30.  The percentage of the total RVUs for the postoperative care for this procedure is determined to be 17 percent and the length of the global period to be 90 days.  Since Dr. Jones provided postoperative care for the first 60 days, pay him 11.3 percent of the total fee schedule amount (66.7 percent of 17 percent).  Pay Dr. Smith 5.7 percent (33.3 percent of 17 percent).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Payment for Return Trips to the Operating Room for Treatment of Complications</w:t>
      </w:r>
      <w:r>
        <w:rPr>
          <w:rFonts w:cs="Times New Roman" w:ascii="Times New Roman" w:hAnsi="Times New Roman"/>
        </w:rPr>
        <w:t xml:space="preserve">.--When a CPT-4 code billed with modifier "-78" describes the services involving a return trip to the operating room to deal with complications, pay the value of the intraoperative services of the code that describes the treatment of the complications. Refer to Field 18 of the MFSDB to determine the percentage of the global package for the intraoperative services.  Multiply the fee schedule amount (Field 34 or 35 of the MFSDB) by this percentage and round to the nearest cent.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hen a procedure with a "000" global period is billed with a modifier "-78," representing a return trip to the operating room to deal with complications, pay the full value for the procedure, since these codes have no pre-, post-, or intraoperative valu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hen an unlisted procedure is billed because no code exists to describe the treatment for complications, base payment on a maximum of 50 percent of the value of the intraoperative services originally performed.  If multiple surgeries were originally performed, base payment on no more than 50 percent of the value of the intraoperative services of the surgery for which the complications occurred.  Multiply the fee schedule amount for the original surgery (Field 34 or 35) by the intraoperative percentage for the procedure (Field 18), and multiply that figure by 50 percent to obtain the maximum payment amou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0 X (fee schedule amount x intraoperative percentage)].  Round to the nearest cent.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4-562 </w:t>
        <w:tab/>
        <w:t xml:space="preserve">Rev. 1595 </w:t>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07-97              CLAIMS REVIEW AND ADJUDICATION PROCEDURES             4824(Co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additional procedures are performed during the same operative session as the original surgery to treat complications which occurred during the original surgery, pay the additional procedures as multiple surgeries.  Only surgeries that require a return to the operating room are paid under the complications rul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the patient is returned to the operating room after the initial operative session, but on the same day as the original surgery for one or more additional procedures as a result of complications from the original surgery, the complications rules apply to each procedure required to treat the complications from the original surgery.  The multiple surgery rules would not also appl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the patient is returned to the operating room during the postoperative period of the original surgery, not on the same day of the original surgery, for multiple procedures that are required as a result of complications from the original surgery, the complications rules would apply.  The multiple surgery rules would also not apply.  (See §4826 for claims processing instructions for multiple surgeri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32">
                <wp:simplePos x="0" y="0"/>
                <wp:positionH relativeFrom="column">
                  <wp:posOffset>-101600</wp:posOffset>
                </wp:positionH>
                <wp:positionV relativeFrom="paragraph">
                  <wp:posOffset>28892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1600</wp:posOffset>
                </wp:positionH>
                <wp:positionV relativeFrom="paragraph">
                  <wp:posOffset>431800</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If the patient is returned to the operating room during the postoperative period of the original surgery, not on the same day of the original surgery, for bilateral procedures that are required as a </w:t>
      </w:r>
      <w:r>
        <w:rPr>
          <w:rFonts w:cs="Times New Roman" w:ascii="Times New Roman" w:hAnsi="Times New Roman"/>
          <w:color w:val="FF0000"/>
        </w:rPr>
        <w:t>result of complications from the original surgery, the complication rules would apply.  The bilateral rules would not apply.  (See §4826 for claims processing instructions for multiple surgeri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EOMB and Remittance Messages</w:t>
      </w:r>
      <w:r>
        <w:rPr>
          <w:rFonts w:cs="Times New Roman" w:ascii="Times New Roman" w:hAnsi="Times New Roman"/>
        </w:rPr>
        <w:t>.--When you deny separate payment for a visit because it is included in the global package, include one of the following statements on the EOMB to the beneficiary and the remittance notice sent to the physicia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Messages for Fragmented Billing by a Single Physician</w:t>
      </w:r>
      <w:r>
        <w:rPr>
          <w:rFonts w:cs="Times New Roman" w:ascii="Times New Roman" w:hAnsi="Times New Roman"/>
        </w:rPr>
        <w:t>.--When a single physician bills separately for services included in the global surgical package, include one of the following statements on the EOMB and remittance advic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clude the following message on the EOMB for assigned claim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pPr>
      <w:r>
        <mc:AlternateContent>
          <mc:Choice Requires="wps">
            <w:drawing>
              <wp:anchor behindDoc="0" distT="0" distB="0" distL="114935" distR="114935" simplePos="0" locked="0" layoutInCell="0" allowOverlap="1" relativeHeight="34">
                <wp:simplePos x="0" y="0"/>
                <wp:positionH relativeFrom="column">
                  <wp:posOffset>-101600</wp:posOffset>
                </wp:positionH>
                <wp:positionV relativeFrom="paragraph">
                  <wp:posOffset>283210</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Medicare does not pay separately for these charges because the cost of related care before and after surgery/procedure is part of the approved amount for the surgery/procedure.  You cannot be </w:t>
      </w:r>
      <w:r>
        <w:rPr>
          <w:rFonts w:cs="Times New Roman" w:ascii="Times New Roman" w:hAnsi="Times New Roman"/>
          <w:color w:val="FF0000"/>
        </w:rPr>
        <w:t xml:space="preserve">billed separately </w:t>
      </w:r>
      <w:r>
        <w:rPr>
          <w:rFonts w:cs="Times New Roman" w:ascii="Times New Roman" w:hAnsi="Times New Roman"/>
        </w:rPr>
        <w:t>for this service."  (EOMB messages 23.4 and unnumbered add-on messag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clude the following message on the EOMB for unassigned claim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rPr>
      </w:pPr>
      <w:r>
        <w:rPr>
          <w:rFonts w:cs="Times New Roman" w:ascii="Times New Roman" w:hAnsi="Times New Roman"/>
        </w:rPr>
        <w:t>"Medicare does not pay separately for these charges because the cost of related care before and after surgery/procedure is part of the approved amount for the surgery/procedure. Your doctor cannot charge you more than the Medicare limiting charge for the major service."  (EOMB messages 23.4 and unnumbered add-on messag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nvey the following message on the provider's remittanc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rPr>
      </w:pPr>
      <w:r>
        <w:rPr>
          <w:rFonts w:cs="Times New Roman" w:ascii="Times New Roman" w:hAnsi="Times New Roman"/>
        </w:rPr>
        <w:t>"Claim/service denied/reduced because this procedure/service is not paid separately."  (Reason Code B15.)</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Also use Group Code CO to indicate that the provider may not bill the beneficiary.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573</w:t>
        <w:tab/>
        <w:t xml:space="preserve">4-563 </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824 (Cont.)</w:t>
        <w:tab/>
        <w:t>CLAIMS REVIEW AND ADJUDICATION PROCEDURES</w:t>
        <w:tab/>
        <w:t>07-97</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Messages for Global Packages Split Between Two or More Physicians</w:t>
      </w:r>
      <w:r>
        <w:rPr>
          <w:rFonts w:cs="Times New Roman" w:ascii="Times New Roman" w:hAnsi="Times New Roman"/>
        </w:rPr>
        <w:t xml:space="preserve">.--When a physician furnishes only the pre- and intraoperative services, but bills for the entire package, include one of the following statements on the EOMB and remittance advic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Include the following message on the EOMB for assigned claims: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rPr>
      </w:pPr>
      <w:r>
        <w:rPr>
          <w:rFonts w:cs="Times New Roman" w:ascii="Times New Roman" w:hAnsi="Times New Roman"/>
        </w:rPr>
        <w:t>"Medicare does not pay for the full charge for surgery if a different doctor takes care of you before or after the operation.  The doctor may not bill or collect more than the Medicare allowed amount."  (EOMB messages 23.9 and 16.34.)</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clude the following message on the EOMB for unassigned claim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rPr>
      </w:pPr>
      <w:r>
        <w:rPr>
          <w:rFonts w:cs="Times New Roman" w:ascii="Times New Roman" w:hAnsi="Times New Roman"/>
        </w:rPr>
        <w:t>"Medicare does not pay for the full charge for surgery if a different doctor takes care of you before or after the operation.  The doctor may not bill or collect more than the Medicare limiting charge."  (EOMB messages 23.9 and 16.35.)</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nvey the following message on the provider(s)' remittanc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rPr>
      </w:pPr>
      <w:r>
        <w:rPr>
          <w:rFonts w:cs="Times New Roman" w:ascii="Times New Roman" w:hAnsi="Times New Roman"/>
        </w:rPr>
        <w:t>"Charges denied/reduced because procedure/service was partially or fully furnished by another physician."  (Reason Code B20.)</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3.</w:t>
        <w:tab/>
      </w:r>
      <w:r>
        <w:rPr>
          <w:rFonts w:cs="Times New Roman" w:ascii="Times New Roman" w:hAnsi="Times New Roman"/>
          <w:u w:val="single"/>
        </w:rPr>
        <w:t>Message for Procedure Codes With "ZZZ" Global Period Billed as Stand-Alone Procedures</w:t>
      </w:r>
      <w:r>
        <w:rPr>
          <w:rFonts w:cs="Times New Roman" w:ascii="Times New Roman" w:hAnsi="Times New Roman"/>
        </w:rPr>
        <w:t>.--When a physician bills for a surgery with a "ZZZ" global period without billing for another service, include one of the following statements on the EOMB and remittance notic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clude the following message on the EOMB for assigned claim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rPr>
      </w:pPr>
      <w:r>
        <w:rPr>
          <w:rFonts w:cs="Times New Roman" w:ascii="Times New Roman" w:hAnsi="Times New Roman"/>
        </w:rPr>
        <w:t>"Medicare cannot pay for this service as billed.  We have asked your doctor/provider to resubmit the claim with the missing/correct information so that it may be processed."  (EOMB messages 17.36 and 9.49.)</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clude the following message on the EOMB for unassigned claim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rPr>
      </w:pPr>
      <w:r>
        <w:rPr>
          <w:rFonts w:cs="Times New Roman" w:ascii="Times New Roman" w:hAnsi="Times New Roman"/>
        </w:rPr>
        <w:t>"Medicare cannot pay for this service as billed.  Please ask your doctor/provider to submit a new, complete claim to us."  (EOMB messages 17.36 and 9.15.)</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nvey the following message on the provider's remittance for assigned claim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rPr>
      </w:pPr>
      <w:r>
        <w:rPr>
          <w:rFonts w:cs="Times New Roman" w:ascii="Times New Roman" w:hAnsi="Times New Roman"/>
        </w:rPr>
        <w:t>"Claim/service denied because the related or qualifying claim/service was not paid or identified on the claim.  Please resubmit the claim with the missing/correct information so that it may be processed."  (Reason Code 107 and Remark Code [REF} M58.)</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Remark Code (REF) M58 is a new standard message.  It will be added in the next update of the remittance advice messag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lso use Group Code CO to indicate that the beneficiary may not be billed by the provid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4.</w:t>
        <w:tab/>
      </w:r>
      <w:r>
        <w:rPr>
          <w:rFonts w:cs="Times New Roman" w:ascii="Times New Roman" w:hAnsi="Times New Roman"/>
          <w:u w:val="single"/>
        </w:rPr>
        <w:t>Message for Payment Amount When Modifier "-22" Is Submitted Without Documentation</w:t>
      </w:r>
      <w:r>
        <w:rPr>
          <w:rFonts w:cs="Times New Roman" w:ascii="Times New Roman" w:hAnsi="Times New Roman"/>
        </w:rPr>
        <w:t>.--When a physician submits a claim with modifier "-22" but does not provide additional documentation, use the following or a similar remittance advice messag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4-564 </w:t>
        <w:tab/>
        <w:t xml:space="preserve">Rev. 1573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7</w:t>
        <w:tab/>
        <w:t>CLAIMS REVIEW AND ADJUDICATION PROCEDURES</w:t>
        <w:tab/>
        <w:t>4826</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
                <wp:simplePos x="0" y="0"/>
                <wp:positionH relativeFrom="column">
                  <wp:posOffset>-101600</wp:posOffset>
                </wp:positionH>
                <wp:positionV relativeFrom="paragraph">
                  <wp:posOffset>-635</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1600</wp:posOffset>
                </wp:positionH>
                <wp:positionV relativeFrom="paragraph">
                  <wp:posOffset>142240</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r>
      <w:r>
        <w:rPr>
          <w:rFonts w:cs="Times New Roman" w:ascii="Times New Roman" w:hAnsi="Times New Roman"/>
          <w:color w:val="FF0000"/>
        </w:rPr>
        <w:t>Paid at the regular rate as you did not submit documentation to justify the use of modifier 22.” (Remark code M69)</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4825.</w:t>
        <w:tab/>
        <w:t xml:space="preserve">POSTPAYMENT ISSUES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It may not always be possible to identify instances where more than one physician furnishes postoperative care before you have paid at least one of the physicians.  In addition, situations where a physician renders less than the full global package but does not add the applicable modifier to the procedure code are not detectable until another physician submits a claim.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Several other categories of fragmented bills cannot be or are difficult to detect on a prepayment basis.  When a new claim reveals fragmented billing by a single provider after payment for some services was already made to that physician, adjust the amount due on the new claim by the amount previously paid.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hen a new claim indicates that an incorrect payment may have been made to another physician who submitted a previous bill, determine which bill is correct.  (Review the claims and any submitted records to be sure that the providers correctly used modifiers and are billing for services that are included in the global fee.  If necessary, contact one or both physicians to determine which claim is correct.)  If you determine that the first claim is incorrect, follow the overpayment procedures in §7100 for recovery of the incorrect payment from the first physician.  Then, pay the second physician according to the services performed.  If you determine that the second claim is incorrect, deny payment and include the following message on the EOMB:</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Payment for this service was paid to another provider."  (EOMB message 7.8)</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clude the following on the remittance advic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rPr>
      </w:pPr>
      <w:r>
        <w:rPr>
          <w:rFonts w:cs="Times New Roman" w:ascii="Times New Roman" w:hAnsi="Times New Roman"/>
        </w:rPr>
        <w:t>"Charges denied/reduced because procedure/service was partially/fully furnished by another provider."  (Reason Code B20.)</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Include the appropriate language regarding beneficiary liability according to  §4824.D.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Nonparticipating physicians who furnish less than the full global package, but who bill for the entire global surgery, may be guilty of violating their charge limits.  In addition, physicians who engage in such practices may be guilty of fraud.  See §§7117, 7555, and 14000 for further information on recovery of overpayments, charge limit monitoring, and fraud.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4826.</w:t>
        <w:tab/>
        <w:t>CLAIMS FOR MULTIPLE SURGERI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General</w:t>
      </w:r>
      <w:r>
        <w:rPr>
          <w:rFonts w:cs="Times New Roman" w:ascii="Times New Roman" w:hAnsi="Times New Roman"/>
        </w:rPr>
        <w:t>.--Multiple surgeries are separate procedures performed by a single physician or physicians in the same group practice on the same patient at the same operative session or on the same day for which separate payment may be allowed.  Co-surgeons, surgical teams, or assistants-at-surgery may participate in performing multiple surgeries on the same patient on the same da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Multiple surgeries are distinguished from procedures that are components of or incidental to a primary procedure.  These intraoperative services, incidental surgeries, or components of more major surgeries are not separately billable.  See §4630 for a description of mandatory edits to prevent separate payment for those procedures.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573 </w:t>
        <w:tab/>
        <w:t xml:space="preserve">4-565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826 (Cont.)</w:t>
        <w:tab/>
        <w:t>CLAIMS REVIEW AND ADJUDICATION PROCEDURES</w:t>
        <w:tab/>
        <w:t>07-97</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lso, see §15038 for a description of the standard payment policy on multiple surgeries.  However, these standard payment rules are not appropriate for certain procedures.  Field 21 of the MFSDB indicates whether the standard payment policy rules apply to a multiple surgery, or whether special payment rules apply.  Site of service payment adjustments (codes with an indicator of "1" in Field 27 of the MFSDB) should be applied before multiple surgery payment adjustment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Billing Instructions</w:t>
      </w:r>
      <w:r>
        <w:rPr>
          <w:rFonts w:cs="Times New Roman" w:ascii="Times New Roman" w:hAnsi="Times New Roman"/>
        </w:rPr>
        <w:t>.--Instruct billers to use the following guidelines when billing for multiple surgeries by the same physician on the same da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Report the more major surgical procedure without the multiple procedures modifier "-5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Report additional surgical procedures performed by the surgeon on the same day with modifier "-5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There may be instances in which two or more physicians each perform distinctly different, unrelated surgeries on the same patient on the same day (e.g., in some multiple trauma cases).  When this occurs, the payment adjustment rules for multiple surgeries may not be appropriate.  In such cases, do not use modifier "-51" unless one of the surgeons individually performs multiple surgeries.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Claims Processing System Requirements</w:t>
      </w:r>
      <w:r>
        <w:rPr>
          <w:rFonts w:cs="Times New Roman" w:ascii="Times New Roman" w:hAnsi="Times New Roman"/>
        </w:rPr>
        <w:t xml:space="preserve">.--You must be able to: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1.</w:t>
        <w:tab/>
        <w:t>Identify multiple surgeries by both of the following method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o</w:t>
        <w:tab/>
        <w:t>The presence on the claim form or electronic submission of the "-51" modifier; an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o</w:t>
        <w:tab/>
        <w:t>The billing of more than one separately payable surgical procedure by the same physician performed on the same patient on the same day, whether on different lines or with a number greater than 1 in the units column on the claim form or inappropriately billed with modifier "-78" (i.e., after the global period has expire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w:t>
        <w:tab/>
        <w:t>Access Field 34 of the MFSDB to determine the Medicare fee schedule payment amount for each surger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3.</w:t>
        <w:tab/>
        <w:t>Access Field 21 for each procedure of the MFSDB to determine if the payment rules for multiple surgeries apply to any of the multiple surgeries billed on the same da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4.</w:t>
        <w:tab/>
        <w:t>If Field 21 for any of the multiple procedures contains an indicator of "0," the multiple surgery rules do not apply to that procedure.  Base payment on the lower of the billed amount or the fee schedule amount (Field 34 or 35) for each code unless other payment adjustment rules appl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5.</w:t>
        <w:tab/>
        <w:t>For dates of service prior to January 1, 1995, if Field 21 contains an indicator of "1," the standard rules for pricing multiple surgeries apply  (see §§4826.C.6-8);</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6.</w:t>
        <w:tab/>
        <w:t>Rank the surgeries subject to the standard multiple surgery rules (indicator "1") in descending order by the Medicare fee schedule amou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7.</w:t>
        <w:tab/>
        <w:t>Base payment for each ranked procedure on the lower of the billed amount, o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4-566 </w:t>
        <w:tab/>
        <w:t>Rev. 1573</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06-96              CLAIMS REVIEW AND ADJUDICATION PROCEDURES            4826 (Co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o</w:t>
        <w:tab/>
        <w:t>100 percent of the fee schedule amount (Field 34 or 35) for the highest valued procedur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o</w:t>
        <w:tab/>
        <w:t>50 percent of the fee schedule amount for the second highest valued procedure; an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o</w:t>
        <w:tab/>
        <w:t>25 percent of the fee schedule amount for the third through the fifth highest valued procedur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mc:AlternateContent>
          <mc:Choice Requires="wps">
            <w:drawing>
              <wp:anchor behindDoc="0" distT="0" distB="0" distL="114935" distR="114935" simplePos="0" locked="0" layoutInCell="0" allowOverlap="1" relativeHeight="37">
                <wp:simplePos x="0" y="0"/>
                <wp:positionH relativeFrom="column">
                  <wp:posOffset>-101600</wp:posOffset>
                </wp:positionH>
                <wp:positionV relativeFrom="paragraph">
                  <wp:posOffset>139065</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8.</w:t>
        <w:tab/>
        <w:t xml:space="preserve">If more than five procedures are billed, pay for the first five according to the rules listed </w:t>
      </w:r>
      <w:r>
        <w:rPr>
          <w:rFonts w:cs="Times New Roman" w:ascii="Times New Roman" w:hAnsi="Times New Roman"/>
          <w:color w:val="FF0000"/>
        </w:rPr>
        <w:t xml:space="preserve">in 5, 6, and 7 </w:t>
      </w:r>
      <w:r>
        <w:rPr>
          <w:rFonts w:cs="Times New Roman" w:ascii="Times New Roman" w:hAnsi="Times New Roman"/>
        </w:rPr>
        <w:t>above and suspend the sixth and subsequent procedures for manual review and payment, if appropriate, "by report."  Payment determined on a "by report" basis for these codes should never be lower than 25 percent of the full payment amou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mc:AlternateContent>
          <mc:Choice Requires="wps">
            <w:drawing>
              <wp:anchor behindDoc="0" distT="0" distB="0" distL="114935" distR="114935" simplePos="0" locked="0" layoutInCell="0" allowOverlap="1" relativeHeight="38">
                <wp:simplePos x="0" y="0"/>
                <wp:positionH relativeFrom="column">
                  <wp:posOffset>-101600</wp:posOffset>
                </wp:positionH>
                <wp:positionV relativeFrom="paragraph">
                  <wp:posOffset>3810</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01600</wp:posOffset>
                </wp:positionH>
                <wp:positionV relativeFrom="paragraph">
                  <wp:posOffset>146685</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1600</wp:posOffset>
                </wp:positionH>
                <wp:positionV relativeFrom="paragraph">
                  <wp:posOffset>146685</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9.</w:t>
        <w:tab/>
      </w:r>
      <w:r>
        <w:rPr>
          <w:rFonts w:cs="Times New Roman" w:ascii="Times New Roman" w:hAnsi="Times New Roman"/>
          <w:color w:val="FF0000"/>
        </w:rPr>
        <w:t>For dates of service on or after January 1, 1995, new standard rules for pricing multiple surgeries apply</w:t>
      </w:r>
      <w:r>
        <w:rPr>
          <w:rFonts w:cs="Times New Roman" w:ascii="Times New Roman" w:hAnsi="Times New Roman"/>
        </w:rPr>
        <w:t xml:space="preserve">.  If Field 21 contains an indicator of "2", </w:t>
      </w:r>
      <w:r>
        <w:rPr>
          <w:rFonts w:cs="Times New Roman" w:ascii="Times New Roman" w:hAnsi="Times New Roman"/>
          <w:color w:val="FF0000"/>
        </w:rPr>
        <w:t>these new standard rules</w:t>
      </w:r>
      <w:r>
        <w:rPr>
          <w:rFonts w:cs="Times New Roman" w:ascii="Times New Roman" w:hAnsi="Times New Roman"/>
        </w:rPr>
        <w:t xml:space="preserve"> apply (see §§4826.C.10-12);</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mc:AlternateContent>
          <mc:Choice Requires="wps">
            <w:drawing>
              <wp:anchor behindDoc="0" distT="0" distB="0" distL="114935" distR="114935" simplePos="0" locked="0" layoutInCell="0" allowOverlap="1" relativeHeight="41">
                <wp:simplePos x="0" y="0"/>
                <wp:positionH relativeFrom="column">
                  <wp:posOffset>-101600</wp:posOffset>
                </wp:positionH>
                <wp:positionV relativeFrom="paragraph">
                  <wp:posOffset>2540</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10.</w:t>
        <w:tab/>
        <w:t xml:space="preserve">Rank the surgeries subject to the </w:t>
      </w:r>
      <w:r>
        <w:rPr>
          <w:rFonts w:cs="Times New Roman" w:ascii="Times New Roman" w:hAnsi="Times New Roman"/>
          <w:color w:val="FF0000"/>
        </w:rPr>
        <w:t>multiple surgery</w:t>
      </w:r>
      <w:r>
        <w:rPr>
          <w:rFonts w:cs="Times New Roman" w:ascii="Times New Roman" w:hAnsi="Times New Roman"/>
        </w:rPr>
        <w:t xml:space="preserve"> rules (indicator "2") in descending order by the Medicare fee schedule amou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11.</w:t>
        <w:tab/>
        <w:t>Base payment for each ranked procedure (indicator "2") on the lower of the billed amount, o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o</w:t>
        <w:tab/>
        <w:t>100 percent of the fee schedule amount (Field 34 or 35) for the highest valued procedure; an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o</w:t>
        <w:tab/>
        <w:t>50 percent of the fee schedule amount for the second through the fifth highest valued procedur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mc:AlternateContent>
          <mc:Choice Requires="wps">
            <w:drawing>
              <wp:anchor behindDoc="0" distT="0" distB="0" distL="114935" distR="114935" simplePos="0" locked="0" layoutInCell="0" allowOverlap="1" relativeHeight="42">
                <wp:simplePos x="0" y="0"/>
                <wp:positionH relativeFrom="column">
                  <wp:posOffset>-101600</wp:posOffset>
                </wp:positionH>
                <wp:positionV relativeFrom="paragraph">
                  <wp:posOffset>140970</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12.</w:t>
        <w:tab/>
        <w:t xml:space="preserve">If more than five procedures with an indicator of "2" are billed, pay for the first five according to the rules listed </w:t>
      </w:r>
      <w:r>
        <w:rPr>
          <w:rFonts w:cs="Times New Roman" w:ascii="Times New Roman" w:hAnsi="Times New Roman"/>
          <w:color w:val="FF0000"/>
        </w:rPr>
        <w:t xml:space="preserve">in 9, 10, and 11 </w:t>
      </w:r>
      <w:r>
        <w:rPr>
          <w:rFonts w:cs="Times New Roman" w:ascii="Times New Roman" w:hAnsi="Times New Roman"/>
        </w:rPr>
        <w:t>above and suspend the sixth and subsequent procedures for manual review and payment, if appropriate, "by report."  Payment determined on a "by report" basis for these codes should never be lower than 50 percent of the full payment amount.  Pay by the unit for services that are already reduced (e.g., 17000, 17001).  Pay for 17340 only once per session, regardless of how many lesions were destroye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mc:AlternateContent>
          <mc:Choice Requires="wps">
            <w:drawing>
              <wp:anchor behindDoc="0" distT="0" distB="0" distL="114935" distR="114935" simplePos="0" locked="0" layoutInCell="0" allowOverlap="1" relativeHeight="43">
                <wp:simplePos x="0" y="0"/>
                <wp:positionH relativeFrom="column">
                  <wp:posOffset>-101600</wp:posOffset>
                </wp:positionH>
                <wp:positionV relativeFrom="paragraph">
                  <wp:posOffset>5080</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01600</wp:posOffset>
                </wp:positionH>
                <wp:positionV relativeFrom="paragraph">
                  <wp:posOffset>14795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1600</wp:posOffset>
                </wp:positionH>
                <wp:positionV relativeFrom="paragraph">
                  <wp:posOffset>290830</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1600</wp:posOffset>
                </wp:positionH>
                <wp:positionV relativeFrom="paragraph">
                  <wp:posOffset>433705</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NOTE:</w:t>
        <w:tab/>
      </w:r>
      <w:r>
        <w:rPr>
          <w:rFonts w:cs="Times New Roman" w:ascii="Times New Roman" w:hAnsi="Times New Roman"/>
          <w:color w:val="FF0000"/>
        </w:rPr>
        <w:t>For dates of service prior to January 1, 1995, the multiple surgery indicator of "2" indicated that special dermatology rules applied.  The payment rules for these codes have not changed.  The rules were expanded, however, to all codes that previously had a multiple surgery indicator of "1."  For dates of service prior to January 1, 1995,</w:t>
      </w:r>
      <w:r>
        <w:rPr>
          <w:rFonts w:cs="Times New Roman" w:ascii="Times New Roman" w:hAnsi="Times New Roman"/>
        </w:rPr>
        <w:t xml:space="preserve"> if a dermatological procedure with an indicator of "2" is billed with the "-51" modifier with other procedures that are </w:t>
      </w:r>
      <w:r>
        <w:rPr>
          <w:rFonts w:cs="Times New Roman" w:ascii="Times New Roman" w:hAnsi="Times New Roman"/>
          <w:u w:val="single"/>
        </w:rPr>
        <w:t>not</w:t>
      </w:r>
      <w:r>
        <w:rPr>
          <w:rFonts w:cs="Times New Roman" w:ascii="Times New Roman" w:hAnsi="Times New Roman"/>
        </w:rPr>
        <w:t xml:space="preserve"> dermatological procedures (procedures with an indicator of "1" in Field 21), the standard multiple surgery rules apply.  Pay no less than 50 percent for the dermatological procedures with an indicator of "2."  See §§4826.C.6-8 for required actions.</w:t>
        <w:tab/>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mc:AlternateContent>
          <mc:Choice Requires="wps">
            <w:drawing>
              <wp:anchor behindDoc="0" distT="0" distB="0" distL="114935" distR="114935" simplePos="0" locked="0" layoutInCell="0" allowOverlap="1" relativeHeight="47">
                <wp:simplePos x="0" y="0"/>
                <wp:positionH relativeFrom="column">
                  <wp:posOffset>-101600</wp:posOffset>
                </wp:positionH>
                <wp:positionV relativeFrom="paragraph">
                  <wp:posOffset>287020</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1600</wp:posOffset>
                </wp:positionH>
                <wp:positionV relativeFrom="paragraph">
                  <wp:posOffset>429895</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13.</w:t>
        <w:tab/>
        <w:t xml:space="preserve">If Field 21 contains an indicator of "3," and multiple endoscopies are billed, the special rules for multiple endoscopic procedures apply.  Pay the full value of the highest valued endoscopy, plus the difference between the next highest and the base endoscopy.  </w:t>
      </w:r>
      <w:r>
        <w:rPr>
          <w:rFonts w:cs="Times New Roman" w:ascii="Times New Roman" w:hAnsi="Times New Roman"/>
          <w:color w:val="FF0000"/>
        </w:rPr>
        <w:t xml:space="preserve">Access Field 31A of the MFSDB to determine the base endoscopy. </w:t>
      </w:r>
      <w:r>
        <w:rPr>
          <w:rFonts w:cs="Times New Roman" w:ascii="Times New Roman" w:hAnsi="Times New Roman"/>
        </w:rPr>
        <w:t xml:space="preserve"> See §15038 for further discussion of these payment rul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545</w:t>
        <w:tab/>
        <w:t xml:space="preserve">4-567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826 (Cont.)</w:t>
        <w:tab/>
        <w:t>CLAIMS REVIEW AND ADJUDICATION PROCEDURES</w:t>
        <w:tab/>
        <w:t>06-96</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1440"/>
        <w:jc w:val="both"/>
        <w:rPr>
          <w:rFonts w:ascii="Times New Roman" w:hAnsi="Times New Roman" w:cs="Times New Roman"/>
        </w:rPr>
      </w:pPr>
      <w:r>
        <w:rPr>
          <w:rFonts w:cs="Times New Roman" w:ascii="Times New Roman" w:hAnsi="Times New Roman"/>
        </w:rPr>
        <w:t>EXAMPLE:</w:t>
        <w:tab/>
        <w:t xml:space="preserve">In the course of performing a fiberoptic colonoscopy (CPT-4 code 45378), a physician performs a biopsy on a lesion (code 45380) and removes a polyp (code 45385) from a different part of the colon.  The physician bills for codes 45380 and 45385.  The value of codes 45380 and 45385 have the value of the diagnostic colonoscopy (45378) built in.  Rather than paying 100 percent for the highest valued procedure (45385) and 50 percent for the next (45380), pay the full value of the higher valued endoscopy (45385), plus the difference between the next highest endoscopy (45380) and the base endoscopy (45378).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firstLine="960"/>
        <w:jc w:val="both"/>
        <w:rPr>
          <w:rFonts w:ascii="Times New Roman" w:hAnsi="Times New Roman" w:cs="Times New Roman"/>
        </w:rPr>
      </w:pPr>
      <w:r>
        <w:rPr>
          <w:rFonts w:cs="Times New Roman" w:ascii="Times New Roman" w:hAnsi="Times New Roman"/>
        </w:rPr>
        <w:t>Assume the following fee schedule amounts for these cod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firstLine="480"/>
        <w:jc w:val="both"/>
        <w:rPr>
          <w:rFonts w:ascii="Times New Roman" w:hAnsi="Times New Roman" w:cs="Times New Roman"/>
        </w:rPr>
      </w:pPr>
      <w:r>
        <w:rPr>
          <w:rFonts w:cs="Times New Roman" w:ascii="Times New Roman" w:hAnsi="Times New Roman"/>
        </w:rPr>
        <w:t>45378 - $255.40;</w:t>
        <w:tab/>
        <w:t>45380 - $285.98;</w:t>
        <w:tab/>
        <w:t>45385 - $374.56</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0"/>
        <w:jc w:val="both"/>
        <w:rPr>
          <w:rFonts w:ascii="Times New Roman" w:hAnsi="Times New Roman" w:cs="Times New Roman"/>
        </w:rPr>
      </w:pPr>
      <w:r>
        <w:rPr>
          <w:rFonts w:cs="Times New Roman" w:ascii="Times New Roman" w:hAnsi="Times New Roman"/>
        </w:rPr>
        <w:t xml:space="preserve">Pay the full value of 45385 ($374.56), plus the difference between 45380 and 45378 ($30.58), for a total of $405.14. </w:t>
        <w:tab/>
        <w:tab/>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rPr>
        <w:t>NOTE:</w:t>
        <w:tab/>
        <w:t xml:space="preserve">If an endoscopic procedure with an indicator of "3" is billed with the "-51" modifier with other procedures that are </w:t>
      </w:r>
      <w:r>
        <w:rPr>
          <w:rFonts w:cs="Times New Roman" w:ascii="Times New Roman" w:hAnsi="Times New Roman"/>
          <w:u w:val="single"/>
        </w:rPr>
        <w:t>not</w:t>
      </w:r>
      <w:r>
        <w:rPr>
          <w:rFonts w:cs="Times New Roman" w:ascii="Times New Roman" w:hAnsi="Times New Roman"/>
        </w:rPr>
        <w:t xml:space="preserve"> endoscopies (procedures with an indicator of "1" in Field 21), the standard multiple surgery rules apply.  See §§4826.C.6-8 for required action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14.</w:t>
        <w:tab/>
        <w:t>Apply the following rules where endoscopies are performed on the same day as unrelated endoscopies or other surgical procedur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o</w:t>
        <w:tab/>
        <w:t>Two unrelated endoscopies (e.g., 46606 and 43217):  Apply the usual multiple surgery rul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o</w:t>
        <w:tab/>
        <w:t>Two sets of unrelated endoscopies (e.g., 43202 and 43217; 46606 and 46608):  Apply the special endoscopy rules to each series and then apply the multiple surgery rules.  Consider the total payment for each set of endoscopies as one servic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o</w:t>
        <w:tab/>
        <w:t>Two related endoscopies and a third, unrelated procedure:  Apply the special endoscopic rules to the related endoscopies, and, then apply the multiple surgery rules.  Consider the total payment for the related endoscopies as one service and the unrelated endoscopy as another servic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15.</w:t>
        <w:tab/>
        <w:t>If two or more multiple surgeries are of equal value, rank them in descending dollar order billed and base payment on the percentages listed above (i.e., 100 percent for the first billed procedure, 50 percent for the second, etc.);</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16.</w:t>
        <w:tab/>
        <w:t>If any of the multiple surgeries are bilateral surgeries, consider the bilateral procedure at 150 percent as one payment amount, rank this with the remaining procedures, and apply the appropriate multiple surgery reductions.  (See §4827 for bilateral surgery payment instruction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17.</w:t>
        <w:tab/>
        <w:t>Round all adjusted payment amounts to the nearest ce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18.</w:t>
        <w:tab/>
        <w:t>If some of the surgeries are subject to special rules while others are subject to the standard rules, automate pricing to the extent possible.  If necessary, price manuall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mc:AlternateContent>
          <mc:Choice Requires="wps">
            <w:drawing>
              <wp:anchor behindDoc="0" distT="0" distB="0" distL="114935" distR="114935" simplePos="0" locked="0" layoutInCell="0" allowOverlap="1" relativeHeight="49">
                <wp:simplePos x="0" y="0"/>
                <wp:positionH relativeFrom="column">
                  <wp:posOffset>-101600</wp:posOffset>
                </wp:positionH>
                <wp:positionV relativeFrom="paragraph">
                  <wp:posOffset>286385</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5pt" to="-8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1600</wp:posOffset>
                </wp:positionH>
                <wp:positionV relativeFrom="paragraph">
                  <wp:posOffset>429260</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pt" to="-8pt,4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01600</wp:posOffset>
                </wp:positionH>
                <wp:positionV relativeFrom="paragraph">
                  <wp:posOffset>429260</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pt" to="-8pt,47.7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19.</w:t>
        <w:tab/>
        <w:t xml:space="preserve">In cases of multiple interventional radiological procedures, both the radiology code and the primary surgical code are paid at 100 percent of the fee schedule amount.  The subsequent surgical procedures are paid at the standard multiple surgical percentages (50 percent, </w:t>
      </w:r>
      <w:r>
        <w:rPr>
          <w:rFonts w:cs="Times New Roman" w:ascii="Times New Roman" w:hAnsi="Times New Roman"/>
          <w:color w:val="FF0000"/>
        </w:rPr>
        <w:t>50</w:t>
      </w:r>
      <w:r>
        <w:rPr>
          <w:rFonts w:cs="Times New Roman" w:ascii="Times New Roman" w:hAnsi="Times New Roman"/>
        </w:rPr>
        <w:t xml:space="preserve"> percent, </w:t>
      </w:r>
      <w:r>
        <w:rPr>
          <w:rFonts w:cs="Times New Roman" w:ascii="Times New Roman" w:hAnsi="Times New Roman"/>
          <w:color w:val="FF0000"/>
        </w:rPr>
        <w:t xml:space="preserve">50 </w:t>
      </w:r>
      <w:r>
        <w:rPr>
          <w:rFonts w:cs="Times New Roman" w:ascii="Times New Roman" w:hAnsi="Times New Roman"/>
        </w:rPr>
        <w:t xml:space="preserve">percent and </w:t>
      </w:r>
      <w:r>
        <w:rPr>
          <w:rFonts w:cs="Times New Roman" w:ascii="Times New Roman" w:hAnsi="Times New Roman"/>
          <w:color w:val="FF0000"/>
        </w:rPr>
        <w:t>50</w:t>
      </w:r>
      <w:r>
        <w:rPr>
          <w:rFonts w:cs="Times New Roman" w:ascii="Times New Roman" w:hAnsi="Times New Roman"/>
        </w:rPr>
        <w:t xml:space="preserve"> perce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4-568 </w:t>
        <w:tab/>
        <w:t>Rev. 1545</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6-96</w:t>
        <w:tab/>
        <w:t>CLAIMS REVIEW AND ADJUDICATION PROCEDURES</w:t>
        <w:tab/>
        <w:t>4827</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0.</w:t>
        <w:tab/>
        <w:t>Apply the requirements in §§4820-4825 on global surgeries to multiple surgeri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1.</w:t>
        <w:tab/>
        <w:t>Retain the "-51" modifier in history for any multiple surgeries paid at less than the full global amount; an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2.</w:t>
        <w:tab/>
        <w:t>Follow the instructions in §4822 on adjudicating surgery claims submitted with the "-22" modifier.  Review documentation to determine if full payment should be made for those distinctly different, unrelated surgeries performed by different physicians on the same da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4827.</w:t>
        <w:tab/>
        <w:t>CLAIMS FOR BILATERAL SURGERI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General</w:t>
      </w:r>
      <w:r>
        <w:rPr>
          <w:rFonts w:cs="Times New Roman" w:ascii="Times New Roman" w:hAnsi="Times New Roman"/>
        </w:rPr>
        <w:t>.--Bilateral surgeries are procedures performed on both sides of the body during the same operative session or on the same day.  (See §15040 for discussion of the payment policy on bilateral surgeri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terminology for some procedure codes includes the terms  "bilateral" (e.g., code 27395; Lengthening of the hamstring tendon; multiple, bilateral.) or "unilateral or bilateral" (e.g., code 52290; Cystourethroscopy; with ureteral meatotomy, unilateral or bilateral).   The payment adjustment rules in §15040 for bilateral surgeries do not apply to procedures identified by CPT-4 as "bilateral" or "unilateral or bilateral" since the RVUs reflect any additional work required for bilateral surgeri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ield 22 of the MFSDB indicates whether the payment adjustment rules in §15018 apply to a surgical procedur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Billing Instructions</w:t>
      </w:r>
      <w:r>
        <w:rPr>
          <w:rFonts w:cs="Times New Roman" w:ascii="Times New Roman" w:hAnsi="Times New Roman"/>
        </w:rPr>
        <w:t>.--Instruct billers to use the following guidelines when billing for bilateral surgeri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w:t>
        <w:tab/>
        <w:t xml:space="preserve"> If a procedure is not identified by its terminology as a bilateral procedure (or unilateral or bilateral), report the  procedure with modifier "-50."  Report such procedures as a single line item. (NOTE:  This differs from the CPT-4 coding guidelines which indicate that bilateral procedures should be billed as two line item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w:t>
        <w:tab/>
        <w:t xml:space="preserve"> If a procedure is identified by the terminology as bilateral (or unilateral or bilateral), as in codes 27395 and 52290, do not report the procedure with modifier "-50."</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Claims Processing System Requirements</w:t>
      </w:r>
      <w:r>
        <w:rPr>
          <w:rFonts w:cs="Times New Roman" w:ascii="Times New Roman" w:hAnsi="Times New Roman"/>
        </w:rPr>
        <w:t>.--You must be able to:</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1.</w:t>
        <w:tab/>
        <w:t xml:space="preserve">Identify bilateral surgeries by the presence on the claim form or electronic submission of the "-50" modifier </w:t>
      </w:r>
      <w:r>
        <w:rPr>
          <w:rFonts w:cs="Times New Roman" w:ascii="Times New Roman" w:hAnsi="Times New Roman"/>
          <w:u w:val="single"/>
        </w:rPr>
        <w:t>or</w:t>
      </w:r>
      <w:r>
        <w:rPr>
          <w:rFonts w:cs="Times New Roman" w:ascii="Times New Roman" w:hAnsi="Times New Roman"/>
        </w:rPr>
        <w:t xml:space="preserve"> of the same code on separate lines reported once with modifier "-LT" and once with modifier "-R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w:t>
        <w:tab/>
        <w:t>Access Field 34 or 35 of the MFSDB to determine the Medicare payment amou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3.</w:t>
        <w:tab/>
        <w:t>Access Field 22 of the MFSDB:</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w:t>
        <w:tab/>
        <w:t xml:space="preserve"> If Field 22 contains an indicator of "0," "2," or "3," the payment adjustment rules for bilateral surgeries do not apply.  Base payment on the lower of the billed amount or 100 percent of the fee schedule amount (Field 34 or 35) unless other payment adjustment rules apply.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545 </w:t>
        <w:tab/>
        <w:t xml:space="preserve">4-569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828</w:t>
        <w:tab/>
        <w:t>CLAIMS REVIEW AND ADJUDICATION PROCEDURES</w:t>
        <w:tab/>
        <w:t>06-96</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mc:AlternateContent>
          <mc:Choice Requires="wps">
            <w:drawing>
              <wp:anchor behindDoc="0" distT="0" distB="0" distL="114935" distR="114935" simplePos="0" locked="0" layoutInCell="0" allowOverlap="1" relativeHeight="52">
                <wp:simplePos x="0" y="0"/>
                <wp:positionH relativeFrom="column">
                  <wp:posOffset>-101600</wp:posOffset>
                </wp:positionH>
                <wp:positionV relativeFrom="paragraph">
                  <wp:posOffset>63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01600</wp:posOffset>
                </wp:positionH>
                <wp:positionV relativeFrom="paragraph">
                  <wp:posOffset>142875</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01600</wp:posOffset>
                </wp:positionH>
                <wp:positionV relativeFrom="paragraph">
                  <wp:posOffset>285750</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1600</wp:posOffset>
                </wp:positionH>
                <wp:positionV relativeFrom="paragraph">
                  <wp:posOffset>428625</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1600</wp:posOffset>
                </wp:positionH>
                <wp:positionV relativeFrom="paragraph">
                  <wp:posOffset>571500</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pt" to="-8pt,5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01600</wp:posOffset>
                </wp:positionH>
                <wp:positionV relativeFrom="paragraph">
                  <wp:posOffset>714375</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5pt" to="-8pt,70.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E:</w:t>
        <w:tab/>
        <w:t>Some codes which have a bilateral indicator of "0" in the MFSDB may be performed more than once on a given day.  These are services that would never be considered bilateral and thus should not be billed with modifier "-50."  Where such a code is billed on multiple line items or with more than 1 in the units field and you have determined that the code may be reported more than once, bypass the "0" bilateral indicator and refer to the multiple surgery field for pricing</w:t>
      </w:r>
      <w:r>
        <w:rPr>
          <w:rFonts w:cs="Times New Roman" w:ascii="Times New Roman" w:hAnsi="Times New Roman"/>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w:t>
        <w:tab/>
        <w:t xml:space="preserve">If Field 22 contains an indicator of "1," the standard adjustment rules apply.  Base payment on the lower of the billed amount or 150 percent of the fee schedule amount (Field 34 or 35).  (Multiply the payment amount in Field 34 or 35 for the surgery by 150 percent and round to the nearest cent.);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4.</w:t>
        <w:tab/>
        <w:t>Apply the requirements in §§4820-4825 on global surgeries to bilateral surgeries; an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5.</w:t>
        <w:tab/>
        <w:t xml:space="preserve">Retain the "-50" modifier in history for any bilateral surgeries paid at the adjusted amount.  (NOTE:  The "-50" modifier is not retained for surgeries which are bilateral by definition such as code 27395.)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4828.</w:t>
        <w:tab/>
        <w:t>CLAIMS FOR CO- AND TEAM SURGEON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General</w:t>
      </w:r>
      <w:r>
        <w:rPr>
          <w:rFonts w:cs="Times New Roman" w:ascii="Times New Roman" w:hAnsi="Times New Roman"/>
        </w:rPr>
        <w:t xml:space="preserve">.--Under some circumstances, the individual skills of two or more surgeons are required to perform surgery on the same patient during the same operative session.  This may be required because of the complex nature of the procedure(s) and/or the patient's condition.  In these cases, the additional physicians are not acting as assistants-at-surgery.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Payment policies for two surgeons and surgical teams are described in §15048.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Billing Instructions</w:t>
      </w:r>
      <w:r>
        <w:rPr>
          <w:rFonts w:cs="Times New Roman" w:ascii="Times New Roman" w:hAnsi="Times New Roman"/>
        </w:rPr>
        <w:t>.--Instruct billers to use the following guidelines when billing for a surgical procedure or procedures that required the use of two surgeons or a team of surgeon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w:t>
        <w:tab/>
        <w:t xml:space="preserve"> If  two surgeons (each in a different specialty) are required to perform a specific procedure, each surgeon bills for the procedure with a modifier "-62."  Co-surgery also refers to surgical procedures involving two surgeons performing the parts of the procedure simultaneously, i.e., heart transplant or bilateral knee replacements.  Documentation of the medical necessity for two surgeons is required for certain services identified in the MFSDB.  (See §4828.C.5.)</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w:t>
        <w:tab/>
        <w:t>If  a  team of surgeons (more than 2 surgeons of different specialties) is required to perform a specific procedure, each surgeon bills for the procedure with a modifier "-66."  Field 25 of the MFSDB identifies certain services submitted with a "-66" modifier which must be sufficiently documented to establish that a team was medically necessary.  All claims for team surgeons must contain sufficient information to allow pricing "by repor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58">
                <wp:simplePos x="0" y="0"/>
                <wp:positionH relativeFrom="column">
                  <wp:posOffset>-101600</wp:posOffset>
                </wp:positionH>
                <wp:positionV relativeFrom="paragraph">
                  <wp:posOffset>146050</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01600</wp:posOffset>
                </wp:positionH>
                <wp:positionV relativeFrom="paragraph">
                  <wp:posOffset>288925</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rPr>
        <w:t>o</w:t>
        <w:tab/>
        <w:t xml:space="preserve"> If  surgeons of different specialties are each performing a different procedure (with specific CPT-4 codes), </w:t>
      </w:r>
      <w:r>
        <w:rPr>
          <w:rFonts w:cs="Times New Roman" w:ascii="Times New Roman" w:hAnsi="Times New Roman"/>
          <w:color w:val="FF0000"/>
        </w:rPr>
        <w:t>neither co-surgery nor multiple surgery rules apply (even if the procedures are performed through the same incision).</w:t>
      </w:r>
      <w:r>
        <w:rPr>
          <w:rFonts w:cs="Times New Roman" w:ascii="Times New Roman" w:hAnsi="Times New Roman"/>
        </w:rPr>
        <w:t xml:space="preserve">  If one of the surgeons performs multiple procedures, the multiple procedure rules apply to that surgeon's services.  See §4826 for multiple surgery payment rul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4-570 </w:t>
        <w:tab/>
        <w:t>Rev. 1545</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6-96</w:t>
        <w:tab/>
        <w:t>CLAIMS REVIEW AND ADJUDICATION PROCEDURES</w:t>
        <w:tab/>
        <w:t>4828 (Co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Claims Processing System Requirements</w:t>
      </w:r>
      <w:r>
        <w:rPr>
          <w:rFonts w:cs="Times New Roman" w:ascii="Times New Roman" w:hAnsi="Times New Roman"/>
        </w:rPr>
        <w:t>.--You must be able to:</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tab/>
        <w:t>Identify a surgical procedure performed by two surgeons or a team of surgeons by the presence on the claim form or electronic submission of the "-62" or "-66" modifi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tab/>
        <w:t>Access Field 34 or 35 of the MFSDB to determine the fee schedule payment amount for the surger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tab/>
        <w:t>Access Field 24 or 25, as appropriate, of the MFSDB.  These fields provide guidance on whether two or team surgeons are generally required for the surgical procedur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tab/>
        <w:t>If the surgery is billed with a "-62" or "-66" modifier and Field 24 or 25 contains an indicator of "0," payment adjustment rules for two or team surgeons do not appl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o</w:t>
        <w:tab/>
        <w:t>Pay the first bill submitted.  Base payment on the lower of the billed amount or 100 percent of the fee schedule amount (Field 34 or 35) unless other payment adjustment rules appl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o</w:t>
        <w:tab/>
        <w:t>Deny bills received subsequently from other physicians using the EOMB message in §4828.D.  As these are medical necessity denials, apply the instructions in §7525 regarding denial of unassigned claims for medical necessit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5.</w:t>
        <w:tab/>
        <w:t xml:space="preserve">If the surgery is billed with a "-62" modifier and Field 24 contains an indicator of "1," suspend the claim for manual review of any documentation submitted with the claim.  If the documentation supports the need for co-surgeons, base payment for each physician on the lower of the billed amount or 62.5 percent of the fee schedule amount (Field 34 or 35);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6.</w:t>
        <w:tab/>
        <w:t>If the surgery is billed with a "-62" modifier and Field 24 contains an indicator of "2," payment rules for two  surgeons apply.  Base payment for each physician on the lower of the billed amount or 62.5 percent of the fee schedule amount (Field 34 or 35);</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7.</w:t>
        <w:tab/>
        <w:t>If the surgery is  billed with a "-66" modifier and Field 25 contains an indicator of "1," suspend the claim for manual review.  If you determine that team surgeons were medically necessary, pay each physician on a "by report" basi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8.</w:t>
        <w:tab/>
        <w:t>If the surgery is billed with a "-66" modifier and Field 25 contains an indicator of "2," pay "by repor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rPr>
        <w:t>NOTE:</w:t>
        <w:tab/>
        <w:t xml:space="preserve">RVUs and a Medicare payment amount may have been established for some surgical procedures that are billed with the "-66" modifier.  In these cases, all physicians on the team must agree on the percentage of the Medicare payment amount each is to receive. If you receive a bill with a "-66" modifier after you have paid one surgeon the full Medicare payment amount (on a bill </w:t>
      </w:r>
      <w:r>
        <w:rPr>
          <w:rFonts w:cs="Times New Roman" w:ascii="Times New Roman" w:hAnsi="Times New Roman"/>
          <w:u w:val="single"/>
        </w:rPr>
        <w:t>without</w:t>
      </w:r>
      <w:r>
        <w:rPr>
          <w:rFonts w:cs="Times New Roman" w:ascii="Times New Roman" w:hAnsi="Times New Roman"/>
        </w:rPr>
        <w:t xml:space="preserve"> the modifier), deny the subsequent clai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9.</w:t>
        <w:tab/>
        <w:t>Apply the rules in §§4820-4825 on global surgical packages to each of the physicians participating in a co- or team surgery; an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10.</w:t>
        <w:tab/>
        <w:t>Retain the "-62" and "-66" modifiers in history for any co- or team surgeri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545 </w:t>
        <w:tab/>
        <w:t>4-57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828 (Cont.)</w:t>
        <w:tab/>
        <w:t>CLAIMS REVIEW AND ADJUDICATION PROCEDURES</w:t>
        <w:tab/>
        <w:t>06-96</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Beneficiary Liability on Denied Claims for Assistant, Co- and Team Surgeons</w:t>
      </w:r>
      <w:r>
        <w:rPr>
          <w:rFonts w:cs="Times New Roman" w:ascii="Times New Roman" w:hAnsi="Times New Roman"/>
        </w:rPr>
        <w:t>.--The EOMB message which states "Medicare does not pay for a surgical assistant for this kind of surgery," (EOMB message 23.10) was established for denial of claims for assistant surgeons.  Where such payment is denied because the procedure is subject to the statutory restriction against payment for assistants-at-surgery and is, therefore, listed in §5039, include the following statement in the EOMB:</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0">
                <wp:simplePos x="0" y="0"/>
                <wp:positionH relativeFrom="column">
                  <wp:posOffset>-101600</wp:posOffset>
                </wp:positionH>
                <wp:positionV relativeFrom="paragraph">
                  <wp:posOffset>-2540</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You cannot be charged for this service." (Unnumbered add-on messag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61">
                <wp:simplePos x="0" y="0"/>
                <wp:positionH relativeFrom="column">
                  <wp:posOffset>-101600</wp:posOffset>
                </wp:positionH>
                <wp:positionV relativeFrom="paragraph">
                  <wp:posOffset>-3810</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01600</wp:posOffset>
                </wp:positionH>
                <wp:positionV relativeFrom="paragraph">
                  <wp:posOffset>-3810</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01600</wp:posOffset>
                </wp:positionH>
                <wp:positionV relativeFrom="paragraph">
                  <wp:posOffset>139065</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01600</wp:posOffset>
                </wp:positionH>
                <wp:positionV relativeFrom="paragraph">
                  <wp:posOffset>291465</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se Group Code CO</w:t>
      </w:r>
      <w:r>
        <w:rPr>
          <w:rFonts w:cs="Times New Roman" w:ascii="Times New Roman" w:hAnsi="Times New Roman"/>
        </w:rPr>
        <w:t xml:space="preserve"> on the remittance advice to the physician </w:t>
      </w:r>
      <w:r>
        <w:rPr>
          <w:rFonts w:cs="Times New Roman" w:ascii="Times New Roman" w:hAnsi="Times New Roman"/>
          <w:color w:val="FF0000"/>
        </w:rPr>
        <w:t>to signify the beneficiary may not be billed for the denied service and the physician could be subject to penalties if a bill is issued to the beneficiar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Field 23 of the MFSDB contains an indicator of "0" or "1" (assistant-at-surgery may not be paid) for both the procedures listed in §5039 and some procedures for which HCFA has determined that an assistant surgeon is not generally medically necessary.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For those procedures with an indicator of "0" which are not listed in §5039, the limitation of liability provisions described in §7300 apply to assigned claims.  Therefore, include the appropriate limitation of liability language from §7014.1.  For unassigned claims, apply the rules in §§7330 and 7525 concerning denial for medical necessity.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here payment may not be made for either a co- or team surgeon, use the following EOMB messag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rPr>
      </w:pPr>
      <w:r>
        <w:rPr>
          <w:rFonts w:cs="Times New Roman" w:ascii="Times New Roman" w:hAnsi="Times New Roman"/>
        </w:rPr>
        <w:t>"Medicare does not pay for _______ for this procedure."  (Insert "two surgeons", or "team surgeons," as appropriat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5">
                <wp:simplePos x="0" y="0"/>
                <wp:positionH relativeFrom="column">
                  <wp:posOffset>-101600</wp:posOffset>
                </wp:positionH>
                <wp:positionV relativeFrom="paragraph">
                  <wp:posOffset>-635</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6">
                <wp:simplePos x="0" y="0"/>
                <wp:positionH relativeFrom="column">
                  <wp:posOffset>-101600</wp:posOffset>
                </wp:positionH>
                <wp:positionV relativeFrom="paragraph">
                  <wp:posOffset>-1270</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E:</w:t>
        <w:tab/>
        <w:t xml:space="preserve">This is a standard EOMB message.  It will be added to the next EOMB message updat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67">
                <wp:simplePos x="0" y="0"/>
                <wp:positionH relativeFrom="column">
                  <wp:posOffset>-101600</wp:posOffset>
                </wp:positionH>
                <wp:positionV relativeFrom="paragraph">
                  <wp:posOffset>140970</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01600</wp:posOffset>
                </wp:positionH>
                <wp:positionV relativeFrom="paragraph">
                  <wp:posOffset>283845</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As these claims are denied on the basis of medical necessity, follow the instructions in §§7014.1, 7300, and 7330.  </w:t>
      </w:r>
      <w:r>
        <w:rPr>
          <w:rFonts w:cs="Times New Roman" w:ascii="Times New Roman" w:hAnsi="Times New Roman"/>
          <w:color w:val="FF0000"/>
        </w:rPr>
        <w:t>Also see limitation of liability remittance notice REF remark codes M25, M26, and M27.</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Use the following message on the remittance notic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9">
                <wp:simplePos x="0" y="0"/>
                <wp:positionH relativeFrom="column">
                  <wp:posOffset>-101600</wp:posOffset>
                </wp:positionH>
                <wp:positionV relativeFrom="paragraph">
                  <wp:posOffset>5080</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ultiple physicians/assistants are not covered in this case."  (Reason code 54.)</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4829.</w:t>
        <w:tab/>
        <w:t>PROCEDURES BILLED WITH TWO OR MORE SURGICAL MODIFIER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You may receive claims for surgical procedures with more than one surgical modifier.  For example, since the global fee concept applies to all major surgeries, you may receive a claim for surgical care only (modifier "-54") for a bilateral surgery (modifier "-50").  You may also receive a claim for multiple surgeries requiring the use of an assistant surgeon.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llowing is a list of possible combinations of surgical modifiers.  If your claims processing system is not capable of automatically processing claims with 3 or more modifiers, use any other available field to carry the same information through your system or price the claim manually.  (NOTE:  Price all claims for surgical teams "by repor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pPr>
      <w:r>
        <w:rPr/>
        <w:t xml:space="preserve">4-572 </w:t>
        <w:tab/>
        <w:t>Rev. 1545</w:t>
      </w:r>
    </w:p>
    <w:tbl>
      <w:tblPr>
        <w:tblW w:w="9540" w:type="dxa"/>
        <w:jc w:val="left"/>
        <w:tblInd w:w="-108" w:type="dxa"/>
        <w:tblLayout w:type="fixed"/>
        <w:tblCellMar>
          <w:top w:w="0" w:type="dxa"/>
          <w:left w:w="108" w:type="dxa"/>
          <w:bottom w:w="0" w:type="dxa"/>
          <w:right w:w="108" w:type="dxa"/>
        </w:tblCellMar>
      </w:tblPr>
      <w:tblGrid>
        <w:gridCol w:w="864"/>
        <w:gridCol w:w="7614"/>
        <w:gridCol w:w="1062"/>
      </w:tblGrid>
      <w:tr>
        <w:trPr/>
        <w:tc>
          <w:tcPr>
            <w:tcW w:w="864" w:type="dxa"/>
            <w:tcBorders/>
          </w:tcPr>
          <w:p>
            <w:pPr>
              <w:pStyle w:val="TextBodyIndent"/>
              <w:spacing w:before="0" w:after="120"/>
              <w:ind w:left="0" w:hanging="0"/>
              <w:rPr>
                <w:rFonts w:ascii="Times New Roman" w:hAnsi="Times New Roman" w:cs="Times New Roman"/>
              </w:rPr>
            </w:pPr>
            <w:r>
              <mc:AlternateContent>
                <mc:Choice Requires="wps">
                  <w:drawing>
                    <wp:anchor behindDoc="0" distT="0" distB="0" distL="114935" distR="114935" simplePos="0" locked="0" layoutInCell="0" allowOverlap="1" relativeHeight="5">
                      <wp:simplePos x="0" y="0"/>
                      <wp:positionH relativeFrom="margin">
                        <wp:posOffset>6350</wp:posOffset>
                      </wp:positionH>
                      <wp:positionV relativeFrom="paragraph">
                        <wp:posOffset>154940</wp:posOffset>
                      </wp:positionV>
                      <wp:extent cx="5905500" cy="0"/>
                      <wp:effectExtent l="0" t="5080" r="0" b="5080"/>
                      <wp:wrapNone/>
                      <wp:docPr id="67"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2pt" to="465.45pt,12.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01-01</w:t>
            </w:r>
          </w:p>
        </w:tc>
        <w:tc>
          <w:tcPr>
            <w:tcW w:w="7614" w:type="dxa"/>
            <w:tcBorders/>
          </w:tcPr>
          <w:p>
            <w:pPr>
              <w:pStyle w:val="Normal"/>
              <w:jc w:val="center"/>
              <w:rPr>
                <w:rFonts w:ascii="Times New Roman" w:hAnsi="Times New Roman" w:cs="Times New Roman"/>
              </w:rPr>
            </w:pPr>
            <w:r>
              <w:rPr>
                <w:rFonts w:cs="Times New Roman" w:ascii="Times New Roman" w:hAnsi="Times New Roman"/>
              </w:rPr>
              <w:t>CLAIMS AND ADJUDICATION PROCEDURES</w:t>
            </w:r>
          </w:p>
        </w:tc>
        <w:tc>
          <w:tcPr>
            <w:tcW w:w="1062" w:type="dxa"/>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4830</w:t>
            </w:r>
          </w:p>
        </w:tc>
      </w:tr>
    </w:tbl>
    <w:p>
      <w:pPr>
        <w:pStyle w:val="TextBodyIndent"/>
        <w:tabs>
          <w:tab w:val="clear" w:pos="720"/>
          <w:tab w:val="left" w:pos="475" w:leader="none"/>
          <w:tab w:val="left" w:pos="950" w:leader="none"/>
          <w:tab w:val="left" w:pos="1426" w:leader="none"/>
          <w:tab w:val="left" w:pos="1915" w:leader="none"/>
        </w:tabs>
        <w:spacing w:lineRule="auto" w:line="192"/>
        <w:ind w:left="0" w:hanging="0"/>
        <w:jc w:val="both"/>
        <w:rPr>
          <w:rFonts w:ascii="Times New Roman" w:hAnsi="Times New Roman" w:cs="Times New Roman"/>
        </w:rPr>
      </w:pPr>
      <w:r>
        <w:rPr>
          <w:rFonts w:cs="Times New Roman" w:ascii="Times New Roman" w:hAnsi="Times New Roman"/>
        </w:rPr>
      </w:r>
    </w:p>
    <w:p>
      <w:pPr>
        <w:pStyle w:val="ListBullet2"/>
        <w:numPr>
          <w:ilvl w:val="0"/>
          <w:numId w:val="1"/>
        </w:numPr>
        <w:tabs>
          <w:tab w:val="left" w:pos="475" w:leader="none"/>
          <w:tab w:val="left" w:pos="950" w:leader="none"/>
          <w:tab w:val="left" w:pos="1426" w:leader="none"/>
          <w:tab w:val="left" w:pos="1915" w:leader="none"/>
        </w:tabs>
        <w:spacing w:lineRule="auto" w:line="192"/>
        <w:ind w:left="972" w:hanging="360"/>
        <w:rPr/>
      </w:pPr>
      <w:r>
        <w:rPr/>
        <w:t>Bilateral surgery (“-50”) and multiple surgery (“-51”).</w:t>
      </w:r>
    </w:p>
    <w:p>
      <w:pPr>
        <w:pStyle w:val="ListBullet2"/>
        <w:numPr>
          <w:ilvl w:val="0"/>
          <w:numId w:val="0"/>
        </w:numPr>
        <w:tabs>
          <w:tab w:val="left" w:pos="475" w:leader="none"/>
          <w:tab w:val="left" w:pos="950" w:leader="none"/>
          <w:tab w:val="left" w:pos="1426" w:leader="none"/>
          <w:tab w:val="left" w:pos="1915" w:leader="none"/>
        </w:tabs>
        <w:spacing w:lineRule="auto" w:line="192"/>
        <w:ind w:left="270" w:hanging="0"/>
        <w:rPr/>
      </w:pPr>
      <w:r>
        <w:rPr/>
      </w:r>
    </w:p>
    <w:p>
      <w:pPr>
        <w:pStyle w:val="ListBullet2"/>
        <w:numPr>
          <w:ilvl w:val="0"/>
          <w:numId w:val="1"/>
        </w:numPr>
        <w:tabs>
          <w:tab w:val="left" w:pos="475" w:leader="none"/>
          <w:tab w:val="left" w:pos="950" w:leader="none"/>
          <w:tab w:val="left" w:pos="1426" w:leader="none"/>
          <w:tab w:val="left" w:pos="1915" w:leader="none"/>
        </w:tabs>
        <w:spacing w:lineRule="auto" w:line="192"/>
        <w:ind w:left="972" w:hanging="360"/>
        <w:rPr/>
      </w:pPr>
      <w:r>
        <w:rPr/>
        <w:t>Bilateral surgery (“-50”) and surgical care only (“-54”).</w:t>
      </w:r>
    </w:p>
    <w:p>
      <w:pPr>
        <w:pStyle w:val="ListBullet2"/>
        <w:numPr>
          <w:ilvl w:val="0"/>
          <w:numId w:val="0"/>
        </w:numPr>
        <w:tabs>
          <w:tab w:val="left" w:pos="475" w:leader="none"/>
          <w:tab w:val="left" w:pos="950" w:leader="none"/>
          <w:tab w:val="left" w:pos="1426" w:leader="none"/>
          <w:tab w:val="left" w:pos="1915" w:leader="none"/>
        </w:tabs>
        <w:spacing w:lineRule="auto" w:line="192"/>
        <w:ind w:left="270" w:hanging="0"/>
        <w:rPr/>
      </w:pPr>
      <w:r>
        <w:rPr/>
      </w:r>
    </w:p>
    <w:p>
      <w:pPr>
        <w:pStyle w:val="ListBullet2"/>
        <w:numPr>
          <w:ilvl w:val="0"/>
          <w:numId w:val="1"/>
        </w:numPr>
        <w:tabs>
          <w:tab w:val="left" w:pos="475" w:leader="none"/>
          <w:tab w:val="left" w:pos="950" w:leader="none"/>
          <w:tab w:val="left" w:pos="1426" w:leader="none"/>
          <w:tab w:val="left" w:pos="1915" w:leader="none"/>
        </w:tabs>
        <w:spacing w:lineRule="auto" w:line="192"/>
        <w:ind w:left="972" w:hanging="360"/>
        <w:rPr/>
      </w:pPr>
      <w:r>
        <w:rPr/>
        <w:t>Bilateral surgery (“-50”) and postoperative care only (“55”).</w:t>
      </w:r>
    </w:p>
    <w:p>
      <w:pPr>
        <w:pStyle w:val="ListBullet2"/>
        <w:numPr>
          <w:ilvl w:val="0"/>
          <w:numId w:val="0"/>
        </w:numPr>
        <w:tabs>
          <w:tab w:val="left" w:pos="475" w:leader="none"/>
          <w:tab w:val="left" w:pos="950" w:leader="none"/>
          <w:tab w:val="left" w:pos="1426" w:leader="none"/>
          <w:tab w:val="left" w:pos="1915" w:leader="none"/>
        </w:tabs>
        <w:spacing w:lineRule="auto" w:line="192"/>
        <w:ind w:left="270" w:hanging="0"/>
        <w:rPr/>
      </w:pPr>
      <w:r>
        <w:rPr/>
      </w:r>
    </w:p>
    <w:p>
      <w:pPr>
        <w:pStyle w:val="ListBullet2"/>
        <w:numPr>
          <w:ilvl w:val="0"/>
          <w:numId w:val="1"/>
        </w:numPr>
        <w:tabs>
          <w:tab w:val="left" w:pos="475" w:leader="none"/>
          <w:tab w:val="left" w:pos="950" w:leader="none"/>
          <w:tab w:val="left" w:pos="1426" w:leader="none"/>
          <w:tab w:val="left" w:pos="1915" w:leader="none"/>
        </w:tabs>
        <w:spacing w:lineRule="auto" w:line="192"/>
        <w:ind w:left="972" w:hanging="360"/>
        <w:rPr/>
      </w:pPr>
      <w:r>
        <w:rPr/>
        <w:t>Bilateral surgery (“-50”) and two surgeons (“-62”).</w:t>
      </w:r>
    </w:p>
    <w:p>
      <w:pPr>
        <w:pStyle w:val="ListBullet2"/>
        <w:numPr>
          <w:ilvl w:val="0"/>
          <w:numId w:val="0"/>
        </w:numPr>
        <w:tabs>
          <w:tab w:val="left" w:pos="475" w:leader="none"/>
          <w:tab w:val="left" w:pos="950" w:leader="none"/>
          <w:tab w:val="left" w:pos="1426" w:leader="none"/>
          <w:tab w:val="left" w:pos="1915" w:leader="none"/>
        </w:tabs>
        <w:spacing w:lineRule="auto" w:line="192"/>
        <w:ind w:left="270" w:hanging="0"/>
        <w:rPr/>
      </w:pPr>
      <w:r>
        <w:rPr/>
      </w:r>
    </w:p>
    <w:p>
      <w:pPr>
        <w:pStyle w:val="ListBullet2"/>
        <w:numPr>
          <w:ilvl w:val="0"/>
          <w:numId w:val="1"/>
        </w:numPr>
        <w:tabs>
          <w:tab w:val="left" w:pos="475" w:leader="none"/>
          <w:tab w:val="left" w:pos="950" w:leader="none"/>
          <w:tab w:val="left" w:pos="1426" w:leader="none"/>
          <w:tab w:val="left" w:pos="1915" w:leader="none"/>
        </w:tabs>
        <w:spacing w:lineRule="auto" w:line="192"/>
        <w:ind w:left="972" w:hanging="360"/>
        <w:rPr/>
      </w:pPr>
      <w:r>
        <w:rPr/>
        <w:t>Bilateral surgery (“-50”) and surgical team (“-66”).</w:t>
      </w:r>
    </w:p>
    <w:p>
      <w:pPr>
        <w:pStyle w:val="ListBullet2"/>
        <w:numPr>
          <w:ilvl w:val="0"/>
          <w:numId w:val="0"/>
        </w:numPr>
        <w:tabs>
          <w:tab w:val="left" w:pos="475" w:leader="none"/>
          <w:tab w:val="left" w:pos="950" w:leader="none"/>
          <w:tab w:val="left" w:pos="1426" w:leader="none"/>
          <w:tab w:val="left" w:pos="1915" w:leader="none"/>
        </w:tabs>
        <w:spacing w:lineRule="auto" w:line="192"/>
        <w:ind w:left="270" w:hanging="0"/>
        <w:rPr/>
      </w:pPr>
      <w:r>
        <w:rPr/>
      </w:r>
    </w:p>
    <w:p>
      <w:pPr>
        <w:pStyle w:val="ListBullet2"/>
        <w:numPr>
          <w:ilvl w:val="0"/>
          <w:numId w:val="1"/>
        </w:numPr>
        <w:tabs>
          <w:tab w:val="left" w:pos="475" w:leader="none"/>
          <w:tab w:val="left" w:pos="950" w:leader="none"/>
          <w:tab w:val="left" w:pos="1426" w:leader="none"/>
          <w:tab w:val="left" w:pos="1915" w:leader="none"/>
        </w:tabs>
        <w:spacing w:lineRule="auto" w:line="192"/>
        <w:ind w:left="972" w:hanging="360"/>
        <w:rPr/>
      </w:pPr>
      <w:r>
        <w:rPr/>
        <w:t>Bilateral surgery (“-50”) and assistant surgeon (“-80”).</w:t>
      </w:r>
    </w:p>
    <w:p>
      <w:pPr>
        <w:pStyle w:val="ListBullet2"/>
        <w:numPr>
          <w:ilvl w:val="0"/>
          <w:numId w:val="0"/>
        </w:numPr>
        <w:tabs>
          <w:tab w:val="left" w:pos="475" w:leader="none"/>
          <w:tab w:val="left" w:pos="950" w:leader="none"/>
          <w:tab w:val="left" w:pos="1426" w:leader="none"/>
          <w:tab w:val="left" w:pos="1915" w:leader="none"/>
        </w:tabs>
        <w:spacing w:lineRule="auto" w:line="192"/>
        <w:ind w:left="270" w:hanging="0"/>
        <w:rPr/>
      </w:pPr>
      <w:r>
        <w:rPr/>
      </w:r>
    </w:p>
    <w:p>
      <w:pPr>
        <w:pStyle w:val="ListBullet2"/>
        <w:numPr>
          <w:ilvl w:val="0"/>
          <w:numId w:val="1"/>
        </w:numPr>
        <w:tabs>
          <w:tab w:val="left" w:pos="475" w:leader="none"/>
          <w:tab w:val="left" w:pos="950" w:leader="none"/>
          <w:tab w:val="left" w:pos="1426" w:leader="none"/>
          <w:tab w:val="left" w:pos="1915" w:leader="none"/>
        </w:tabs>
        <w:spacing w:lineRule="auto" w:line="192"/>
        <w:ind w:left="972" w:hanging="360"/>
        <w:rPr/>
      </w:pPr>
      <w:r>
        <w:rPr/>
        <w:t>Bilateral surgery (“-50”), two surgeons (“-62”), and surgical care only (“-54”).</w:t>
      </w:r>
    </w:p>
    <w:p>
      <w:pPr>
        <w:pStyle w:val="ListBullet2"/>
        <w:numPr>
          <w:ilvl w:val="0"/>
          <w:numId w:val="0"/>
        </w:numPr>
        <w:tabs>
          <w:tab w:val="left" w:pos="475" w:leader="none"/>
          <w:tab w:val="left" w:pos="950" w:leader="none"/>
          <w:tab w:val="left" w:pos="1426" w:leader="none"/>
          <w:tab w:val="left" w:pos="1915" w:leader="none"/>
        </w:tabs>
        <w:spacing w:lineRule="auto" w:line="192"/>
        <w:ind w:left="270" w:hanging="0"/>
        <w:rPr/>
      </w:pPr>
      <w:r>
        <w:rPr/>
      </w:r>
    </w:p>
    <w:p>
      <w:pPr>
        <w:pStyle w:val="ListBullet2"/>
        <w:numPr>
          <w:ilvl w:val="0"/>
          <w:numId w:val="1"/>
        </w:numPr>
        <w:tabs>
          <w:tab w:val="left" w:pos="475" w:leader="none"/>
          <w:tab w:val="left" w:pos="950" w:leader="none"/>
          <w:tab w:val="left" w:pos="1426" w:leader="none"/>
          <w:tab w:val="left" w:pos="1915" w:leader="none"/>
        </w:tabs>
        <w:spacing w:lineRule="auto" w:line="192"/>
        <w:ind w:left="972" w:hanging="360"/>
        <w:rPr/>
      </w:pPr>
      <w:r>
        <w:rPr/>
        <w:t>Bilateral surgery (“-50”), team surgery (“-66”), and surgical care only (“-54”).</w:t>
      </w:r>
    </w:p>
    <w:p>
      <w:pPr>
        <w:pStyle w:val="ListBullet2"/>
        <w:numPr>
          <w:ilvl w:val="0"/>
          <w:numId w:val="0"/>
        </w:numPr>
        <w:tabs>
          <w:tab w:val="left" w:pos="475" w:leader="none"/>
          <w:tab w:val="left" w:pos="950" w:leader="none"/>
          <w:tab w:val="left" w:pos="1426" w:leader="none"/>
          <w:tab w:val="left" w:pos="1915" w:leader="none"/>
        </w:tabs>
        <w:spacing w:lineRule="auto" w:line="192"/>
        <w:ind w:left="270" w:hanging="0"/>
        <w:rPr/>
      </w:pPr>
      <w:r>
        <w:rPr/>
      </w:r>
    </w:p>
    <w:p>
      <w:pPr>
        <w:pStyle w:val="ListBullet2"/>
        <w:numPr>
          <w:ilvl w:val="0"/>
          <w:numId w:val="1"/>
        </w:numPr>
        <w:tabs>
          <w:tab w:val="left" w:pos="475" w:leader="none"/>
          <w:tab w:val="left" w:pos="950" w:leader="none"/>
          <w:tab w:val="left" w:pos="1426" w:leader="none"/>
          <w:tab w:val="left" w:pos="1915" w:leader="none"/>
        </w:tabs>
        <w:spacing w:lineRule="auto" w:line="192"/>
        <w:ind w:left="972" w:hanging="360"/>
        <w:rPr/>
      </w:pPr>
      <w:r>
        <w:rPr/>
        <w:t>Multiple surgery (“-51”) and surgical care only (“-54”).</w:t>
      </w:r>
    </w:p>
    <w:p>
      <w:pPr>
        <w:pStyle w:val="ListBullet2"/>
        <w:numPr>
          <w:ilvl w:val="0"/>
          <w:numId w:val="0"/>
        </w:numPr>
        <w:tabs>
          <w:tab w:val="left" w:pos="475" w:leader="none"/>
          <w:tab w:val="left" w:pos="950" w:leader="none"/>
          <w:tab w:val="left" w:pos="1426" w:leader="none"/>
          <w:tab w:val="left" w:pos="1915" w:leader="none"/>
        </w:tabs>
        <w:spacing w:lineRule="auto" w:line="192"/>
        <w:ind w:left="270" w:hanging="0"/>
        <w:rPr/>
      </w:pPr>
      <w:r>
        <w:rPr/>
      </w:r>
    </w:p>
    <w:p>
      <w:pPr>
        <w:pStyle w:val="ListBullet2"/>
        <w:numPr>
          <w:ilvl w:val="0"/>
          <w:numId w:val="1"/>
        </w:numPr>
        <w:tabs>
          <w:tab w:val="left" w:pos="475" w:leader="none"/>
          <w:tab w:val="left" w:pos="950" w:leader="none"/>
          <w:tab w:val="left" w:pos="1426" w:leader="none"/>
          <w:tab w:val="left" w:pos="1915" w:leader="none"/>
        </w:tabs>
        <w:spacing w:lineRule="auto" w:line="192"/>
        <w:ind w:left="972" w:hanging="360"/>
        <w:rPr/>
      </w:pPr>
      <w:r>
        <w:rPr/>
        <w:t>Multiple surgery (“-51”) and postoperative care only (“55”).</w:t>
      </w:r>
    </w:p>
    <w:p>
      <w:pPr>
        <w:pStyle w:val="ListBullet2"/>
        <w:numPr>
          <w:ilvl w:val="0"/>
          <w:numId w:val="0"/>
        </w:numPr>
        <w:tabs>
          <w:tab w:val="left" w:pos="475" w:leader="none"/>
          <w:tab w:val="left" w:pos="950" w:leader="none"/>
          <w:tab w:val="left" w:pos="1426" w:leader="none"/>
          <w:tab w:val="left" w:pos="1915" w:leader="none"/>
        </w:tabs>
        <w:spacing w:lineRule="auto" w:line="192"/>
        <w:ind w:left="270" w:hanging="0"/>
        <w:rPr/>
      </w:pPr>
      <w:r>
        <w:rPr/>
      </w:r>
    </w:p>
    <w:p>
      <w:pPr>
        <w:pStyle w:val="ListBullet2"/>
        <w:numPr>
          <w:ilvl w:val="0"/>
          <w:numId w:val="1"/>
        </w:numPr>
        <w:tabs>
          <w:tab w:val="left" w:pos="475" w:leader="none"/>
          <w:tab w:val="left" w:pos="950" w:leader="none"/>
          <w:tab w:val="left" w:pos="1426" w:leader="none"/>
          <w:tab w:val="left" w:pos="1915" w:leader="none"/>
        </w:tabs>
        <w:spacing w:lineRule="auto" w:line="192"/>
        <w:ind w:left="972" w:hanging="360"/>
        <w:rPr/>
      </w:pPr>
      <w:r>
        <w:rPr/>
        <w:t>Multiple surgery (“-51”) and two surgeons (“-62”).</w:t>
      </w:r>
    </w:p>
    <w:p>
      <w:pPr>
        <w:pStyle w:val="ListBullet2"/>
        <w:numPr>
          <w:ilvl w:val="0"/>
          <w:numId w:val="0"/>
        </w:numPr>
        <w:tabs>
          <w:tab w:val="left" w:pos="475" w:leader="none"/>
          <w:tab w:val="left" w:pos="950" w:leader="none"/>
          <w:tab w:val="left" w:pos="1426" w:leader="none"/>
          <w:tab w:val="left" w:pos="1915" w:leader="none"/>
        </w:tabs>
        <w:spacing w:lineRule="auto" w:line="192"/>
        <w:ind w:left="270" w:hanging="0"/>
        <w:rPr/>
      </w:pPr>
      <w:r>
        <w:rPr/>
      </w:r>
    </w:p>
    <w:p>
      <w:pPr>
        <w:pStyle w:val="ListBullet2"/>
        <w:numPr>
          <w:ilvl w:val="0"/>
          <w:numId w:val="1"/>
        </w:numPr>
        <w:tabs>
          <w:tab w:val="left" w:pos="475" w:leader="none"/>
          <w:tab w:val="left" w:pos="950" w:leader="none"/>
          <w:tab w:val="left" w:pos="1426" w:leader="none"/>
          <w:tab w:val="left" w:pos="1915" w:leader="none"/>
        </w:tabs>
        <w:spacing w:lineRule="auto" w:line="192"/>
        <w:ind w:left="972" w:hanging="360"/>
        <w:rPr/>
      </w:pPr>
      <w:r>
        <w:rPr/>
        <w:t>Multiple surgery (“-51”) and surgical team (“-66”).</w:t>
      </w:r>
    </w:p>
    <w:p>
      <w:pPr>
        <w:pStyle w:val="ListBullet2"/>
        <w:numPr>
          <w:ilvl w:val="0"/>
          <w:numId w:val="0"/>
        </w:numPr>
        <w:tabs>
          <w:tab w:val="left" w:pos="475" w:leader="none"/>
          <w:tab w:val="left" w:pos="950" w:leader="none"/>
          <w:tab w:val="left" w:pos="1426" w:leader="none"/>
          <w:tab w:val="left" w:pos="1915" w:leader="none"/>
        </w:tabs>
        <w:spacing w:lineRule="auto" w:line="192"/>
        <w:ind w:left="270" w:hanging="0"/>
        <w:rPr/>
      </w:pPr>
      <w:r>
        <w:rPr/>
      </w:r>
    </w:p>
    <w:p>
      <w:pPr>
        <w:pStyle w:val="ListBullet2"/>
        <w:numPr>
          <w:ilvl w:val="0"/>
          <w:numId w:val="1"/>
        </w:numPr>
        <w:tabs>
          <w:tab w:val="left" w:pos="475" w:leader="none"/>
          <w:tab w:val="left" w:pos="950" w:leader="none"/>
          <w:tab w:val="left" w:pos="1426" w:leader="none"/>
          <w:tab w:val="left" w:pos="1915" w:leader="none"/>
        </w:tabs>
        <w:spacing w:lineRule="auto" w:line="192"/>
        <w:ind w:left="972" w:hanging="360"/>
        <w:rPr/>
      </w:pPr>
      <w:r>
        <w:rPr/>
        <w:t>Multiple surgery (“-51”) and assistant surgeon (“-80”).</w:t>
      </w:r>
    </w:p>
    <w:p>
      <w:pPr>
        <w:pStyle w:val="ListBullet2"/>
        <w:numPr>
          <w:ilvl w:val="0"/>
          <w:numId w:val="0"/>
        </w:numPr>
        <w:tabs>
          <w:tab w:val="left" w:pos="475" w:leader="none"/>
          <w:tab w:val="left" w:pos="950" w:leader="none"/>
          <w:tab w:val="left" w:pos="1426" w:leader="none"/>
          <w:tab w:val="left" w:pos="1915" w:leader="none"/>
        </w:tabs>
        <w:spacing w:lineRule="auto" w:line="192"/>
        <w:ind w:left="270" w:hanging="0"/>
        <w:rPr/>
      </w:pPr>
      <w:r>
        <w:rPr/>
      </w:r>
    </w:p>
    <w:p>
      <w:pPr>
        <w:pStyle w:val="ListBullet2"/>
        <w:numPr>
          <w:ilvl w:val="0"/>
          <w:numId w:val="1"/>
        </w:numPr>
        <w:tabs>
          <w:tab w:val="left" w:pos="475" w:leader="none"/>
          <w:tab w:val="left" w:pos="950" w:leader="none"/>
          <w:tab w:val="left" w:pos="1426" w:leader="none"/>
          <w:tab w:val="left" w:pos="1915" w:leader="none"/>
        </w:tabs>
        <w:spacing w:lineRule="auto" w:line="192"/>
        <w:ind w:left="972" w:hanging="360"/>
        <w:rPr/>
      </w:pPr>
      <w:r>
        <w:rPr/>
        <w:t>Multiple surgery (“-51”), two surgeons (“-62”), and surgical care only (“-54”).</w:t>
      </w:r>
    </w:p>
    <w:p>
      <w:pPr>
        <w:pStyle w:val="ListBullet2"/>
        <w:numPr>
          <w:ilvl w:val="0"/>
          <w:numId w:val="0"/>
        </w:numPr>
        <w:tabs>
          <w:tab w:val="left" w:pos="475" w:leader="none"/>
          <w:tab w:val="left" w:pos="950" w:leader="none"/>
          <w:tab w:val="left" w:pos="1426" w:leader="none"/>
          <w:tab w:val="left" w:pos="1915" w:leader="none"/>
        </w:tabs>
        <w:spacing w:lineRule="auto" w:line="192"/>
        <w:ind w:left="270" w:hanging="0"/>
        <w:rPr/>
      </w:pPr>
      <w:r>
        <w:rPr/>
      </w:r>
    </w:p>
    <w:p>
      <w:pPr>
        <w:pStyle w:val="ListBullet2"/>
        <w:numPr>
          <w:ilvl w:val="0"/>
          <w:numId w:val="1"/>
        </w:numPr>
        <w:tabs>
          <w:tab w:val="left" w:pos="475" w:leader="none"/>
          <w:tab w:val="left" w:pos="950" w:leader="none"/>
          <w:tab w:val="left" w:pos="1426" w:leader="none"/>
          <w:tab w:val="left" w:pos="1915" w:leader="none"/>
        </w:tabs>
        <w:spacing w:lineRule="auto" w:line="192"/>
        <w:ind w:left="972" w:hanging="360"/>
        <w:rPr/>
      </w:pPr>
      <w:r>
        <w:rPr/>
        <w:t>Multiple surgery (“-51”), team surgery (“-66”), and surgical care only (“-54”).</w:t>
      </w:r>
    </w:p>
    <w:p>
      <w:pPr>
        <w:pStyle w:val="ListBullet2"/>
        <w:numPr>
          <w:ilvl w:val="0"/>
          <w:numId w:val="0"/>
        </w:numPr>
        <w:tabs>
          <w:tab w:val="left" w:pos="475" w:leader="none"/>
          <w:tab w:val="left" w:pos="950" w:leader="none"/>
          <w:tab w:val="left" w:pos="1426" w:leader="none"/>
          <w:tab w:val="left" w:pos="1915" w:leader="none"/>
        </w:tabs>
        <w:spacing w:lineRule="auto" w:line="192"/>
        <w:ind w:left="270" w:hanging="0"/>
        <w:rPr/>
      </w:pPr>
      <w:r>
        <w:rPr/>
      </w:r>
    </w:p>
    <w:p>
      <w:pPr>
        <w:pStyle w:val="ListBullet2"/>
        <w:numPr>
          <w:ilvl w:val="0"/>
          <w:numId w:val="1"/>
        </w:numPr>
        <w:tabs>
          <w:tab w:val="left" w:pos="475" w:leader="none"/>
          <w:tab w:val="left" w:pos="950" w:leader="none"/>
          <w:tab w:val="left" w:pos="1426" w:leader="none"/>
          <w:tab w:val="left" w:pos="1915" w:leader="none"/>
        </w:tabs>
        <w:spacing w:lineRule="auto" w:line="192"/>
        <w:ind w:left="972" w:hanging="360"/>
        <w:rPr/>
      </w:pPr>
      <w:r>
        <w:rPr/>
        <w:t>Two surgeons (“-62”) and surgical care only (“-54”).</w:t>
      </w:r>
    </w:p>
    <w:p>
      <w:pPr>
        <w:pStyle w:val="ListBullet2"/>
        <w:numPr>
          <w:ilvl w:val="0"/>
          <w:numId w:val="0"/>
        </w:numPr>
        <w:tabs>
          <w:tab w:val="left" w:pos="475" w:leader="none"/>
          <w:tab w:val="left" w:pos="950" w:leader="none"/>
          <w:tab w:val="left" w:pos="1426" w:leader="none"/>
          <w:tab w:val="left" w:pos="1915" w:leader="none"/>
        </w:tabs>
        <w:spacing w:lineRule="auto" w:line="192"/>
        <w:ind w:left="270" w:hanging="0"/>
        <w:rPr/>
      </w:pPr>
      <w:r>
        <w:rPr/>
      </w:r>
    </w:p>
    <w:p>
      <w:pPr>
        <w:pStyle w:val="ListBullet2"/>
        <w:numPr>
          <w:ilvl w:val="0"/>
          <w:numId w:val="1"/>
        </w:numPr>
        <w:tabs>
          <w:tab w:val="left" w:pos="475" w:leader="none"/>
          <w:tab w:val="left" w:pos="950" w:leader="none"/>
          <w:tab w:val="left" w:pos="1426" w:leader="none"/>
          <w:tab w:val="left" w:pos="1915" w:leader="none"/>
        </w:tabs>
        <w:spacing w:lineRule="auto" w:line="192"/>
        <w:ind w:left="972" w:hanging="360"/>
        <w:rPr/>
      </w:pPr>
      <w:r>
        <w:rPr/>
        <w:t>Two surgeons (“-62”) and postoperative care only (“55”).</w:t>
      </w:r>
    </w:p>
    <w:p>
      <w:pPr>
        <w:pStyle w:val="ListBullet2"/>
        <w:numPr>
          <w:ilvl w:val="0"/>
          <w:numId w:val="0"/>
        </w:numPr>
        <w:tabs>
          <w:tab w:val="left" w:pos="475" w:leader="none"/>
          <w:tab w:val="left" w:pos="950" w:leader="none"/>
          <w:tab w:val="left" w:pos="1426" w:leader="none"/>
          <w:tab w:val="left" w:pos="1915" w:leader="none"/>
        </w:tabs>
        <w:spacing w:lineRule="auto" w:line="192"/>
        <w:ind w:left="270" w:hanging="0"/>
        <w:rPr/>
      </w:pPr>
      <w:r>
        <w:rPr/>
      </w:r>
    </w:p>
    <w:p>
      <w:pPr>
        <w:pStyle w:val="ListBullet2"/>
        <w:numPr>
          <w:ilvl w:val="0"/>
          <w:numId w:val="1"/>
        </w:numPr>
        <w:tabs>
          <w:tab w:val="left" w:pos="475" w:leader="none"/>
          <w:tab w:val="left" w:pos="950" w:leader="none"/>
          <w:tab w:val="left" w:pos="1426" w:leader="none"/>
          <w:tab w:val="left" w:pos="1915" w:leader="none"/>
        </w:tabs>
        <w:spacing w:lineRule="auto" w:line="192"/>
        <w:ind w:left="972" w:hanging="360"/>
        <w:rPr/>
      </w:pPr>
      <w:r>
        <w:rPr/>
        <w:t>Surgical team (“-66”) and surgical care only (“-54”).</w:t>
      </w:r>
    </w:p>
    <w:p>
      <w:pPr>
        <w:pStyle w:val="ListBullet2"/>
        <w:numPr>
          <w:ilvl w:val="0"/>
          <w:numId w:val="0"/>
        </w:numPr>
        <w:tabs>
          <w:tab w:val="left" w:pos="475" w:leader="none"/>
          <w:tab w:val="left" w:pos="950" w:leader="none"/>
          <w:tab w:val="left" w:pos="1426" w:leader="none"/>
          <w:tab w:val="left" w:pos="1915" w:leader="none"/>
        </w:tabs>
        <w:spacing w:lineRule="auto" w:line="192"/>
        <w:ind w:left="270" w:hanging="0"/>
        <w:rPr/>
      </w:pPr>
      <w:r>
        <w:rPr/>
      </w:r>
    </w:p>
    <w:p>
      <w:pPr>
        <w:pStyle w:val="ListBullet2"/>
        <w:numPr>
          <w:ilvl w:val="0"/>
          <w:numId w:val="1"/>
        </w:numPr>
        <w:tabs>
          <w:tab w:val="left" w:pos="475" w:leader="none"/>
          <w:tab w:val="left" w:pos="950" w:leader="none"/>
          <w:tab w:val="left" w:pos="1426" w:leader="none"/>
          <w:tab w:val="left" w:pos="1915" w:leader="none"/>
        </w:tabs>
        <w:spacing w:lineRule="auto" w:line="192"/>
        <w:ind w:left="972" w:hanging="360"/>
        <w:rPr/>
      </w:pPr>
      <w:r>
        <w:rPr/>
        <w:t>Surgical team (“-66”) and postoperative care only (“55”).</w:t>
      </w:r>
    </w:p>
    <w:p>
      <w:pPr>
        <w:pStyle w:val="Normal"/>
        <w:tabs>
          <w:tab w:val="clear" w:pos="720"/>
          <w:tab w:val="left" w:pos="475" w:leader="none"/>
          <w:tab w:val="left" w:pos="950" w:leader="none"/>
          <w:tab w:val="left" w:pos="1426" w:leader="none"/>
          <w:tab w:val="left" w:pos="1915"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TextBody"/>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t xml:space="preserve">Payment is not generally allowed for an assistant surgeon when payment for either two surgeons (modifier “-62”) or team surgeons (modifier “-66”) is appropriate.  If you receive a bill for an assistant surgeon following payment for co-surgeons or team surgeons, pay for the assistant only if a review of the claim verifies medical necessity.  </w:t>
      </w:r>
    </w:p>
    <w:p>
      <w:pPr>
        <w:pStyle w:val="NormalTIMS"/>
        <w:tabs>
          <w:tab w:val="left" w:pos="475" w:leader="none"/>
          <w:tab w:val="left" w:pos="950" w:leader="none"/>
          <w:tab w:val="left" w:pos="1426" w:leader="none"/>
          <w:tab w:val="left" w:pos="1915" w:leader="none"/>
        </w:tabs>
        <w:ind w:left="864" w:hanging="864"/>
        <w:rPr/>
      </w:pPr>
      <w:r>
        <w:rPr/>
        <w:t>4830.</w:t>
        <w:tab/>
        <w:t xml:space="preserve">CLAIMS  FOR ANESTHESIA SERVICES PERFORMED ON AND AFTER JANUARY 1, 1992 </w:t>
      </w:r>
    </w:p>
    <w:p>
      <w:pPr>
        <w:pStyle w:val="Normal"/>
        <w:tabs>
          <w:tab w:val="clear" w:pos="720"/>
          <w:tab w:val="left" w:pos="475" w:leader="none"/>
          <w:tab w:val="left" w:pos="950" w:leader="none"/>
          <w:tab w:val="left" w:pos="1426" w:leader="none"/>
          <w:tab w:val="left" w:pos="1915"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TIMS"/>
        <w:tabs>
          <w:tab w:val="left" w:pos="475" w:leader="none"/>
          <w:tab w:val="left" w:pos="950" w:leader="none"/>
          <w:tab w:val="left" w:pos="1426" w:leader="none"/>
          <w:tab w:val="left" w:pos="1915" w:leader="none"/>
        </w:tabs>
        <w:rPr/>
      </w:pPr>
      <w:r>
        <w:rPr/>
        <w:tab/>
        <w:t>A.</w:t>
        <w:tab/>
      </w:r>
      <w:r>
        <w:rPr>
          <w:u w:val="single"/>
        </w:rPr>
        <w:t>Billing Instructions.</w:t>
      </w:r>
      <w:r>
        <w:rPr/>
        <w:t>--Instruct providers to use the following modifiers when billing for anesthesia services:</w:t>
      </w:r>
    </w:p>
    <w:p>
      <w:pPr>
        <w:pStyle w:val="NormalTIMS"/>
        <w:tabs>
          <w:tab w:val="left" w:pos="475" w:leader="none"/>
          <w:tab w:val="left" w:pos="950" w:leader="none"/>
          <w:tab w:val="left" w:pos="1426" w:leader="none"/>
          <w:tab w:val="left" w:pos="1915" w:leader="none"/>
        </w:tabs>
        <w:rPr/>
      </w:pPr>
      <w:r>
        <w:rPr/>
      </w:r>
    </w:p>
    <w:p>
      <w:pPr>
        <w:pStyle w:val="NormalTIMS"/>
        <w:numPr>
          <w:ilvl w:val="0"/>
          <w:numId w:val="2"/>
        </w:numPr>
        <w:tabs>
          <w:tab w:val="left" w:pos="475" w:leader="none"/>
          <w:tab w:val="left" w:pos="950" w:leader="none"/>
          <w:tab w:val="left" w:pos="1224" w:leader="none"/>
          <w:tab w:val="left" w:pos="1426" w:leader="none"/>
          <w:tab w:val="left" w:pos="1915" w:leader="none"/>
        </w:tabs>
        <w:rPr/>
      </w:pPr>
      <w:r>
        <w:rPr/>
        <w:t>“</w:t>
      </w:r>
      <w:r>
        <w:rPr/>
        <w:t>-AA”</w:t>
        <w:tab/>
        <w:t>-</w:t>
        <w:tab/>
        <w:t>Physician personally performed.</w:t>
      </w:r>
    </w:p>
    <w:p>
      <w:pPr>
        <w:pStyle w:val="NormalTIMS"/>
        <w:numPr>
          <w:ilvl w:val="0"/>
          <w:numId w:val="2"/>
        </w:numPr>
        <w:tabs>
          <w:tab w:val="left" w:pos="475" w:leader="none"/>
          <w:tab w:val="left" w:pos="950" w:leader="none"/>
          <w:tab w:val="left" w:pos="1224" w:leader="none"/>
          <w:tab w:val="left" w:pos="1426" w:leader="none"/>
          <w:tab w:val="left" w:pos="1915" w:leader="none"/>
        </w:tabs>
        <w:rPr/>
      </w:pPr>
      <w:r>
        <w:rPr/>
        <w:t>“</w:t>
      </w:r>
      <w:r>
        <w:rPr/>
        <w:t>-QK”</w:t>
        <w:tab/>
        <w:t>-</w:t>
        <w:tab/>
        <w:t xml:space="preserve">Medical direction of two, three, or four concurrent anesthesia procedures </w:t>
      </w:r>
    </w:p>
    <w:p>
      <w:pPr>
        <w:pStyle w:val="NormalTIMS"/>
        <w:tabs>
          <w:tab w:val="left" w:pos="475" w:leader="none"/>
          <w:tab w:val="left" w:pos="950" w:leader="none"/>
          <w:tab w:val="left" w:pos="1426" w:leader="none"/>
          <w:tab w:val="left" w:pos="1915" w:leader="none"/>
        </w:tabs>
        <w:rPr/>
      </w:pPr>
      <w:r>
        <w:rPr/>
        <w:t>involving qualified individuals.</w:t>
      </w:r>
    </w:p>
    <w:p>
      <w:pPr>
        <w:pStyle w:val="NormalTIMS"/>
        <w:numPr>
          <w:ilvl w:val="0"/>
          <w:numId w:val="2"/>
        </w:numPr>
        <w:tabs>
          <w:tab w:val="left" w:pos="475" w:leader="none"/>
          <w:tab w:val="left" w:pos="950" w:leader="none"/>
          <w:tab w:val="left" w:pos="1224" w:leader="none"/>
          <w:tab w:val="left" w:pos="1426" w:leader="none"/>
          <w:tab w:val="left" w:pos="1915" w:leader="none"/>
        </w:tabs>
        <w:rPr/>
      </w:pPr>
      <w:r>
        <w:rPr/>
        <w:t>“</w:t>
      </w:r>
      <w:r>
        <w:rPr/>
        <w:t>-AD”</w:t>
        <w:tab/>
        <w:t>-</w:t>
        <w:tab/>
        <w:t xml:space="preserve">Medically supervised by a physician for more than four concurrent </w:t>
      </w:r>
    </w:p>
    <w:p>
      <w:pPr>
        <w:pStyle w:val="NormalTIMS"/>
        <w:tabs>
          <w:tab w:val="left" w:pos="475" w:leader="none"/>
          <w:tab w:val="left" w:pos="950" w:leader="none"/>
          <w:tab w:val="left" w:pos="1426" w:leader="none"/>
          <w:tab w:val="left" w:pos="1915" w:leader="none"/>
        </w:tabs>
        <w:rPr/>
      </w:pPr>
      <w:r>
        <w:rPr/>
        <w:t>procedures.</w:t>
      </w:r>
    </w:p>
    <w:p>
      <w:pPr>
        <w:pStyle w:val="NormalTIMS"/>
        <w:rPr/>
      </w:pPr>
      <w:r>
        <w:rPr/>
      </w:r>
    </w:p>
    <w:tbl>
      <w:tblPr>
        <w:tblW w:w="9540" w:type="dxa"/>
        <w:jc w:val="left"/>
        <w:tblInd w:w="-108" w:type="dxa"/>
        <w:tblLayout w:type="fixed"/>
        <w:tblCellMar>
          <w:top w:w="0" w:type="dxa"/>
          <w:left w:w="108" w:type="dxa"/>
          <w:bottom w:w="0" w:type="dxa"/>
          <w:right w:w="108" w:type="dxa"/>
        </w:tblCellMar>
      </w:tblPr>
      <w:tblGrid>
        <w:gridCol w:w="1455"/>
        <w:gridCol w:w="3315"/>
        <w:gridCol w:w="3906"/>
        <w:gridCol w:w="864"/>
      </w:tblGrid>
      <w:tr>
        <w:trPr>
          <w:trHeight w:val="153" w:hRule="atLeast"/>
        </w:trPr>
        <w:tc>
          <w:tcPr>
            <w:tcW w:w="4770" w:type="dxa"/>
            <w:gridSpan w:val="2"/>
            <w:tcBorders>
              <w:bottom w:val="single" w:sz="4" w:space="0" w:color="000000"/>
            </w:tcBorders>
          </w:tcPr>
          <w:p>
            <w:pPr>
              <w:pStyle w:val="NormalTIMS"/>
              <w:rPr/>
            </w:pPr>
            <w:r>
              <w:rPr/>
              <w:t xml:space="preserve">Rev. 1690 </w:t>
            </w:r>
          </w:p>
        </w:tc>
        <w:tc>
          <w:tcPr>
            <w:tcW w:w="4770" w:type="dxa"/>
            <w:gridSpan w:val="2"/>
            <w:tcBorders>
              <w:bottom w:val="single" w:sz="4" w:space="0" w:color="000000"/>
            </w:tcBorders>
          </w:tcPr>
          <w:p>
            <w:pPr>
              <w:pStyle w:val="NormalTIMS"/>
              <w:jc w:val="right"/>
              <w:rPr/>
            </w:pPr>
            <w:r>
              <w:rPr/>
              <w:t>4-573</w:t>
            </w:r>
          </w:p>
        </w:tc>
      </w:tr>
      <w:tr>
        <w:trPr/>
        <w:tc>
          <w:tcPr>
            <w:tcW w:w="1455" w:type="dxa"/>
            <w:tcBorders>
              <w:top w:val="single" w:sz="4" w:space="0" w:color="000000"/>
            </w:tcBorders>
          </w:tcPr>
          <w:p>
            <w:pPr>
              <w:pStyle w:val="NormalTIMS"/>
              <w:tabs>
                <w:tab w:val="left" w:pos="475" w:leader="none"/>
                <w:tab w:val="left" w:pos="950" w:leader="none"/>
                <w:tab w:val="left" w:pos="1426" w:leader="none"/>
                <w:tab w:val="left" w:pos="1915" w:leader="none"/>
              </w:tabs>
              <w:spacing w:lineRule="auto" w:line="240"/>
              <w:jc w:val="left"/>
              <w:rPr/>
            </w:pPr>
            <w:r>
              <mc:AlternateContent>
                <mc:Choice Requires="wps">
                  <w:drawing>
                    <wp:anchor behindDoc="0" distT="0" distB="0" distL="114935" distR="114935" simplePos="0" locked="0" layoutInCell="0" allowOverlap="1" relativeHeight="6">
                      <wp:simplePos x="0" y="0"/>
                      <wp:positionH relativeFrom="margin">
                        <wp:posOffset>6350</wp:posOffset>
                      </wp:positionH>
                      <wp:positionV relativeFrom="paragraph">
                        <wp:posOffset>152400</wp:posOffset>
                      </wp:positionV>
                      <wp:extent cx="5905500" cy="0"/>
                      <wp:effectExtent l="0" t="5080" r="0" b="5080"/>
                      <wp:wrapNone/>
                      <wp:docPr id="68"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t>4830 (Cont.)</w:t>
            </w:r>
          </w:p>
        </w:tc>
        <w:tc>
          <w:tcPr>
            <w:tcW w:w="7221" w:type="dxa"/>
            <w:gridSpan w:val="2"/>
            <w:tcBorders>
              <w:top w:val="single" w:sz="4" w:space="0" w:color="000000"/>
            </w:tcBorders>
          </w:tcPr>
          <w:p>
            <w:pPr>
              <w:pStyle w:val="NormalTIMS"/>
              <w:tabs>
                <w:tab w:val="left" w:pos="475" w:leader="none"/>
                <w:tab w:val="left" w:pos="950" w:leader="none"/>
                <w:tab w:val="left" w:pos="1426" w:leader="none"/>
                <w:tab w:val="left" w:pos="1915" w:leader="none"/>
              </w:tabs>
              <w:spacing w:lineRule="auto" w:line="240"/>
              <w:jc w:val="center"/>
              <w:rPr/>
            </w:pPr>
            <w:r>
              <w:rPr/>
              <w:t>CLAIMS REVIEW AND ADJUDICATION PROCEDURES</w:t>
            </w:r>
          </w:p>
        </w:tc>
        <w:tc>
          <w:tcPr>
            <w:tcW w:w="864" w:type="dxa"/>
            <w:tcBorders>
              <w:top w:val="single" w:sz="4" w:space="0" w:color="000000"/>
            </w:tcBorders>
          </w:tcPr>
          <w:p>
            <w:pPr>
              <w:pStyle w:val="NormalTIMS"/>
              <w:tabs>
                <w:tab w:val="left" w:pos="475" w:leader="none"/>
                <w:tab w:val="left" w:pos="950" w:leader="none"/>
                <w:tab w:val="left" w:pos="1426" w:leader="none"/>
                <w:tab w:val="left" w:pos="1915" w:leader="none"/>
              </w:tabs>
              <w:spacing w:lineRule="auto" w:line="240"/>
              <w:jc w:val="right"/>
              <w:rPr/>
            </w:pPr>
            <w:r>
              <w:rPr/>
              <w:t>01-01</w:t>
            </w:r>
          </w:p>
        </w:tc>
      </w:tr>
    </w:tbl>
    <w:p>
      <w:pPr>
        <w:pStyle w:val="NormalTIMS"/>
        <w:tabs>
          <w:tab w:val="left" w:pos="475" w:leader="none"/>
          <w:tab w:val="left" w:pos="950" w:leader="none"/>
          <w:tab w:val="left" w:pos="1426" w:leader="none"/>
          <w:tab w:val="left" w:pos="1915" w:leader="none"/>
        </w:tabs>
        <w:rPr/>
      </w:pPr>
      <w:r>
        <w:rPr/>
      </w:r>
    </w:p>
    <w:p>
      <w:pPr>
        <w:pStyle w:val="NormalTIMS"/>
        <w:numPr>
          <w:ilvl w:val="0"/>
          <w:numId w:val="4"/>
        </w:numPr>
        <w:tabs>
          <w:tab w:val="left" w:pos="475" w:leader="none"/>
          <w:tab w:val="left" w:pos="950" w:leader="none"/>
          <w:tab w:val="left" w:pos="1224" w:leader="none"/>
          <w:tab w:val="left" w:pos="1426" w:leader="none"/>
          <w:tab w:val="left" w:pos="1915" w:leader="none"/>
        </w:tabs>
        <w:rPr/>
      </w:pPr>
      <w:r>
        <w:rPr/>
        <w:t>“</w:t>
      </w:r>
      <w:r>
        <w:rPr/>
        <w:t xml:space="preserve">-QX” </w:t>
        <w:tab/>
        <w:t>-</w:t>
        <w:tab/>
        <w:t>CRNA with medical direction by a physician.</w:t>
      </w:r>
    </w:p>
    <w:p>
      <w:pPr>
        <w:pStyle w:val="NormalTIMS"/>
        <w:numPr>
          <w:ilvl w:val="0"/>
          <w:numId w:val="4"/>
        </w:numPr>
        <w:tabs>
          <w:tab w:val="left" w:pos="475" w:leader="none"/>
          <w:tab w:val="left" w:pos="950" w:leader="none"/>
          <w:tab w:val="left" w:pos="1224" w:leader="none"/>
          <w:tab w:val="left" w:pos="1426" w:leader="none"/>
          <w:tab w:val="left" w:pos="1915" w:leader="none"/>
        </w:tabs>
        <w:rPr/>
      </w:pPr>
      <w:r>
        <w:rPr/>
        <w:t>“</w:t>
      </w:r>
      <w:r>
        <w:rPr/>
        <w:t>-QZ”</w:t>
        <w:tab/>
        <w:tab/>
        <w:t>-</w:t>
        <w:tab/>
        <w:t>CRNA without medical direction by a physician.</w:t>
      </w:r>
    </w:p>
    <w:p>
      <w:pPr>
        <w:pStyle w:val="NormalTIMS"/>
        <w:numPr>
          <w:ilvl w:val="0"/>
          <w:numId w:val="4"/>
        </w:numPr>
        <w:tabs>
          <w:tab w:val="left" w:pos="475" w:leader="none"/>
          <w:tab w:val="left" w:pos="950" w:leader="none"/>
          <w:tab w:val="left" w:pos="1224" w:leader="none"/>
          <w:tab w:val="left" w:pos="1426" w:leader="none"/>
          <w:tab w:val="left" w:pos="1915" w:leader="none"/>
        </w:tabs>
        <w:rPr/>
      </w:pPr>
      <w:r>
        <w:rPr/>
        <w:t>“</w:t>
      </w:r>
      <w:r>
        <w:rPr/>
        <w:t>-QS”</w:t>
        <w:tab/>
        <w:tab/>
        <w:t>-</w:t>
        <w:tab/>
        <w:t xml:space="preserve">Monitored anesthesiology care services (can be billed by a CRNA or a </w:t>
      </w:r>
    </w:p>
    <w:p>
      <w:pPr>
        <w:pStyle w:val="NormalTIMS"/>
        <w:tabs>
          <w:tab w:val="left" w:pos="475" w:leader="none"/>
          <w:tab w:val="left" w:pos="950" w:leader="none"/>
          <w:tab w:val="left" w:pos="1426" w:leader="none"/>
          <w:tab w:val="left" w:pos="1915" w:leader="none"/>
        </w:tabs>
        <w:rPr>
          <w:color w:val="FF0000"/>
        </w:rPr>
      </w:pPr>
      <w:r>
        <w:rPr/>
        <w:t>physician).</w:t>
      </w:r>
    </w:p>
    <w:p>
      <w:pPr>
        <w:pStyle w:val="NormalTIMS"/>
        <w:numPr>
          <w:ilvl w:val="0"/>
          <w:numId w:val="5"/>
        </w:numPr>
        <w:tabs>
          <w:tab w:val="left" w:pos="475" w:leader="none"/>
          <w:tab w:val="left" w:pos="950" w:leader="none"/>
          <w:tab w:val="left" w:pos="1224" w:leader="none"/>
          <w:tab w:val="left" w:pos="1426" w:leader="none"/>
          <w:tab w:val="left" w:pos="1915" w:leader="none"/>
        </w:tabs>
        <w:rPr/>
      </w:pPr>
      <w:r>
        <w:rPr>
          <w:color w:val="FF0000"/>
        </w:rPr>
        <w:t>“</w:t>
      </w:r>
      <w:r>
        <w:rPr>
          <w:b/>
          <w:color w:val="FF0000"/>
        </w:rPr>
        <w:t>-</w:t>
      </w:r>
      <w:r>
        <w:rPr>
          <w:color w:val="FF0000"/>
        </w:rPr>
        <w:t>QY”</w:t>
        <w:tab/>
        <w:tab/>
        <w:t xml:space="preserve">-  </w:t>
        <w:tab/>
        <w:t xml:space="preserve">Medical direction of one CRNA by an anesthesiologist.  This modifier </w:t>
      </w:r>
    </w:p>
    <w:p>
      <w:pPr>
        <w:pStyle w:val="NormalTIMS"/>
        <w:tabs>
          <w:tab w:val="left" w:pos="475" w:leader="none"/>
          <w:tab w:val="left" w:pos="950" w:leader="none"/>
          <w:tab w:val="left" w:pos="1426" w:leader="none"/>
          <w:tab w:val="left" w:pos="1915" w:leader="none"/>
        </w:tabs>
        <w:rPr>
          <w:color w:val="FF0000"/>
        </w:rPr>
      </w:pPr>
      <w:r>
        <w:rPr>
          <w:color w:val="FF0000"/>
        </w:rPr>
        <w:t>is effective for anesthesia services furnished by a CRNA (or AA) on or after January 1, 1998.</w:t>
        <w:tab/>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ind w:left="864" w:hanging="864"/>
        <w:rPr/>
      </w:pPr>
      <w:r>
        <w:rPr>
          <w:b/>
        </w:rPr>
        <w:t>NOTE</w:t>
      </w:r>
      <w:r>
        <w:rPr/>
        <w:t>:</w:t>
        <w:tab/>
        <w:t xml:space="preserve">For service performed prior to January 1, 1994, the following modifiers should be used in place of modifier “-QK”: </w:t>
      </w:r>
    </w:p>
    <w:p>
      <w:pPr>
        <w:pStyle w:val="NormalTIMS"/>
        <w:tabs>
          <w:tab w:val="left" w:pos="475" w:leader="none"/>
          <w:tab w:val="left" w:pos="950" w:leader="none"/>
          <w:tab w:val="left" w:pos="1426" w:leader="none"/>
          <w:tab w:val="left" w:pos="1915" w:leader="none"/>
        </w:tabs>
        <w:rPr/>
      </w:pPr>
      <w:r>
        <w:rPr/>
      </w:r>
    </w:p>
    <w:p>
      <w:pPr>
        <w:pStyle w:val="NormalTIMS"/>
        <w:numPr>
          <w:ilvl w:val="0"/>
          <w:numId w:val="3"/>
        </w:numPr>
        <w:tabs>
          <w:tab w:val="left" w:pos="475" w:leader="none"/>
          <w:tab w:val="left" w:pos="950" w:leader="none"/>
          <w:tab w:val="left" w:pos="1224" w:leader="none"/>
          <w:tab w:val="left" w:pos="1426" w:leader="none"/>
          <w:tab w:val="left" w:pos="1915" w:leader="none"/>
        </w:tabs>
        <w:rPr/>
      </w:pPr>
      <w:r>
        <w:rPr/>
        <w:t>“</w:t>
      </w:r>
      <w:r>
        <w:rPr/>
        <w:t>-QJ”</w:t>
        <w:tab/>
        <w:tab/>
        <w:t>-</w:t>
        <w:tab/>
        <w:t>Two concurrent procedures, medically directed by physician.</w:t>
      </w:r>
    </w:p>
    <w:p>
      <w:pPr>
        <w:pStyle w:val="NormalTIMS"/>
        <w:numPr>
          <w:ilvl w:val="0"/>
          <w:numId w:val="3"/>
        </w:numPr>
        <w:tabs>
          <w:tab w:val="left" w:pos="475" w:leader="none"/>
          <w:tab w:val="left" w:pos="950" w:leader="none"/>
          <w:tab w:val="left" w:pos="1224" w:leader="none"/>
          <w:tab w:val="left" w:pos="1426" w:leader="none"/>
          <w:tab w:val="left" w:pos="1915" w:leader="none"/>
        </w:tabs>
        <w:rPr/>
      </w:pPr>
      <w:r>
        <w:rPr/>
        <w:t>“</w:t>
      </w:r>
      <w:r>
        <w:rPr/>
        <w:t>-QO”</w:t>
        <w:tab/>
        <w:t>-</w:t>
        <w:tab/>
        <w:t>Three concurrent procedures, medically directed by physician.</w:t>
      </w:r>
    </w:p>
    <w:p>
      <w:pPr>
        <w:pStyle w:val="NormalTIMS"/>
        <w:numPr>
          <w:ilvl w:val="0"/>
          <w:numId w:val="3"/>
        </w:numPr>
        <w:tabs>
          <w:tab w:val="left" w:pos="475" w:leader="none"/>
          <w:tab w:val="left" w:pos="950" w:leader="none"/>
          <w:tab w:val="left" w:pos="1224" w:leader="none"/>
          <w:tab w:val="left" w:pos="1426" w:leader="none"/>
          <w:tab w:val="left" w:pos="1915" w:leader="none"/>
        </w:tabs>
        <w:rPr/>
      </w:pPr>
      <w:r>
        <w:rPr/>
        <w:t>“</w:t>
      </w:r>
      <w:r>
        <w:rPr/>
        <w:t>-QQ”</w:t>
        <w:tab/>
        <w:t xml:space="preserve">-  </w:t>
        <w:tab/>
        <w:t>Four concurrent procedures, medically directed by physician.</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Inform providers that the modifier for monitored anesthesia care (QS) is for informational purposes.  Instruct providers to report actual anesthesia time on the claim form.</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ab/>
        <w:t>B.</w:t>
        <w:tab/>
      </w:r>
      <w:r>
        <w:rPr>
          <w:u w:val="single"/>
        </w:rPr>
        <w:t>Claims Processing Requirements</w:t>
      </w:r>
      <w:r>
        <w:rPr/>
        <w:t>.--Determine payment for anesthesia services in accordance with §15018.  You must be able to determine the uniform base unit that is assigned to the anesthesia code and apply the appropriate reduction where the anesthesia procedure is medically directed.  You must also be able to determine the number of anesthesia time units from actual anesthesia time reported on the claim, differentiating 15 minute time unit intervals for personally performed anesthesia procedures and 30 minute time unit intervals for medically directed procedures.  Multiply allowable units by the anesthesia-specific conversion factor used to determine fee schedule payment for the payment area.</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ab/>
        <w:t>C.</w:t>
        <w:tab/>
      </w:r>
      <w:r>
        <w:rPr>
          <w:u w:val="single"/>
        </w:rPr>
        <w:t>Payment for Anesthesia for Multiple Surgeries</w:t>
      </w:r>
      <w:r>
        <w:rPr/>
        <w:t xml:space="preserve">.--Payment may be made for the anesthesia services provided during multiple or bilateral surgery sessions.  See §15018.E for discussion of the payment rules for anesthesia to patients who undergo multiple, concurrent surgical procedures.  See §§4826-4827 for a definition and appropriate billing and claims processing instructions for multiple and bilateral surgeries.  </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ab/>
        <w:t>D.</w:t>
        <w:tab/>
      </w:r>
      <w:r>
        <w:rPr>
          <w:u w:val="single"/>
        </w:rPr>
        <w:t>Billing for Anesthesia for Multiple Surgeries</w:t>
      </w:r>
      <w:r>
        <w:rPr/>
        <w:t xml:space="preserve">.--Instruct physicians, when billing for the anesthesia services associated with multiple or bilateral surgeries, to report the anesthesia procedure with the highest base unit value with the multiple procedures modifier “-51.”  Report the total time for all procedures in the line item with the highest base unit value.  </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 xml:space="preserve">If the same anesthesia CPT-4 code applies to two or more of the surgical procedures, have billers enter the anesthesia code with the “-51” modifier and the number of surgeries to which the modified CPT-4 code applies.  </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Price multiple anesthesia services using the base unit of the anesthesia procedure with the highest base unit value and the actual time that extends over all procedures.</w:t>
      </w:r>
    </w:p>
    <w:p>
      <w:pPr>
        <w:pStyle w:val="NormalTIMS"/>
        <w:tabs>
          <w:tab w:val="left" w:pos="475" w:leader="none"/>
          <w:tab w:val="left" w:pos="950" w:leader="none"/>
          <w:tab w:val="left" w:pos="1426" w:leader="none"/>
          <w:tab w:val="left" w:pos="1915" w:leader="none"/>
        </w:tabs>
        <w:rPr>
          <w:i/>
          <w:i/>
        </w:rPr>
      </w:pPr>
      <w:r>
        <w:rPr>
          <w:i/>
        </w:rPr>
      </w:r>
    </w:p>
    <w:p>
      <w:pPr>
        <w:pStyle w:val="NormalTIMS"/>
        <w:tabs>
          <w:tab w:val="left" w:pos="475" w:leader="none"/>
          <w:tab w:val="left" w:pos="950" w:leader="none"/>
          <w:tab w:val="left" w:pos="1426" w:leader="none"/>
          <w:tab w:val="left" w:pos="1915" w:leader="none"/>
        </w:tabs>
        <w:rPr/>
      </w:pPr>
      <w:r>
        <w:rPr/>
        <w:t>4831.</w:t>
        <w:tab/>
        <w:t>BILLING FOR PORTABLE X-RAY SET-UP SERVICES</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Instruct approved suppliers of portable x-ray services to use code “Q0092” when billing for set-up costs when the equipment is used in a home or nursing facility.  The code is payable with each individual radiological code billed.  It is not payable in connection with EKG services.  Also, provide local instructions on billing for transportation costs associated with these services.  Price the transportation costs locally.</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r>
    </w:p>
    <w:p>
      <w:pPr>
        <w:pStyle w:val="NormalTIMS"/>
        <w:rPr/>
      </w:pPr>
      <w:r>
        <w:rPr/>
      </w:r>
    </w:p>
    <w:p>
      <w:pPr>
        <w:pStyle w:val="NormalTIMS"/>
        <w:rPr/>
      </w:pPr>
      <w:r>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TIMS"/>
              <w:rPr/>
            </w:pPr>
            <w:r>
              <w:rPr/>
              <w:t>4-574</w:t>
            </w:r>
          </w:p>
        </w:tc>
        <w:tc>
          <w:tcPr>
            <w:tcW w:w="4770" w:type="dxa"/>
            <w:tcBorders/>
          </w:tcPr>
          <w:p>
            <w:pPr>
              <w:pStyle w:val="NormalTIMS"/>
              <w:jc w:val="right"/>
              <w:rPr/>
            </w:pPr>
            <w:r>
              <w:rPr/>
              <w:t xml:space="preserve">Rev. 1690 </w:t>
            </w:r>
          </w:p>
        </w:tc>
      </w:tr>
    </w:tbl>
    <w:p>
      <w:pPr>
        <w:pStyle w:val="Normal"/>
        <w:tabs>
          <w:tab w:val="clear" w:pos="720"/>
          <w:tab w:val="center" w:pos="4680" w:leader="none"/>
          <w:tab w:val="right" w:pos="9360" w:leader="none"/>
        </w:tabs>
        <w:spacing w:lineRule="auto" w:line="192"/>
        <w:jc w:val="both"/>
        <w:rPr/>
      </w:pPr>
      <w:r>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360" w:hanging="0"/>
      </w:pPr>
      <w:rPr>
        <w:rFonts w:ascii="Symbol" w:hAnsi="Symbol" w:cs="Symbol" w:hint="default"/>
      </w:rPr>
    </w:lvl>
  </w:abstractNum>
  <w:abstractNum w:abstractNumId="3">
    <w:lvl w:ilvl="0">
      <w:start w:val="1"/>
      <w:numFmt w:val="bullet"/>
      <w:lvlText w:val=""/>
      <w:lvlJc w:val="left"/>
      <w:pPr>
        <w:tabs>
          <w:tab w:val="num" w:pos="720"/>
        </w:tabs>
        <w:ind w:left="360" w:hanging="0"/>
      </w:pPr>
      <w:rPr>
        <w:rFonts w:ascii="Symbol" w:hAnsi="Symbol" w:cs="Symbol" w:hint="default"/>
      </w:rPr>
    </w:lvl>
  </w:abstractNum>
  <w:abstractNum w:abstractNumId="4">
    <w:lvl w:ilvl="0">
      <w:start w:val="1"/>
      <w:numFmt w:val="bullet"/>
      <w:lvlText w:val=""/>
      <w:lvlJc w:val="left"/>
      <w:pPr>
        <w:tabs>
          <w:tab w:val="num" w:pos="720"/>
        </w:tabs>
        <w:ind w:left="360" w:hanging="0"/>
      </w:pPr>
      <w:rPr>
        <w:rFonts w:ascii="Symbol" w:hAnsi="Symbol" w:cs="Symbol" w:hint="default"/>
      </w:rPr>
    </w:lvl>
  </w:abstractNum>
  <w:abstractNum w:abstractNumId="5">
    <w:lvl w:ilvl="0">
      <w:start w:val="1"/>
      <w:numFmt w:val="bullet"/>
      <w:lvlText w:val=""/>
      <w:lvlJc w:val="left"/>
      <w:pPr>
        <w:tabs>
          <w:tab w:val="num" w:pos="720"/>
        </w:tabs>
        <w:ind w:left="360" w:hanging="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eastAsia="en-US"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entury Gothic" w:hAnsi="Century Gothic" w:cs="Century Goth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1"/>
      </w:numPr>
      <w:tabs>
        <w:tab w:val="clear" w:pos="720"/>
      </w:tabs>
      <w:ind w:left="810" w:hanging="540"/>
      <w:jc w:val="both"/>
    </w:pPr>
    <w:rPr>
      <w:rFonts w:ascii="Times New Roman" w:hAnsi="Times New Roman" w:cs="Times New Roman"/>
    </w:rPr>
  </w:style>
  <w:style w:type="paragraph" w:styleId="TextBodyIndent">
    <w:name w:val="Body Text Indent"/>
    <w:basedOn w:val="Normal"/>
    <w:pPr>
      <w:spacing w:before="0" w:after="120"/>
      <w:ind w:left="360" w:hanging="0"/>
    </w:pPr>
    <w:rPr>
      <w:rFonts w:ascii="Century Gothic" w:hAnsi="Century Gothic" w:cs="Century Gothic"/>
    </w:rPr>
  </w:style>
  <w:style w:type="paragraph" w:styleId="NormalTIMS">
    <w:name w:val="NormalTIMS"/>
    <w:basedOn w:val="Normal"/>
    <w:qFormat/>
    <w:pPr>
      <w:widowControl/>
      <w:tabs>
        <w:tab w:val="clear" w:pos="720"/>
        <w:tab w:val="left" w:pos="475" w:leader="none"/>
      </w:tabs>
      <w:spacing w:lineRule="auto" w:line="192"/>
      <w:jc w:val="both"/>
    </w:pPr>
    <w:rPr>
      <w:rFonts w:ascii="Times New Roman" w:hAnsi="Times New Roman" w:cs="Times New Roman"/>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6T21:11:00Z</dcterms:created>
  <dc:creator>Compaq</dc:creator>
  <dc:description/>
  <dc:language>en-US</dc:language>
  <cp:lastModifiedBy>HCFA Software Control</cp:lastModifiedBy>
  <cp:lastPrinted>1999-10-25T14:45:00Z</cp:lastPrinted>
  <dcterms:modified xsi:type="dcterms:W3CDTF">2001-11-30T20:13:00Z</dcterms:modified>
  <cp:revision>6</cp:revision>
  <dc:subject/>
  <dc:title>06-96</dc:title>
</cp:coreProperties>
</file>