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4</w:t>
        <w:tab/>
        <w:t>REASONABLE CHARGES</w:t>
        <w:tab/>
        <w:t>500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hysician and Other Health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5000.</w:t>
        <w:tab/>
        <w:t>REASONABLE CHARGES AS BASIS FOR PAYM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8384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Prior to January 1, 1992, reasonable charges and fee schedules, as appropriate, are the basis of payment under the supplementary medical insurance program for medical and other health services furnished by physicians, </w:t>
      </w:r>
      <w:r>
        <w:rPr>
          <w:rFonts w:cs="Times New Roman" w:ascii="Times New Roman" w:hAnsi="Times New Roman"/>
          <w:color w:val="FF0000"/>
        </w:rPr>
        <w:t>nonphysician practitioners,</w:t>
      </w:r>
      <w:r>
        <w:rPr>
          <w:rFonts w:cs="Times New Roman" w:ascii="Times New Roman" w:hAnsi="Times New Roman"/>
        </w:rPr>
        <w:t xml:space="preserve"> medical groups, independent laboratories, suppliers of ambulance services, and suppliers of durable medical equipment, prostheses, et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4343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5772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72009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8629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0058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pt" to="-8pt,9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Effective for physicians' services rendered on or after January 1, 1992, use an overall physician fee schedule to compute the Medicare allowed charge.  See Chapter 15 for a discussion of that fee schedule.  That chapter discusses which services are physicians' services and are therefore subject to the physician fee schedule payment system.  </w:t>
      </w:r>
      <w:r>
        <w:rPr>
          <w:rFonts w:cs="Times New Roman" w:ascii="Times New Roman" w:hAnsi="Times New Roman"/>
          <w:color w:val="FF0000"/>
        </w:rPr>
        <w:t>Payment for certain nonphysician practitioner services is also limited by the physician fee schedule.  See Chapter 16 for a discussion of those payment rules.  Chapter 5 continues to apply in two ways.  First, services rendered on or after January 1, 1992, which are paid on a reasonable charge basis continue to be paid for under the rules established</w:t>
      </w:r>
      <w:r>
        <w:rPr>
          <w:rFonts w:cs="Times New Roman" w:ascii="Times New Roman" w:hAnsi="Times New Roman"/>
        </w:rPr>
        <w:t xml:space="preserve"> in this chapter.  Also, all physicians' services which are subject to the fee schedule, but which were rendered prior to January 1, 1992, continue to be paid for under the rules of this chap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 the administration of the medical insurance program, you have primary responsibility for determining reasonable charges and fee schedule amounts.  The careful determination of reasonable charges and fee schedule amounts in a way which is equitable both to those rendering the services and to those paying the premiums is a very important responsibility.  The possible impact on fees charged the general public is a matter of broad concern that is considered in applying the criteria for determining reasonable charges.  The amount of future premiums under the medical insurance program are directly affected by your performance in determining reasonable charg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Your reasonable charge determinations and fee schedule amounts are not normally reviewed by the Health Care Financing Administration (HCFA) on a case-by-case basis.  However, HCFA has an overall responsibility for the administration of the supplementary medical insurance program.  The basic methods and procedures used in determining reasonable charges and fee schedule amounts must therefore be consistent with the law, the regulations, and the broad principles and policy guidelines issu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following guidelines are intended to assure overall consistency among carriers with respect to the concepts applied in making reasonable charge determinations and calculating fee schedule amou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5002.</w:t>
        <w:tab/>
        <w:t>CRITERIA FOR DETERMINING REASONABLE CHARG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two criteria in §l842 of the Act which must be considered in determining the reasonable charge for a service 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e customary charges for similar services generally made by the physician or other person furnishing such services;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e prevailing charges in the locality for similar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refore, the reasonable charge for a specific service (see §5030.2), in the absence of unusual medical complications or circumstances (see §§5024 and 5200ff), may not exceed the lowest o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77  </w:t>
        <w:tab/>
        <w:t>5-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02(Cont.)</w:t>
        <w:tab/>
        <w:t>REASONABLE CHARGES</w:t>
        <w:tab/>
        <w:t>02-9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e physician's or other person's customary charge for that serv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e prevailing charge made for similar services in the locality (see §5020.3); 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e actual charge of the physician or other person rendering the service.  (See §503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law also provides that the reasonable charge for a service may not exceed the charge applicable for a comparable service under comparable circumstances to your policyholders or subscribers.  (See §502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lso, other factors that may be found necessary and appropriate with respect to a specific item or service to use in judging whether the charge is inherently reasonable are taken into accou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income of the individual patient may not be considered in determining the amount of the reasonable charge.  Consideration of a patient's income in determining the reasonable charge could be looked upon as an inverse means test, i.e., it results in a situation under which Medicare pays for beneficiaries with low incomes.  There is no provision in the Medicare law for you to evaluate the reasonableness of charges in light of an individual beneficiary's economic statu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Public Law 96-499 requires that reasonable charge payments be based on customary and prevailing charge screens in effect on the date the service is rendered rather than on the date the claim is processed.  However, if the service was rendered at any time prior to the current fee screen year, payment is based on the screens in effect during the preceding fee screen yea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implementing this provis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1.</w:t>
        <w:tab/>
        <w:t>Retain the prior year's pricing files in the system when you perform the annual fee screen update.  Modify your reasonable charge pricing system to handle data from 2 yea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2.</w:t>
        <w:tab/>
        <w:t>Identify services which were rendered prior to the beginning of the fee screen year in which the claim is submitted or request for payment is made.  Price this service in accordance with the pricing files in effect for the preceding fee screen yea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3.</w:t>
        <w:tab/>
        <w:t>Price services performed in same fee screen year that the claims were submitted under that year's pricing fil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4.</w:t>
        <w:tab/>
        <w:t>Print the following remarks on the EOMB when services for two fee screen years are shown on the same EOMB:  "Payment for services you receive after December is based on a new annual computation."  (For alternative language, you must request approval from HCF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5003.</w:t>
        <w:tab/>
        <w:t>UPDATING CUSTOMARY AND PREVAILING CHARG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Update your customary and prevailing charge limits as early as possible at the beginning of each fee screen year (the l2-month period beginning January), using the available statistics on charges physicians and other persons have made for services derived from claims processed or from claims for services rendered during the 12-month period ending June 30 that immediately precedes the start of the fee screen year.  For example, the limits used during fee screen year 1989 (January 1, 1989, through December 31, 1989) were based on the charges made from July 1, 1987, through June 30, 198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5-4</w:t>
        <w:tab/>
        <w:t>Rev. 1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2</w:t>
        <w:tab/>
        <w:t>REASONABLE CHARGES</w:t>
        <w:tab/>
        <w:t>5003(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Before changes in reasonable charge screens can be implemented, the HCFA regional office (RO), based on the data which it has reviewed and analyzed, notifies you in writing as to whether the screens are found acceptable.  Final decisions on any questions regarding the implementation of new screens are made on an individual carrier basis by HCF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21 </w:t>
        <w:tab/>
        <w:t>5-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1</w:t>
        <w:tab/>
        <w:t>REASONABLE CHARGES</w:t>
        <w:tab/>
        <w:t>5010.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Once you have made a general update of your customary and prevailing charge screens for a fee screen year, further revisions in these screens are not permitted during that fee screen year, except (1) as outlined in §5010.2; (2) to correct erroneous calculations; or (3) to establish screens for new physicians/suppliers or new services.  In no event may a corrected locality prevailing charge exceed the amount justified by the maximum allowable prevailing charge (calculated in accordance with §5020.3C), the no-rollback provision, and/or the Administrative Savings Clause.  (See '5020.3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nsure that all data on the frequency of services, all data files and customary and prevailing charge files used to establish reasonable charge screens are retained and are available for use, e.g., in §implementing the economic index limitation on prevailing charges.  It is especially important to retain the data for calendar year l971, since this is the base year for applying the economic index limitation on prevailing charge increas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381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4668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8956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43243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January 1, 1991, update only customary charges for primary care services, as defined in §5020.4.  For all other services, customary charges are frozen at the FSY 1990 level.  New physicians subject to the 1990 limits still receive the appropriate percentage limit applicable under §5010.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5010.</w:t>
        <w:tab/>
        <w:t>THE CUSTOMARY CHARG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customary charge is the amount which best represents the actual charges made for a given medical service by a physician to his patients in general, or by other persons who supply other medical and health services to the general public.  Therefore, obtain information on the customary charges of physicians and other persons not only from the Medicare program, but from other available sources, e.g., from your programs, from other insurance programs, from the Federal Employee Health Benefit Program, from CHAMPUS, from any studies conducted by State or local medical societies, and from public agencies.  You may also ask physicians or other persons for their charges for services rendered to the public in general where you decide that circumstances warrant th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n physicians or other persons feel that you do not have sufficient information about their charges, they may volunteer this information to you.  Further, make known to the medical community your willingness to receive valid information regarding customary charges.  However, validate any information on charges obtained from these or other sources, to the extent possible, against your claims experience under Medicare and your private progra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5010.1</w:t>
        <w:tab/>
      </w:r>
      <w:r>
        <w:rPr>
          <w:rFonts w:cs="Times New Roman" w:ascii="Times New Roman" w:hAnsi="Times New Roman"/>
          <w:u w:val="single"/>
        </w:rPr>
        <w:t>Calculating Customary Charge</w:t>
      </w:r>
      <w:r>
        <w:rPr>
          <w:rFonts w:cs="Times New Roman" w:ascii="Times New Roman" w:hAnsi="Times New Roman"/>
        </w:rPr>
        <w:t xml:space="preserve">.--To the extent possible, when customary charges are calculated for a fee screen year, the actual charges physicians or other persons have made for services rendered during the year ending June 30 immediately preceding the start of the fee screen year (i.e., derived from </w:t>
      </w:r>
      <w:r>
        <w:rPr>
          <w:rFonts w:cs="Times New Roman" w:ascii="Times New Roman" w:hAnsi="Times New Roman"/>
          <w:u w:val="single"/>
        </w:rPr>
        <w:t>either</w:t>
      </w:r>
      <w:r>
        <w:rPr>
          <w:rFonts w:cs="Times New Roman" w:ascii="Times New Roman" w:hAnsi="Times New Roman"/>
        </w:rPr>
        <w:t xml:space="preserve"> claims processed </w:t>
      </w:r>
      <w:r>
        <w:rPr>
          <w:rFonts w:cs="Times New Roman" w:ascii="Times New Roman" w:hAnsi="Times New Roman"/>
          <w:u w:val="single"/>
        </w:rPr>
        <w:t>or</w:t>
      </w:r>
      <w:r>
        <w:rPr>
          <w:rFonts w:cs="Times New Roman" w:ascii="Times New Roman" w:hAnsi="Times New Roman"/>
        </w:rPr>
        <w:t xml:space="preserve"> from claims for services rendered during that 12-month period) must be u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 calculating the customary charge for a given service, array each charge the physician or other person has made for a service in ascending order.  The lowest actual charge which is high enough to include the median of the arrayed charge data is then selected as the physician's or other person's customary charge for the service.  Include charges made to a class of patients (such as members of a Preferred Provider Organization) in the array of charges used to compute the physician's customary charg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6 </w:t>
        <w:tab/>
        <w:t>5-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10.2</w:t>
        <w:tab/>
        <w:t>REASONABLE CHARGES</w:t>
        <w:tab/>
        <w:t>06-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n you do not have adequate statistics on charges, it may be necessary to establish customary charges through the use of price lists.  When that is the case, only the fees charged and the price lists in effect as of December 31 of the data base year are used. The intent is to use a price list which reasonably replicates the median of the prices charged by the supplier for his items and services during the data base yea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re you have permitted an increase in a customary charge under the equity provision (see §50l0.2), the increased amount is recognized as the customary charge for the next fee screen year if it exceeds the median of charges made by the physician or other person for the service during the 12 months ending June 30 immediately preceding the start of that fee screen year.  The increased amount is the correct customary charge for use in the appropriate prevailing charge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5010.2</w:t>
        <w:tab/>
      </w:r>
      <w:r>
        <w:rPr>
          <w:rFonts w:cs="Times New Roman" w:ascii="Times New Roman" w:hAnsi="Times New Roman"/>
          <w:u w:val="single"/>
        </w:rPr>
        <w:t>Equity Adjustments in Customary Charge Screens</w:t>
      </w:r>
      <w:r>
        <w:rPr>
          <w:rFonts w:cs="Times New Roman" w:ascii="Times New Roman" w:hAnsi="Times New Roman"/>
        </w:rPr>
        <w:t>.--Once you establish the customary charge screens for a fee screen year, further increases (other than to correct errors) are permitted only in individually identified and highly unusual situations where equity clearly indicates that the increases are warranted.  Requests for revisions in customary charge profiles are initiated only by physicians or other persons furnishing covered services.  Such requests are neither encouraged nor discouraged, and each request is handled on the basis of its own merits.  All of the following considerations are taken into account, as applicable, in determining whether unusual circumstances warrant a revision in a customary profile in a particular situ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Time Elapsed Since Last Change Was Made in Customary Charge</w:t>
      </w:r>
      <w:r>
        <w:rPr>
          <w:rFonts w:cs="Times New Roman" w:ascii="Times New Roman" w:hAnsi="Times New Roman"/>
        </w:rPr>
        <w:t>.--This involves finding out how long it has been since the last change, and if the physician or other person has had a change in his customary charge for the service in the past two or three years. Generally, the more time that has elapsed since the last change the stronger the case is for recognizing the current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re the physician or other person states he did not increase his fees because of the government's request for restraint in this regard, and you can verify this through the claims record and/or information furnished by the physician or other person, you may take this factor into account in determining whether unusual circumstances are present in a particular ca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ize of Requested Increase and Relationship of New and Old Charges to Charges Made By Others For Service</w:t>
      </w:r>
      <w:r>
        <w:rPr>
          <w:rFonts w:cs="Times New Roman" w:ascii="Times New Roman" w:hAnsi="Times New Roman"/>
        </w:rPr>
        <w:t>.--Consider the amount of the requested increase and the relationship of the new and old charges to the customary charges of other physicians or other persons in the locality for the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Increases in Physician's or Other Person's Operating Expenses Used to Justify an Increase in Charges</w:t>
      </w:r>
      <w:r>
        <w:rPr>
          <w:rFonts w:cs="Times New Roman" w:ascii="Times New Roman" w:hAnsi="Times New Roman"/>
        </w:rPr>
        <w:t>.--Where the physician or other person specifically makes the point and is able to establish that increases in his operating expenses are substantially above those resulting from general economic factors and he substantiates the uniqueness of his situation, consider this factor in determining whether an adjustment in the customary charge profile is warran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5-6</w:t>
        <w:tab/>
        <w:t>Rev. 139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4</w:t>
        <w:tab/>
        <w:t>REASONABLE CHARGES</w:t>
        <w:tab/>
        <w:t>5010.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5010.3</w:t>
        <w:tab/>
      </w:r>
      <w:r>
        <w:rPr>
          <w:rFonts w:cs="Times New Roman" w:ascii="Times New Roman" w:hAnsi="Times New Roman"/>
          <w:u w:val="single"/>
        </w:rPr>
        <w:t>Customary Charge Profile</w:t>
      </w:r>
      <w:r>
        <w:rPr>
          <w:rFonts w:cs="Times New Roman" w:ascii="Times New Roman" w:hAnsi="Times New Roman"/>
        </w:rPr>
        <w:t>.--Establish and maintain, in readily usable form, adequate data on the customary charges for specific services and procedures made by individual physicians and other persons and organizations which render covered services.  Any method used (e.g., electronic data processing techniques or manual/clerical operations) to store data is acceptable so long as the results provide accurate and readily available information.  The customary charge record for each physician or other person or organization rendering covered services includes at lea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His/her name, office address, identification code, locality identification, and specialty statu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 continuing history of his/her charges for specific services, supplies, etc.;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 customary charge for each specific service or item which has been derived from his/her history of charges for that service or item (and which is to be used as the basis for the determination of reasonable charges in conjunction with the prevailing charge criter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Develop and include in the profile for the physician or other person a customary charge conversion factor for use with a relative value scale when it does not have sufficient data to establish the actual customary charge or when an infrequently performed procedure is involv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record contains a charge made under unusual circumstances (see §5024), include in the record, if possible, a description of these circumstances.  Such a charge is, however, not used in calculating the physician's or other person's customary charge for a service in situations to which the unusual circumstances do not app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422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5010.4</w:t>
        <w:tab/>
      </w:r>
      <w:r>
        <w:rPr>
          <w:rFonts w:cs="Times New Roman" w:ascii="Times New Roman" w:hAnsi="Times New Roman"/>
          <w:u w:val="single"/>
        </w:rPr>
        <w:t xml:space="preserve">Customary Charge Screens for New Physicians and Customary Charge/Fee Schedule Screens for Nonphysician Practitioners and Suppliers </w:t>
      </w:r>
      <w:r>
        <w:rPr>
          <w:rFonts w:cs="Times New Roman" w:ascii="Times New Roman" w:hAnsi="Times New Roman"/>
          <w:color w:val="FF0000"/>
          <w:u w:val="single"/>
        </w:rPr>
        <w:t>(Services Rendered Prior to January 1, 1994)</w:t>
      </w:r>
      <w:r>
        <w:rPr>
          <w:rFonts w:cs="Times New Roman" w:ascii="Times New Roman" w:hAnsi="Times New Roman"/>
        </w:rPr>
        <w:t xml:space="preserve">.--Your customary charge screen for an </w:t>
      </w:r>
      <w:r>
        <w:rPr>
          <w:rFonts w:cs="Times New Roman" w:ascii="Times New Roman" w:hAnsi="Times New Roman"/>
          <w:u w:val="single"/>
        </w:rPr>
        <w:t>established</w:t>
      </w:r>
      <w:r>
        <w:rPr>
          <w:rFonts w:cs="Times New Roman" w:ascii="Times New Roman" w:hAnsi="Times New Roman"/>
        </w:rPr>
        <w:t xml:space="preserve"> physician, nonphysician practitioner, or supplier is based on the charges he or she made during a prior specified period of time.  However, the necessary charge data for services in the locality for the same period of time are not available for you to establish a customary charge screen for a new physician, practitioner, or supplier.  In the absence of a customary charge screen for a new physician, practitioner, or supplier, your prevailing charge screen might otherwise be the only limit on the fee which he or she could charge and have recognized as reasonable for purposes of Medicare payment.  If the prevailing charge screen were the only limit, it might result in your screen for a service rendered by a new physician, practitioner, or supplier to be as high as, or even higher than, your customary charge screen for the same service rendered by an established physician, practitioner, or supplier in the same loca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law seeks to prevent this possibility for new physicians and practitioners.  The following instructions outline the procedures you are to follow to establish customary charge screens for the services rendered by new physicians and health care practitioners in their first through fourth years of practice.  Also included are instructions for establishing (1) customary charge screens for new suppliers and (2) fee schedules for new practitioners or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77</w:t>
        <w:tab/>
        <w:t>5-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10.4(Cont.)</w:t>
        <w:tab/>
        <w:t>REASONABLE CHARGES</w:t>
        <w:tab/>
        <w:t>02-9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Health care practitioner means a physician assistant, certified nurse-midwife, qualified psychologist, nurse practitioner, clinical nurse specialist, clinical social worker, audiologist, physical therapist, occupational therapist, or certified nurse anesthetist.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For years after 1990, the first year of practice for physicians and practitioners means the first calendar year during the first six months of which (i.e., January through June) the physician or practitioner furnishes professional services for which payment is made under Part B and includes any period before such year. (See NOT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For years prior to 1991, the first year of practice means the first calendar year during which the physician or practitioner furnishes professional services in April through June for which payment is made under Part B, including any period before such year. (See NOT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econd year of practice, third year of practice, and fourth year of practice mean the first, second and third calendar years, respectively, following the first year of practice as defined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rPr>
        <w:t>NOTE:</w:t>
        <w:tab/>
        <w:t xml:space="preserve">In 1991, it is possible that a physician or practitioner could be considered to be either in the first year of practice based on the 6-month Medicare data rule for 1991 </w:t>
      </w:r>
      <w:r>
        <w:rPr>
          <w:rFonts w:cs="Times New Roman" w:ascii="Times New Roman" w:hAnsi="Times New Roman"/>
          <w:u w:val="single"/>
        </w:rPr>
        <w:t>or</w:t>
      </w:r>
      <w:r>
        <w:rPr>
          <w:rFonts w:cs="Times New Roman" w:ascii="Times New Roman" w:hAnsi="Times New Roman"/>
        </w:rPr>
        <w:t xml:space="preserve"> in the second year of practice if the 3-month data rule was met in 1990.  In such cases, 1991 is considered the first year of Medicare practic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Establishing Initial Customary Charges or Fee Schedules</w:t>
      </w:r>
      <w:r>
        <w:rPr>
          <w:rFonts w:cs="Times New Roman" w:ascii="Times New Roman" w:hAnsi="Times New Roman"/>
        </w:rPr>
        <w:t>.</w:t>
        <w:noBreakHyphen/>
        <w:noBreakHyphen/>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Customary Charges for Physicians First Beginning Their Practice</w:t>
      </w:r>
      <w:r>
        <w:rPr>
          <w:rFonts w:cs="Times New Roman" w:ascii="Times New Roman" w:hAnsi="Times New Roman"/>
        </w:rPr>
        <w:t>.</w:t>
        <w:noBreakHyphen/>
        <w:noBreakHyphen/>
        <w:t xml:space="preserve">For the purposes of subsections a and b, a fully licensed physician is considered to have first begun practice on the earliest date that any patient services for which remuneration is made are rendered outside the scope of an intern or residency training program.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a.</w:t>
        <w:tab/>
        <w:t xml:space="preserve">The customary charge for a new physician first beginning a practice </w:t>
      </w:r>
      <w:r>
        <w:rPr>
          <w:rFonts w:cs="Times New Roman" w:ascii="Times New Roman" w:hAnsi="Times New Roman"/>
          <w:u w:val="single"/>
        </w:rPr>
        <w:t>prior to April 1, 1988</w:t>
      </w:r>
      <w:r>
        <w:rPr>
          <w:rFonts w:cs="Times New Roman" w:ascii="Times New Roman" w:hAnsi="Times New Roman"/>
        </w:rPr>
        <w:t xml:space="preserve">, is set at the 50th percentile of the weighted customary charges you used to establish the prevailing charge in the locality for the same servic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b.</w:t>
        <w:tab/>
        <w:t xml:space="preserve">For services rendered between April 1, 1988, and December 31, 1990, the customary charge for each service rendered by a new physician first beginning a practice </w:t>
      </w:r>
      <w:r>
        <w:rPr>
          <w:rFonts w:cs="Times New Roman" w:ascii="Times New Roman" w:hAnsi="Times New Roman"/>
          <w:u w:val="single"/>
        </w:rPr>
        <w:t>on or after April 1, 1988</w:t>
      </w:r>
      <w:r>
        <w:rPr>
          <w:rFonts w:cs="Times New Roman" w:ascii="Times New Roman" w:hAnsi="Times New Roman"/>
        </w:rPr>
        <w:t xml:space="preserve">, is controlled by the "50/80" rule, which means that it must not exceed the </w:t>
      </w:r>
      <w:r>
        <w:rPr>
          <w:rFonts w:cs="Times New Roman" w:ascii="Times New Roman" w:hAnsi="Times New Roman"/>
          <w:u w:val="single"/>
        </w:rPr>
        <w:t>lower</w:t>
      </w:r>
      <w:r>
        <w:rPr>
          <w:rFonts w:cs="Times New Roman" w:ascii="Times New Roman" w:hAnsi="Times New Roman"/>
        </w:rPr>
        <w:t xml:space="preserve"> of: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fldChar w:fldCharType="begin"/>
      </w:r>
      <w:r>
        <w:rPr>
          <w:rFonts w:cs="Times New Roman" w:ascii="Times New Roman" w:hAnsi="Times New Roman"/>
        </w:rPr>
        <w:instrText xml:space="preserve">ADVANCE \x-29</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o</w:t>
        <w:tab/>
        <w:t xml:space="preserve">The 50th percentile of the weighted customary charges you used to establish the prevailing charge in the locality for the same service, specialty group, and participation status, or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o</w:t>
        <w:tab/>
        <w:t>80 percent of the prevailing charge in the locality for the same service, specialty group, and participation status.  See item 3 for exemptions to the 80 percent ceil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c.</w:t>
        <w:tab/>
        <w:t>Effective for services rendered on or after January 1, 1991, the customary charge for each service rendered by a physician in his or her first year of Medicare practice is 80 percent of the prevailing charge in the locality for the same service, specialty group, and participation status. See item 3 for exemptions to the 80 percent ru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5-8</w:t>
        <w:tab/>
        <w:t xml:space="preserve">Rev. 1477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4</w:t>
        <w:tab/>
        <w:t>REASONABLE CHARGES</w:t>
        <w:tab/>
        <w:t>5010.4(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Nonphysician Practitioners In Their First Year of Practic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a.</w:t>
        <w:tab/>
        <w:t>For services furnished through December 31, 1990, the prior rule still applies. That is, the customary charge for each service rendered by a new practitioner is set at the 50th percentile of the weighted customary charges you used to establish the prevailing charge in the locality for the same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b.</w:t>
        <w:tab/>
        <w:t xml:space="preserve">Effective for services furnished on or after January 1, 1991, different rules apply for the calculation of customary charges, depending on when the practitioner first started Medicare practice.  The customary charge for a new practitioner whose </w:t>
      </w:r>
      <w:r>
        <w:rPr>
          <w:rFonts w:cs="Times New Roman" w:ascii="Times New Roman" w:hAnsi="Times New Roman"/>
          <w:u w:val="single"/>
        </w:rPr>
        <w:t>first year of practice occurs prior to 1991</w:t>
      </w:r>
      <w:r>
        <w:rPr>
          <w:rFonts w:cs="Times New Roman" w:ascii="Times New Roman" w:hAnsi="Times New Roman"/>
        </w:rPr>
        <w:t xml:space="preserve"> is set at the 50th percentile of the weighted customary charges you used to establish the prevailing charge in the locality for the same servic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The customary charge for each service rendered by a new practitioner whose </w:t>
      </w:r>
      <w:r>
        <w:rPr>
          <w:rFonts w:cs="Times New Roman" w:ascii="Times New Roman" w:hAnsi="Times New Roman"/>
          <w:u w:val="single"/>
        </w:rPr>
        <w:t>first year of Medicare practice is 1991 or later</w:t>
      </w:r>
      <w:r>
        <w:rPr>
          <w:rFonts w:cs="Times New Roman" w:ascii="Times New Roman" w:hAnsi="Times New Roman"/>
        </w:rPr>
        <w:t xml:space="preserve"> is 80 percent of the prevailing charge in the locality for the same service, specialty group, and participation status.  For example, an occupational therapist in independent practice first renders services in June 1990.  Because he/she does not have six months' Medicare charge data for the January-June 1990 period, he/she is considered to be in his/her first year of practice through 1991.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or services furnished in 1990, his/her initial customary charge was based on the 50th percentile of the weighted customary charges used to set the prevailing charge.  For services furnished in 1991, his/her customary charge is set at 80 percent of the prevailing.  See item 3 for exemptions to the 80 percent ru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The fee schedule for a nonphysician practitioner paid on a fee schedule basis and whose first year of Medicare practice occurs </w:t>
      </w:r>
      <w:r>
        <w:rPr>
          <w:rFonts w:cs="Times New Roman" w:ascii="Times New Roman" w:hAnsi="Times New Roman"/>
          <w:u w:val="single"/>
        </w:rPr>
        <w:t>prior to 1991</w:t>
      </w:r>
      <w:r>
        <w:rPr>
          <w:rFonts w:cs="Times New Roman" w:ascii="Times New Roman" w:hAnsi="Times New Roman"/>
        </w:rPr>
        <w:t xml:space="preserve"> is the same as the fee schedule amount established for a given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The fee schedule for a nonphysician practitioner whose first year of Medicare practice is </w:t>
      </w:r>
      <w:r>
        <w:rPr>
          <w:rFonts w:cs="Times New Roman" w:ascii="Times New Roman" w:hAnsi="Times New Roman"/>
          <w:u w:val="single"/>
        </w:rPr>
        <w:t>1991 or later</w:t>
      </w:r>
      <w:r>
        <w:rPr>
          <w:rFonts w:cs="Times New Roman" w:ascii="Times New Roman" w:hAnsi="Times New Roman"/>
        </w:rPr>
        <w:t xml:space="preserve"> is 80 percent of the fee schedule amount otherwise established for the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Exemptions to 80 Percent Ceilings for Physicians and Practitioners</w:t>
      </w:r>
      <w:r>
        <w:rPr>
          <w:rFonts w:cs="Times New Roman" w:ascii="Times New Roman" w:hAnsi="Times New Roman"/>
        </w:rPr>
        <w:t>.</w:t>
        <w:noBreakHyphen/>
        <w:noBreakHyphen/>
        <w:t xml:space="preserve">Shown below are the two exemptions to the 80 percent ceiling that otherwise applies to new physicians and/or practitioners.  For exempted services furnished by new physicians and/or practitioners, set the initial customary charge at the 50th percentile of the weighted customary charges you used to establish the prevailing charge in the locality for the same servic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Services Rendered by New Physicians or Practitioners in Rural Underserved Areas</w:t>
      </w:r>
      <w:r>
        <w:rPr>
          <w:rFonts w:cs="Times New Roman" w:ascii="Times New Roman" w:hAnsi="Times New Roman"/>
        </w:rPr>
        <w:t>.</w:t>
        <w:noBreakHyphen/>
        <w:noBreakHyphen/>
        <w:t>The customary charge for each service rendered by a new physician or practitioner in a rural area (as defined in §1886(d)(2)(D) of the Act) that is designated as a health manpower shortage area (under §332(a)(1)(A) of the Public Health Service Act) is not subject to the 80 percent ceiling.  The determination as to whether the service was rendered in a rural underserved area is based on where the service was performed and not the billing address or office location of the physician or practitioner.  HCFA ROs will keep you informed of the specific rural areas in your service area that are determined to meet the definition of health manpower shortage areas (HMSA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Primary Care Services Furnished by Physicians</w:t>
      </w:r>
      <w:r>
        <w:rPr>
          <w:rFonts w:cs="Times New Roman" w:ascii="Times New Roman" w:hAnsi="Times New Roman"/>
        </w:rPr>
        <w:t>.</w:t>
        <w:noBreakHyphen/>
        <w:noBreakHyphen/>
        <w:t xml:space="preserve">The customary charge for each primary care service rendered by a new physician in his or her first year of practice is not subject to the 80 percent ceiling.  Primary care services refers to </w:t>
      </w:r>
      <w:r>
        <w:rPr>
          <w:rFonts w:cs="Times New Roman" w:ascii="Times New Roman" w:hAnsi="Times New Roman"/>
          <w:u w:val="single"/>
        </w:rPr>
        <w:t>physician services</w:t>
      </w:r>
      <w:r>
        <w:rPr>
          <w:rFonts w:cs="Times New Roman" w:ascii="Times New Roman" w:hAnsi="Times New Roman"/>
        </w:rPr>
        <w:t xml:space="preserve"> for which CPT</w:t>
        <w:noBreakHyphen/>
        <w:t>4 codes are listed in '5020.4.A.  It also includes any equivalent HCPCS or local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77 </w:t>
        <w:tab/>
        <w:t>5-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10.4(Cont.)</w:t>
        <w:tab/>
        <w:t>REASONABLE CHARGES</w:t>
        <w:tab/>
        <w:t>02-9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 some cases, you may need to develop multiple customary charge screens.  For example, in addition to rendering medical services within a rural HMSA, a new physician first beginning his or her practice furnishes services outside that area.  The customary charge for the non</w:t>
        <w:noBreakHyphen/>
        <w:t>HMSA service is subject to the 80 percent ceiling.  However, the customary charge for rural HMSA services is not. As a result, develop two customary charge screens for the physician (one for services rendered within the HMSA and another for services rendered outside the HMS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New Suppliers</w:t>
      </w:r>
      <w:r>
        <w:rPr>
          <w:rFonts w:cs="Times New Roman" w:ascii="Times New Roman" w:hAnsi="Times New Roman"/>
        </w:rPr>
        <w:t xml:space="preserve">.--The 80 percent ceiling does not apply to suppliers.  The customary charge for a new supplier is set at the 50th percentile of the weighted customary charges you used to establish the prevailing charge in the locality for the same service.  Likewise, the fee schedule for a new supplier is set at the fee schedule amount established for the item or servic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evision of Initial Customary Charge</w:t>
      </w:r>
      <w:r>
        <w:rPr>
          <w:rFonts w:cs="Times New Roman" w:ascii="Times New Roman" w:hAnsi="Times New Roman"/>
        </w:rPr>
        <w:t>.</w:t>
        <w:noBreakHyphen/>
        <w:noBreakHyphen/>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hysicians</w:t>
      </w:r>
      <w:r>
        <w:rPr>
          <w:rFonts w:cs="Times New Roman" w:ascii="Times New Roman" w:hAnsi="Times New Roman"/>
        </w:rPr>
        <w:t>.--Effective with services furnished on or after January 1, 1991, the customary charge for a new physician is maintained at the initial limit until you (1) make a general revision of your reasonable charge screens at the beginning of a new fee screen year (FSY), and (2) have 6 months' (i.e., January through June) Medicare charge data for the physician's first year of practice.  However, the continuation of limits beyond the first year of practice depends on the following circumstan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Physicians' Services Previously Subject to 80 Percent Ceiling On or After January 1, 1989</w:t>
      </w:r>
      <w:r>
        <w:rPr>
          <w:rFonts w:cs="Times New Roman" w:ascii="Times New Roman" w:hAnsi="Times New Roman"/>
        </w:rPr>
        <w:t xml:space="preserve">.--For the second year of practice, a customary charge is computed at 85 percent of the prevailing charge.  For the third and fourth years of practice,  the customary charge is computed at 90 percent and 95 percent, respectively, of the prevailing charge for the service.  For example, a new physician first begins practice on May 1, 1988, and her customary charge for both 1988 and 1989 is set in accordance with the 50/80 rule in subsection A.1.b.  For the 1990 update, her customary charge could not exceed the lower of the median of her actual charges in the July 1988-June 1989 period or 85 percent of the prevailing charge.  For fee screen year 1991, the physician's customary charge is set at 90 percent of the prevailing charg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Physicians' Services Previously Exempted From 80 Percent Ceiling</w:t>
      </w:r>
      <w:r>
        <w:rPr>
          <w:rFonts w:cs="Times New Roman" w:ascii="Times New Roman" w:hAnsi="Times New Roman"/>
        </w:rPr>
        <w:t xml:space="preserve">.--The customary charge screen for services previously exempted from the 80 percent ceiling (i.e., primary care services and services rendered in HMSAs) and furnished in the physician's second year of practice or beyond is based on a physician's actual charges (see §5010.1) without regard to the 85/90/95 percent ceiling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Nonphysician Practitioner Services Previously Subject to 80 Percent Ceiling and Furnished On or After January 1, 1991</w:t>
      </w:r>
      <w:r>
        <w:rPr>
          <w:rFonts w:cs="Times New Roman" w:ascii="Times New Roman" w:hAnsi="Times New Roman"/>
        </w:rPr>
        <w:t>.--Effective with services furnished January 1, 1992, the rules governing revisions to initial customary charge or fee schedule limits for second year practitioners are the same as for physici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Suppliers</w:t>
      </w:r>
      <w:r>
        <w:rPr>
          <w:rFonts w:cs="Times New Roman" w:ascii="Times New Roman" w:hAnsi="Times New Roman"/>
        </w:rPr>
        <w:t xml:space="preserve">.--Suppliers are not subject to the 6-month rule that applies to physicians and practitioners. Therefore, the initial 50th percentile limit on the customary charge is maintained until you (1) make a general revision of your reasonable charge screens at the beginning of a new FSY, and (2) have 3 months' charge experience for the supplier that is derived from the same base year in which charge data is taken to calculate the customary charge screens for established supplier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5-10</w:t>
        <w:tab/>
        <w:t xml:space="preserve">Rev. 1477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4</w:t>
        <w:tab/>
        <w:t>REASONABLE CHARGES</w:t>
        <w:tab/>
        <w:t>501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The longstanding 3-month rule is based on the principle that charges must be made over a period of time to be termed customary.  Charge data from both Medicare and non-Medicare sources may be used to fulfill the 3 months' charge experience requirement for suppliers.  However, if you do not have any charge experience for the first 10 months of the base year (i.e., none in July through April), then the 3 months' data requirement cannot be met for the base period.  Also, the requirement for 3 months' experience does not mean that charge experience is required for 3 </w:t>
      </w:r>
      <w:r>
        <w:rPr>
          <w:rFonts w:cs="Times New Roman" w:ascii="Times New Roman" w:hAnsi="Times New Roman"/>
          <w:u w:val="single"/>
        </w:rPr>
        <w:t>full</w:t>
      </w:r>
      <w:r>
        <w:rPr>
          <w:rFonts w:cs="Times New Roman" w:ascii="Times New Roman" w:hAnsi="Times New Roman"/>
        </w:rPr>
        <w:t xml:space="preserve"> months or 90 days or that the lack of data in one or both of the last 2 months of the year means that the 3-month data requirement cannot be met.  So long as your charge experience for the supplier began in or before April and sufficient charges were made for you to calculate customary charges (see §5010.1), you may calculate customary charges for the supplier at the subsequent annual reasonable charge update on the basis of the supplier's own charges. When you do not have the necessary 3 months' charge data for the new supplier at the time of the general revision of your reasonable charge screens, the 50th percentile limitation continues to apply.  However, the payment levels applicable to the customary charge screens may change because you are using charge data for a more recent base year in calculating your reasonable charge screens for established suppliers.  For example, you first receive bills for the services of a new supplier on June 15, 1988.  You then request the new supplier to submit a list of the services regularly rendered in his or her business.  This list, along with the 50th percentile amount for each service, is used to establish a customary charge screen.  In January 1989, you make a general revision of your reasonable charge screens based on charge data for July 1, 1987, through June 30, 1988.  At that time, the amount which corresponds to the 50th percentile of customary charge screens for that service in the locality increased from $15 to $16.  Therefore, your customary charge screen for the new supplier was increased to the new 50th percentile limit of $16 for that service.  The 50th percentile limitation continued to apply in this example since you did not collect 3 calendar months' charge data for the supplier in 1988.</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422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28511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42799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57086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7137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85661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99949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10.5</w:t>
        <w:tab/>
      </w:r>
      <w:r>
        <w:rPr>
          <w:rFonts w:cs="Times New Roman" w:ascii="Times New Roman" w:hAnsi="Times New Roman"/>
          <w:color w:val="FF0000"/>
          <w:u w:val="single"/>
        </w:rPr>
        <w:t>Customary Charge Screens for Services Rendered After 1993</w:t>
      </w:r>
      <w:r>
        <w:rPr>
          <w:rFonts w:cs="Times New Roman" w:ascii="Times New Roman" w:hAnsi="Times New Roman"/>
          <w:color w:val="FF0000"/>
        </w:rPr>
        <w:t>.--OBRA 1993 repealed the payment limits for new physicians and practitioners described in §5010.4 for services rendered on or after January 1, 1994.  New physicians and nonphysician practitioners paid on a fee schedule basis are paid the same amount as established physicians and practitioners.  The initial customary charge for new practitioners for whom customary charges are still relevant (i.e., physician assistants, nurse practitioners) is established at the 50th percentile of the array of customary charges used in the calculation of the prevailing charge.  The customary charge for new suppliers paid on other than a fee schedule basis is determined as described in §5010.4.A.4 and §5010.4.B.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5015.</w:t>
        <w:tab/>
        <w:t>DETERMINING AND UPDATING LOWEST CHARGE LEVEL SCREE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reasonable charges for medical services, supplies, and equipment (including equipment servicing) that the Secretary has determined do not generally vary significantly in quality from one supplier to another may not exceed the lowest charge levels (LCL) at which such items and services are widely and consistently available in a locality, except to the extent and under the circumstances specified by the Secretary. This criterion applies to the determination of reasonable charges for the items specified in §5015.4, in addition to the usual reasonable charge criteri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77</w:t>
        <w:tab/>
        <w:t>5-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15.1</w:t>
        <w:tab/>
        <w:t>REASONABLE CHARGES</w:t>
        <w:tab/>
        <w:t>02-9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5015.1</w:t>
        <w:tab/>
      </w:r>
      <w:r>
        <w:rPr>
          <w:rFonts w:cs="Times New Roman" w:ascii="Times New Roman" w:hAnsi="Times New Roman"/>
          <w:u w:val="single"/>
        </w:rPr>
        <w:t>Methodology for Determining Lowest Charge Levels</w:t>
      </w:r>
      <w:r>
        <w:rPr>
          <w:rFonts w:cs="Times New Roman" w:ascii="Times New Roman" w:hAnsi="Times New Roman"/>
        </w:rPr>
        <w:t>.--Calculate the LCL for each item identified in accordance with §5015.4 annually for use in processing claims received on or after October 1 of each year.  Set it at the lowest charge that is high enough to include the cumulative 25th percentile in the distribution of actual submitted charges for the particular item in the locality (without regard to specialty) on claims processed during the 3-month period of April 1 through June 30 preceding October 1 of each year.  (In other words, at least one out of four transactions or services must have been billed for at the LCL established, or at a lower level.)</w:t>
      </w:r>
      <w:r>
        <w:rPr>
          <w:rFonts w:cs="WP TypographicSymbols" w:ascii="WP TypographicSymbols" w:hAnsi="WP TypographicSymbols"/>
        </w:rPr>
        <w:t></w:t>
      </w:r>
      <w:r>
        <w:rPr>
          <w:rFonts w:cs="Times New Roman" w:ascii="Times New Roman" w:hAnsi="Times New Roman"/>
        </w:rPr>
        <w:t>Determine the LCL (25th percentile) for each item identified in accordance with §5015.4 and use it in processing claims received on or after October 1 (through the following September), based on charge data derived from claims processed during the preceding April through Jun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LCL calculations are based on at least 20 charges for the items.  If these charges are derived from fewer than four suppliers in an existing locality, broaden the locality delineations in accordance with the guidelines in §5015.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All of the valid submitted charges in the locality for the April 1986 through June 1986 period for an item are arrayed in ascending order,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ctual Charges in Locality for an I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ind w:firstLine="6840"/>
        <w:jc w:val="both"/>
        <w:rPr/>
      </w:pPr>
      <w:r>
        <w:rPr>
          <w:rFonts w:cs="Times New Roman" w:ascii="Times New Roman" w:hAnsi="Times New Roman"/>
        </w:rPr>
        <w:tab/>
      </w:r>
      <w:r>
        <w:rPr>
          <w:rFonts w:cs="Times New Roman" w:ascii="Times New Roman" w:hAnsi="Times New Roman"/>
          <w:u w:val="single"/>
        </w:rPr>
        <w:t>Cumulative</w:t>
      </w:r>
      <w:r>
        <w:rPr>
          <w:rFonts w:cs="Times New Roman" w:ascii="Times New Roman" w:hAnsi="Times New Roman"/>
        </w:rPr>
        <w:t xml:space="preserve">                             </w:t>
      </w:r>
    </w:p>
    <w:p>
      <w:pPr>
        <w:pStyle w:val="Normal"/>
        <w:tabs>
          <w:tab w:val="clear" w:pos="720"/>
          <w:tab w:val="right" w:pos="9360" w:leader="none"/>
        </w:tabs>
        <w:spacing w:lineRule="auto" w:line="192"/>
        <w:jc w:val="both"/>
        <w:rPr/>
      </w:pPr>
      <w:r>
        <w:rPr>
          <w:rFonts w:cs="Times New Roman" w:ascii="Times New Roman" w:hAnsi="Times New Roman"/>
        </w:rPr>
        <w:tab/>
        <w:t>(</w:t>
      </w:r>
      <w:r>
        <w:rPr>
          <w:rFonts w:cs="Times New Roman" w:ascii="Times New Roman" w:hAnsi="Times New Roman"/>
          <w:u w:val="single"/>
        </w:rPr>
        <w:t>4/86 - 6/86</w:t>
      </w:r>
      <w:r>
        <w:rPr>
          <w:rFonts w:cs="Times New Roman" w:ascii="Times New Roman" w:hAnsi="Times New Roman"/>
        </w:rPr>
        <w:t xml:space="preserve">)                    </w:t>
      </w:r>
      <w:r>
        <w:rPr>
          <w:rFonts w:cs="Times New Roman" w:ascii="Times New Roman" w:hAnsi="Times New Roman"/>
          <w:u w:val="single"/>
        </w:rPr>
        <w:t>Frequency</w:t>
      </w:r>
      <w:r>
        <w:rPr>
          <w:rFonts w:cs="Times New Roman" w:ascii="Times New Roman" w:hAnsi="Times New Roman"/>
        </w:rPr>
        <w:t xml:space="preserve">                         </w:t>
      </w:r>
      <w:r>
        <w:rPr>
          <w:rFonts w:cs="Times New Roman" w:ascii="Times New Roman" w:hAnsi="Times New Roman"/>
          <w:u w:val="single"/>
        </w:rPr>
        <w:t>Services</w:t>
      </w:r>
      <w:r>
        <w:rPr>
          <w:rFonts w:cs="Times New Roman" w:ascii="Times New Roman" w:hAnsi="Times New Roman"/>
        </w:rPr>
        <w:t xml:space="preserve">                                 </w:t>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ind w:firstLine="1800"/>
        <w:jc w:val="both"/>
        <w:rPr>
          <w:rFonts w:ascii="Times New Roman" w:hAnsi="Times New Roman" w:cs="Times New Roman"/>
        </w:rPr>
      </w:pPr>
      <w:r>
        <w:rPr>
          <w:rFonts w:cs="Times New Roman" w:ascii="Times New Roman" w:hAnsi="Times New Roman"/>
        </w:rPr>
        <w:t>$300</w:t>
        <w:tab/>
        <w:t xml:space="preserve">  70</w:t>
        <w:tab/>
        <w:t xml:space="preserve">   70</w:t>
      </w:r>
    </w:p>
    <w:p>
      <w:pPr>
        <w:pStyle w:val="Normal"/>
        <w:tabs>
          <w:tab w:val="clear" w:pos="720"/>
          <w:tab w:val="left" w:pos="1800" w:leader="none"/>
          <w:tab w:val="left" w:pos="4320" w:leader="none"/>
          <w:tab w:val="left" w:pos="68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5</w:t>
        <w:tab/>
        <w:t xml:space="preserve">  40</w:t>
        <w:tab/>
        <w:t xml:space="preserve"> 110</w:t>
      </w:r>
    </w:p>
    <w:p>
      <w:pPr>
        <w:pStyle w:val="Normal"/>
        <w:tabs>
          <w:tab w:val="clear" w:pos="720"/>
          <w:tab w:val="left" w:pos="1800" w:leader="none"/>
          <w:tab w:val="left" w:pos="4320" w:leader="none"/>
          <w:tab w:val="left" w:pos="68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0</w:t>
        <w:tab/>
        <w:t xml:space="preserve">  90</w:t>
        <w:tab/>
        <w:t xml:space="preserve"> 200</w:t>
      </w:r>
    </w:p>
    <w:p>
      <w:pPr>
        <w:pStyle w:val="Normal"/>
        <w:tabs>
          <w:tab w:val="clear" w:pos="720"/>
          <w:tab w:val="left" w:pos="1800" w:leader="none"/>
          <w:tab w:val="left" w:pos="4320" w:leader="none"/>
          <w:tab w:val="left" w:pos="68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5</w:t>
        <w:tab/>
        <w:t xml:space="preserve">  40</w:t>
        <w:tab/>
        <w:t xml:space="preserve"> 240</w:t>
      </w:r>
    </w:p>
    <w:p>
      <w:pPr>
        <w:pStyle w:val="Normal"/>
        <w:tabs>
          <w:tab w:val="clear" w:pos="720"/>
          <w:tab w:val="left" w:pos="1800" w:leader="none"/>
          <w:tab w:val="left" w:pos="4320" w:leader="none"/>
          <w:tab w:val="left" w:pos="68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w:t>
        <w:tab/>
        <w:t xml:space="preserve">  60</w:t>
        <w:tab/>
        <w:t xml:space="preserve"> 300</w:t>
      </w:r>
    </w:p>
    <w:p>
      <w:pPr>
        <w:pStyle w:val="Normal"/>
        <w:tabs>
          <w:tab w:val="clear" w:pos="720"/>
          <w:tab w:val="left" w:pos="1800" w:leader="none"/>
          <w:tab w:val="left" w:pos="4320" w:leader="none"/>
          <w:tab w:val="left" w:pos="6840" w:leader="none"/>
        </w:tabs>
        <w:spacing w:lineRule="auto" w:line="192"/>
        <w:ind w:firstLine="1800"/>
        <w:jc w:val="both"/>
        <w:rPr/>
      </w:pPr>
      <w:r>
        <w:rPr>
          <w:rFonts w:cs="Times New Roman" w:ascii="Times New Roman" w:hAnsi="Times New Roman"/>
        </w:rPr>
        <w:t xml:space="preserve">  </w:t>
      </w:r>
      <w:r>
        <w:rPr>
          <w:rFonts w:cs="Times New Roman" w:ascii="Times New Roman" w:hAnsi="Times New Roman"/>
        </w:rPr>
        <w:t>450</w:t>
        <w:tab/>
      </w:r>
      <w:r>
        <w:rPr>
          <w:rFonts w:cs="Times New Roman" w:ascii="Times New Roman" w:hAnsi="Times New Roman"/>
          <w:u w:val="single"/>
        </w:rPr>
        <w:t xml:space="preserve">  30</w:t>
      </w:r>
      <w:r>
        <w:rPr>
          <w:rFonts w:cs="Times New Roman" w:ascii="Times New Roman" w:hAnsi="Times New Roman"/>
        </w:rPr>
        <w:tab/>
        <w:t xml:space="preserve"> 330</w:t>
      </w:r>
    </w:p>
    <w:p>
      <w:pPr>
        <w:pStyle w:val="Normal"/>
        <w:tabs>
          <w:tab w:val="clear" w:pos="720"/>
          <w:tab w:val="left" w:pos="1800" w:leader="none"/>
          <w:tab w:val="left" w:pos="4320" w:leader="none"/>
          <w:tab w:val="left" w:pos="684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w:t>
        <w:tab/>
        <w:t>330</w:t>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43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5-11.1</w:t>
        <w:tab/>
        <w:t>Rev. 1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2</w:t>
        <w:tab/>
        <w:t>REASONABLE CHARGES</w:t>
        <w:tab/>
        <w:t>5015.4</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In this example, 25 percent of the total of 330 charges equals 83 charges.  The 83rd charge (i.e., one of the charges made at $325) is high enough to include the prices charged for an item in at least one of every four transactions (i.e., the 25th percentile) involving that service during the July 1986 through September 1986 period.  </w:t>
      </w:r>
      <w:r>
        <w:rPr>
          <w:rFonts w:cs="Times New Roman" w:ascii="Times New Roman" w:hAnsi="Times New Roman"/>
          <w:u w:val="single"/>
        </w:rPr>
        <w:t>Therefore</w:t>
      </w:r>
      <w:r>
        <w:rPr>
          <w:rFonts w:cs="Times New Roman" w:ascii="Times New Roman" w:hAnsi="Times New Roman"/>
        </w:rPr>
        <w:t>, the LCL for an item is $325.</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015.2</w:t>
        <w:tab/>
      </w:r>
      <w:r>
        <w:rPr>
          <w:rFonts w:cs="Times New Roman" w:ascii="Times New Roman" w:hAnsi="Times New Roman"/>
          <w:u w:val="single"/>
        </w:rPr>
        <w:t>Application of Lowest Charge Level Screens</w:t>
      </w:r>
      <w:r>
        <w:rPr>
          <w:rFonts w:cs="Times New Roman" w:ascii="Times New Roman" w:hAnsi="Times New Roman"/>
        </w:rPr>
        <w:t>.--The reasonable charge for an item or service subject to the LCL limitation is the lowest of:</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o</w:t>
        <w:tab/>
        <w:t>The actual charg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o</w:t>
        <w:tab/>
        <w:t>The customary charg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o</w:t>
        <w:tab/>
        <w:t>The prevailing charge in the localit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o</w:t>
        <w:tab/>
        <w:t>The charges applicable for a comparable service and under comparable circumstances to your private program policyholders and subscriber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o</w:t>
        <w:tab/>
        <w:t>The LCL limi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o</w:t>
        <w:tab/>
        <w:t>The inflation-indexed charge; or</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080"/>
        <w:jc w:val="both"/>
        <w:rPr>
          <w:rFonts w:ascii="Times New Roman" w:hAnsi="Times New Roman" w:cs="Times New Roman"/>
        </w:rPr>
      </w:pPr>
      <w:r>
        <w:rPr>
          <w:rFonts w:cs="Times New Roman" w:ascii="Times New Roman" w:hAnsi="Times New Roman"/>
        </w:rPr>
        <w:t>o</w:t>
        <w:tab/>
        <w:t>Any special limit established in accordance with '5246.</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1080"/>
        <w:jc w:val="both"/>
        <w:rPr>
          <w:rFonts w:ascii="Times New Roman" w:hAnsi="Times New Roman" w:cs="Times New Roman"/>
        </w:rPr>
      </w:pPr>
      <w:r>
        <w:rPr>
          <w:rFonts w:cs="Times New Roman" w:ascii="Times New Roman" w:hAnsi="Times New Roman"/>
        </w:rPr>
        <w:t xml:space="preserve">NOTE:  </w:t>
        <w:tab/>
        <w:t>Charges above the LCL may be allowed in unusual circumstances.  (See §5024.)</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015.3</w:t>
        <w:tab/>
      </w:r>
      <w:r>
        <w:rPr>
          <w:rFonts w:cs="Times New Roman" w:ascii="Times New Roman" w:hAnsi="Times New Roman"/>
          <w:u w:val="single"/>
        </w:rPr>
        <w:t>Locality Designations for Lowest Charge Level Purposes</w:t>
      </w:r>
      <w:r>
        <w:rPr>
          <w:rFonts w:cs="Times New Roman" w:ascii="Times New Roman" w:hAnsi="Times New Roman"/>
        </w:rPr>
        <w:t>.--There may be advantages, when calculating and implementing LCLs, in using localities other than those generally designated for prevailing charges.  (See §5020.1.)  A prevailing charge locality may be too small to yield sufficient data on prior charges for a particular item to permit a valid calculation.  Moreover, the distribution of suppliers may be such that the locality in which an item is widely and consistently available, at a given price level, does not coincide with the prevailing charge localit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a locality is modified for a particular item as indicated above, use the modified locality to calculate the prevailing charge for that item.  You could designate separate localities for each item subject to an LCL.  Submit requests for approval of an adjustment in the locality delineated for an item to the RO.  Such requests indicate how the proposed variation from the existing locality configuration(s) facilitates implementation of the LCL limi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5015.4</w:t>
        <w:tab/>
      </w:r>
      <w:r>
        <w:rPr>
          <w:rFonts w:cs="Times New Roman" w:ascii="Times New Roman" w:hAnsi="Times New Roman"/>
          <w:u w:val="single"/>
        </w:rPr>
        <w:t>Items Subject to Lowest Charge Level Limitations</w:t>
      </w:r>
      <w:r>
        <w:rPr>
          <w:rFonts w:cs="Times New Roman" w:ascii="Times New Roman" w:hAnsi="Times New Roman"/>
        </w:rPr>
        <w:t>.--At the present time, there are no items or services subject to the lowest charge level except for those related to parenteral and enteral nutritional therap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19 </w:t>
        <w:tab/>
        <w:t>5-11.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17</w:t>
        <w:tab/>
        <w:t>REASONABLE CHARGES</w:t>
        <w:tab/>
        <w:t>04-9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6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422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17.</w:t>
        <w:tab/>
        <w:t>PAYMENT FOR PARENTERAL AND ENTERAL NUTRITION (PEN) NUTRIENTS, SUPPLIES, AND EQUIPME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2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90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409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8384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42672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se instructions apply to specialty carriers responsible for processing parenteral and enteral nutrition (PEN) claims.  Calculate and apply the lowest charge levels to payments for enteral nutrients, enteral supplies, pre-mixed parenteral solutions, parenteral nutrients for self-mix, and parenteral supplies.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317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381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3906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29146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ile all PEN code data and subject those data to the normal reasonable charge update process. Use the results to update parenteral and enteral LCLs.  Implement LCLs for new parenteral and enteral codes when necessar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508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444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4732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17.1</w:t>
        <w:tab/>
      </w:r>
      <w:r>
        <w:rPr>
          <w:rFonts w:cs="Times New Roman" w:ascii="Times New Roman" w:hAnsi="Times New Roman"/>
          <w:color w:val="FF0000"/>
          <w:u w:val="single"/>
        </w:rPr>
        <w:t>Locality</w:t>
      </w:r>
      <w:r>
        <w:rPr>
          <w:rFonts w:cs="Times New Roman" w:ascii="Times New Roman" w:hAnsi="Times New Roman"/>
          <w:color w:val="FF0000"/>
        </w:rPr>
        <w:t>.--For services furnished on or after January 1, 1987, the U.S. will be considered one localit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31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4605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28892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43180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U.S. constitutes a "medical service area comparable to the concept of trade areas," for the furnishing of enteral and parenteral therapies.  The therapies, nutrients and associated supplies are only available from nationally recognized manufacturers and a review of their published price lists displayed no variation based upon individual State or other localitie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90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2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441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28702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42989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17.2</w:t>
        <w:tab/>
      </w:r>
      <w:r>
        <w:rPr>
          <w:rFonts w:cs="Times New Roman" w:ascii="Times New Roman" w:hAnsi="Times New Roman"/>
          <w:color w:val="FF0000"/>
          <w:u w:val="single"/>
        </w:rPr>
        <w:t>Uniform Screens and LCL Calculations</w:t>
      </w:r>
      <w:r>
        <w:rPr>
          <w:rFonts w:cs="Times New Roman" w:ascii="Times New Roman" w:hAnsi="Times New Roman"/>
          <w:color w:val="FF0000"/>
        </w:rPr>
        <w:t>.--Consolidate existing billing codes and related charges, customary charges and prevailing charge screens into the appropriate uniform HCPCS codes (see §5015.3) in order to calculate updated customary charges, updated prevailing charge screens, lowest charge levels and inflation index charge (IIC) level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63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422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8511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42799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se the consolidated data to determine a single prevailing charge allowance for each uniform parenteral and enteral HCPCS code.  Calculate the LCL using </w:t>
      </w:r>
      <w:r>
        <w:rPr>
          <w:rFonts w:cs="Times New Roman" w:ascii="Times New Roman" w:hAnsi="Times New Roman"/>
          <w:color w:val="FF0000"/>
          <w:u w:val="single"/>
        </w:rPr>
        <w:t>all consolidated submitted charges</w:t>
      </w:r>
      <w:r>
        <w:rPr>
          <w:rFonts w:cs="Times New Roman" w:ascii="Times New Roman" w:hAnsi="Times New Roman"/>
          <w:color w:val="FF0000"/>
        </w:rPr>
        <w:t xml:space="preserve"> except those charges for items normally billed on a monthly basis which </w:t>
      </w:r>
      <w:r>
        <w:rPr>
          <w:rFonts w:cs="Times New Roman" w:ascii="Times New Roman" w:hAnsi="Times New Roman"/>
          <w:color w:val="FF0000"/>
          <w:u w:val="single"/>
        </w:rPr>
        <w:t>do not</w:t>
      </w:r>
      <w:r>
        <w:rPr>
          <w:rFonts w:cs="Times New Roman" w:ascii="Times New Roman" w:hAnsi="Times New Roman"/>
          <w:color w:val="FF0000"/>
        </w:rPr>
        <w:t xml:space="preserve"> represent a full month's charge (i.e., those representing charges billed on a partial month basi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90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25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possible, use the screen data to determine the IIC for each uniform HCPCS cod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25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317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3970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28257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ffective for service dates on or after January 1, 1987, base payments for enteral nutrients and parenteral and enteral supplies and equipment on the lower of the submitted charge, the updated customary charge, the updated prevailing charge, the LCL, or the IIC.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508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508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4795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29083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stablish new categories based upon the amount of protein prescribed per patient per day and collect data on submitted charges for all parenteral nutrients based upon these categories beginning January 1, 1987.  Apply the calculated LCLs to parenteral nutrients furnished on or after October 1, 1987.</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381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317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4605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17.3</w:t>
        <w:tab/>
      </w:r>
      <w:r>
        <w:rPr>
          <w:rFonts w:cs="Times New Roman" w:ascii="Times New Roman" w:hAnsi="Times New Roman"/>
          <w:color w:val="FF0000"/>
          <w:u w:val="single"/>
        </w:rPr>
        <w:t>Uniform Billing Codes</w:t>
      </w:r>
      <w:r>
        <w:rPr>
          <w:rFonts w:cs="Times New Roman" w:ascii="Times New Roman" w:hAnsi="Times New Roman"/>
          <w:color w:val="FF0000"/>
        </w:rPr>
        <w:t>.--To facilitate uniform reporting, implement established uniform PEN HCPCS codes for all PEN claims submitted with service dates on or after January 1, 1987.</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5-11.3</w:t>
        <w:tab/>
        <w:t>Rev. 141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2</w:t>
        <w:tab/>
        <w:t>REASONABLE CHARGES</w:t>
        <w:tab/>
        <w:t>5017.4</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63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CPCS codes for PEN items are comprised of the following range of code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63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12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nteral formulas from B4150 to B4156;</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arenteral solutions from B4164 to B5200;</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25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254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nteral and parenteral pumps from B9000 to B9006;</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317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381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nteral feeding tubes from B4081 to B4084 and Y4100;</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38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508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nteral feeding supply kits from B4034 to B4036; and</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508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444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arenteral nutrition supply kits from B4220 to B4224.</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381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4668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28956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43243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assify enteral nutrient categories by the nutrient composition of the enteral products that comprise each category.  Review </w:t>
      </w:r>
      <w:r>
        <w:rPr>
          <w:rFonts w:cs="Times New Roman" w:ascii="Times New Roman" w:hAnsi="Times New Roman"/>
          <w:color w:val="FF0000"/>
          <w:u w:val="single"/>
        </w:rPr>
        <w:t>new</w:t>
      </w:r>
      <w:r>
        <w:rPr>
          <w:rFonts w:cs="Times New Roman" w:ascii="Times New Roman" w:hAnsi="Times New Roman"/>
          <w:color w:val="FF0000"/>
        </w:rPr>
        <w:t xml:space="preserve"> enteral nutrition products that are submitted to you for classification . Forward the review results with a recommendation for a product category to central office.  Follow the same procedure for requests to reclassify existing enteral nutritional product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9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9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4478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28765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17.4</w:t>
        <w:tab/>
      </w:r>
      <w:r>
        <w:rPr>
          <w:rFonts w:cs="Times New Roman" w:ascii="Times New Roman" w:hAnsi="Times New Roman"/>
          <w:color w:val="FF0000"/>
          <w:u w:val="single"/>
        </w:rPr>
        <w:t>Parenteral and Enteral Pumps.</w:t>
      </w:r>
      <w:r>
        <w:rPr>
          <w:rFonts w:cs="Times New Roman" w:ascii="Times New Roman" w:hAnsi="Times New Roman"/>
          <w:color w:val="FF0000"/>
        </w:rPr>
        <w:t>--Effective April 1, 1990, rental payment guidelines for parenteral and enteral pumps are amended.  Claims for parenteral and enteral pumps are limited to rental payments for a total of 15 months during a period of medical need.</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6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6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4287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e all rental payments made prior to April 1, 1990, toward the 15-month limit.  Do not allow additional payments if 15 months of rental was paid prior to April 1, 1990.</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63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6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224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allow additional rental payments beyond 15 months unless the attending physician changes the prescription between parenteral and enteral nutrient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19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90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409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continue rental payments after a pump is purchased unless the attending physician changes the prescription between parenteral and enteral nutrient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254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317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3970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o not begin a new 15-month rental period when a patient changes suppliers.  The new supplier is entitled to the balance remaining on the 15-month rental period.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381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508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4795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include voluntary non-billing and institutional care toward a period of ended medical need.</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444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381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ume calculating the 15-month period when the patient is released from institutional car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381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317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approve an entire month's rental when a patient is hospitalized during the month.</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317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254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4541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quest documentation to verify a break in medical need of two months or more before approving an additional 15-month rental period.</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90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27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4414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cover the purchase of a pump that meets the 15-month rental limit unless the physician switches the prescription between parenteral and enteral nutrient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19 </w:t>
        <w:tab/>
        <w:t>5-11.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17.4 (Cont.)</w:t>
        <w:tab/>
        <w:t>REASONABLE CHARGES</w:t>
        <w:tab/>
        <w:t>04-9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63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4224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tract the total rental payments from the reasonable charge when a pump is purchased before the 15-month rental period is me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127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90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quest written authorization from the patient for pump purchase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90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254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4033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28321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upplier that collects the last month of rental (i.e., 15th month) is responsible for ensuring that the patient has a pump for the duration of medical necessity, and for maintenance and servicing of the pump during the duration of therap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381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381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ify the supplier of the last rental payme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508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508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14795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lculate rental payments based on reasonable charges (i.e., the lowest of actual, customary, prevailing and lowest charge level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381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381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4668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28956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43243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57531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71818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86106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0039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October 1, 1990, necessary maintenance and servicing (M/S) of pumps after the 15-month rental limit is reached may include repairs and extensive maintenance that involves the breaking down of sealed components, or performing tests that require specialized testing equipment not available to the beneficiary or nursing home.  Pay only for actual incidents of maintenance, servicing, or replacement.  For enteral pumps, pay no more than one-half rental payment every six months, beginning six months after the last rental payment.  For parenteral pumps, pay no more than one-half rental payment every three months, beginning three months after the last rental payment for the pump.  Request written proof from the supplier of maintenance and servicing of the pump.</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6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63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4287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28575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42862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57150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71437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85725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atient has the option of purchasing or renting the pump from the supplier.  Request written authorization from the patient before or after paying for a pump purchase.  If the patient decides to purchase the pump once rentals have been paid, the purchase allowance will consist of the used purchase allowance, less the amount allowed to date for rentals.  Consider payment of claims for the replacement of PEN pumps purchased more than eight years prior to the current date.  Request documentation submitted along with claims that indicates proof of purchase date.  Medicare will consider payment for either a replacement by purchase or 15 months of rental.</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5-11.5</w:t>
        <w:tab/>
        <w:t>Rev. 1419</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1:52:00Z</dcterms:created>
  <dc:creator>Compaq</dc:creator>
  <dc:description/>
  <dc:language>en-US</dc:language>
  <cp:lastModifiedBy>HCFA Software Control</cp:lastModifiedBy>
  <cp:lastPrinted>2000-04-21T16:12:00Z</cp:lastPrinted>
  <dcterms:modified xsi:type="dcterms:W3CDTF">2001-12-03T14:31:00Z</dcterms:modified>
  <cp:revision>12</cp:revision>
  <dc:subject/>
  <dc:title>02-94</dc:title>
</cp:coreProperties>
</file>