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REASONABLE CHARGES</w:t>
        <w:tab/>
        <w:t>502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026.</w:t>
        <w:tab/>
        <w:t>DETERMINATION OF COMPARABLE CIRCUMSTAN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pplication of Limitation</w:t>
      </w:r>
      <w:r>
        <w:rPr>
          <w:rFonts w:cs="Times New Roman" w:ascii="Times New Roman" w:hAnsi="Times New Roman"/>
        </w:rPr>
        <w:t>.--Do not make a reasonable charge determination which would be higher than the charge upon which you would base payment to your own policyholders for a comparable service under comparable circumstances.  The charge upon which payment is based, however, does not necessarily mean the amount you would be obligated to pay.  Under certain circumstances some carriers pay amounts on behalf of their policyholders, which are below the customary and prevailing charges physicians or other persons usually make to the general public. Payments under the medical insurance program are not limited to these lower am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When Comparability Exists</w:t>
      </w:r>
      <w:r>
        <w:rPr>
          <w:rFonts w:cs="Times New Roman" w:ascii="Times New Roman" w:hAnsi="Times New Roman"/>
        </w:rPr>
        <w:t>.--"Comparable circumstances" under the medical insurance program refers to the circumstances under which services are rendered to individuals and the nature of your health insurance programs, and the method used to determine the amounts of payment under these programs.  Generally, comparability exists whe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l.</w:t>
        <w:tab/>
        <w:t>Payment is made under your own program on the customary charges, as currently constituted, of physicians or other persons, and on current prevailing charges in a locality,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The determination does not preclude recognition of factors such as specialty status and unusual circumstances which affect the amount charged for a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even where there is comparability, coverage limitations applicable under your own programs do not necessarily apply to reasonable charge determinations for Medicare purposes.  The following is an example of this situation:  A patient with a heart ailment is admitted to a hospital with a broken hip.  During his hospital stay, an orthopedist and a heart specialist visit him daily.  Each of the physicians bill for the daily medical visits.  Under its own program, the carrier limits coverage of inpatient hospital visits to one physician during the same hospital stay.  Comparability exists as defined in §5026B.  However, payment may be made under Medicare for the services of both physicians where such services are in accord with accepted medical practices provided (1) the services each rendered are covered under Medicare; and (2) the services of both physicians are medically necess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18</w:t>
        <w:tab/>
        <w:t>5-20.14c</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30.l</w:t>
        <w:tab/>
        <w:t>REASONABLE CHARGES</w:t>
        <w:tab/>
        <w:t>2-78</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The "current" customary and/or prevailing charges of a carrier's private health plan, as cited above in item l, refer to the payment screens </w:t>
      </w:r>
      <w:r>
        <w:rPr>
          <w:rFonts w:cs="Times New Roman" w:ascii="Times New Roman" w:hAnsi="Times New Roman"/>
          <w:u w:val="single"/>
        </w:rPr>
        <w:t>that are presently in effect</w:t>
      </w:r>
      <w:r>
        <w:rPr>
          <w:rFonts w:cs="Times New Roman" w:ascii="Times New Roman" w:hAnsi="Times New Roman"/>
        </w:rPr>
        <w:t xml:space="preserve">, i.e., payment levels actually being used in the carrier's private business for settling claims submitted by its policy holders or subscribers. Carriers must, therefore, continue to apply the comparability limitation based upon their payment screens that are presently in effect, </w:t>
      </w:r>
      <w:r>
        <w:rPr>
          <w:rFonts w:cs="Times New Roman" w:ascii="Times New Roman" w:hAnsi="Times New Roman"/>
          <w:u w:val="single"/>
        </w:rPr>
        <w:t>even where an update under their private insurance plans has been deferred</w:t>
      </w:r>
      <w:r>
        <w:rPr>
          <w:rFonts w:cs="Times New Roman" w:ascii="Times New Roman" w:hAnsi="Times New Roman"/>
        </w:rPr>
        <w:t>.  If a carrier's private health plan allowances are later revised, it will be necessary for the carrier to reexamine the relationship of these new payment levels to those under the Medicare program an initiate the necessary changes through their routine maintenance operations.</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sponsibility for Determining Comparability</w:t>
      </w:r>
      <w:r>
        <w:rPr>
          <w:rFonts w:cs="Times New Roman" w:ascii="Times New Roman" w:hAnsi="Times New Roman"/>
        </w:rPr>
        <w:t>.--Responsibility for determining whether or not a carrier's program has comparability will in the first instance fall upon the carrier in reporting pertinent information about its programs to the Medicare Bureau.  When the pertinent information has been reported, the Medicare Bureau will advise the carrier whether any of its programs have comparability.</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030.</w:t>
        <w:tab/>
        <w:t>APPLYING CRITERIA FOR REASONABLE CHARGE DETERMINATIONS</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asonable charge determination for a covered service should be based on the actual charge for the service when that charge is no higher than the applicable customary and prevailing charges.</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 should exercise judgment in applying the criteria in §' 5000 so that its reasonable charge determinations are realistic and equitable.  In addition to data on physicians charges to their patients in general and on the charges made by other persons for covered services to the public in general, carriers should take into account special factors in individual cases that might affect the reasonableness of charges under the supplementary medical insurance program.  The special factors could involve travel, medical complications, or other unusual circumstances such as prolonged time and attention required by a patient's condition.</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5030.l</w:t>
        <w:tab/>
      </w:r>
      <w:r>
        <w:rPr>
          <w:rFonts w:cs="Times New Roman" w:ascii="Times New Roman" w:hAnsi="Times New Roman"/>
          <w:u w:val="single"/>
        </w:rPr>
        <w:t>Examples of Application of Criteria</w:t>
      </w:r>
      <w:r>
        <w:rPr>
          <w:rFonts w:cs="Times New Roman" w:ascii="Times New Roman" w:hAnsi="Times New Roman"/>
        </w:rPr>
        <w:t>.--The following are examples of how the customary and prevailing charge criteria should be applied in determining reasonable charges under the supplementary medical insurance program.  Basically, these examples demonstrate that the reasonable charge for a given service is the lowest of (a) the customary charge of the physician or other person rendering the service, (b) the prevailing charge in the locality for that service, or (c) the actual charge.</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Exampl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revailing charge for a specific medical procedure is $l00 in a certain locality.</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ctor A's bill is for $75 although he customarily charges $80 for the procedure.</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ctor B's bill is for his customary charge of $85.</w:t>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18</w:t>
        <w:tab/>
        <w:t>5-20.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REASONABLE CHARGES</w:t>
        <w:tab/>
        <w:t xml:space="preserve"> 5030.l (Cont.)</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ctor C's bill is for his customary charge of $l25.</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Doctor D's bill is for $l00, although he customarily charges $80 and there </w:t>
      </w:r>
      <w:r>
        <w:rPr>
          <w:rFonts w:cs="Times New Roman" w:ascii="Times New Roman" w:hAnsi="Times New Roman"/>
          <w:u w:val="single"/>
        </w:rPr>
        <w:t>are no special circumstances in the case</w:t>
      </w:r>
      <w:r>
        <w:rPr>
          <w:rFonts w:cs="Times New Roman" w:ascii="Times New Roman" w:hAnsi="Times New Roman"/>
        </w:rPr>
        <w:t>.</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asonable charge for Doctor A would be limited to $75.  The reasonable charge for a service cannot exceed the actual charge even if it is lower than the physician's customary charge and the prevailing charge for the service in the locality.</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asonable charge for Doctor B would be $85, because it is his customary charge and it does not exceed the prevailing charge for the service in the locality.</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asonable charge for Doctor C could not be more than $l00, i.e., the prevailing charge, in the absence of any special circumstances warranting a higher charge.</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asonable charge for Doctor D would be $80, because that is his customary charge. Even though his actual charge of $l00 does not exceed the prevailing charge, the reasonable charge cannot exceed his customary charge in the absence of any special circumstances warranting a higher charge.</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30.2</w:t>
        <w:tab/>
      </w:r>
      <w:r>
        <w:rPr>
          <w:rFonts w:cs="Times New Roman" w:ascii="Times New Roman" w:hAnsi="Times New Roman"/>
          <w:u w:val="single"/>
        </w:rPr>
        <w:t>Separate Reasonable Charge Determination for Each Service</w:t>
      </w:r>
      <w:r>
        <w:rPr>
          <w:rFonts w:cs="Times New Roman" w:ascii="Times New Roman" w:hAnsi="Times New Roman"/>
        </w:rPr>
        <w:t>.-- Different services and supplies for which charges are made under Part B, may not (except in the two situations described below) be grouped together for the purpose of making one overall reasonable charge determination. Thus, in processing a claim for payment a separate reasonable charge determination must be made with respect to each type of service or item for which a charge is made.  For example, one overall reasonable charge determination may not be made for l2 inpatient hospital visits for which a total charge of $78 was made if that total charge consists of:  (a) a $l0 fee for the initial inpatient hospital visit; (b) an $8 fee for the second inpatient hospital visit; and (c) a $6 fee for each of ten subsequent inpatient hospital visits.  Where different customary and prevailing charges are applicable to each of these three types of visits, a separate reasonable charge determination must be made for each type of visit.  Similarly, if a physician reports an office visit, including an examination, urinalysis, and white Blood count, three reasonable charge determinations would be necessary if he charges additional amounts above his usual office fee for the additional services.</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xception l</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exception to this might occur with respect to the components of a uniform series of tests and examinations, or a common combination of procedures which can be treated as a single procedure, and for which the carrier can establish the customary and prevailing charges.</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For example, one service may be </w:t>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20.l6</w:t>
        <w:tab/>
        <w:t>Rev. 3-6l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2-75</w:t>
        <w:tab/>
        <w:t>REASONABLE CHARGES</w:t>
        <w:tab/>
        <w:t>5030.3</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described as “an office visit including a comprehensive diagnostic history and physical examination.”  Another service may be described as “an office visit with EKG.”  These two services </w:t>
      </w:r>
      <w:r>
        <w:rPr>
          <w:rFonts w:cs="Times New Roman" w:ascii="Times New Roman" w:hAnsi="Times New Roman"/>
          <w:u w:val="single"/>
        </w:rPr>
        <w:t>may not</w:t>
      </w:r>
      <w:r>
        <w:rPr>
          <w:rFonts w:cs="Times New Roman" w:ascii="Times New Roman" w:hAnsi="Times New Roman"/>
        </w:rPr>
        <w:t xml:space="preserve"> be treated as the </w:t>
      </w:r>
      <w:r>
        <w:rPr>
          <w:rFonts w:cs="Times New Roman" w:ascii="Times New Roman" w:hAnsi="Times New Roman"/>
          <w:u w:val="single"/>
        </w:rPr>
        <w:t>same</w:t>
      </w:r>
      <w:r>
        <w:rPr>
          <w:rFonts w:cs="Times New Roman" w:ascii="Times New Roman" w:hAnsi="Times New Roman"/>
        </w:rPr>
        <w:t xml:space="preserve"> common combination of procedures for the purpose of determining reasonable charges or for compiling profile information.</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hysicians or other person who perform uniform series of tests and examinations or common combinations of procedures may, of course, itemize the individual components of these services on their bills if they wish, and make separate charges for them.  Where this occurs, a separate reasonable charge determination for each item is necessary.</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xception 2</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other exception to the requirement that separate reasonable charge determinations must be made for each service may occur when a physician bills on the basis of a "flat fee" or "package charge" covering a period of treatment, instead of on the basis of his customary charges for individual services rendered.  The carrier may determine that such a charge is reasonable if it can establish that the "package charge" or "flat fee" does not exceed the total of the amounts which it would have deemed reasonable if the physician had made charges on the basis of an itemized list of services. Such a determination must be based on information the carrier has about the physician's customary charges, about the prevailing charges in the locality, and about the nature of and frequency of the services rendered for which a package charge is made.  However, a contact with the physician to obtain such information need not be made by the carrier where it can obtain it from its own files, the patient's prior claims history, etc.  Also, the carrier may exercise its discretion and judgment based on a general knowledge of the fee charging practices of the physician, its knowledge of the normal manner of treatment applicable to particular diagnoses, etc. to determine what services were rendered, and how frequently they were rendered, etc.  In all cases, however, the carrier must be able to document what information or judgment was used as the basis for its determination (see §5030.4). Where a reasonable charge determination is made with respect to a "flat fee" or "package fee", the physician's profile should be annotated to reflect the charge he has made. However, the charge should not be included in the carrier's calculation of the physician's customary charge for a particular procedure.</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5030.3</w:t>
        <w:tab/>
      </w:r>
      <w:r>
        <w:rPr>
          <w:rFonts w:cs="Times New Roman" w:ascii="Times New Roman" w:hAnsi="Times New Roman"/>
          <w:u w:val="single"/>
        </w:rPr>
        <w:t>Low Charge May Not Be Used to Offset High Charge</w:t>
      </w:r>
      <w:r>
        <w:rPr>
          <w:rFonts w:cs="Times New Roman" w:ascii="Times New Roman" w:hAnsi="Times New Roman"/>
        </w:rPr>
        <w:t xml:space="preserve">.-- The carrier should not make a "package charge" or a "flat fee" out of separately itemized charges on a bill for the purpose of offsetting high charges with low charges.  Where in the same claim (a) the charge for one service is lower than the highest amount the carrier might otherwise have deemed reasonable for the service; and (b) the </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4, 477</w:t>
        <w:tab/>
        <w:t>5-2l</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30.4</w:t>
        <w:tab/>
        <w:t>REASONABLE CHARGES</w:t>
        <w:tab/>
        <w:t>l2-75</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 charge for another service is higher than the reasonable charge, it should not be determined that the combined charges for the two services grouped together are reasonable.  The "low" charge may </w:t>
      </w:r>
      <w:r>
        <w:rPr>
          <w:rFonts w:cs="Times New Roman" w:ascii="Times New Roman" w:hAnsi="Times New Roman"/>
          <w:u w:val="single"/>
        </w:rPr>
        <w:t>not</w:t>
      </w:r>
      <w:r>
        <w:rPr>
          <w:rFonts w:cs="Times New Roman" w:ascii="Times New Roman" w:hAnsi="Times New Roman"/>
        </w:rPr>
        <w:t xml:space="preserve"> be used to offset the high charge.  Although the carrier may give the physician or other person who rendered the service an opportunity to correct any billing error he may have made, the carrier should not suggest to the physician or other person that he increase his charge for a given service.</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5030.4</w:t>
        <w:tab/>
      </w:r>
      <w:r>
        <w:rPr>
          <w:rFonts w:cs="Times New Roman" w:ascii="Times New Roman" w:hAnsi="Times New Roman"/>
          <w:u w:val="single"/>
        </w:rPr>
        <w:t>Inclusive Dates Shown for Period Covered by Services</w:t>
      </w:r>
      <w:r>
        <w:rPr>
          <w:rFonts w:cs="Times New Roman" w:ascii="Times New Roman" w:hAnsi="Times New Roman"/>
        </w:rPr>
        <w:t xml:space="preserve">.--The carrier may make a reasonable charge determination without further development of the claim where one combined charge is indicated either on the claims form or on the bill for the services rendered during an inclusive period such as from July l to July l5, </w:t>
      </w:r>
      <w:r>
        <w:rPr>
          <w:rFonts w:cs="Times New Roman" w:ascii="Times New Roman" w:hAnsi="Times New Roman"/>
          <w:u w:val="single"/>
        </w:rPr>
        <w:t>if</w:t>
      </w:r>
      <w:r>
        <w:rPr>
          <w:rFonts w:cs="Times New Roman" w:ascii="Times New Roman" w:hAnsi="Times New Roman"/>
        </w:rPr>
        <w:t>:  (a) the nature of each service rendered and the number of times each service or procedure was performed is clearly specified and (b) the carrier is quite certain, from its knowledge of the physician (or other person) and his customary charges, that the combined charge reported is no higher than the total of the charges for each individual item.  For instance, a $30 charge for five office visits is consistent with a customary charge of $6 for an office visit.</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claim does not clearly specify the nature and frequency of the service rendered, or where there is any question about whether the same service was rendered each time, the carrier should either obtain this information or use its judgment and general knowledge of the fee charging practices of the physician or other person, etc., to resolve the question.  In either case, the carrier must be able to document what information was obtained and/or what its judgment was.</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For example, a claim may be submitted showing inclusive dates of July l0 - July 20 and a charge of $95 for visits made by a physician to an inpatient in a hospital.  Assuming the physician visited the patient only once a day for ll days, the average charge per visit would be $8.63.  This is an indication that the physician did not visit the patient ll times during the ll-day period, or that the charges and services rendered during the inclusive period were not identical, or that the physician has made a package charge covering a particular period of treatment rather than specific services.  In order to comply with §5030.2 and to make sure its reasonable charge determination is correct, the carrier (a) should either resolve this question through a contact with the patient or physician, or (b) it may exercise its judgment, and on the basis of its knowledge and experience with local fee charging </w:t>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22</w:t>
        <w:tab/>
        <w:t>Rev. 94, 4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030.4 (Cont.)</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ractices, etc. determine that the physician has made a package charge or that the $95 charge consists of a $15 charge for the initial inpatient hospital visit and of an $8 charge made for each of ten subsequent inpatient hospital visits.  If these charges satisfy the customary and prevailing charge criteria, you may determine that they are reasonable.</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Complete documentation of the information obtained or judgment made by you is necessary to (a) develop your customary charge profiles, and (b) reflect that reimbursement on the claim is based on correct determinations of coverage and reasonable charge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6</w:t>
        <w:tab/>
        <w:t>5-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035</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0" w:leader="none"/>
        </w:tabs>
        <w:spacing w:lineRule="auto" w:line="192"/>
        <w:jc w:val="both"/>
        <w:rPr>
          <w:rFonts w:ascii="Times New Roman" w:hAnsi="Times New Roman" w:cs="Times New Roman"/>
        </w:rPr>
      </w:pPr>
      <w:r>
        <w:rPr>
          <w:rFonts w:cs="Times New Roman" w:ascii="Times New Roman" w:hAnsi="Times New Roman"/>
        </w:rPr>
        <w:t>5035.</w:t>
        <w:tab/>
        <w:t>COSTS RATHER THAN CHARGES AS A BASIS OF PAYMENT FOR SERVICES IN             A TEACHING SETTING.</w:t>
      </w:r>
    </w:p>
    <w:p>
      <w:pPr>
        <w:pStyle w:val="Normal"/>
        <w:tabs>
          <w:tab w:val="clear" w:pos="720"/>
          <w:tab w:val="left" w:pos="-960" w:leader="none"/>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0" w:leader="none"/>
        </w:tabs>
        <w:spacing w:lineRule="auto" w:line="192"/>
        <w:jc w:val="both"/>
        <w:rPr>
          <w:rFonts w:ascii="Times New Roman" w:hAnsi="Times New Roman" w:cs="Times New Roman"/>
        </w:rPr>
      </w:pPr>
      <w:r>
        <w:rPr>
          <w:rFonts w:cs="Times New Roman" w:ascii="Times New Roman" w:hAnsi="Times New Roman"/>
        </w:rPr>
        <w:t>There will necessarily be situations where a patient will receive medical services in the teaching setting for which payment on the basis of reasonable charges will not be applicable.  For example, there will be instances where it will neither be necessary from the standpoint of the medical needs of the patient nor appropriate from the standpoint of the continuing development of the resident's competence for there to be an attending physician who carries out the responsibilities referred to in §820l.  Whether or not a physician makes a charge under the medical insurance program for services to patients which involve the  participation of residents or interns, the hospital can receive reimbursement on a cost basis from the intermediary for an appropriate share of the compensation it pays its residents and interns.  If the teaching program is an approved program, reimbursement will also be available on a cost basis to the hospital for an appropriate share of the compensation it pays to physicians for services in the teaching program which do not constitute services to patients and for other costs of educational programs conducted by the hospital.  These costs are allowable in accordance with the regulations on Principles of Reimbursement for Provider Costs and for Services by Hospital-Based Physicians.</w:t>
      </w:r>
    </w:p>
    <w:p>
      <w:pPr>
        <w:pStyle w:val="Normal"/>
        <w:tabs>
          <w:tab w:val="clear" w:pos="720"/>
          <w:tab w:val="left" w:pos="-960" w:leader="none"/>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24</w:t>
        <w:tab/>
        <w:t>Rev. 154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lang w:val="en-US"/>
        </w:rPr>
      </w:pPr>
      <w:r>
        <w:rPr>
          <w:rFonts w:cs="Times New Roman" w:ascii="Times New Roman" w:hAnsi="Times New Roman"/>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2:01:00Z</dcterms:created>
  <dc:creator>Compaq</dc:creator>
  <dc:description/>
  <dc:language>en-US</dc:language>
  <cp:lastModifiedBy>HCFA Software Control</cp:lastModifiedBy>
  <dcterms:modified xsi:type="dcterms:W3CDTF">2001-12-03T14:42:00Z</dcterms:modified>
  <cp:revision>12</cp:revision>
  <dc:subject/>
  <dc:title>10-87</dc:title>
</cp:coreProperties>
</file>