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3</w:t>
        <w:tab/>
        <w:t>REASONABLE CHARGES</w:t>
        <w:tab/>
        <w:t>504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5040.</w:t>
        <w:tab/>
        <w:t>"COMPARABILITY OF PAYMENT" PROVISION OF THE DELEGATION OF AUTHORITY BY COMPARABILITY OF PAYMENT” PROVISION OF THE DELEGATION OF AUTHORITY BY HEALTH CARE FINANCING ADMINISTRATION TO RAILROAD RETIREMENT BOA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Delegation of Authority, under which the Railroad Retirement Board administers the Supplementary Medical Insurance Benefits Program for qualified Railroad Retirement beneficiaries, requires tha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0"/>
        <w:jc w:val="both"/>
        <w:rPr>
          <w:rFonts w:ascii="Times New Roman" w:hAnsi="Times New Roman" w:cs="Times New Roman"/>
        </w:rPr>
      </w:pPr>
      <w:r>
        <w:rPr>
          <w:rFonts w:cs="Times New Roman" w:ascii="Times New Roman" w:hAnsi="Times New Roman"/>
        </w:rPr>
        <w:t>"The Railroad Retirement Board shall take such action as may be necessary to assure that payments made for services by the intermediaries it selects will conform as closely as possible to the payment made for comparable services in the same locality by an intermediary acting for the Health Care Financing Administr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purpose of this "Comparability of Payment" is to reduce to the extent possible disparities between the reasonable charges determined by the carrier under the RRB delegation and the reasonable charges determined by the regular area carriers for services or items furnished by the same physicians, including provider-based physicians, or suppli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area carrier and the carrier designated by the RRB (The Travelers Insurance Company) should consult with each other in any case where information in their respective records is not sufficiently complete to enable it to make a reasonable charge determination.  In addition, the carrier designated by the RRB will request the area carrier to furnish pertinent information for making comparable payments for services rendered to railroad retirement beneficiaries by provider-based physicians. If the area carrier does not have the information needed in a particular case, the area carrier will work with the Part A intermediary involved to obtain the necessary information.  This should avoid duplicate contacts with Part A intermediaries and provid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rea carriers should report to their Medicare Bureau regional offices any complaints alleging a disparity in payments.  Similarly, the carrier designated by the RRB should submit such reports to the RRB and mail copies of the reports to the Regional Off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81</w:t>
        <w:tab/>
        <w:t>5-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40.l</w:t>
        <w:tab/>
        <w:t>REASONABLE CHARGES</w:t>
        <w:tab/>
        <w:t>06-8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040.l</w:t>
        <w:tab/>
      </w:r>
      <w:r>
        <w:rPr>
          <w:rFonts w:cs="Times New Roman" w:ascii="Times New Roman" w:hAnsi="Times New Roman"/>
          <w:u w:val="single"/>
        </w:rPr>
        <w:t>Exchange of Data Between Area Carriers and Travelers' RRB Field Offices</w:t>
      </w:r>
      <w:r>
        <w:rPr>
          <w:rFonts w:cs="Times New Roman" w:ascii="Times New Roman" w:hAnsi="Times New Roman"/>
        </w:rPr>
        <w:t>.--Inasmuch as many Travelers' RRB offices process a relatively small number of claims per month, they would have little if any need for the comprehensive computer profile printouts developed by their area carrier counterparts.  In these cases, the area carrier should supply requested reasonable charge data to the Travelers' RRB field offices on an individual case basis.  If extensive documentation on physician profiles is required and the need is approved by the RO, more detailed data must be provided by the area carri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Notwithstanding the above, there may be some instances where an area carrier may prefer to supply the Travelers' RRB field office with a printout of its entire profies from which the required information could then be extracted.  This would be an acceptable approach particularly if it was the simplest and least costly way to produce the dat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time-consuming exchanges are required, which cannot be managed within its existing budget, the carrier should apprise the RO, which will then make the determination with respect to the data transf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26</w:t>
        <w:tab/>
        <w:t>Rev. 98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02:00Z</dcterms:created>
  <dc:creator>Compaq</dc:creator>
  <dc:description/>
  <dc:language>en-US</dc:language>
  <cp:lastModifiedBy>HCFA Software Control</cp:lastModifiedBy>
  <dcterms:modified xsi:type="dcterms:W3CDTF">2000-06-27T14:02:00Z</dcterms:modified>
  <cp:revision>5</cp:revision>
  <dc:subject/>
  <dc:title>06-83</dc:title>
</cp:coreProperties>
</file>