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1</w:t>
        <w:tab/>
        <w:t>REASONABLE CHARGES</w:t>
        <w:tab/>
        <w:t>5100.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Other Health and Medical Servic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5100.</w:t>
        <w:tab/>
        <w:t>OTHER HEALTH AND MEDICAL SERVIC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The supplementary medical insurance program provides for payment on a reasonable charge basis for other medical services and items listed in §2000ff.  The guides for the determination of reasonable charges and the statutory requirement that reasonable charges be determined on the basis of the applicable customary and prevailing charge criteria therefore also apply to these items and services.  However, payment for some of the other health and medical services is also subject to special guidelines which are discussed in detail in the following section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508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795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100.1</w:t>
        <w:tab/>
      </w:r>
      <w:r>
        <w:rPr>
          <w:rFonts w:cs="Times New Roman" w:ascii="Times New Roman" w:hAnsi="Times New Roman"/>
          <w:color w:val="FF0000"/>
          <w:u w:val="single"/>
        </w:rPr>
        <w:t>Determining Reasonable Charges for Home Dialysis Supplies and Equipment</w:t>
      </w:r>
      <w:r>
        <w:rPr>
          <w:rFonts w:cs="Times New Roman" w:ascii="Times New Roman" w:hAnsi="Times New Roman"/>
          <w:color w:val="FF0000"/>
        </w:rPr>
        <w:t>.--See §4270 for the special rules that apply for these item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403</w:t>
        <w:tab/>
        <w:t>5-27</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1</w:t>
        <w:tab/>
        <w:t>REASONABLE CHARGES</w:t>
        <w:tab/>
        <w:t>5102.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ind w:left="960" w:hanging="960"/>
        <w:jc w:val="both"/>
        <w:rPr>
          <w:rFonts w:ascii="Times New Roman" w:hAnsi="Times New Roman" w:cs="Times New Roman"/>
        </w:rPr>
      </w:pPr>
      <w:r>
        <w:rPr>
          <w:rFonts w:cs="Times New Roman" w:ascii="Times New Roman" w:hAnsi="Times New Roman"/>
        </w:rPr>
        <w:t>5102.</w:t>
        <w:tab/>
        <w:t>FEE SCHEDULES FOR DURABLE MEDICAL EQUIPMENT AND ORTHOTIC/PROSTHETIC  DE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Section 4062(b) of OBRA of 1987, as amended by §411(g)(1) of the Medicare Catastrophic Coverage Act of 1988, amends Part B of title XVIII of the Act by inserting a new §1834. This section requires the establishment of fee schedules under Medicare Part B for reimbursement of durable medical equipment (DME), prosthetics and orthotics.  Payment is limited to the lower of the actual charge for the equipment or the fee schedule.  This equipment is classified into one of six clas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o</w:t>
        <w:tab/>
        <w:t>Inexpensive or other routinely purchased D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o</w:t>
        <w:tab/>
        <w:t>Items requiring frequent and substantial servic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o</w:t>
        <w:tab/>
        <w:t>Customized ite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o</w:t>
        <w:tab/>
        <w:t>Other prosthetic and orthotic de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o</w:t>
        <w:tab/>
        <w:t>Capped rental ite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o</w:t>
        <w:tab/>
        <w:t>Oxygen and oxygen equip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4541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28829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43116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5740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1691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85979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pt" to="-8pt,81.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For each class of equipment, payment is based on the particular class fee schedule you establish effective January 1, 1989.  </w:t>
      </w:r>
      <w:r>
        <w:rPr>
          <w:rFonts w:cs="Times New Roman" w:ascii="Times New Roman" w:hAnsi="Times New Roman"/>
          <w:color w:val="FF0000"/>
        </w:rPr>
        <w:t>With respect to prosthetic and orthotic devices, the fee schedule methodology for items furnished on or after January 1, 1991 remains on a local carrier wide basis. With respect to inexpensive or other routinely purchased DME, items requiring frequent and substantial servicing, capped rental items, and oxygen and oxygen equipment, the fee schedule methodology for items furnished on or after May 1, 1991 includes application of a national limited payment amount based on a floor and a ceil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Geographic Basis</w:t>
      </w:r>
      <w:r>
        <w:rPr>
          <w:rFonts w:cs="Times New Roman" w:ascii="Times New Roman" w:hAnsi="Times New Roman"/>
        </w:rPr>
        <w:t>.--Develop the fee schedules on the basis of a single locality for your existing service area but based on no more than one State where your service area includes more than one entire State.  In the Kansas City and Washington, D.C. metropolitan areas, the carrier's area includes portions of more than one State and that area is used in determining the fee schedule amou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pPr>
      <w:r>
        <w:rPr>
          <w:rFonts w:cs="Times New Roman" w:ascii="Times New Roman" w:hAnsi="Times New Roman"/>
        </w:rPr>
        <w:t>5102.1.</w:t>
        <w:tab/>
      </w:r>
      <w:r>
        <w:rPr>
          <w:rFonts w:cs="Times New Roman" w:ascii="Times New Roman" w:hAnsi="Times New Roman"/>
          <w:u w:val="single"/>
        </w:rPr>
        <w:t>Methodology for Calculating Fee Schedules</w:t>
      </w:r>
      <w:r>
        <w:rPr>
          <w:rFonts w:cs="Times New Roman" w:ascii="Times New Roman" w:hAnsi="Times New Roman"/>
        </w:rPr>
        <w:t>.--Use the following methodologies to calculate the fee schedules to be effective January 1, 1989.  In your calculations, you may use statistically valid screening techniques to ensure the reliability of the data by excluding token and extreme charge data.  Also, where you have insufficient data to make your calculations, refer to subsection 5102.2.A. regarding gap-filling procedur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Inexpensive Or Other Routinely Purchased DME</w:t>
      </w:r>
      <w:r>
        <w:rPr>
          <w:rFonts w:cs="Times New Roman" w:ascii="Times New Roman" w:hAnsi="Times New Roman"/>
        </w:rPr>
        <w:t>.--For this type of equipment, pay for rentals or lump-sum purchases.  However, the total payment amount may not exceed the actual charge or the fee for purchase as computed under these instru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Inexpensive DME</w:t>
      </w:r>
      <w:r>
        <w:rPr>
          <w:rFonts w:cs="Times New Roman" w:ascii="Times New Roman" w:hAnsi="Times New Roman"/>
        </w:rPr>
        <w:t>.--This category is defined as equipment whose purchase price does not exceed $150.  You will be provided with a listing of the HCFA Common Procedure Coding System (HCPCS) codes for the equipment in this catego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rFonts w:ascii="Times New Roman" w:hAnsi="Times New Roman" w:cs="Times New Roman"/>
        </w:rPr>
      </w:pPr>
      <w:r>
        <w:rPr>
          <w:rFonts w:cs="Times New Roman" w:ascii="Times New Roman" w:hAnsi="Times New Roman"/>
        </w:rPr>
        <w:t>For local codes, use the following methodology in order to determine the items of DME whose purchase prices do not exceed $15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ind w:firstLine="1440"/>
        <w:jc w:val="both"/>
        <w:rPr>
          <w:rFonts w:ascii="Times New Roman" w:hAnsi="Times New Roman" w:cs="Times New Roman"/>
        </w:rPr>
      </w:pPr>
      <w:r>
        <w:rPr>
          <w:rFonts w:cs="Times New Roman" w:ascii="Times New Roman" w:hAnsi="Times New Roman"/>
        </w:rPr>
        <w:t>a.</w:t>
        <w:tab/>
        <w:t>Array all submitted charges for purchase transactions (rent/purchase indicator = P) in your entire service area by local code for the period July 1, 1986 -June 30, 1987.  Make separate calculations if you have more than one carrier service are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95 </w:t>
        <w:tab/>
        <w:t>5-28.3</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02.1 (Cont.)</w:t>
        <w:tab/>
        <w:t>REASONABLE CHARGES</w:t>
        <w:tab/>
        <w:t>05-91</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b.</w:t>
        <w:tab/>
        <w:t>Total the submitted charges and the number of purchase transactions by local code for each service area.</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w:t>
        <w:tab/>
        <w:t>Divide the total charges by the total number of purchase transactions for each local code in each service area.  If the result is $150 or less, consider the item as inexpensive DM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Other Routinely Purchased DME</w:t>
      </w:r>
      <w:r>
        <w:rPr>
          <w:rFonts w:cs="Times New Roman" w:ascii="Times New Roman" w:hAnsi="Times New Roman"/>
        </w:rPr>
        <w:t>.--This category is defined as equipment that is acquired at least 75 percent of the time by purchase.  You will be provided with a listing of the equipment in this categor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local codes, use the following methodology in order to determine the items of DME that are acquired at least 75 percent of the time by purchas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a.</w:t>
        <w:tab/>
        <w:t>Compute the unduplicated count of beneficiaries who purchased the item by local code and a count of those who only rented the item for the period July 1, 1986 through June 30, 1987.</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b.</w:t>
        <w:tab/>
        <w:t>Also, compute the number of beneficiaries who rented the item in July 1986 and the number of these beneficiaries who subsequently purchased the item by June 1987.  The proportion of July 1986 renters who purchased by June 1987 is applied against the count of renters in June 1987 in order to adjust for those who ultimately purchase the item.  For example:</w:t>
      </w:r>
    </w:p>
    <w:p>
      <w:pPr>
        <w:pStyle w:val="Normal"/>
        <w:tabs>
          <w:tab w:val="clear" w:pos="475"/>
          <w:tab w:val="left" w:pos="0" w:leader="none"/>
          <w:tab w:val="left" w:pos="480" w:leader="none"/>
          <w:tab w:val="left" w:pos="960" w:leader="none"/>
          <w:tab w:val="left" w:pos="1440" w:leader="none"/>
          <w:tab w:val="left" w:pos="192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right" w:pos="5400" w:leader="none"/>
        </w:tabs>
        <w:spacing w:lineRule="auto" w:line="192"/>
        <w:ind w:firstLine="1440"/>
        <w:jc w:val="both"/>
        <w:rPr>
          <w:rFonts w:ascii="Times New Roman" w:hAnsi="Times New Roman" w:cs="Times New Roman"/>
        </w:rPr>
      </w:pPr>
      <w:r>
        <w:rPr>
          <w:rFonts w:cs="Times New Roman" w:ascii="Times New Roman" w:hAnsi="Times New Roman"/>
        </w:rPr>
        <w:t xml:space="preserve">Unduplicated beneficiary count    </w:t>
        <w:tab/>
        <w:t>1000</w:t>
      </w:r>
    </w:p>
    <w:p>
      <w:pPr>
        <w:pStyle w:val="Normal"/>
        <w:tabs>
          <w:tab w:val="clear" w:pos="475"/>
          <w:tab w:val="left" w:pos="0" w:leader="none"/>
          <w:tab w:val="left" w:pos="480" w:leader="none"/>
          <w:tab w:val="left" w:pos="960" w:leader="none"/>
          <w:tab w:val="left" w:pos="1440" w:leader="none"/>
          <w:tab w:val="left" w:pos="1920" w:leader="none"/>
          <w:tab w:val="right" w:pos="5400" w:leader="none"/>
        </w:tabs>
        <w:spacing w:lineRule="auto" w:line="192"/>
        <w:ind w:firstLine="1440"/>
        <w:jc w:val="both"/>
        <w:rPr>
          <w:rFonts w:ascii="Times New Roman" w:hAnsi="Times New Roman" w:cs="Times New Roman"/>
        </w:rPr>
      </w:pPr>
      <w:r>
        <w:rPr>
          <w:rFonts w:cs="Times New Roman" w:ascii="Times New Roman" w:hAnsi="Times New Roman"/>
        </w:rPr>
        <w:t xml:space="preserve">Number of yearly purchases         </w:t>
        <w:tab/>
        <w:t>745</w:t>
      </w:r>
    </w:p>
    <w:p>
      <w:pPr>
        <w:pStyle w:val="Normal"/>
        <w:tabs>
          <w:tab w:val="clear" w:pos="475"/>
          <w:tab w:val="left" w:pos="0" w:leader="none"/>
          <w:tab w:val="left" w:pos="480" w:leader="none"/>
          <w:tab w:val="left" w:pos="960" w:leader="none"/>
          <w:tab w:val="left" w:pos="1440" w:leader="none"/>
          <w:tab w:val="left" w:pos="1920" w:leader="none"/>
          <w:tab w:val="right" w:pos="5400" w:leader="none"/>
        </w:tabs>
        <w:spacing w:lineRule="auto" w:line="192"/>
        <w:ind w:firstLine="1440"/>
        <w:jc w:val="both"/>
        <w:rPr>
          <w:rFonts w:ascii="Times New Roman" w:hAnsi="Times New Roman" w:cs="Times New Roman"/>
        </w:rPr>
      </w:pPr>
      <w:r>
        <w:rPr>
          <w:rFonts w:cs="Times New Roman" w:ascii="Times New Roman" w:hAnsi="Times New Roman"/>
        </w:rPr>
        <w:t xml:space="preserve">Number of yearly rentals               </w:t>
        <w:tab/>
        <w:t>255</w:t>
      </w:r>
    </w:p>
    <w:p>
      <w:pPr>
        <w:pStyle w:val="Normal"/>
        <w:tabs>
          <w:tab w:val="clear" w:pos="475"/>
          <w:tab w:val="left" w:pos="0" w:leader="none"/>
          <w:tab w:val="left" w:pos="480" w:leader="none"/>
          <w:tab w:val="left" w:pos="960" w:leader="none"/>
          <w:tab w:val="left" w:pos="1440" w:leader="none"/>
          <w:tab w:val="left" w:pos="1920" w:leader="none"/>
          <w:tab w:val="right" w:pos="5400" w:leader="none"/>
        </w:tabs>
        <w:spacing w:lineRule="auto" w:line="192"/>
        <w:ind w:firstLine="1440"/>
        <w:jc w:val="both"/>
        <w:rPr>
          <w:rFonts w:ascii="Times New Roman" w:hAnsi="Times New Roman" w:cs="Times New Roman"/>
        </w:rPr>
      </w:pPr>
      <w:r>
        <w:rPr>
          <w:rFonts w:cs="Times New Roman" w:ascii="Times New Roman" w:hAnsi="Times New Roman"/>
        </w:rPr>
        <w:t xml:space="preserve">Number of July 1986 rentals             </w:t>
        <w:tab/>
        <w:t>25</w:t>
      </w:r>
    </w:p>
    <w:p>
      <w:pPr>
        <w:pStyle w:val="Normal"/>
        <w:tabs>
          <w:tab w:val="clear" w:pos="475"/>
          <w:tab w:val="left" w:pos="0" w:leader="none"/>
          <w:tab w:val="left" w:pos="480" w:leader="none"/>
          <w:tab w:val="left" w:pos="960" w:leader="none"/>
          <w:tab w:val="left" w:pos="1440" w:leader="none"/>
          <w:tab w:val="left" w:pos="1920" w:leader="none"/>
          <w:tab w:val="right" w:pos="5400" w:leader="none"/>
        </w:tabs>
        <w:spacing w:lineRule="auto" w:line="192"/>
        <w:ind w:firstLine="1440"/>
        <w:jc w:val="both"/>
        <w:rPr>
          <w:rFonts w:ascii="Times New Roman" w:hAnsi="Times New Roman" w:cs="Times New Roman"/>
        </w:rPr>
      </w:pPr>
      <w:r>
        <w:rPr>
          <w:rFonts w:cs="Times New Roman" w:ascii="Times New Roman" w:hAnsi="Times New Roman"/>
        </w:rPr>
        <w:t>Number of July 1986 rentals that</w:t>
      </w:r>
    </w:p>
    <w:p>
      <w:pPr>
        <w:pStyle w:val="Normal"/>
        <w:tabs>
          <w:tab w:val="clear" w:pos="475"/>
          <w:tab w:val="left" w:pos="0" w:leader="none"/>
          <w:tab w:val="left" w:pos="480" w:leader="none"/>
          <w:tab w:val="left" w:pos="960" w:leader="none"/>
          <w:tab w:val="left" w:pos="1440" w:leader="none"/>
          <w:tab w:val="left" w:pos="1920" w:leader="none"/>
          <w:tab w:val="right" w:pos="540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came purchases by June 1987         </w:t>
        <w:tab/>
        <w:t>5</w:t>
      </w:r>
    </w:p>
    <w:p>
      <w:pPr>
        <w:pStyle w:val="Normal"/>
        <w:tabs>
          <w:tab w:val="clear" w:pos="475"/>
          <w:tab w:val="left" w:pos="0" w:leader="none"/>
          <w:tab w:val="left" w:pos="480" w:leader="none"/>
          <w:tab w:val="left" w:pos="960" w:leader="none"/>
          <w:tab w:val="left" w:pos="1440" w:leader="none"/>
          <w:tab w:val="left" w:pos="1920" w:leader="none"/>
          <w:tab w:val="right" w:pos="5400" w:leader="none"/>
        </w:tabs>
        <w:spacing w:lineRule="auto" w:line="192"/>
        <w:ind w:firstLine="1440"/>
        <w:jc w:val="both"/>
        <w:rPr>
          <w:rFonts w:ascii="Times New Roman" w:hAnsi="Times New Roman" w:cs="Times New Roman"/>
        </w:rPr>
      </w:pPr>
      <w:r>
        <w:rPr>
          <w:rFonts w:cs="Times New Roman" w:ascii="Times New Roman" w:hAnsi="Times New Roman"/>
        </w:rPr>
        <w:t xml:space="preserve">Ratio (5/25)                           </w:t>
        <w:tab/>
        <w:t>1/5</w:t>
      </w:r>
    </w:p>
    <w:p>
      <w:pPr>
        <w:pStyle w:val="Normal"/>
        <w:tabs>
          <w:tab w:val="clear" w:pos="475"/>
          <w:tab w:val="left" w:pos="0" w:leader="none"/>
          <w:tab w:val="left" w:pos="480" w:leader="none"/>
          <w:tab w:val="left" w:pos="960" w:leader="none"/>
          <w:tab w:val="left" w:pos="1440" w:leader="none"/>
          <w:tab w:val="left" w:pos="1920" w:leader="none"/>
          <w:tab w:val="right" w:pos="5400" w:leader="none"/>
        </w:tabs>
        <w:spacing w:lineRule="auto" w:line="192"/>
        <w:ind w:firstLine="1440"/>
        <w:jc w:val="both"/>
        <w:rPr>
          <w:rFonts w:ascii="Times New Roman" w:hAnsi="Times New Roman" w:cs="Times New Roman"/>
        </w:rPr>
      </w:pPr>
      <w:r>
        <w:rPr>
          <w:rFonts w:cs="Times New Roman" w:ascii="Times New Roman" w:hAnsi="Times New Roman"/>
        </w:rPr>
        <w:t xml:space="preserve">Number of June 1987 rentals             </w:t>
        <w:tab/>
        <w:t>30</w:t>
      </w:r>
    </w:p>
    <w:p>
      <w:pPr>
        <w:pStyle w:val="Normal"/>
        <w:tabs>
          <w:tab w:val="clear" w:pos="475"/>
          <w:tab w:val="left" w:pos="0" w:leader="none"/>
          <w:tab w:val="left" w:pos="480" w:leader="none"/>
          <w:tab w:val="left" w:pos="960" w:leader="none"/>
          <w:tab w:val="left" w:pos="1440" w:leader="none"/>
          <w:tab w:val="left" w:pos="1920" w:leader="none"/>
          <w:tab w:val="right" w:pos="5400" w:leader="none"/>
        </w:tabs>
        <w:spacing w:lineRule="auto" w:line="192"/>
        <w:ind w:firstLine="1440"/>
        <w:jc w:val="both"/>
        <w:rPr>
          <w:rFonts w:ascii="Times New Roman" w:hAnsi="Times New Roman" w:cs="Times New Roman"/>
        </w:rPr>
      </w:pPr>
      <w:r>
        <w:rPr>
          <w:rFonts w:cs="Times New Roman" w:ascii="Times New Roman" w:hAnsi="Times New Roman"/>
        </w:rPr>
        <w:t xml:space="preserve">June 1987 rentals x ratio                </w:t>
        <w:tab/>
        <w:t>6</w:t>
      </w:r>
    </w:p>
    <w:p>
      <w:pPr>
        <w:pStyle w:val="Normal"/>
        <w:tabs>
          <w:tab w:val="clear" w:pos="475"/>
          <w:tab w:val="left" w:pos="0" w:leader="none"/>
          <w:tab w:val="left" w:pos="480" w:leader="none"/>
          <w:tab w:val="left" w:pos="960" w:leader="none"/>
          <w:tab w:val="left" w:pos="1440" w:leader="none"/>
          <w:tab w:val="left" w:pos="1920" w:leader="none"/>
          <w:tab w:val="right" w:pos="5400" w:leader="none"/>
        </w:tabs>
        <w:spacing w:lineRule="auto" w:line="192"/>
        <w:ind w:firstLine="1440"/>
        <w:jc w:val="both"/>
        <w:rPr>
          <w:rFonts w:ascii="Times New Roman" w:hAnsi="Times New Roman" w:cs="Times New Roman"/>
        </w:rPr>
      </w:pPr>
      <w:r>
        <w:rPr>
          <w:rFonts w:cs="Times New Roman" w:ascii="Times New Roman" w:hAnsi="Times New Roman"/>
        </w:rPr>
        <w:t>Adjusted number of yearly</w:t>
      </w:r>
    </w:p>
    <w:p>
      <w:pPr>
        <w:pStyle w:val="Normal"/>
        <w:tabs>
          <w:tab w:val="clear" w:pos="475"/>
          <w:tab w:val="left" w:pos="0" w:leader="none"/>
          <w:tab w:val="left" w:pos="480" w:leader="none"/>
          <w:tab w:val="left" w:pos="960" w:leader="none"/>
          <w:tab w:val="left" w:pos="1440" w:leader="none"/>
          <w:tab w:val="left" w:pos="1920" w:leader="none"/>
          <w:tab w:val="right" w:pos="540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urchases (745 + 6)                  </w:t>
        <w:tab/>
        <w:t>751</w:t>
      </w:r>
    </w:p>
    <w:p>
      <w:pPr>
        <w:pStyle w:val="Normal"/>
        <w:tabs>
          <w:tab w:val="clear" w:pos="475"/>
          <w:tab w:val="left" w:pos="0" w:leader="none"/>
          <w:tab w:val="left" w:pos="480" w:leader="none"/>
          <w:tab w:val="left" w:pos="960" w:leader="none"/>
          <w:tab w:val="left" w:pos="1440" w:leader="none"/>
          <w:tab w:val="left" w:pos="1920" w:leader="none"/>
          <w:tab w:val="right" w:pos="5400" w:leader="none"/>
        </w:tabs>
        <w:spacing w:lineRule="auto" w:line="192"/>
        <w:ind w:firstLine="1440"/>
        <w:jc w:val="both"/>
        <w:rPr>
          <w:rFonts w:ascii="Times New Roman" w:hAnsi="Times New Roman" w:cs="Times New Roman"/>
        </w:rPr>
      </w:pPr>
      <w:r>
        <w:rPr>
          <w:rFonts w:cs="Times New Roman" w:ascii="Times New Roman" w:hAnsi="Times New Roman"/>
        </w:rPr>
        <w:t>Adjusted number of yearly</w:t>
      </w:r>
    </w:p>
    <w:p>
      <w:pPr>
        <w:pStyle w:val="Normal"/>
        <w:tabs>
          <w:tab w:val="clear" w:pos="475"/>
          <w:tab w:val="left" w:pos="0" w:leader="none"/>
          <w:tab w:val="left" w:pos="480" w:leader="none"/>
          <w:tab w:val="left" w:pos="960" w:leader="none"/>
          <w:tab w:val="left" w:pos="1440" w:leader="none"/>
          <w:tab w:val="left" w:pos="1920" w:leader="none"/>
          <w:tab w:val="right" w:pos="540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ntals (255 - 6)                    </w:t>
        <w:tab/>
        <w:t>249</w:t>
      </w:r>
    </w:p>
    <w:p>
      <w:pPr>
        <w:pStyle w:val="Normal"/>
        <w:tabs>
          <w:tab w:val="clear" w:pos="475"/>
          <w:tab w:val="left" w:pos="0" w:leader="none"/>
          <w:tab w:val="left" w:pos="480" w:leader="none"/>
          <w:tab w:val="left" w:pos="960" w:leader="none"/>
          <w:tab w:val="left" w:pos="1440" w:leader="none"/>
          <w:tab w:val="left" w:pos="1920" w:leader="none"/>
          <w:tab w:val="right" w:pos="5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w:t>
        <w:tab/>
        <w:t>Use the adjusted number of yearly purchases to compute the percent of purchase.  (In the example above, 751 is 75.1 percent of 1,000.)  If the result is 75 percent or greater, the item is routinely purchase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Fee Schedule</w:t>
      </w:r>
      <w:r>
        <w:rPr>
          <w:rFonts w:cs="Times New Roman" w:ascii="Times New Roman" w:hAnsi="Times New Roman"/>
        </w:rPr>
        <w:t>.--It is calculated as follow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a.</w:t>
        <w:tab/>
        <w:t>Use data on services with dates of service during the 12-month period ending June 30, 1987.</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b.</w:t>
        <w:tab/>
        <w:t>Determine the weighted average allowed charge for purchase and rental for each HCPCS code by separately totaling the allowed charges for purchase of new equipment, the allowed charges for purchase of used equipment, and the allowed charges for rental.</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w:t>
        <w:tab/>
        <w:t>Divide by the respective number of purchase and rental transactions to calculate a weighted average for each of the following types of transactions for each HCPCS code:  purchased new DME, purchased used DME, and rented DM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28.4</w:t>
        <w:tab/>
        <w:t xml:space="preserve">Rev. 1395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1</w:t>
        <w:tab/>
        <w:t>REASONABLE CHARGES</w:t>
        <w:tab/>
        <w:t>5102.1(Co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d.</w:t>
        <w:tab/>
        <w:t>Adjust each weighted average by 1.7 percent (the percentage increase in the CPI-U for the 6-month period ending with December 1987).  Round to the nearest penny.  This result is the initial fee schedule amount for 1989 and 199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28384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42672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e.</w:t>
        <w:tab/>
        <w:t xml:space="preserve">Reduce the 1990 fee schedule amounts for seat-lift chairs and for TENS furnished on or after April 1, 1990 by 15 percent.  Effective January 1, 1991, seat lift chairs are no longer covered.  </w:t>
      </w:r>
      <w:r>
        <w:rPr>
          <w:rFonts w:cs="Times New Roman" w:ascii="Times New Roman" w:hAnsi="Times New Roman"/>
          <w:color w:val="FF0000"/>
        </w:rPr>
        <w:t>Reduce the April 1, 1990 fee schedule amount for TENS by an additional 15 percent effective January 1, 1991.</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38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14859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4859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f.</w:t>
        <w:tab/>
        <w:t xml:space="preserve">For subsequent years, fee schedule amounts are </w:t>
      </w:r>
      <w:r>
        <w:rPr>
          <w:rFonts w:cs="Times New Roman" w:ascii="Times New Roman" w:hAnsi="Times New Roman"/>
          <w:color w:val="FF0000"/>
        </w:rPr>
        <w:t>based on national limited payment amounts</w:t>
      </w:r>
      <w:r>
        <w:rPr>
          <w:rFonts w:cs="Times New Roman" w:ascii="Times New Roman" w:hAnsi="Times New Roman"/>
        </w:rPr>
        <w:t xml:space="preserve"> increased by the </w:t>
      </w:r>
      <w:r>
        <w:rPr>
          <w:rFonts w:cs="Times New Roman" w:ascii="Times New Roman" w:hAnsi="Times New Roman"/>
          <w:color w:val="FF0000"/>
        </w:rPr>
        <w:t>covered item update. (See §5102.1.G and H.)</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Used Equipment</w:t>
      </w:r>
      <w:r>
        <w:rPr>
          <w:rFonts w:cs="Times New Roman" w:ascii="Times New Roman" w:hAnsi="Times New Roman"/>
        </w:rPr>
        <w:t>.--For payment purposes, used equipment is any equipment that has been purchased or rented by someone before the current purchase transaction. Used equipment also includes equipment that has been used under circumstances where there has been no commercial transaction (e.g., equipment used for trial periods or as a demonstrat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However, if a beneficiary rented a piece of brand new equipment and subsequently purchased it, the payment amount for the purchase should be high enough so that the total combined rental and purchase amounts at least equal the fee schedule for the purchase of comparable new equipment. The payment amount may be established in this manner only to the extent it does not exceed the actual charge made for the purchas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s>
        <w:spacing w:lineRule="auto" w:line="192"/>
        <w:ind w:left="1440" w:hanging="1440"/>
        <w:jc w:val="both"/>
        <w:rPr>
          <w:rFonts w:ascii="Times New Roman" w:hAnsi="Times New Roman" w:cs="Times New Roman"/>
        </w:rPr>
      </w:pPr>
      <w:r>
        <w:rPr>
          <w:rFonts w:cs="Times New Roman" w:ascii="Times New Roman" w:hAnsi="Times New Roman"/>
        </w:rPr>
        <w:t>EXAMPLES:</w:t>
        <w:tab/>
        <w:t>The fee schedule amounts for an item of DME are ordinarily as follows:</w:t>
      </w:r>
    </w:p>
    <w:p>
      <w:pPr>
        <w:pStyle w:val="Normal"/>
        <w:tabs>
          <w:tab w:val="left" w:pos="475" w:leader="none"/>
          <w:tab w:val="left" w:pos="950" w:leader="none"/>
          <w:tab w:val="left" w:pos="1426" w:leader="none"/>
        </w:tabs>
        <w:spacing w:lineRule="auto" w:line="192"/>
        <w:ind w:firstLine="1440"/>
        <w:jc w:val="both"/>
        <w:rPr>
          <w:rFonts w:ascii="Times New Roman" w:hAnsi="Times New Roman" w:cs="Times New Roman"/>
        </w:rPr>
      </w:pPr>
      <w:r>
        <w:rPr>
          <w:rFonts w:cs="Times New Roman" w:ascii="Times New Roman" w:hAnsi="Times New Roman"/>
        </w:rPr>
        <w:t>$500 for purchase when the item is new.</w:t>
      </w:r>
    </w:p>
    <w:p>
      <w:pPr>
        <w:pStyle w:val="Normal"/>
        <w:tabs>
          <w:tab w:val="left" w:pos="475" w:leader="none"/>
          <w:tab w:val="left" w:pos="950" w:leader="none"/>
          <w:tab w:val="left" w:pos="1426" w:leader="none"/>
        </w:tabs>
        <w:spacing w:lineRule="auto" w:line="192"/>
        <w:ind w:firstLine="1440"/>
        <w:jc w:val="both"/>
        <w:rPr>
          <w:rFonts w:ascii="Times New Roman" w:hAnsi="Times New Roman" w:cs="Times New Roman"/>
        </w:rPr>
      </w:pPr>
      <w:r>
        <w:rPr>
          <w:rFonts w:cs="Times New Roman" w:ascii="Times New Roman" w:hAnsi="Times New Roman"/>
        </w:rPr>
        <w:t>$375 for purchase when the item is used.</w:t>
      </w:r>
    </w:p>
    <w:p>
      <w:pPr>
        <w:pStyle w:val="Normal"/>
        <w:tabs>
          <w:tab w:val="left" w:pos="475" w:leader="none"/>
          <w:tab w:val="left" w:pos="950" w:leader="none"/>
          <w:tab w:val="left" w:pos="1426" w:leader="none"/>
        </w:tabs>
        <w:spacing w:lineRule="auto" w:line="192"/>
        <w:ind w:firstLine="1440"/>
        <w:jc w:val="both"/>
        <w:rPr>
          <w:rFonts w:ascii="Times New Roman" w:hAnsi="Times New Roman" w:cs="Times New Roman"/>
        </w:rPr>
      </w:pPr>
      <w:r>
        <w:rPr>
          <w:rFonts w:cs="Times New Roman" w:ascii="Times New Roman" w:hAnsi="Times New Roman"/>
        </w:rPr>
        <w:t>$50 per month for renting the item.</w:t>
      </w:r>
    </w:p>
    <w:p>
      <w:pPr>
        <w:pStyle w:val="Normal"/>
        <w:tabs>
          <w:tab w:val="clear" w:pos="475"/>
          <w:tab w:val="left" w:pos="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440" w:leader="none"/>
          <w:tab w:val="left" w:pos="1920" w:leader="none"/>
          <w:tab w:val="left" w:pos="2400" w:leader="none"/>
        </w:tabs>
        <w:spacing w:lineRule="auto" w:line="192"/>
        <w:ind w:left="1440" w:hanging="1440"/>
        <w:jc w:val="both"/>
        <w:rPr>
          <w:rFonts w:ascii="Times New Roman" w:hAnsi="Times New Roman" w:cs="Times New Roman"/>
        </w:rPr>
      </w:pPr>
      <w:r>
        <w:rPr>
          <w:rFonts w:cs="Times New Roman" w:ascii="Times New Roman" w:hAnsi="Times New Roman"/>
        </w:rPr>
        <w:t>Situation 1:</w:t>
        <w:tab/>
        <w:t>A beneficiary rented the item when it was brand new for one month and then purchased it for $500.  The amount allowed for the purchase is $450 (i.e., $500 minus the $50 allowed for the one month of rental) rather than $375.</w:t>
      </w:r>
    </w:p>
    <w:p>
      <w:pPr>
        <w:pStyle w:val="Normal"/>
        <w:tabs>
          <w:tab w:val="clear" w:pos="475"/>
          <w:tab w:val="left" w:pos="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440" w:leader="none"/>
          <w:tab w:val="left" w:pos="1920" w:leader="none"/>
          <w:tab w:val="left" w:pos="2400" w:leader="none"/>
        </w:tabs>
        <w:spacing w:lineRule="auto" w:line="192"/>
        <w:ind w:left="1440" w:hanging="1440"/>
        <w:jc w:val="both"/>
        <w:rPr>
          <w:rFonts w:ascii="Times New Roman" w:hAnsi="Times New Roman" w:cs="Times New Roman"/>
        </w:rPr>
      </w:pPr>
      <w:r>
        <w:rPr>
          <w:rFonts w:cs="Times New Roman" w:ascii="Times New Roman" w:hAnsi="Times New Roman"/>
        </w:rPr>
        <w:t>Situation 2:</w:t>
        <w:tab/>
        <w:t>A beneficiary rented the item for one month when it was brand new and then purchased it for $400.  The amount allowed for the purchase is $400 rather than the $450 that is allowable in situation 1 since the payment amount may not exceed the actual charge for an item.</w:t>
      </w:r>
    </w:p>
    <w:p>
      <w:pPr>
        <w:pStyle w:val="Normal"/>
        <w:tabs>
          <w:tab w:val="clear" w:pos="475"/>
          <w:tab w:val="left" w:pos="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Items Requiring Frequent and Substantial Servicing</w:t>
      </w:r>
      <w:r>
        <w:rPr>
          <w:rFonts w:cs="Times New Roman" w:ascii="Times New Roman" w:hAnsi="Times New Roman"/>
        </w:rPr>
        <w:t>.--For this type of equipment, pay on a rental basis until medical necessity ends.  Do not pay for purchased equip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Items Requiring Frequent and Substantial Servicing</w:t>
      </w:r>
      <w:r>
        <w:rPr>
          <w:rFonts w:cs="Times New Roman" w:ascii="Times New Roman" w:hAnsi="Times New Roman"/>
        </w:rPr>
        <w:t>.--You will be provided with a listing of HCPCS codes for the equipment in this categor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Fee Schedule</w:t>
      </w:r>
      <w:r>
        <w:rPr>
          <w:rFonts w:cs="Times New Roman" w:ascii="Times New Roman" w:hAnsi="Times New Roman"/>
        </w:rPr>
        <w:t>.--Calculate fees for these items in the same manner as for rented items in subsection 5102.1.A.3.</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ertain Customized Items</w:t>
      </w:r>
      <w:r>
        <w:rPr>
          <w:rFonts w:cs="Times New Roman" w:ascii="Times New Roman" w:hAnsi="Times New Roman"/>
        </w:rPr>
        <w:t xml:space="preserve">.--Due to their unique nature (custom fabrication, etc.) which makes them unsuitable for grouping together for profiling purposes, these are items for which you have not established customary and prevailing charges.  Other than HCPCS code E1220, the DME an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95 </w:t>
        <w:tab/>
        <w:t>5-28.5</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02.1(Cont.)</w:t>
        <w:tab/>
        <w:t>REASONABLE CHARGES</w:t>
        <w:tab/>
        <w:t>05-91</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orthotic/prosthetic items included in this category are not coded in the HCPCS.  (This includes those circumstances where an item which has a HCPCS code is modified to the extent that neither the original terminology nor the terminology of another HCPCS code accurately describes the modified item.)  Continue to make payment for these items in a lump-sum based upon your individual consideration for each item.</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Other Prosthetic and Orthotic Devices</w:t>
      </w:r>
      <w:r>
        <w:rPr>
          <w:rFonts w:cs="Times New Roman" w:ascii="Times New Roman" w:hAnsi="Times New Roman"/>
        </w:rPr>
        <w:t>.--These items consist of all prosthetic and orthotic devices excluding:  items in subsections B and C, transcutaneous electrical nerve stimulators (TENS), parenteral/enteral nutritional supplies and equipment, and intraocular lenses.  Other than these exceptions, pay for prosthetic and orthotic devices on a lump-sum purchase basi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Other Prosthetic and Orthotic Devices</w:t>
      </w:r>
      <w:r>
        <w:rPr>
          <w:rFonts w:cs="Times New Roman" w:ascii="Times New Roman" w:hAnsi="Times New Roman"/>
        </w:rPr>
        <w:t>.--You will be provided with a listing of HCPCS codes for the equipment in this categor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Fee Schedule</w:t>
      </w:r>
      <w:r>
        <w:rPr>
          <w:rFonts w:cs="Times New Roman" w:ascii="Times New Roman" w:hAnsi="Times New Roman"/>
        </w:rPr>
        <w:t>.--Calculate fee schedules for these items in the same manner as for purchased items in subsection 5102.1.A.3.</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4541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28829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E.</w:t>
        <w:tab/>
      </w:r>
      <w:r>
        <w:rPr>
          <w:rFonts w:cs="Times New Roman" w:ascii="Times New Roman" w:hAnsi="Times New Roman"/>
          <w:u w:val="single"/>
        </w:rPr>
        <w:t>Capped Rental Items</w:t>
      </w:r>
      <w:r>
        <w:rPr>
          <w:rFonts w:cs="Times New Roman" w:ascii="Times New Roman" w:hAnsi="Times New Roman"/>
        </w:rPr>
        <w:t xml:space="preserve">.--For these items of DME, pay on a monthly rental basis not to exceed a period of continuous use of 15 months </w:t>
      </w:r>
      <w:r>
        <w:rPr>
          <w:rFonts w:cs="Times New Roman" w:ascii="Times New Roman" w:hAnsi="Times New Roman"/>
          <w:color w:val="FF0000"/>
        </w:rPr>
        <w:t>or on a purchase option basis not to exceed a period of continuous use of 13 months or on a purchase basis for some specified item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Capped Rental Items</w:t>
      </w:r>
      <w:r>
        <w:rPr>
          <w:rFonts w:cs="Times New Roman" w:ascii="Times New Roman" w:hAnsi="Times New Roman"/>
        </w:rPr>
        <w:t>.--You will be provided with a listing of HCPCS codes for the equipment in this categor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6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4287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28575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42862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57150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w:t>
        <w:tab/>
      </w:r>
      <w:r>
        <w:rPr>
          <w:rFonts w:cs="Times New Roman" w:ascii="Times New Roman" w:hAnsi="Times New Roman"/>
          <w:color w:val="FF0000"/>
          <w:u w:val="single"/>
        </w:rPr>
        <w:t>Rental</w:t>
      </w:r>
      <w:r>
        <w:rPr>
          <w:rFonts w:cs="Times New Roman" w:ascii="Times New Roman" w:hAnsi="Times New Roman"/>
          <w:u w:val="single"/>
        </w:rPr>
        <w:t xml:space="preserve"> Fee Schedule</w:t>
      </w:r>
      <w:r>
        <w:rPr>
          <w:rFonts w:cs="Times New Roman" w:ascii="Times New Roman" w:hAnsi="Times New Roman"/>
        </w:rPr>
        <w:t>.--</w:t>
      </w:r>
      <w:r>
        <w:rPr>
          <w:rFonts w:cs="Times New Roman" w:ascii="Times New Roman" w:hAnsi="Times New Roman"/>
          <w:color w:val="FF0000"/>
        </w:rPr>
        <w:t>For the first three rental months</w:t>
      </w:r>
      <w:r>
        <w:rPr>
          <w:rFonts w:cs="Times New Roman" w:ascii="Times New Roman" w:hAnsi="Times New Roman"/>
        </w:rPr>
        <w:t xml:space="preserve">, the </w:t>
      </w:r>
      <w:r>
        <w:rPr>
          <w:rFonts w:cs="Times New Roman" w:ascii="Times New Roman" w:hAnsi="Times New Roman"/>
          <w:color w:val="FF0000"/>
        </w:rPr>
        <w:t>rental</w:t>
      </w:r>
      <w:r>
        <w:rPr>
          <w:rFonts w:cs="Times New Roman" w:ascii="Times New Roman" w:hAnsi="Times New Roman"/>
        </w:rPr>
        <w:t xml:space="preserve"> fee schedule is calculated so as to limit the monthly rental to 10 percent of the average of </w:t>
      </w:r>
      <w:r>
        <w:rPr>
          <w:rFonts w:cs="Times New Roman" w:ascii="Times New Roman" w:hAnsi="Times New Roman"/>
          <w:color w:val="FF0000"/>
        </w:rPr>
        <w:t>allowed</w:t>
      </w:r>
      <w:r>
        <w:rPr>
          <w:rFonts w:cs="Times New Roman" w:ascii="Times New Roman" w:hAnsi="Times New Roman"/>
        </w:rPr>
        <w:t xml:space="preserve"> purchase prices on assigned claims for new equipment during a base period, updated to account for inflation.  </w:t>
      </w:r>
      <w:r>
        <w:rPr>
          <w:rFonts w:cs="Times New Roman" w:ascii="Times New Roman" w:hAnsi="Times New Roman"/>
          <w:color w:val="FF0000"/>
        </w:rPr>
        <w:t>For each of the remaining months, the monthly rental is limited to 7.5 percent of the average allowed purchase price</w:t>
      </w:r>
      <w:r>
        <w:rPr>
          <w:rFonts w:cs="Times New Roman" w:ascii="Times New Roman" w:hAnsi="Times New Roman"/>
        </w:rPr>
        <w:t>.  After paying the rental fee schedule amount for 15 months, no further payment may be made except for payments for maintenance and servicing.  The schedules are calculated as follow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a.</w:t>
        <w:tab/>
        <w:t>Use data on services with dates of service between July 1 and December 31, 1986.</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b.</w:t>
        <w:tab/>
        <w:t>Total the submitted purchase prices on assigned claims for new equipment.  Include in your calculations for new equipment, the purchase prices submitted on rental claims that were used in making rent/purchase decisions as well as the submitted purchase prices on purchase claim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w:t>
        <w:tab/>
        <w:t>Divide by the respective number of claims in order to determine the weighted average purchase price for each HCPCS code in this clas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d.</w:t>
        <w:tab/>
        <w:t>Increase the weighted average by 1.7 percent (the percentage increase in the CPI-U for the 6-month period ending with December 1987).</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e.</w:t>
        <w:tab/>
        <w:t>Multiply the result in step d. by 0.1.  Round to the nearest penn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f.</w:t>
        <w:tab/>
        <w:t>Multiply the controlling prevailing rental charge (IIC, LCL, inherent reasonableness, comparability or other source of adjustment as delineated in the instructions for submitting the BMAD Prevailing Charge/Pricing file--see §13810) established in January 1987 by 1.017.  (If a prevailing charge was not calculated, gap-fill a prevailing.)</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28.6</w:t>
        <w:tab/>
        <w:t xml:space="preserve">Rev. 1395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1</w:t>
        <w:tab/>
        <w:t>REASONABLE CHARGES</w:t>
        <w:tab/>
        <w:t>5102.1(Co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g.</w:t>
        <w:tab/>
        <w:t>Multiply the results in step f. by 0.85.  Round to the nearest penny. These are the fee schedule floor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h.</w:t>
        <w:tab/>
        <w:t>Multiply the results in step f. by 1.15.  Round to the nearest penny. These are the fee schedule ceiling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i.</w:t>
        <w:tab/>
        <w:t>For 1989 and 1990, establish the initial fee schedule at the amount which is the result in step e., but in no case less than the associated rental fee schedule floor (step g.) or more than the fee schedule ceiling (step h.).</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508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4795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29083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4337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57658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71945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86233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pt" to="-8pt,81.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  Effective May 1, 1991 and for subsequent years, fee schedules are based on national limited payment amounts increased by the covered item update.  (See §5102.1.G. and H.) In 1991, HCFA will recompute the fee schedule base data (step f.) by adjusting the updated 1991 local purchase price by the percentage by which the average of the reasonable charges for claims paid for all capped rental items is lower than the average of the purchase prices submitted for all capped rental items during the final 9 months of 1988.  The 1991 national limited payment amounts which HCFA furnishes you will include these recomputation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90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w:t>
        <w:tab/>
      </w:r>
      <w:r>
        <w:rPr>
          <w:rFonts w:cs="Times New Roman" w:ascii="Times New Roman" w:hAnsi="Times New Roman"/>
          <w:u w:val="single"/>
        </w:rPr>
        <w:t>Payments During a Period of Continuous Use</w:t>
      </w:r>
      <w:r>
        <w:rPr>
          <w:rFonts w:cs="Times New Roman" w:ascii="Times New Roman" w:hAnsi="Times New Roman"/>
        </w:rPr>
        <w:t>.--</w:t>
      </w:r>
      <w:r>
        <w:rPr>
          <w:rFonts w:cs="Times New Roman" w:ascii="Times New Roman" w:hAnsi="Times New Roman"/>
          <w:color w:val="FF0000"/>
        </w:rPr>
        <w:t>Rental</w:t>
      </w:r>
      <w:r>
        <w:rPr>
          <w:rFonts w:cs="Times New Roman" w:ascii="Times New Roman" w:hAnsi="Times New Roman"/>
        </w:rPr>
        <w:t xml:space="preserve"> payments may not exceed a period of continuous use of longer than 15 months.  After 15 months of rental have been paid, the supplier must continue to provide the item without any charge, other than for the maintenance and servicing fees until medical necessity ends or Medicare coverage ceases (e.g., the patient enrolls in an HMO).  For this purpose, unless there is a break in need for at least 60 days, medical necessity is presumed to continue.  (See subsection 4.) If a supplier makes any additional charges, contact the RO of the Inspector General in accordance with §14032.</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period of continuous use allows for temporary interruptions in the use of equipment. Interruptions may last up to 60 consecutive days plus the days remaining in the rental month (this does not mean calendar month, but the 30-day rental period) in which use ceases, regardless of the reason the interruption occurs.  Thus, if the interruption is less than 60 consecutive days plus the days remaining in the rental month in which use ceases, do not begin a new 15-month rental period.  Also, when an interruption continues beyond the end of the rental month in which the use ceases, do not make payment for additional rental until use of the item resumes.  Establish a new date of service when use resumes. Do not count unreimbursed months of interruption toward the 15-month limi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320" w:leader="none"/>
          <w:tab w:val="left" w:pos="1440" w:leader="none"/>
          <w:tab w:val="left" w:pos="1920" w:leader="none"/>
        </w:tabs>
        <w:spacing w:lineRule="auto" w:line="192"/>
        <w:ind w:left="1320" w:hanging="1320"/>
        <w:jc w:val="both"/>
        <w:rPr>
          <w:rFonts w:ascii="Times New Roman" w:hAnsi="Times New Roman" w:cs="Times New Roman"/>
        </w:rPr>
      </w:pPr>
      <w:r>
        <w:rPr>
          <w:rFonts w:cs="Times New Roman" w:ascii="Times New Roman" w:hAnsi="Times New Roman"/>
        </w:rPr>
        <w:t>EXAMPLE:</w:t>
        <w:tab/>
        <w:t>A patient rents an item of equipment for 12 months and is then institutionalized for 45 days.  Upon his discharge from the institution, the patient resumes use of the equipment and is considered to be in his 13th month of rental (since the period of institutionalization is not counted) for purposes of calculating the 15-month rental period.  Moreover, for the period he was institutionalized, no payment is made for the item of equipment. If the supplier desires, it may pick up the item of equipment during the patient's hospitalization but is required to return the item upon the patient's return home.</w:t>
      </w:r>
    </w:p>
    <w:p>
      <w:pPr>
        <w:pStyle w:val="Normal"/>
        <w:tabs>
          <w:tab w:val="clear" w:pos="475"/>
          <w:tab w:val="left" w:pos="0" w:leader="none"/>
          <w:tab w:val="left" w:pos="13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320" w:leader="none"/>
          <w:tab w:val="left" w:pos="1440" w:leader="none"/>
          <w:tab w:val="left" w:pos="1920" w:leader="none"/>
        </w:tabs>
        <w:spacing w:lineRule="auto" w:line="192"/>
        <w:jc w:val="both"/>
        <w:rPr/>
      </w:pPr>
      <w:r>
        <w:rPr>
          <w:rFonts w:cs="Times New Roman" w:ascii="Times New Roman" w:hAnsi="Times New Roman"/>
        </w:rPr>
        <w:t xml:space="preserve">If, however, the interruption is greater than 60 consecutive days (plus the days remaining in the rental month in which need ceases) </w:t>
      </w:r>
      <w:r>
        <w:rPr>
          <w:rFonts w:cs="Times New Roman" w:ascii="Times New Roman" w:hAnsi="Times New Roman"/>
          <w:u w:val="single"/>
        </w:rPr>
        <w:t>and</w:t>
      </w:r>
      <w:r>
        <w:rPr>
          <w:rFonts w:cs="Times New Roman" w:ascii="Times New Roman" w:hAnsi="Times New Roman"/>
        </w:rPr>
        <w:t xml:space="preserve"> the supplier submits a new prescription, new medical necessity documentation and a </w:t>
      </w:r>
    </w:p>
    <w:p>
      <w:pPr>
        <w:pStyle w:val="Normal"/>
        <w:tabs>
          <w:tab w:val="clear" w:pos="475"/>
          <w:tab w:val="left" w:pos="0" w:leader="none"/>
          <w:tab w:val="left" w:pos="13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3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3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3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3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3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95 </w:t>
        <w:tab/>
        <w:t>5-28.7</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02.1(Cont.)</w:t>
        <w:tab/>
        <w:t>REASONABLE CHARGES</w:t>
        <w:tab/>
        <w:t>05-91</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3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tatement describing the reason for the interruption which shows that medical necessity in the prior episode ended, a new 15-month period begins.  If the supplier does not submit this documentation, a new 15-month period does not begin.</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s a general rule, accept written documentation from suppliers without further development.  However, although it is expected that such circumstances are limited in number, they do represent an opportunity for abuse.  Therefore, if a pattern of frequent interruptions in excess of 60 days occurs, institute a thorough medical review of the supplier's claims.  Include in this review prior instances of this pattern and institute recoupment and OIG referral actions as appropriat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 15-month rental period has already ended and a greater than 60 consecutive day interruption occurs, subject any claims purporting to be a new period of medical necessity after the interruption to a thorough medical review to ensure that medical necessity did in fact end after the prior episod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dditional issues relating to the term "continuous" follow.</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pPr>
      <w:r>
        <w:rPr>
          <w:rFonts w:cs="Times New Roman" w:ascii="Times New Roman" w:hAnsi="Times New Roman"/>
        </w:rPr>
        <w:t>a.</w:t>
        <w:tab/>
      </w:r>
      <w:r>
        <w:rPr>
          <w:rFonts w:cs="Times New Roman" w:ascii="Times New Roman" w:hAnsi="Times New Roman"/>
          <w:u w:val="single"/>
        </w:rPr>
        <w:t>Change of Address</w:t>
      </w:r>
      <w:r>
        <w:rPr>
          <w:rFonts w:cs="Times New Roman" w:ascii="Times New Roman" w:hAnsi="Times New Roman"/>
        </w:rPr>
        <w:t xml:space="preserve"> - If the beneficiary moves during or after the 15-month period, either permanently or temporarily, it does not result in a new rental episod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pPr>
      <w:r>
        <w:rPr>
          <w:rFonts w:cs="Times New Roman" w:ascii="Times New Roman" w:hAnsi="Times New Roman"/>
        </w:rPr>
        <w:t>b.</w:t>
        <w:tab/>
      </w:r>
      <w:r>
        <w:rPr>
          <w:rFonts w:cs="Times New Roman" w:ascii="Times New Roman" w:hAnsi="Times New Roman"/>
          <w:u w:val="single"/>
        </w:rPr>
        <w:t>Modifications or Substitutions of Equipment</w:t>
      </w:r>
      <w:r>
        <w:rPr>
          <w:rFonts w:cs="Times New Roman" w:ascii="Times New Roman" w:hAnsi="Times New Roman"/>
        </w:rPr>
        <w:t xml:space="preserve"> - If the beneficiary changes equipment to different but similar equipment, refer the claim to your medical review unit.  If, after thorough review, you conclude that the beneficiary's medical needs have substantially changed and the new equipment is necessary, begin a new 15-month period. Otherwise, continue to count against the current 15-month limit and base payment on the least expensive medically appropriate configuration of equipment (if the 15-month period had already expired, make no additional rental payments).  The principles of §2100.2 appl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new configuration is a modification of existing equipment through the addition of medically necessary features (e.g., a special purpose back is added to a wheelchair), continue the 15-month rental period for the original equipment and begin a new 15-month rental period for the added equipme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pPr>
      <w:r>
        <w:rPr>
          <w:rFonts w:cs="Times New Roman" w:ascii="Times New Roman" w:hAnsi="Times New Roman"/>
        </w:rPr>
        <w:t>c.</w:t>
        <w:tab/>
      </w:r>
      <w:r>
        <w:rPr>
          <w:rFonts w:cs="Times New Roman" w:ascii="Times New Roman" w:hAnsi="Times New Roman"/>
          <w:u w:val="single"/>
        </w:rPr>
        <w:t>Change in Suppliers</w:t>
      </w:r>
      <w:r>
        <w:rPr>
          <w:rFonts w:cs="Times New Roman" w:ascii="Times New Roman" w:hAnsi="Times New Roman"/>
        </w:rPr>
        <w:t xml:space="preserve"> - If the beneficiary changes suppliers during or after the 15-month rental period, this does not result in a new rental episode.  For example, if the beneficiary changes suppliers after his 8th rental month, the new supplier is entitled to the monthly rental fee for seven additional months (15 - 8).  The supplier which provides the item in the 15th month of the rental period is responsible for supplying the equipment and for maintenance and servicing after the 15-month perio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Maintenance and Service</w:t>
      </w:r>
      <w:r>
        <w:rPr>
          <w:rFonts w:cs="Times New Roman" w:ascii="Times New Roman" w:hAnsi="Times New Roman"/>
        </w:rPr>
        <w:t>.--For each item in the capped rental category, establish a reasonable fee to cover maintenance and servicing for 6 months.  Do not establish such a fee in excess of the amount determined in subsection 2.i.  For items which have reached the 15-month rental cap, pay claims for maintenance and servicing fees after 6 months have passed from the end of the final paid rental month or from the end of the period the item is no longer covered under the supplier's or manufacturer's warranty, whichever is later.  For exampl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28.8</w:t>
        <w:tab/>
        <w:t xml:space="preserve">Rev. 1395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1</w:t>
        <w:tab/>
        <w:t>REASONABLE CHARGES</w:t>
        <w:tab/>
        <w:t>5102.1(Cont.)</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right" w:pos="576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Date service begins:              </w:t>
        <w:tab/>
        <w:t>1/5/88</w:t>
      </w:r>
    </w:p>
    <w:p>
      <w:pPr>
        <w:pStyle w:val="Normal"/>
        <w:tabs>
          <w:tab w:val="clear" w:pos="475"/>
          <w:tab w:val="left" w:pos="0" w:leader="none"/>
          <w:tab w:val="left" w:pos="480" w:leader="none"/>
          <w:tab w:val="left" w:pos="960" w:leader="none"/>
          <w:tab w:val="left" w:pos="1440" w:leader="none"/>
          <w:tab w:val="left" w:pos="1920" w:leader="none"/>
          <w:tab w:val="left" w:pos="5140" w:leader="none"/>
        </w:tabs>
        <w:spacing w:lineRule="auto" w:line="192"/>
        <w:ind w:firstLine="960"/>
        <w:jc w:val="both"/>
        <w:rPr>
          <w:rFonts w:ascii="Times New Roman" w:hAnsi="Times New Roman" w:cs="Times New Roman"/>
        </w:rPr>
      </w:pPr>
      <w:r>
        <w:rPr>
          <w:rFonts w:cs="Times New Roman" w:ascii="Times New Roman" w:hAnsi="Times New Roman"/>
        </w:rPr>
        <w:t>o</w:t>
        <w:tab/>
        <w:t>15-month rental period ends:</w:t>
        <w:tab/>
        <w:t>4/4/89</w:t>
      </w:r>
    </w:p>
    <w:p>
      <w:pPr>
        <w:pStyle w:val="Normal"/>
        <w:tabs>
          <w:tab w:val="clear" w:pos="475"/>
          <w:tab w:val="left" w:pos="0" w:leader="none"/>
          <w:tab w:val="left" w:pos="480" w:leader="none"/>
          <w:tab w:val="left" w:pos="960" w:leader="none"/>
          <w:tab w:val="left" w:pos="1440" w:leader="none"/>
          <w:tab w:val="left" w:pos="1920" w:leader="none"/>
          <w:tab w:val="left" w:pos="5140" w:leader="none"/>
        </w:tabs>
        <w:spacing w:lineRule="auto" w:line="192"/>
        <w:ind w:firstLine="1440"/>
        <w:jc w:val="both"/>
        <w:rPr>
          <w:rFonts w:ascii="Times New Roman" w:hAnsi="Times New Roman" w:cs="Times New Roman"/>
        </w:rPr>
      </w:pPr>
      <w:r>
        <w:rPr>
          <w:rFonts w:cs="Times New Roman" w:ascii="Times New Roman" w:hAnsi="Times New Roman"/>
        </w:rPr>
        <w:t>(1/5/88 + 15 months)</w:t>
      </w:r>
    </w:p>
    <w:p>
      <w:pPr>
        <w:pStyle w:val="Normal"/>
        <w:tabs>
          <w:tab w:val="clear" w:pos="475"/>
          <w:tab w:val="left" w:pos="0" w:leader="none"/>
          <w:tab w:val="left" w:pos="480" w:leader="none"/>
          <w:tab w:val="left" w:pos="960" w:leader="none"/>
          <w:tab w:val="left" w:pos="1440" w:leader="none"/>
          <w:tab w:val="left" w:pos="1920" w:leader="none"/>
          <w:tab w:val="left" w:pos="5140" w:leader="none"/>
        </w:tabs>
        <w:spacing w:lineRule="auto" w:line="192"/>
        <w:ind w:firstLine="960"/>
        <w:jc w:val="both"/>
        <w:rPr>
          <w:rFonts w:ascii="Times New Roman" w:hAnsi="Times New Roman" w:cs="Times New Roman"/>
        </w:rPr>
      </w:pPr>
      <w:r>
        <w:rPr>
          <w:rFonts w:cs="Times New Roman" w:ascii="Times New Roman" w:hAnsi="Times New Roman"/>
        </w:rPr>
        <w:t>o</w:t>
        <w:tab/>
        <w:t>6-month period when no payment</w:t>
      </w:r>
    </w:p>
    <w:p>
      <w:pPr>
        <w:pStyle w:val="Normal"/>
        <w:tabs>
          <w:tab w:val="clear" w:pos="475"/>
          <w:tab w:val="left" w:pos="0" w:leader="none"/>
          <w:tab w:val="left" w:pos="480" w:leader="none"/>
          <w:tab w:val="left" w:pos="960" w:leader="none"/>
          <w:tab w:val="left" w:pos="1440" w:leader="none"/>
          <w:tab w:val="left" w:pos="1920" w:leader="none"/>
          <w:tab w:val="left" w:pos="5140" w:leader="none"/>
        </w:tabs>
        <w:spacing w:lineRule="auto" w:line="192"/>
        <w:ind w:firstLine="1440"/>
        <w:jc w:val="both"/>
        <w:rPr>
          <w:rFonts w:ascii="Times New Roman" w:hAnsi="Times New Roman" w:cs="Times New Roman"/>
        </w:rPr>
      </w:pPr>
      <w:r>
        <w:rPr>
          <w:rFonts w:cs="Times New Roman" w:ascii="Times New Roman" w:hAnsi="Times New Roman"/>
        </w:rPr>
        <w:t>is made (4/5/89 + 6 months):</w:t>
        <w:tab/>
        <w:t>4/5/89 - 10/4/89</w:t>
      </w:r>
    </w:p>
    <w:p>
      <w:pPr>
        <w:pStyle w:val="Normal"/>
        <w:tabs>
          <w:tab w:val="clear" w:pos="475"/>
          <w:tab w:val="left" w:pos="0" w:leader="none"/>
          <w:tab w:val="left" w:pos="480" w:leader="none"/>
          <w:tab w:val="left" w:pos="960" w:leader="none"/>
          <w:tab w:val="left" w:pos="1440" w:leader="none"/>
          <w:tab w:val="left" w:pos="1920" w:leader="none"/>
          <w:tab w:val="left" w:pos="5140" w:leader="none"/>
        </w:tabs>
        <w:spacing w:lineRule="auto" w:line="192"/>
        <w:ind w:firstLine="960"/>
        <w:jc w:val="both"/>
        <w:rPr>
          <w:rFonts w:ascii="Times New Roman" w:hAnsi="Times New Roman" w:cs="Times New Roman"/>
        </w:rPr>
      </w:pPr>
      <w:r>
        <w:rPr>
          <w:rFonts w:cs="Times New Roman" w:ascii="Times New Roman" w:hAnsi="Times New Roman"/>
        </w:rPr>
        <w:t>o</w:t>
        <w:tab/>
        <w:t>Date maintenance and servicing</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ind w:firstLine="1440"/>
        <w:jc w:val="both"/>
        <w:rPr>
          <w:rFonts w:ascii="Times New Roman" w:hAnsi="Times New Roman" w:cs="Times New Roman"/>
        </w:rPr>
      </w:pPr>
      <w:r>
        <w:rPr>
          <w:rFonts w:cs="Times New Roman" w:ascii="Times New Roman" w:hAnsi="Times New Roman"/>
        </w:rPr>
        <w:t>payment may begin:</w:t>
        <w:tab/>
        <w:t>10/5/89</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ind w:firstLine="960"/>
        <w:jc w:val="both"/>
        <w:rPr>
          <w:rFonts w:ascii="Times New Roman" w:hAnsi="Times New Roman" w:cs="Times New Roman"/>
        </w:rPr>
      </w:pPr>
      <w:r>
        <w:rPr>
          <w:rFonts w:cs="Times New Roman" w:ascii="Times New Roman" w:hAnsi="Times New Roman"/>
        </w:rPr>
        <w:t>o</w:t>
        <w:tab/>
        <w:t>Payment covers all maintenance</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ind w:firstLine="1440"/>
        <w:jc w:val="both"/>
        <w:rPr>
          <w:rFonts w:ascii="Times New Roman" w:hAnsi="Times New Roman" w:cs="Times New Roman"/>
        </w:rPr>
      </w:pPr>
      <w:r>
        <w:rPr>
          <w:rFonts w:cs="Times New Roman" w:ascii="Times New Roman" w:hAnsi="Times New Roman"/>
        </w:rPr>
        <w:t>and servicing through (10/5/89</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ind w:firstLine="1440"/>
        <w:jc w:val="both"/>
        <w:rPr>
          <w:rFonts w:ascii="Times New Roman" w:hAnsi="Times New Roman" w:cs="Times New Roman"/>
        </w:rPr>
      </w:pPr>
      <w:r>
        <w:rPr>
          <w:rFonts w:cs="Times New Roman" w:ascii="Times New Roman" w:hAnsi="Times New Roman"/>
        </w:rPr>
        <w:t>+ 6 months):</w:t>
        <w:tab/>
        <w:t>4/4/90</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t>Instruct suppliers to bill for the maintenance and servicing by adding the modifier - MS to the HCPCS code for the equipment.  Inform suppliers of the following terminology:</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ind w:left="480" w:hanging="0"/>
        <w:jc w:val="both"/>
        <w:rPr>
          <w:rFonts w:ascii="Times New Roman" w:hAnsi="Times New Roman" w:cs="Times New Roman"/>
        </w:rPr>
      </w:pPr>
      <w:r>
        <w:rPr>
          <w:rFonts w:cs="Times New Roman" w:ascii="Times New Roman" w:hAnsi="Times New Roman"/>
        </w:rPr>
        <w:t>MS - 6-month maintenance and servicing fee for reasonable and necessary parts and labor which are not covered under any manufacturer or supplier warranty.</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t>The maintenance and servicing fee may be paid only once every 6 months.  However, in the event the beneficiary purchased the equipment, follow the instructions in §5102.2.G.</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ind w:firstLine="960"/>
        <w:jc w:val="both"/>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27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4414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28702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42989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57277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71564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85852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100139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85pt" to="-8pt,9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14427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1pt" to="-8pt,10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r>
      <w:r>
        <w:rPr>
          <w:rFonts w:cs="Times New Roman" w:ascii="Times New Roman" w:hAnsi="Times New Roman"/>
          <w:color w:val="FF0000"/>
          <w:u w:val="single"/>
        </w:rPr>
        <w:t>Purchase Fee Schedule for Electric Wheelchairs</w:t>
      </w:r>
      <w:r>
        <w:rPr>
          <w:rFonts w:cs="Times New Roman" w:ascii="Times New Roman" w:hAnsi="Times New Roman"/>
          <w:color w:val="FF0000"/>
        </w:rPr>
        <w:t>.--Effective May 1, 1991, suppliers must give beneficiaries entitled to electric wheelchairs the option of purchasing them at the time the supplier first furnishes the item.  Make no rental payment for the first month for electric wheelchairs until the supplier notifies you that it has given the beneficiary the option of either purchasing or renting.  Information contained in Exhibit 1 may be furnished to beneficiaries by suppliers to help them make a rent/purchase decision.  Provide copies of Exhibit 1 to suppliers.  Payment must be on a lump-sum fee schedule purchase basis where the beneficiary chooses the purchase option.  You will be provided with the purchase fee schedule amounts.  If the beneficiary declines to purchase the electric wheelchair, make rental payments in accordance with §5102.1.E.6.</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254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ind w:firstLine="960"/>
        <w:jc w:val="both"/>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54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403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28321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42608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57848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72136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8642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100711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14998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29286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pt" to="-8pt,11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43573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05pt" to="-8pt,1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57861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3pt" to="-8pt,13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r>
      <w:r>
        <w:rPr>
          <w:rFonts w:cs="Times New Roman" w:ascii="Times New Roman" w:hAnsi="Times New Roman"/>
          <w:color w:val="FF0000"/>
          <w:u w:val="single"/>
        </w:rPr>
        <w:t>Purchase Option Fee Schedule</w:t>
      </w:r>
      <w:r>
        <w:rPr>
          <w:rFonts w:cs="Times New Roman" w:ascii="Times New Roman" w:hAnsi="Times New Roman"/>
          <w:color w:val="FF0000"/>
        </w:rPr>
        <w:t>.--Effective May 1, 1991, suppliers must give beneficiaries the option of converting their rental equipment to purchased equipment during their 10th continuous rental month.  Make no further rental payments after the 11th rental month for capped rental items until the supplier notifies you that it has contacted the beneficiary and furnished him/her with the option of either purchase or continued rental.  Information contained in Exhibit 2 may be furnished to beneficiaries by suppliers to help them make a rent/purchase decision.  Provide copies of Exhibit 2 to suppliers.  Beneficiaries have one month from the date the supplier makes the offer to accept this option.  If the beneficiary declines the purchase option, continue to make rental payments in accordance with §5102.1.E.2.  If the beneficiary accepts the purchase option, continue making rental payments until a total of 13 continuous rental months have been paid.  Do not make any additional rental payments beyond the 13th rental month.  On the first day after 13 continuous rental months have been paid, the supplier must transfer title to the equipment to the beneficiary.</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95 </w:t>
        <w:tab/>
        <w:t>5-28.9</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02.1(Cont.)</w:t>
        <w:tab/>
        <w:t>REASONABLE CHARGES</w:t>
        <w:tab/>
        <w:t>05-91</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6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13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27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HOW MEDICARE PAYS FOR ELECTRIC WHEELCHAIRS</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190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90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4097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2838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42672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56959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71247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86487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pt" to="-8pt,8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100774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15062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6pt" to="-8pt,104.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need an electric wheelchair prescribed by your doctor, you may already know that Medicare can help pay for it.  Medicare requires (specify name of supplier) to give you the option of either renting or purchasing it.  If you decide that purchase is more economical, for example, because you will need the electric wheelchair for a long time, Medicare pays 80 percent of the allowed purchase price in a lump sum amount.  You are responsible for the 20 percent coinsurance amounts and, for unassigned claims, the balance between the Medicare allowed amount and the supplier's charge.  However, you must elect to purchase the electric wheelchair at the time your medical equipment supplier furnishes you the item.  If you elect to rent the electric wheelchair, you are again given the option of purchasing it during your 10th rental month.</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381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381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4668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28956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43243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57531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71818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86106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00393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1468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28968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5pt" to="-8pt,1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43256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8pt" to="-8pt,12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57543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0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continue to rent the electric wheelchair for 10 months, Medicare requires (specify name of supplier) to give you the option of converting your rental agreement to a purchase agreement.  This means that if you accept this option, you would own the medical equipment.  If you accept the purchase option, Medicare continues making rental payments for your equipment for 3 additional rental months.  You are responsible for the 20 percent coinsurance amounts and, for unassigned claims, the balance between the Medicare allowed amount and the supplier's charge.  After these additional rental payments are made, title to the equipment is transferred to you.  You have until (specify the date one month from the date the supplier notifies the patient of this option) to elect the purchase option.  If you decide not to elect the purchase option, Medicare continues making rental payments for an additional 5 rental months, a total of 15 months.  After a total of 15 rental months have been paid, title to the equipment remains with the medical equipment supplier; however, the supplier may not charge you any additional rental amounts.</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63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127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14160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28448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42735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57023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71310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5pt" to="-8pt,70.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making your decision to rent or purchase the equipment, you should know that for purchased equipment, you are responsible for 20 percent of the service charge each time your equipment is actually serviced and, for unassigned claims, the balance between the Medicare allowed amount and the supplier's charge.  However, for equipment that is rented for 15 months, your responsibility for such service is limited to 20 percent coinsurance on a maintenance and servicing fee payable twice per year whether or not the equipment is actually serviced.</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381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381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2</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508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 w:val="left" w:pos="513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508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THE RENT/PURCHASE OPTION</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444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381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4668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28956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43243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57531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71818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86106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00393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114681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You have been renting your (specify the item(s) of equipment) for 10 continuous rental months.  Medicare requires (specify name of supplier) to give you the option of converting your rental agreement to a purchase agreement.  This means that if you accept this option, you would own the medical equipment.  If you accept the purchase option, Medicare continues making rental payments for your equipment for 3 additional rental months.  You are responsible for the 20 percent coinsurance amounts and, for unassigned claims, the balance between the Medicare allowed amount and the supplier's charge.  After making these additional rental payments, title to the equipment is transferred to you.  You have until (specify the date one month from the date the supplier notifies the patient of this option) to elect the purchase option.  If you decide not to </w:t>
      </w:r>
      <w:r>
        <w:rPr>
          <w:rFonts w:cs="Times New Roman" w:ascii="Times New Roman" w:hAnsi="Times New Roman"/>
        </w:rPr>
        <w:t xml:space="preserve"> </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28.10</w:t>
        <w:tab/>
        <w:t xml:space="preserve">Rev. 1395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1</w:t>
        <w:tab/>
        <w:t>REASONABLE CHARGES</w:t>
        <w:tab/>
        <w:t>5102.1(Cont.)</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63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4224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28511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42799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57086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lect the purchase option, Medicare continues making rental payments for an additional 5 rental months, a total of 15 months.  You are responsible for the 20 percent coinsurance amounts and, for unassigned claims, the balance between the Medicare allowed amount and the supplier's charge.  After a total of 15 rental months have been paid, title to the equipment remains with the medical equipment supplier; however, the supplier may not charge you any additional rental amounts.</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254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254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4033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28321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42608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57848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72136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making your decision to rent or purchase the equipment, you should know that for purchased equipment your supplier may charge you each time your equipment is actually serviced.  You are responsible for the 20 percent coinsurance amounts and, for unassigned claims, the balance between the Medicare allowed amount and the supplier's charge.  However, for equipment that is rented for 15 months, your responsibility for such service is limited to 20 percent coinsurance on a maintenance and servicing fee payable twice per year whether or not the equipment is actually serviced.</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444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381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4668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28956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43243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57531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71818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86106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100393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114681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7.  </w:t>
      </w:r>
      <w:r>
        <w:rPr>
          <w:rFonts w:cs="Times New Roman" w:ascii="Times New Roman" w:hAnsi="Times New Roman"/>
          <w:color w:val="FF0000"/>
          <w:u w:val="single"/>
        </w:rPr>
        <w:t>Replacement</w:t>
      </w:r>
      <w:r>
        <w:rPr>
          <w:rFonts w:cs="Times New Roman" w:ascii="Times New Roman" w:hAnsi="Times New Roman"/>
          <w:color w:val="FF0000"/>
        </w:rPr>
        <w:t>.--Effective May 1, 1991, if a capped rental item of equipment has been in continuous use by the patient, on either a rental or purchase basis, for the equipment's useful lifetime or if the item is lost or irreparably damaged, the patient may elect to obtain a new piece of equipment.  Determine the reasonable useful lifetime for capped rental equipment but in no case can it be less than 5 years.  Computation of the useful lifetime is based on when the equipment is delivered to the beneficiary, not the age of the equipment.  If the patient elect to obtain a new piece of equipment, payment is made on a rental or purchase basis in accordance with §5102.1.E.6 or on a lump-sum purchase basis if a purchase agreement had been entered into in accordance with either 5102.1.E.5 or 6.</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Oxygen and Oxygen Equipment</w:t>
      </w:r>
      <w:r>
        <w:rPr>
          <w:rFonts w:cs="Times New Roman" w:ascii="Times New Roman" w:hAnsi="Times New Roman"/>
        </w:rPr>
        <w:t>.--For oxygen and oxygen equipment, pay a monthly payment rate per beneficiary.  Do not pay for purchased equipment.</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Fee Schedules</w:t>
      </w:r>
      <w:r>
        <w:rPr>
          <w:rFonts w:cs="Times New Roman" w:ascii="Times New Roman" w:hAnsi="Times New Roman"/>
        </w:rPr>
        <w:t>.--You will be provided with a listing of HCPCS codes for the equipment in this category.  In computing the fee schedules, use data on all services (whether coded under national or local codes) with dates of service during the period beginning January 1, 1986 through December 31, 1986.</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Allocation Between Stationary and Portable Equipment</w:t>
      </w:r>
      <w:r>
        <w:rPr>
          <w:rFonts w:cs="Times New Roman" w:ascii="Times New Roman" w:hAnsi="Times New Roman"/>
        </w:rPr>
        <w:t>.--Where a code for liquid oxygen equipment (e.g., E0435) includes both stationary and portable equipment, it is necessary to allocate the allowed charge between stationary and portable equipment. Allocate the charges for the combined system on the basis of the ratio between the 1986 adjusted prevailing charge for the stationary system and the adjusted prevailing charge for the portable equipment.  For example:</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ind w:firstLine="480"/>
        <w:jc w:val="both"/>
        <w:rPr>
          <w:rFonts w:ascii="Times New Roman" w:hAnsi="Times New Roman" w:cs="Times New Roman"/>
        </w:rPr>
      </w:pPr>
      <w:r>
        <w:rPr>
          <w:rFonts w:cs="Times New Roman" w:ascii="Times New Roman" w:hAnsi="Times New Roman"/>
        </w:rPr>
        <w:t>o</w:t>
        <w:tab/>
        <w:t>$90 =  the adjusted prevailing charge for rental of a stationary system.</w:t>
      </w:r>
    </w:p>
    <w:p>
      <w:pPr>
        <w:pStyle w:val="Normal"/>
        <w:tabs>
          <w:tab w:val="clear" w:pos="475"/>
          <w:tab w:val="left" w:pos="0" w:leader="none"/>
          <w:tab w:val="left" w:pos="480" w:leader="none"/>
          <w:tab w:val="left" w:pos="960" w:leader="none"/>
          <w:tab w:val="left" w:pos="1440" w:leader="none"/>
          <w:tab w:val="left" w:pos="1920" w:leader="none"/>
          <w:tab w:val="left" w:pos="5130" w:leader="none"/>
        </w:tabs>
        <w:spacing w:lineRule="auto" w:line="192"/>
        <w:ind w:firstLine="480"/>
        <w:jc w:val="both"/>
        <w:rPr>
          <w:rFonts w:ascii="Times New Roman" w:hAnsi="Times New Roman" w:cs="Times New Roman"/>
        </w:rPr>
      </w:pPr>
      <w:r>
        <w:rPr>
          <w:rFonts w:cs="Times New Roman" w:ascii="Times New Roman" w:hAnsi="Times New Roman"/>
        </w:rPr>
        <w:t>o</w:t>
        <w:tab/>
        <w:t>$100 = the adjusted prevailing charge for rental of a combined stationary and portable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0.9 ($90/$100) of allowed charges is allocated to the computation for stationary equipment and 0.1 (the balance) is allocated to the computation for portable equipment.</w:t>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s>
        <w:spacing w:lineRule="auto" w:line="192"/>
        <w:ind w:firstLine="964"/>
        <w:jc w:val="both"/>
        <w:rPr/>
      </w:pPr>
      <w:r>
        <w:rPr>
          <w:rFonts w:cs="Times New Roman" w:ascii="Times New Roman" w:hAnsi="Times New Roman"/>
        </w:rPr>
        <w:t>3.</w:t>
        <w:tab/>
      </w:r>
      <w:r>
        <w:rPr>
          <w:rFonts w:cs="Times New Roman" w:ascii="Times New Roman" w:hAnsi="Times New Roman"/>
          <w:u w:val="single"/>
        </w:rPr>
        <w:t>Stationary Equipment Fee Schedule</w:t>
      </w:r>
      <w:r>
        <w:rPr>
          <w:rFonts w:cs="Times New Roman" w:ascii="Times New Roman" w:hAnsi="Times New Roman"/>
        </w:rPr>
        <w:t xml:space="preserve">.--The fee schedule for stationary equipment represents payment for equipment, contents, and accessories furnished during a rental month.  Accordingly, only those services applicable to the equipment rental, contents, and accessories are included in the calculation of the fee schedule.  To calculate the fee schedule, identify the first rental of </w:t>
      </w:r>
    </w:p>
    <w:p>
      <w:pPr>
        <w:pStyle w:val="Normal"/>
        <w:tabs>
          <w:tab w:val="clear" w:pos="475"/>
          <w:tab w:val="left" w:pos="0" w:leader="none"/>
          <w:tab w:val="left" w:pos="964"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95 </w:t>
        <w:tab/>
        <w:t>5-28.11</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02.1(Cont.)</w:t>
        <w:tab/>
        <w:t>REASONABLE CHARGES</w:t>
        <w:tab/>
        <w:t>05-91</w:t>
      </w:r>
    </w:p>
    <w:p>
      <w:pPr>
        <w:pStyle w:val="Normal"/>
        <w:tabs>
          <w:tab w:val="clear" w:pos="475"/>
          <w:tab w:val="left" w:pos="0" w:leader="none"/>
          <w:tab w:val="left" w:pos="964"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t>a stationary liquid or gas system or a concentrator for each beneficiary during the period beginning January 1, 1986 through December 1, 1986 (December 2, 1986 for carriers using a 30 day billing period).  This is the beginning of the first rental month and counts as the first beneficiary month. Successive beneficiary months are counted with each new rental month.  A rental month begins with an equipment rental transaction and extends for the length of the monthly billing cycle recognized by you.</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t>Therefore, for each beneficiary, if a rental of a stationary liquid or gas system or rental of a concentrator occurred during the data period:</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016"/>
        <w:jc w:val="both"/>
        <w:rPr>
          <w:rFonts w:ascii="Times New Roman" w:hAnsi="Times New Roman" w:cs="Times New Roman"/>
        </w:rPr>
      </w:pPr>
      <w:r>
        <w:rPr>
          <w:rFonts w:cs="Times New Roman" w:ascii="Times New Roman" w:hAnsi="Times New Roman"/>
        </w:rPr>
        <w:t>a.</w:t>
        <w:tab/>
        <w:t>Accumulate one beneficiary month for each stationary system rental month.</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016"/>
        <w:jc w:val="both"/>
        <w:rPr>
          <w:rFonts w:ascii="Times New Roman" w:hAnsi="Times New Roman" w:cs="Times New Roman"/>
        </w:rPr>
      </w:pPr>
      <w:r>
        <w:rPr>
          <w:rFonts w:cs="Times New Roman" w:ascii="Times New Roman" w:hAnsi="Times New Roman"/>
        </w:rPr>
        <w:t>b.</w:t>
        <w:tab/>
        <w:t>Accumulate the total allowed charges for the rental of a stationary oxygen system, for contents (including portable contents), and for accessories that occurred during each rental month.</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016"/>
        <w:jc w:val="both"/>
        <w:rPr>
          <w:rFonts w:ascii="Times New Roman" w:hAnsi="Times New Roman" w:cs="Times New Roman"/>
        </w:rPr>
      </w:pPr>
      <w:r>
        <w:rPr>
          <w:rFonts w:cs="Times New Roman" w:ascii="Times New Roman" w:hAnsi="Times New Roman"/>
        </w:rPr>
        <w:t>c.</w:t>
        <w:tab/>
        <w:t>Determine the total allowed charges by summing the results in step b. for all beneficiaries.  Determine the total beneficiary months by summing the results in step a. for all beneficiaries.  Divide the total allowed charges by the total beneficiary months.  Multiply by 0.95; then multiply by 1.017.  Round to the nearest penny.  Establish this amount as the fee schedule amount for stationary oxygen rental.</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016"/>
        <w:jc w:val="both"/>
        <w:rPr>
          <w:rFonts w:ascii="Times New Roman" w:hAnsi="Times New Roman" w:cs="Times New Roman"/>
        </w:rPr>
      </w:pPr>
      <w:r>
        <w:rPr>
          <w:rFonts w:cs="Times New Roman" w:ascii="Times New Roman" w:hAnsi="Times New Roman"/>
        </w:rPr>
        <w:t>d.</w:t>
        <w:tab/>
        <w:t>Exclude from the computation the following:</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592"/>
        <w:jc w:val="both"/>
        <w:rPr>
          <w:rFonts w:ascii="Times New Roman" w:hAnsi="Times New Roman" w:cs="Times New Roman"/>
        </w:rPr>
      </w:pPr>
      <w:r>
        <w:rPr>
          <w:rFonts w:cs="Times New Roman" w:ascii="Times New Roman" w:hAnsi="Times New Roman"/>
        </w:rPr>
        <w:t>o</w:t>
        <w:tab/>
        <w:t>If a stationary gas or liquid system is rented but there are no charges for stationary contents, disregard the beneficiary month and all the allowed charges (including portable contents charges) for that rental month.</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592"/>
        <w:jc w:val="both"/>
        <w:rPr>
          <w:rFonts w:ascii="Times New Roman" w:hAnsi="Times New Roman" w:cs="Times New Roman"/>
        </w:rPr>
      </w:pPr>
      <w:r>
        <w:rPr>
          <w:rFonts w:cs="Times New Roman" w:ascii="Times New Roman" w:hAnsi="Times New Roman"/>
        </w:rPr>
        <w:t>o</w:t>
        <w:tab/>
        <w:t>If a concentrator or a stationary gas or liquid equipment rental occurs after December 1, 1986 (after December 2, 1986 for carriers on a 30 day billing system), disregard the beneficiary month and all subsequent allowed oxygen charges on or after the date of the December equipment rental (charges during December, but prior to the date of the December equipment rental are included in the November totals).</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592"/>
        <w:jc w:val="both"/>
        <w:rPr>
          <w:rFonts w:ascii="Times New Roman" w:hAnsi="Times New Roman" w:cs="Times New Roman"/>
        </w:rPr>
      </w:pPr>
      <w:r>
        <w:rPr>
          <w:rFonts w:cs="Times New Roman" w:ascii="Times New Roman" w:hAnsi="Times New Roman"/>
        </w:rPr>
        <w:t>o</w:t>
        <w:tab/>
        <w:t>If the stationary equipment is purchased at any time during a rental month, disregard the beneficiary month and all subsequent allowed oxygen charges on or after the date of the purchase.</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592"/>
        <w:jc w:val="both"/>
        <w:rPr>
          <w:rFonts w:ascii="Times New Roman" w:hAnsi="Times New Roman" w:cs="Times New Roman"/>
        </w:rPr>
      </w:pPr>
      <w:r>
        <w:rPr>
          <w:rFonts w:cs="Times New Roman" w:ascii="Times New Roman" w:hAnsi="Times New Roman"/>
        </w:rPr>
        <w:t>o</w:t>
        <w:tab/>
        <w:t>If there was more than one stationary system rental during the same rental month, disregard the beneficiary month and all allowed oxygen charges for that rental month.</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016"/>
        <w:jc w:val="both"/>
        <w:rPr>
          <w:rFonts w:ascii="Times New Roman" w:hAnsi="Times New Roman" w:cs="Times New Roman"/>
        </w:rPr>
      </w:pPr>
      <w:r>
        <w:rPr>
          <w:rFonts w:cs="Times New Roman" w:ascii="Times New Roman" w:hAnsi="Times New Roman"/>
        </w:rPr>
        <w:t>e.</w:t>
        <w:tab/>
        <w:t>If a regulator (E1353) is rented in a rental month, there is no other stationary gas system rental, and there is also stationary gas contents in the same month, include the allowed charge for E1353 in the stationary equipment calculation.  However, if there is a billing for the stationary gas system (e.g., E0425) or there is only portable gas contents in the same month, include the allowed charge for E1353 in the portable equipment fee schedule calculation.  If there are no contents, exclude the allowed charge for E1353.</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964"/>
        <w:jc w:val="both"/>
        <w:rPr/>
      </w:pPr>
      <w:r>
        <w:rPr>
          <w:rFonts w:cs="Times New Roman" w:ascii="Times New Roman" w:hAnsi="Times New Roman"/>
        </w:rPr>
        <w:t>4.</w:t>
        <w:tab/>
      </w:r>
      <w:r>
        <w:rPr>
          <w:rFonts w:cs="Times New Roman" w:ascii="Times New Roman" w:hAnsi="Times New Roman"/>
          <w:u w:val="single"/>
        </w:rPr>
        <w:t>Oxygen Contents Fee</w:t>
      </w:r>
      <w:r>
        <w:rPr>
          <w:rFonts w:cs="Times New Roman" w:ascii="Times New Roman" w:hAnsi="Times New Roman"/>
        </w:rPr>
        <w:t xml:space="preserve">.--To calculate the oxygen contents fee, identify the first rental of a stationary liquid or gas system for each beneficiary during the period beginning January 1, 1986 through December 1, </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28.12</w:t>
        <w:tab/>
        <w:t xml:space="preserve">Rev. 1395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1</w:t>
        <w:tab/>
        <w:t>REASONABLE CHARGES</w:t>
        <w:tab/>
        <w:t>5102.1(Cont.)</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t>1986 (December 2, 1986 for carriers using a 30 day billing period).  Do not include concentrator rentals.  This is the beginning of the first rental month and counts as the first beneficiary month.  Successive beneficiary months are counted with each new rental month.  A rental month begins with an equipment rental transaction and extends for the length of the monthly billing cycle recognized by you.</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t>Therefore, for each beneficiary, if a rental of a stationary liquid or gas system occurred during this period:</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016"/>
        <w:jc w:val="both"/>
        <w:rPr>
          <w:rFonts w:ascii="Times New Roman" w:hAnsi="Times New Roman" w:cs="Times New Roman"/>
        </w:rPr>
      </w:pPr>
      <w:r>
        <w:rPr>
          <w:rFonts w:cs="Times New Roman" w:ascii="Times New Roman" w:hAnsi="Times New Roman"/>
        </w:rPr>
        <w:t>a.</w:t>
        <w:tab/>
        <w:t>Accumulate one beneficiary month for each stationary system rental.</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016"/>
        <w:jc w:val="both"/>
        <w:rPr>
          <w:rFonts w:ascii="Times New Roman" w:hAnsi="Times New Roman" w:cs="Times New Roman"/>
        </w:rPr>
      </w:pPr>
      <w:r>
        <w:rPr>
          <w:rFonts w:cs="Times New Roman" w:ascii="Times New Roman" w:hAnsi="Times New Roman"/>
        </w:rPr>
        <w:t>b.</w:t>
        <w:tab/>
        <w:t>Accumulate the total allowed charges for the oxygen contents (including portable contents) that occurred during each monthly billing cycle.</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016"/>
        <w:jc w:val="both"/>
        <w:rPr>
          <w:rFonts w:ascii="Times New Roman" w:hAnsi="Times New Roman" w:cs="Times New Roman"/>
        </w:rPr>
      </w:pPr>
      <w:r>
        <w:rPr>
          <w:rFonts w:cs="Times New Roman" w:ascii="Times New Roman" w:hAnsi="Times New Roman"/>
        </w:rPr>
        <w:t>c.</w:t>
        <w:tab/>
        <w:t>Determine the total allowed charges by summing the results in step b. for all beneficiaries.  Determine the total beneficiary months by summing the results in step a. for all beneficiaries.  Divide the total allowed charges by the total beneficiary months.  Multiply by 0.95; then multiply by 1.017.  Round to the nearest penny.  Establish this amount as the fee schedule amount for oxygen contents.</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016"/>
        <w:jc w:val="both"/>
        <w:rPr>
          <w:rFonts w:ascii="Times New Roman" w:hAnsi="Times New Roman" w:cs="Times New Roman"/>
        </w:rPr>
      </w:pPr>
      <w:r>
        <w:rPr>
          <w:rFonts w:cs="Times New Roman" w:ascii="Times New Roman" w:hAnsi="Times New Roman"/>
        </w:rPr>
        <w:t>d.</w:t>
        <w:tab/>
        <w:t>Exclude from the computation the following:</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592"/>
        <w:jc w:val="both"/>
        <w:rPr>
          <w:rFonts w:ascii="Times New Roman" w:hAnsi="Times New Roman" w:cs="Times New Roman"/>
        </w:rPr>
      </w:pPr>
      <w:r>
        <w:rPr>
          <w:rFonts w:cs="Times New Roman" w:ascii="Times New Roman" w:hAnsi="Times New Roman"/>
        </w:rPr>
        <w:t>o</w:t>
        <w:tab/>
        <w:t>If a stationary gas or liquid system is rented but there are no charges for stationary contents, disregard the beneficiary month and all the allowed charges (including portable contents charges) for that rental month.</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592"/>
        <w:jc w:val="both"/>
        <w:rPr>
          <w:rFonts w:ascii="Times New Roman" w:hAnsi="Times New Roman" w:cs="Times New Roman"/>
        </w:rPr>
      </w:pPr>
      <w:r>
        <w:rPr>
          <w:rFonts w:cs="Times New Roman" w:ascii="Times New Roman" w:hAnsi="Times New Roman"/>
        </w:rPr>
        <w:t>o</w:t>
        <w:tab/>
        <w:t>If a stationary gas or liquid equipment rental occurs after December 1, 1986 (after December 2, 1986 for carriers on a 30 day billing system), disregard the beneficiary month and all subsequent allowed oxygen charges on or after the date of the December equipment rental (charges during December, but prior to the date of the December equipment rental are included in the November totals).</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592"/>
        <w:jc w:val="both"/>
        <w:rPr>
          <w:rFonts w:ascii="Times New Roman" w:hAnsi="Times New Roman" w:cs="Times New Roman"/>
        </w:rPr>
      </w:pPr>
      <w:r>
        <w:rPr>
          <w:rFonts w:cs="Times New Roman" w:ascii="Times New Roman" w:hAnsi="Times New Roman"/>
        </w:rPr>
        <w:t>o</w:t>
        <w:tab/>
        <w:t>If the stationary equipment is purchased at any time during a rental month, disregard the beneficiary month and all subsequent allowed oxygen charges on or after the date of the purchase.</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592"/>
        <w:jc w:val="both"/>
        <w:rPr>
          <w:rFonts w:ascii="Times New Roman" w:hAnsi="Times New Roman" w:cs="Times New Roman"/>
        </w:rPr>
      </w:pPr>
      <w:r>
        <w:rPr>
          <w:rFonts w:cs="Times New Roman" w:ascii="Times New Roman" w:hAnsi="Times New Roman"/>
        </w:rPr>
        <w:t>o</w:t>
        <w:tab/>
        <w:t>If there was more than one stationary system rental during the same rental month, disregard the beneficiary month and all allowed oxygen charges for that rental month.</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1440"/>
        <w:jc w:val="both"/>
        <w:rPr/>
      </w:pPr>
      <w:r>
        <w:rPr>
          <w:rFonts w:cs="Times New Roman" w:ascii="Times New Roman" w:hAnsi="Times New Roman"/>
        </w:rPr>
        <w:t xml:space="preserve">5.  </w:t>
      </w:r>
      <w:r>
        <w:rPr>
          <w:rFonts w:cs="Times New Roman" w:ascii="Times New Roman" w:hAnsi="Times New Roman"/>
          <w:u w:val="single"/>
        </w:rPr>
        <w:t>Portable Oxygen Contents Fee</w:t>
      </w:r>
      <w:r>
        <w:rPr>
          <w:rFonts w:cs="Times New Roman" w:ascii="Times New Roman" w:hAnsi="Times New Roman"/>
        </w:rPr>
        <w:t>.--To calculate the portable oxygen contents fee, identify the first month of use of a portable gaseous oxygen system for each beneficiary during the period beginning January 1, 1986 through December 1, 1986 (December 2, 1986 for carriers using a 30 day billing period).  This is the beginning of the first rental month and counts as the first beneficiary month.  Successive beneficiary months are counted with each new rental month.  A rental month begins with a portable gas equipment rental transaction and extends for the length of the monthly billing cycle recognized by you.</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t>Therefore, for each beneficiary, if a portable gaseous oxygen system rental occurred during this period:</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95 </w:t>
        <w:tab/>
        <w:t>5-28.13</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02.1(Cont.)</w:t>
        <w:tab/>
        <w:t>REASONABLE CHARGES</w:t>
        <w:tab/>
        <w:t>05-91</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016"/>
        <w:jc w:val="both"/>
        <w:rPr>
          <w:rFonts w:ascii="Times New Roman" w:hAnsi="Times New Roman" w:cs="Times New Roman"/>
        </w:rPr>
      </w:pPr>
      <w:r>
        <w:rPr>
          <w:rFonts w:cs="Times New Roman" w:ascii="Times New Roman" w:hAnsi="Times New Roman"/>
        </w:rPr>
        <w:t>a.</w:t>
        <w:tab/>
        <w:t>Accumulate one beneficiary month for each portable gaseous oxygen system rental.</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016"/>
        <w:jc w:val="both"/>
        <w:rPr>
          <w:rFonts w:ascii="Times New Roman" w:hAnsi="Times New Roman" w:cs="Times New Roman"/>
        </w:rPr>
      </w:pPr>
      <w:r>
        <w:rPr>
          <w:rFonts w:cs="Times New Roman" w:ascii="Times New Roman" w:hAnsi="Times New Roman"/>
        </w:rPr>
        <w:t>b.</w:t>
        <w:tab/>
        <w:t>Accumulate the total allowed charges for the gaseous oxygen contents that occurred during each monthly billing cycle.</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016"/>
        <w:jc w:val="both"/>
        <w:rPr>
          <w:rFonts w:ascii="Times New Roman" w:hAnsi="Times New Roman" w:cs="Times New Roman"/>
        </w:rPr>
      </w:pPr>
      <w:r>
        <w:rPr>
          <w:rFonts w:cs="Times New Roman" w:ascii="Times New Roman" w:hAnsi="Times New Roman"/>
        </w:rPr>
        <w:t>c.</w:t>
        <w:tab/>
        <w:t>Determine the total allowed charges by summing the results in step b. for all beneficiaries.  Determine the total beneficiary months by summing the results in step a. for all beneficiaries.  Divide the total allowed charges by the total beneficiary months.  Multiply by 0.95; then multiply by 1.017.  Round to the nearest penny.  Establish this amount as the fee schedule amount for portable oxygen contents.</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016"/>
        <w:jc w:val="both"/>
        <w:rPr>
          <w:rFonts w:ascii="Times New Roman" w:hAnsi="Times New Roman" w:cs="Times New Roman"/>
        </w:rPr>
      </w:pPr>
      <w:r>
        <w:rPr>
          <w:rFonts w:cs="Times New Roman" w:ascii="Times New Roman" w:hAnsi="Times New Roman"/>
        </w:rPr>
        <w:t>d.</w:t>
        <w:tab/>
        <w:t>Exclude from the computation the following:</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592"/>
        <w:jc w:val="both"/>
        <w:rPr>
          <w:rFonts w:ascii="Times New Roman" w:hAnsi="Times New Roman" w:cs="Times New Roman"/>
        </w:rPr>
      </w:pPr>
      <w:r>
        <w:rPr>
          <w:rFonts w:cs="Times New Roman" w:ascii="Times New Roman" w:hAnsi="Times New Roman"/>
        </w:rPr>
        <w:t>o</w:t>
        <w:tab/>
        <w:t>If a portable gas system is rented but there are no charges for portable gas contents, disregard the beneficiary month and all the allowed charges for that rental month.</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592"/>
        <w:jc w:val="both"/>
        <w:rPr>
          <w:rFonts w:ascii="Times New Roman" w:hAnsi="Times New Roman" w:cs="Times New Roman"/>
        </w:rPr>
      </w:pPr>
      <w:r>
        <w:rPr>
          <w:rFonts w:cs="Times New Roman" w:ascii="Times New Roman" w:hAnsi="Times New Roman"/>
        </w:rPr>
        <w:t>o</w:t>
        <w:tab/>
        <w:t>If a portable gas equipment rental occurs after December 1, 1986 (after December 2, 1986 for carriers on a 30 day billing system), disregard the beneficiary month and all subsequent allowed oxygen charges on or after the date of the December equipment rental (charges during December, but prior to the date of the December equipment rental are included in the November totals).</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592"/>
        <w:jc w:val="both"/>
        <w:rPr>
          <w:rFonts w:ascii="Times New Roman" w:hAnsi="Times New Roman" w:cs="Times New Roman"/>
        </w:rPr>
      </w:pPr>
      <w:r>
        <w:rPr>
          <w:rFonts w:cs="Times New Roman" w:ascii="Times New Roman" w:hAnsi="Times New Roman"/>
        </w:rPr>
        <w:t>o</w:t>
        <w:tab/>
        <w:t>If the portable gas equipment is purchased at any time during a rental month, disregard the beneficiary month and all subsequent allowed oxygen charges on or after the date of the purchase.</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2592"/>
        <w:jc w:val="both"/>
        <w:rPr>
          <w:rFonts w:ascii="Times New Roman" w:hAnsi="Times New Roman" w:cs="Times New Roman"/>
        </w:rPr>
      </w:pPr>
      <w:r>
        <w:rPr>
          <w:rFonts w:cs="Times New Roman" w:ascii="Times New Roman" w:hAnsi="Times New Roman"/>
        </w:rPr>
        <w:t>o</w:t>
        <w:tab/>
        <w:t>If there was more than one portable system rental during the same rental month, disregard the beneficiary month and all allowed oxygen charges for that rental month.</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ind w:firstLine="1440"/>
        <w:jc w:val="both"/>
        <w:rPr/>
      </w:pPr>
      <w:r>
        <w:rPr>
          <w:rFonts w:cs="Times New Roman" w:ascii="Times New Roman" w:hAnsi="Times New Roman"/>
        </w:rPr>
        <w:t>6.</w:t>
        <w:tab/>
      </w:r>
      <w:r>
        <w:rPr>
          <w:rFonts w:cs="Times New Roman" w:ascii="Times New Roman" w:hAnsi="Times New Roman"/>
          <w:u w:val="single"/>
        </w:rPr>
        <w:t>The Portable Equipment Fee Schedule</w:t>
      </w:r>
      <w:r>
        <w:rPr>
          <w:rFonts w:cs="Times New Roman" w:ascii="Times New Roman" w:hAnsi="Times New Roman"/>
        </w:rPr>
        <w:t>.--For each beneficiary, if a rental of a portable system occurred during the period January 1, 1986 through December 31, 1986:</w:t>
      </w:r>
    </w:p>
    <w:p>
      <w:pPr>
        <w:pStyle w:val="Normal"/>
        <w:tabs>
          <w:tab w:val="clear" w:pos="475"/>
          <w:tab w:val="left" w:pos="0" w:leader="none"/>
          <w:tab w:val="left" w:pos="964" w:leader="none"/>
          <w:tab w:val="left" w:pos="1440" w:leader="none"/>
          <w:tab w:val="left" w:pos="2016"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1980" w:leader="none"/>
          <w:tab w:val="left" w:pos="2592" w:leader="none"/>
          <w:tab w:val="left" w:pos="3168" w:leader="none"/>
          <w:tab w:val="left" w:pos="3744" w:leader="none"/>
        </w:tabs>
        <w:spacing w:lineRule="auto" w:line="192"/>
        <w:ind w:firstLine="1980"/>
        <w:jc w:val="both"/>
        <w:rPr>
          <w:rFonts w:ascii="Times New Roman" w:hAnsi="Times New Roman" w:cs="Times New Roman"/>
        </w:rPr>
      </w:pPr>
      <w:r>
        <w:rPr>
          <w:rFonts w:cs="Times New Roman" w:ascii="Times New Roman" w:hAnsi="Times New Roman"/>
        </w:rPr>
        <w:t>a.</w:t>
        <w:tab/>
        <w:t>Accumulate one beneficiary month for each occurrence.</w:t>
      </w:r>
    </w:p>
    <w:p>
      <w:pPr>
        <w:pStyle w:val="Normal"/>
        <w:tabs>
          <w:tab w:val="clear" w:pos="475"/>
          <w:tab w:val="left" w:pos="0" w:leader="none"/>
          <w:tab w:val="left" w:pos="964" w:leader="none"/>
          <w:tab w:val="left" w:pos="1440" w:leader="none"/>
          <w:tab w:val="left" w:pos="1980" w:leader="none"/>
          <w:tab w:val="left" w:pos="2592" w:leader="none"/>
          <w:tab w:val="left" w:pos="3168" w:leader="none"/>
          <w:tab w:val="left" w:pos="37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4" w:leader="none"/>
          <w:tab w:val="left" w:pos="1440" w:leader="none"/>
          <w:tab w:val="left" w:pos="1980" w:leader="none"/>
          <w:tab w:val="left" w:pos="2592" w:leader="none"/>
          <w:tab w:val="left" w:pos="3168" w:leader="none"/>
          <w:tab w:val="left" w:pos="3744" w:leader="none"/>
        </w:tabs>
        <w:spacing w:lineRule="auto" w:line="192"/>
        <w:ind w:firstLine="1980"/>
        <w:jc w:val="both"/>
        <w:rPr>
          <w:rFonts w:ascii="Times New Roman" w:hAnsi="Times New Roman" w:cs="Times New Roman"/>
        </w:rPr>
      </w:pPr>
      <w:r>
        <w:rPr>
          <w:rFonts w:cs="Times New Roman" w:ascii="Times New Roman" w:hAnsi="Times New Roman"/>
        </w:rPr>
        <w:t>b.</w:t>
        <w:tab/>
        <w:t>Accumulate the total allowed charges for the rental of the portable system for each occurre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980"/>
        <w:jc w:val="both"/>
        <w:rPr>
          <w:rFonts w:ascii="Times New Roman" w:hAnsi="Times New Roman" w:cs="Times New Roman"/>
        </w:rPr>
      </w:pPr>
      <w:r>
        <w:rPr>
          <w:rFonts w:cs="Times New Roman" w:ascii="Times New Roman" w:hAnsi="Times New Roman"/>
        </w:rPr>
        <w:t>c.</w:t>
        <w:tab/>
        <w:t>Determine the total allowed charges by summing the results in step b. for all beneficiaries.  Determine the total beneficiary months by summing the results in step a. for all beneficiaries.  Divide the total allowed charges by the total beneficiary months.  Multiply by 0.95; then multiply by 1.017.  Round to the nearest penny.  Establish this amount as the fee schedule amount for portable oxygen equipment.</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127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4414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4414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7.</w:t>
        <w:tab/>
      </w:r>
      <w:r>
        <w:rPr>
          <w:rFonts w:cs="Times New Roman" w:ascii="Times New Roman" w:hAnsi="Times New Roman"/>
          <w:u w:val="single"/>
        </w:rPr>
        <w:t>Subsequent Year Updates</w:t>
      </w:r>
      <w:r>
        <w:rPr>
          <w:rFonts w:cs="Times New Roman" w:ascii="Times New Roman" w:hAnsi="Times New Roman"/>
        </w:rPr>
        <w:t xml:space="preserve">.--Beginning in 1991, fee schedule amounts are </w:t>
      </w:r>
      <w:r>
        <w:rPr>
          <w:rFonts w:cs="Times New Roman" w:ascii="Times New Roman" w:hAnsi="Times New Roman"/>
          <w:color w:val="FF0000"/>
        </w:rPr>
        <w:t>based on national limited payment amounts</w:t>
      </w:r>
      <w:r>
        <w:rPr>
          <w:rFonts w:cs="Times New Roman" w:ascii="Times New Roman" w:hAnsi="Times New Roman"/>
        </w:rPr>
        <w:t xml:space="preserve"> increased by the </w:t>
      </w:r>
      <w:r>
        <w:rPr>
          <w:rFonts w:cs="Times New Roman" w:ascii="Times New Roman" w:hAnsi="Times New Roman"/>
          <w:color w:val="FF0000"/>
        </w:rPr>
        <w:t>covered item update.  (See §5102.1.G and H.)</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960"/>
        <w:jc w:val="both"/>
        <w:rPr/>
      </w:pPr>
      <w:r>
        <w:rPr>
          <w:rFonts w:cs="Times New Roman" w:ascii="Times New Roman" w:hAnsi="Times New Roman"/>
        </w:rPr>
        <w:t>8.</w:t>
        <w:tab/>
      </w:r>
      <w:r>
        <w:rPr>
          <w:rFonts w:cs="Times New Roman" w:ascii="Times New Roman" w:hAnsi="Times New Roman"/>
          <w:u w:val="single"/>
        </w:rPr>
        <w:t>Adjustments</w:t>
      </w:r>
      <w:r>
        <w:rPr>
          <w:rFonts w:cs="Times New Roman" w:ascii="Times New Roman" w:hAnsi="Times New Roman"/>
        </w:rPr>
        <w:t>.--If the prescribed amount of oxygen is less than 1 liter per minute, the fee schedule amount for stationary oxygen rental is reduced by 50 percent.</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28.14</w:t>
        <w:tab/>
        <w:t xml:space="preserve">Rev. 1395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1</w:t>
        <w:tab/>
        <w:t>REASONABLE CHARGES</w:t>
        <w:tab/>
        <w:t>5102.1(Cont.)</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t>You may increase the fee schedule amount for stationary oxygen equipment under the following conditions.  If both conditions apply, you may use the higher of either of the following add-ons.  You may not use both add-ons.</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440"/>
        <w:jc w:val="both"/>
        <w:rPr/>
      </w:pPr>
      <w:r>
        <w:rPr>
          <w:rFonts w:cs="Times New Roman" w:ascii="Times New Roman" w:hAnsi="Times New Roman"/>
        </w:rPr>
        <w:t>a.</w:t>
        <w:tab/>
      </w:r>
      <w:r>
        <w:rPr>
          <w:rFonts w:cs="Times New Roman" w:ascii="Times New Roman" w:hAnsi="Times New Roman"/>
          <w:u w:val="single"/>
        </w:rPr>
        <w:t>Volume Adjustment</w:t>
      </w:r>
      <w:r>
        <w:rPr>
          <w:rFonts w:cs="Times New Roman" w:ascii="Times New Roman" w:hAnsi="Times New Roman"/>
        </w:rPr>
        <w:t xml:space="preserve"> - If the prescribed amount of oxygen for stationary equipment exceeds 4 liters per minute, the fee schedule amount for stationary oxygen rental is increased by 50 percent.  If the prescribed liter flow for stationary oxygen is different than for portable or different for rest and exercise, use the prescribed amount for stationary systems and for patients at rest.  If the prescribed liter flow is different for day and night use, use the average of the two rates.</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440"/>
        <w:jc w:val="both"/>
        <w:rPr/>
      </w:pPr>
      <w:r>
        <w:rPr>
          <w:rFonts w:cs="Times New Roman" w:ascii="Times New Roman" w:hAnsi="Times New Roman"/>
        </w:rPr>
        <w:t>b.</w:t>
        <w:tab/>
      </w:r>
      <w:r>
        <w:rPr>
          <w:rFonts w:cs="Times New Roman" w:ascii="Times New Roman" w:hAnsi="Times New Roman"/>
          <w:u w:val="single"/>
        </w:rPr>
        <w:t>Portable Add-on</w:t>
      </w:r>
      <w:r>
        <w:rPr>
          <w:rFonts w:cs="Times New Roman" w:ascii="Times New Roman" w:hAnsi="Times New Roman"/>
        </w:rPr>
        <w:t xml:space="preserve"> - If portable oxygen is prescribed, the fee schedule amount for portable equipment (calculated according to subsection 6) is added to the fee schedule amount for stationary oxygen rental.</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960"/>
        <w:jc w:val="both"/>
        <w:rPr/>
      </w:pPr>
      <w:r>
        <w:rPr>
          <w:rFonts w:cs="Times New Roman" w:ascii="Times New Roman" w:hAnsi="Times New Roman"/>
        </w:rPr>
        <w:t>9.</w:t>
        <w:tab/>
      </w:r>
      <w:r>
        <w:rPr>
          <w:rFonts w:cs="Times New Roman" w:ascii="Times New Roman" w:hAnsi="Times New Roman"/>
          <w:u w:val="single"/>
        </w:rPr>
        <w:t>Purchased Equipment Fee Schedule</w:t>
      </w:r>
      <w:r>
        <w:rPr>
          <w:rFonts w:cs="Times New Roman" w:ascii="Times New Roman" w:hAnsi="Times New Roman"/>
        </w:rPr>
        <w:t>.--Do not pay for oxygen equipment that is purchased on or after June 1, 1989.</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t>If a beneficiary purchased an oxygen system prior to June 1, 1989, and is receiving payment for the equipment on an installment basis, and is also receiving a contents only fee (portable or stationary), reduce the equipment fee schedule amount that is otherwise paid if the entire system was rented by the contents only fee.  The remainder is applied as the installment payment toward the purchase of the oxygen equipment until the equipment is paid for.  This insures that Medicare pays no more in total than is otherwise paid for rented systems.</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960"/>
        <w:jc w:val="both"/>
        <w:rPr/>
      </w:pPr>
      <w:r>
        <w:rPr>
          <w:rFonts w:cs="Times New Roman" w:ascii="Times New Roman" w:hAnsi="Times New Roman"/>
        </w:rPr>
        <w:t>10.</w:t>
        <w:tab/>
      </w:r>
      <w:r>
        <w:rPr>
          <w:rFonts w:cs="Times New Roman" w:ascii="Times New Roman" w:hAnsi="Times New Roman"/>
          <w:u w:val="single"/>
        </w:rPr>
        <w:t>Contents Only Fee</w:t>
      </w:r>
      <w:r>
        <w:rPr>
          <w:rFonts w:cs="Times New Roman" w:ascii="Times New Roman" w:hAnsi="Times New Roman"/>
        </w:rPr>
        <w:t>.--Where the beneficiary owns stationary liquid or gaseous oxygen equipment, pay the monthly oxygen contents fee established in subsection 4.  For owned oxygen concentrators, however, do not pay a contents fee.</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pPr>
      <w:r>
        <w:rPr>
          <w:rFonts w:cs="Times New Roman" w:ascii="Times New Roman" w:hAnsi="Times New Roman"/>
        </w:rPr>
        <w:t xml:space="preserve">Where the beneficiary either owns a concentrator </w:t>
      </w:r>
      <w:r>
        <w:rPr>
          <w:rFonts w:cs="Times New Roman" w:ascii="Times New Roman" w:hAnsi="Times New Roman"/>
          <w:u w:val="single"/>
        </w:rPr>
        <w:t>or</w:t>
      </w:r>
      <w:r>
        <w:rPr>
          <w:rFonts w:cs="Times New Roman" w:ascii="Times New Roman" w:hAnsi="Times New Roman"/>
        </w:rPr>
        <w:t xml:space="preserve"> does not own or rent a stationary gaseous or liquid oxygen system </w:t>
      </w:r>
      <w:r>
        <w:rPr>
          <w:rFonts w:cs="Times New Roman" w:ascii="Times New Roman" w:hAnsi="Times New Roman"/>
          <w:u w:val="single"/>
        </w:rPr>
        <w:t>and</w:t>
      </w:r>
      <w:r>
        <w:rPr>
          <w:rFonts w:cs="Times New Roman" w:ascii="Times New Roman" w:hAnsi="Times New Roman"/>
        </w:rPr>
        <w:t xml:space="preserve"> has either rented or purchased a portable system, pay the portable oxygen contents fee established in subsection 5.</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480"/>
        <w:jc w:val="both"/>
        <w:rPr/>
      </w:pP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381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13906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29146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43434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G.  </w:t>
      </w:r>
      <w:r>
        <w:rPr>
          <w:rFonts w:cs="Times New Roman" w:ascii="Times New Roman" w:hAnsi="Times New Roman"/>
          <w:color w:val="FF0000"/>
          <w:u w:val="single"/>
        </w:rPr>
        <w:t>Covered Item Update</w:t>
      </w:r>
      <w:r>
        <w:rPr>
          <w:rFonts w:cs="Times New Roman" w:ascii="Times New Roman" w:hAnsi="Times New Roman"/>
          <w:color w:val="FF0000"/>
        </w:rPr>
        <w:t>.--For 1991, the fee schedule amounts are increased by the covered item update factor of 3.7 percent for DME and 0 percent for prosthetics and orthotics.  You will be provided with the covered item update for 1992 and subsequent years for both DME and prosthetics and orthotics.</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444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480"/>
        <w:jc w:val="both"/>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381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4668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28956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43243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  </w:t>
      </w:r>
      <w:r>
        <w:rPr>
          <w:rFonts w:cs="Times New Roman" w:ascii="Times New Roman" w:hAnsi="Times New Roman"/>
          <w:color w:val="FF0000"/>
          <w:u w:val="single"/>
        </w:rPr>
        <w:t>National Limited Payment Amounts</w:t>
      </w:r>
      <w:r>
        <w:rPr>
          <w:rFonts w:cs="Times New Roman" w:ascii="Times New Roman" w:hAnsi="Times New Roman"/>
          <w:color w:val="FF0000"/>
        </w:rPr>
        <w:t>.--For inexpensive or other routinely purchased DME, items that require frequent and substantial servicing, capped rental items and oxygen and oxygen equipment, the fee schedules include application of a national limited payment amount.  The fee schedule payment amount is computed as follows:</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254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190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The 1991 fee schedule payment amount is equal to:</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190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27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4414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28702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100 percent of the local fee schedule amount, provided the local fee is not in excess of the weighted average nor is less than 85 percent of the weighted average of all local payment amounts, or</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63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63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  the sum of 67 percent of the local fee schedule amount plus either:</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95 </w:t>
        <w:tab/>
        <w:t>5-28.15</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02.2</w:t>
        <w:tab/>
        <w:t>REASONABLE CHARGES</w:t>
        <w:tab/>
        <w:t>05-91</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9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63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14224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  33 percent of the weighted average of all local payment amounts, provided the local fee exceeds the weighted average, or</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27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9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190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14097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  33 percent of 85 percent of the weighted average of all local payment amounts, provided the local fee is less than 85 percent of the weighted average.</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254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254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The 1992 fee schedule payment amount is equal to:</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a.  100 percent of the local fee schedule amount, provided the local fee is not in excess of the weighted average nor is less than 85 percent of the weighted average of all local payment amounts, or</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b.  the sum of 33 percent of the local fee schedule amount plus:</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980"/>
        <w:jc w:val="both"/>
        <w:rPr>
          <w:rFonts w:ascii="Times New Roman" w:hAnsi="Times New Roman" w:cs="Times New Roman"/>
        </w:rPr>
      </w:pPr>
      <w:r>
        <w:rPr>
          <w:rFonts w:cs="Times New Roman" w:ascii="Times New Roman" w:hAnsi="Times New Roman"/>
        </w:rPr>
        <w:t>o  67 percent of the weighted average of all local payment amounts, provided the local fee exceeds the weighted average, or</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980"/>
        <w:jc w:val="both"/>
        <w:rPr>
          <w:rFonts w:ascii="Times New Roman" w:hAnsi="Times New Roman" w:cs="Times New Roman"/>
        </w:rPr>
      </w:pPr>
      <w:r>
        <w:rPr>
          <w:rFonts w:cs="Times New Roman" w:ascii="Times New Roman" w:hAnsi="Times New Roman"/>
        </w:rPr>
        <w:t>o  67 percent of 85 percent of the weighted average of all local payment amounts, provided the local fee is less than 85 percent of the weighted average.</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3.  For 1993 and subsequent years, the fee schedule payment amount is equal to:</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a.  100 percent of the local fee schedule amount, provided the local fee is not in excess of the weighted average nor is less than 85 percent of the weighted average of all local payment amounts, or</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b.  100 percent of the weighted average of all local payment amounts, provided the local fee exceeds the weighted average, or</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c.  85 percent of the weighted average of all local payment amounts, provided the local fee is less than 85 percent of the weighted average.</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t>This process describes the methodology HCFA uses to calculate the fee schedule payment amounts.  HCFA furnishes you with the updated 1991, 1992 and 1993 fee schedule payment amounts.</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pPr>
      <w:r>
        <w:rPr>
          <w:rFonts w:cs="Times New Roman" w:ascii="Times New Roman" w:hAnsi="Times New Roman"/>
        </w:rPr>
        <w:t>5102.2.</w:t>
        <w:tab/>
      </w:r>
      <w:r>
        <w:rPr>
          <w:rFonts w:cs="Times New Roman" w:ascii="Times New Roman" w:hAnsi="Times New Roman"/>
          <w:u w:val="single"/>
        </w:rPr>
        <w:t>Other Issues</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Minimum Data Requirements for Fee Schedule</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w:t>
        <w:tab/>
        <w:t>For items with fees calculated under the methodology of §5102.1.A, B, or D.</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a.</w:t>
        <w:tab/>
        <w:t>If you have data for at least four suppliers who have at least three charges each, accept the fee schedule calculated on that data.</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b.</w:t>
        <w:tab/>
        <w:t>If you have charge data, but less than the threshold level, establish the fee schedule amounts at 1.017 times the average of the adjusted prevailing charges (including gap-filled prevailing charges) in effect on January 1, 1987 and December 31, 1986.</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c.</w:t>
        <w:tab/>
        <w:t>If you have no charge data, establish the fee schedule amounts at 1.017 times the average of gap-filled prevailing charge amounts in effect on December 31, 1986 and January 1, 1987, if calculated.</w:t>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80" w:leader="none"/>
          <w:tab w:val="left" w:pos="261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28.16</w:t>
        <w:tab/>
        <w:t xml:space="preserve">Rev. 1395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1</w:t>
        <w:tab/>
        <w:t>REASONABLE CHARGES</w:t>
        <w:tab/>
        <w:t>5102.2(Cont.)</w:t>
      </w:r>
    </w:p>
    <w:p>
      <w:pPr>
        <w:pStyle w:val="Normal"/>
        <w:tabs>
          <w:tab w:val="clear" w:pos="475"/>
          <w:tab w:val="left" w:pos="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63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14224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28511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42799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57086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71374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85661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99949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pt" to="-8pt,92.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Gap-fill the fee schedule for items for which charge data were unavailable during the 1986-87 data base period using the fee schedule amounts for comparable equipment, using properly calculated fee schedule amounts from a neighboring carrier, or using supplier price lists with prices in effect during the data base year, adjusted by a factor of 1.017 to approximate the original fee schedule amount.  Mail order catalogs are particularly suitable sources of price information for items such as urological and ostomy supplies which require constant replacement.  If the only available price information is from a period other than the base period, apply the following deflation factors against current pricing in order to approximate the base year price for gap-filling purpo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381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381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Deflation Facto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508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508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Price In Effe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444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u w:val="single"/>
        </w:rPr>
        <w:t>Date</w:t>
      </w:r>
      <w:r>
        <w:rPr>
          <w:rFonts w:cs="Times New Roman" w:ascii="Times New Roman" w:hAnsi="Times New Roman"/>
          <w:color w:val="FF0000"/>
        </w:rPr>
        <w:t xml:space="preserve">                      </w:t>
      </w:r>
      <w:r>
        <w:rPr>
          <w:rFonts w:cs="Times New Roman" w:ascii="Times New Roman" w:hAnsi="Times New Roman"/>
          <w:color w:val="FF0000"/>
          <w:u w:val="single"/>
        </w:rPr>
        <w:t>Equipment Catego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381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381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Prosthetics and Orthotic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317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tems that Require Frequ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317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Servicing, and Inexpens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254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u w:val="single"/>
        </w:rPr>
        <w:t>Oxygen</w:t>
      </w:r>
      <w:r>
        <w:rPr>
          <w:rFonts w:cs="Times New Roman" w:ascii="Times New Roman" w:hAnsi="Times New Roman"/>
          <w:color w:val="FF0000"/>
        </w:rPr>
        <w:t xml:space="preserve">   </w:t>
      </w:r>
      <w:r>
        <w:rPr>
          <w:rFonts w:cs="Times New Roman" w:ascii="Times New Roman" w:hAnsi="Times New Roman"/>
          <w:color w:val="FF0000"/>
          <w:u w:val="single"/>
        </w:rPr>
        <w:t>Capped Rental</w:t>
      </w:r>
      <w:r>
        <w:rPr>
          <w:rFonts w:cs="Times New Roman" w:ascii="Times New Roman" w:hAnsi="Times New Roman"/>
          <w:color w:val="FF0000"/>
        </w:rPr>
        <w:t xml:space="preserve">    </w:t>
      </w:r>
      <w:r>
        <w:rPr>
          <w:rFonts w:cs="Times New Roman" w:ascii="Times New Roman" w:hAnsi="Times New Roman"/>
          <w:color w:val="FF0000"/>
          <w:u w:val="single"/>
        </w:rPr>
        <w:t>and Routinely Purchased Ite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190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190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une 1987        .965         .971                .97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127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une 1988        .971         .934                .93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127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une 1989        .882         .888                .89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63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une 1990        .843         .848                .85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63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63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14287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ter deflation, the result must be increased by 1.7 percent and by the cumulative covered item update to complete the gap-filling (i.e., an additional 3.7 percent for a 1991 DME fe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63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127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14160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 that when gap-filling for capped rental items, it is necessary to first gap-fill the purchase price then compute the base period fee schedule at 10 percent of the base period purchase pr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90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254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14033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used equipment, establish fee schedule amounts at 75 percent of the fee schedule amount for new equip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317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381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13906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29146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43434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57721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72009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  When gap-filling, for those carrier areas where a sales tax was imposed in the base period, add the applicable sales tax, e.g., 5 percent, to the gap-filled amount where the gap-filled amount does not take into account the sales tax, e.g., where the gap-filled amount is computed from pre-tax price lists or from another carrier area without a sales tax.  Likewise, if the gap-filled amount is calculated from another carrier's fees where a sales tax is imposed, adjust the gap-filled amount to reflect the applicable local sales tax circumstan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317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14605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r>
      <w:r>
        <w:rPr>
          <w:rFonts w:cs="Times New Roman" w:ascii="Times New Roman" w:hAnsi="Times New Roman"/>
          <w:u w:val="single"/>
        </w:rPr>
        <w:t>Replacement</w:t>
      </w:r>
      <w:r>
        <w:rPr>
          <w:rFonts w:cs="Times New Roman" w:ascii="Times New Roman" w:hAnsi="Times New Roman"/>
        </w:rPr>
        <w:t xml:space="preserve">.--Replacement of equipment which the beneficiary owns or </w:t>
      </w:r>
      <w:r>
        <w:rPr>
          <w:rFonts w:cs="Times New Roman" w:ascii="Times New Roman" w:hAnsi="Times New Roman"/>
          <w:color w:val="FF0000"/>
        </w:rPr>
        <w:t>is purchasing or is a capped rental item is covered in cases of loss or</w:t>
      </w:r>
      <w:r>
        <w:rPr>
          <w:rFonts w:cs="Times New Roman" w:ascii="Times New Roman" w:hAnsi="Times New Roman"/>
        </w:rPr>
        <w:t xml:space="preserve"> irreparable damage or wear and when required because of a change in the patient's condition subject to the following provisions. Expenses for replacement required because of loss or irreparable damage may be reimbursed without a physician's order when in your judgment the equipment as originally ordered, considering the age of the order, still fills the patient's medical needs.  However, support claims involving replacement equipment necessitated because of wear or a change in the patient's condition by a current physician's order. (See §2306.D in regard to payment for equipment replaced under a warran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95 </w:t>
        <w:tab/>
        <w:t>5-28.17</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02.2(Cont.)</w:t>
        <w:tab/>
        <w:t>REASONABLE CHARGES</w:t>
        <w:tab/>
        <w:t>05-9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vestigate and deny cases suggesting malicious damage, culpable neglect or wrongful disposition of equipment as discussed in §2100.6 where you determine that it is unreasonable to make program payment under the circumstances.  Refer such cases to the program integrity specialist in the R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190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28384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Do not pay for replacement of rented equipment </w:t>
      </w:r>
      <w:r>
        <w:rPr>
          <w:rFonts w:cs="Times New Roman" w:ascii="Times New Roman" w:hAnsi="Times New Roman"/>
          <w:color w:val="FF0000"/>
        </w:rPr>
        <w:t>except capped rental items. (See §5102.1.E.7.)</w:t>
      </w:r>
      <w:r>
        <w:rPr>
          <w:rFonts w:cs="Times New Roman" w:ascii="Times New Roman" w:hAnsi="Times New Roman"/>
        </w:rPr>
        <w:t xml:space="preserve">  However, pay for replacement of purchased equipment in the following classes:  inexpensive or routinely purchased, customized items, </w:t>
      </w:r>
      <w:r>
        <w:rPr>
          <w:rFonts w:cs="Times New Roman" w:ascii="Times New Roman" w:hAnsi="Times New Roman"/>
          <w:color w:val="FF0000"/>
        </w:rPr>
        <w:t>capped rental,</w:t>
      </w:r>
      <w:r>
        <w:rPr>
          <w:rFonts w:cs="Times New Roman" w:ascii="Times New Roman" w:hAnsi="Times New Roman"/>
        </w:rPr>
        <w:t xml:space="preserve"> and other prosthetic and orthotic devices.  Do not pay for purchase or replacement of items that require frequent and substantial servicing or oxygen equip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Transcutaneous Electrical Nerve Stimulator (TENS)</w:t>
      </w:r>
      <w:r>
        <w:rPr>
          <w:rFonts w:cs="Times New Roman" w:ascii="Times New Roman" w:hAnsi="Times New Roman"/>
        </w:rPr>
        <w:t>.--In order to permit an attending physician time to determine whether the purchase of a TENS is medically appropriate for a particular patient, pay 10 percent of the purchase price of the item for each of 2 months.  Determine the purchase price and payment for maintenance and servicing under the same rules in §5102.1.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Written Order Prior to Delivery</w:t>
      </w:r>
      <w:r>
        <w:rPr>
          <w:rFonts w:cs="Times New Roman" w:ascii="Times New Roman" w:hAnsi="Times New Roman"/>
        </w:rPr>
        <w:t>.--Pay for certain types of equipment only when the supplier has a written order in hand prior to delivery.  You will be provided with a listing of the equipment subject to this restriction.  If the written order is not in hand prior to delivery, payment may never be made for that item even if a written order is subsequently furnished.  If a similar item is subsequently provided by an unrelated supplier pursuant to a written order in hand prior to delivery, payment may be ma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Railroad Claims</w:t>
      </w:r>
      <w:r>
        <w:rPr>
          <w:rFonts w:cs="Times New Roman" w:ascii="Times New Roman" w:hAnsi="Times New Roman"/>
        </w:rPr>
        <w:t>.--Exclude any railroad retirement claims in computing the fee schedul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Coordination Between Intermediaries and Carriers</w:t>
      </w:r>
      <w:r>
        <w:rPr>
          <w:rFonts w:cs="Times New Roman" w:ascii="Times New Roman" w:hAnsi="Times New Roman"/>
        </w:rPr>
        <w:t>.--Furnish copies of fee schedules, maintenance and service fees, and updates to Medicare fiscal intermediaries and to the Railroad Retirement Board carrier.  Provide schedule updates at least 30 days prior to the scheduled implementation.  Fiscal intermediaries use the fee schedules to pay for covered items supplied by hospitals, home health agencies, and other providers.  Fiscal intermediaries consult with carriers on filling gaps in fee schedules.  You make the final decision on gap-filling amou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28321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42608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G.</w:t>
        <w:tab/>
      </w:r>
      <w:r>
        <w:rPr>
          <w:rFonts w:cs="Times New Roman" w:ascii="Times New Roman" w:hAnsi="Times New Roman"/>
          <w:u w:val="single"/>
        </w:rPr>
        <w:t>Maintenance and Servicing</w:t>
      </w:r>
      <w:r>
        <w:rPr>
          <w:rFonts w:cs="Times New Roman" w:ascii="Times New Roman" w:hAnsi="Times New Roman"/>
        </w:rPr>
        <w:t xml:space="preserve">.--Pay the reasonable and necessary charges for maintenance and servicing of purchased equipment in the following classes:  inexpensive or frequently purchased, customized items, other prosthetic and orthotic devices, </w:t>
      </w:r>
      <w:r>
        <w:rPr>
          <w:rFonts w:cs="Times New Roman" w:ascii="Times New Roman" w:hAnsi="Times New Roman"/>
          <w:color w:val="FF0000"/>
        </w:rPr>
        <w:t>and capped rental items purchased in accordance with §5102.1.E.5 or 6.</w:t>
      </w:r>
      <w:r>
        <w:rPr>
          <w:rFonts w:cs="Times New Roman" w:ascii="Times New Roman" w:hAnsi="Times New Roman"/>
        </w:rPr>
        <w:t xml:space="preserve">  Do not pay for maintenance and servicing of purchased items that require frequent and substantial servicing, or oxygen equipment.  Reasonable and necessary charges include only those made for parts and labor that are not otherwise covered under a manufacturer's or supplier's warranty.  Pay on a lump-sum, as needed basis based on your individual consideration for that item.  Payment may not be made for maintenance and servicing of rented equipment other than the maintenance and servicing fee established for capped rental items in §5102.1.E.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Maintenance</w:t>
      </w:r>
      <w:r>
        <w:rPr>
          <w:rFonts w:cs="Times New Roman" w:ascii="Times New Roman" w:hAnsi="Times New Roman"/>
        </w:rPr>
        <w:t xml:space="preserve">.--Routine periodic servicing, such as testing, cleaning, regulating and checking of the beneficiary's equipment is not covered.  Such routine maintenance is generally expected to be done by the owner rather than by a retailer or some other person who charges the beneficiary.  Normally, purchasers of DME are given operating manuals which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28.18</w:t>
        <w:tab/>
        <w:t xml:space="preserve">Rev. 1395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1</w:t>
        <w:tab/>
        <w:t>REASONABLE CHARGES</w:t>
        <w:tab/>
        <w:t>5102.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describe the type of servicing an owner may perform to properly maintain the equipment.  It is reasonable to expect that beneficiaries will perform this maintenance.  Thus, hiring a third party to do such work is for the convenience of the beneficiary and is not cove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However, more extensive maintenance which, based on the manufacturers' recommendations, is performed by authorized technicians, is covered.  This might include, e.g., breaking down sealed components and performing tests which required specialized testing equipment not available to the benefici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Servicing</w:t>
      </w:r>
      <w:r>
        <w:rPr>
          <w:rFonts w:cs="Times New Roman" w:ascii="Times New Roman" w:hAnsi="Times New Roman"/>
        </w:rPr>
        <w:t>.--Servicing of equipment which a beneficiary is purchasing or already owns is covered when necessary to make the equipment serviceable.  The service charge may include the use of "loaner" equipment where this is required.  If the expense for servicing exceeds the estimated expense of purchasing or renting another item of equipment for the remaining period of medical need, no payment can be made for the amount of the excess.  Investigate and deny cases suggesting malicious damage, culpable neglect or wrongful disposition of equipment as discussed in §2100.6 where you determine that it is unreasonable to make program payment under the circumstances.  Refer such cases to the program integrity specialist in the R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5102.3.</w:t>
        <w:tab/>
      </w:r>
      <w:r>
        <w:rPr>
          <w:rFonts w:cs="Times New Roman" w:ascii="Times New Roman" w:hAnsi="Times New Roman"/>
          <w:u w:val="single"/>
        </w:rPr>
        <w:t>Transition to Fee Schedule-Relationship to Prior Rules</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omparability and Inherent Reasonableness Limitations</w:t>
      </w:r>
      <w:r>
        <w:rPr>
          <w:rFonts w:cs="Times New Roman" w:ascii="Times New Roman" w:hAnsi="Times New Roman"/>
        </w:rPr>
        <w:t>.--Effective January 1, 1989, until further notice, you may no longer apply the comparable circumstances provision contained in §5026. Between January 1, 1989 and December 31, 1990, you may not apply the special limitations provision contained in §524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urchase of Items Requiring Frequent and Substantial Servicing or Capped Rental Items</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urchase Prior to January 1, 1989</w:t>
      </w:r>
      <w:r>
        <w:rPr>
          <w:rFonts w:cs="Times New Roman" w:ascii="Times New Roman" w:hAnsi="Times New Roman"/>
        </w:rPr>
        <w:t>.--If the beneficiary purchased an item of equipment in either of these two categories (see §5102.1.B or E) prior to January 1, 1989, pay the reasonable and necessary charges for maintenance and servicing of this equipment.  In the event the item of equipment needs to be replaced on or after June 1, 1989, pay on a rental basis according to the instructions in §5102.1.B. or 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 beneficiary purchased the equipment even though you determined that rental was more economical under the rent/purchase guidelines, or if the beneficiary made an approved purchase on an installment plan, make payment on an installment basis until the purchase price has been reached or medical necessity terminated.  If the purchase price has not been reached by January 1, 1989, continue paying on an installment basis but at the monthly fee schedule amount until the purchase price is reached, the purchase price fee schedule calculated under prior instructions is reached, or the medical necessity ends, whichever occurs first.  The limitation on total payments to 15 months rental (as described in §5102.1.E) does not app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14541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2. </w:t>
      </w:r>
      <w:r>
        <w:rPr>
          <w:rFonts w:cs="Times New Roman" w:ascii="Times New Roman" w:hAnsi="Times New Roman"/>
          <w:u w:val="single"/>
        </w:rPr>
        <w:t>Purchase On Or After June 1, 1989</w:t>
      </w:r>
      <w:r>
        <w:rPr>
          <w:rFonts w:cs="Times New Roman" w:ascii="Times New Roman" w:hAnsi="Times New Roman"/>
        </w:rPr>
        <w:t xml:space="preserve">.--If a beneficiary purchased an item of equipment </w:t>
      </w:r>
      <w:r>
        <w:rPr>
          <w:rFonts w:cs="Times New Roman" w:ascii="Times New Roman" w:hAnsi="Times New Roman"/>
          <w:color w:val="FF0000"/>
        </w:rPr>
        <w:t>that requires frequent and substantial servicing</w:t>
      </w:r>
      <w:r>
        <w:rPr>
          <w:rFonts w:cs="Times New Roman" w:ascii="Times New Roman" w:hAnsi="Times New Roman"/>
        </w:rPr>
        <w:t xml:space="preserve"> on or after June 1, 1989, do not make payment.  Also, do not make payment for maintenance and servicing or for replacement of items in either category that are purchased on or after June 1, 198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95 </w:t>
        <w:tab/>
        <w:t>5-28.19</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02.3(Cont.)</w:t>
        <w:tab/>
        <w:t>REASONABLE CHARGES</w:t>
        <w:tab/>
        <w:t>05-9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63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14224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28511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42799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beneficiary purchased an item of equipment in the capped rental category between June 1, 1989 and April 30, 1991, do not make payment.  Also, do not make payment for maintenance and servicing.  However, see §5102.1.E.5 or 6 for payment of purchase options after April 30, 1991 and for payment of replacement of items purchased between June 1, 1989 and April 30, 199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 xml:space="preserve">3.  </w:t>
      </w:r>
      <w:r>
        <w:rPr>
          <w:rFonts w:cs="Times New Roman" w:ascii="Times New Roman" w:hAnsi="Times New Roman"/>
          <w:u w:val="single"/>
        </w:rPr>
        <w:t>Purchase Between January 1, 1989 and June 1, 1989</w:t>
      </w:r>
      <w:r>
        <w:rPr>
          <w:rFonts w:cs="Times New Roman" w:ascii="Times New Roman" w:hAnsi="Times New Roman"/>
        </w:rPr>
        <w:t>.--If a beneficiary purchased an item of equipment in either category after December 31, 1988, but before June 1, 1989, pay monthly installments equivalent to the rental fee schedule amounts until the medical necessity ends, the purchase price fee schedule calculated under prior instructions is reached, or the actual purchase charge has been reached, whichever occurs first.  Pay the reasonable and necessary charges for maintenance and servicing of this equipment.  In the event the item of equipment needs to be replaced on or after June 1, 1989, pay on a rental basis according to the instructions in §5102.1.B. or E.  Payment may be made for purchase even if the purchase was preceded by a period of rental.  However, total payments for rental plus purchase of capped rental items may not exceed the amount that would have been paid had the equipment been continuously rented for 15 months.  (Therefore, if a purchase occurs during a period of continuous use after 15 months of rentals have been paid, no payment may be made other than the reasonable and necessary charges for servicing as described in §5102.1.E.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Purchase of Oxygen Equipment</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urchase Prior to June 1, 1989</w:t>
      </w:r>
      <w:r>
        <w:rPr>
          <w:rFonts w:cs="Times New Roman" w:ascii="Times New Roman" w:hAnsi="Times New Roman"/>
        </w:rPr>
        <w:t>.--If the beneficiary purchased stationary or portable oxygen equipment (see §5102.1.F) prior to June 1, 1989, pay the reasonable and necessary charges for maintenance and servicing of this equipment.  In the event the item of equipment needs to be replaced on or after June 1, 1989, pay on a rental basis according to the instructions in §5102.1.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 beneficiary purchased the equipment even though you determined that rental was more economical under the rent/purchase guidelines, or if the beneficiary made an approved purchase on an installment plan, make payment on an installment basis until the purchase price had been reached or medical necessity terminated.  If the purchase price has not been reached by June 1, 1989, continue paying on an installment basis (see §5102.1.F.9) but at the monthly fee schedule amount until the purchase price is reached or the medical necessity ends, whichever occurs fir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Purchase On Or After June 1, 1989</w:t>
      </w:r>
      <w:r>
        <w:rPr>
          <w:rFonts w:cs="Times New Roman" w:ascii="Times New Roman" w:hAnsi="Times New Roman"/>
        </w:rPr>
        <w:t>.--If a beneficiary purchased stationary or portable oxygen equipment on or after June 1, 1989, do not make payment for the equipment.  However, make payment for the contents in accordance with §5102.1.F.4 or 5.  Also, do not make payment for maintenance and servicing or for replacement of oxygen equipment that is purchased on or after June 1, 198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381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D.</w:t>
        <w:tab/>
      </w:r>
      <w:r>
        <w:rPr>
          <w:rFonts w:cs="Times New Roman" w:ascii="Times New Roman" w:hAnsi="Times New Roman"/>
          <w:u w:val="single"/>
        </w:rPr>
        <w:t>15-Month Ceiling</w:t>
      </w:r>
      <w:r>
        <w:rPr>
          <w:rFonts w:cs="Times New Roman" w:ascii="Times New Roman" w:hAnsi="Times New Roman"/>
        </w:rPr>
        <w:t xml:space="preserve">.--For purposes of computing the </w:t>
      </w:r>
      <w:r>
        <w:rPr>
          <w:rFonts w:cs="Times New Roman" w:ascii="Times New Roman" w:hAnsi="Times New Roman"/>
          <w:color w:val="FF0000"/>
        </w:rPr>
        <w:t>10-month purchase option or</w:t>
      </w:r>
      <w:r>
        <w:rPr>
          <w:rFonts w:cs="Times New Roman" w:ascii="Times New Roman" w:hAnsi="Times New Roman"/>
        </w:rPr>
        <w:t xml:space="preserve"> the 15-month period for capped rental items, begin counting the first month that the beneficiary continuously rented the equipment.  For example, if the beneficiary began renting the equipment in July 1988, the rental month which begins in January 1989 is counted as the beneficiary's 7th month of rental.  Therefore, if the equipment has been continuously rented prior to October 2, 1987, no further rental payments are made since the 15-month period is terminated before January 1, 1989. The maintenance and service provision in '5102.1.E.4 begins July l, 198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28.20</w:t>
        <w:tab/>
        <w:t xml:space="preserve">Rev. 1395 </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1</w:t>
        <w:tab/>
        <w:t>REASONABLE CHARGES</w:t>
        <w:tab/>
        <w:t>5102.3(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14224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28511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f the beneficiary has reached (on a date of service prior to January 1989) the purchase price limitation on a rental claim, do not make any further purchase or rental payments </w:t>
      </w:r>
      <w:r>
        <w:rPr>
          <w:rFonts w:cs="Times New Roman" w:ascii="Times New Roman" w:hAnsi="Times New Roman"/>
          <w:color w:val="FF0000"/>
        </w:rPr>
        <w:t>until the useful life has elapsed according to the instructions in §5102.1.E.7.</w:t>
      </w:r>
      <w:r>
        <w:rPr>
          <w:rFonts w:cs="Times New Roman" w:ascii="Times New Roman" w:hAnsi="Times New Roman"/>
        </w:rPr>
        <w:t xml:space="preserve">  However, for capped rental items previously rented that have reached the purchase cap under the rent/purchase rules, pay claims for maintenance and servicing fees in accordance with §5102.1.E.4 effective July 1, 198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 xml:space="preserve">E.  </w:t>
      </w:r>
      <w:r>
        <w:rPr>
          <w:rFonts w:cs="Times New Roman" w:ascii="Times New Roman" w:hAnsi="Times New Roman"/>
          <w:u w:val="single"/>
        </w:rPr>
        <w:t>Oxygen</w:t>
      </w:r>
      <w:r>
        <w:rPr>
          <w:rFonts w:cs="Times New Roman" w:ascii="Times New Roman" w:hAnsi="Times New Roman"/>
        </w:rPr>
        <w:t>.--Claims for oxygen contents provided after May 31, 1989, but prior to the start of the June equipment rental month, may be paid in either of the following two ways.  Either continue paying the reasonable charge payment amount for contents through the end of the May monthly rental period; or pay the reasonable charge payment amount for contents through the end of May and pay the actual charge for contents up to the fee schedule allowance for oxygen contents only, as prorated for the period June 1 through the end of the May rental period.  Begin paying the appropriate full fee schedule amount at the beginning of the new rental period.  For example, a beneficiary's rental period began May 15, 1989.  Pay on a reasonable charge basis from May 15 through June 14; or pay on a reasonable charge basis from May 15 through May 31, 1989 and pay the actual charge up to 14/31 of the oxygen contents fee (established in §5102.1.F.4) from June 1 through June 14, 1989.  Pay the lesser of the full fee schedule amount or actual charge beginning June 15, 198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190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  </w:t>
      </w:r>
      <w:r>
        <w:rPr>
          <w:rFonts w:cs="Times New Roman" w:ascii="Times New Roman" w:hAnsi="Times New Roman"/>
          <w:color w:val="FF0000"/>
          <w:u w:val="single"/>
        </w:rPr>
        <w:t>Purchase Options For Capped Rental Items</w:t>
      </w:r>
      <w:r>
        <w:rPr>
          <w:rFonts w:cs="Times New Roman" w:ascii="Times New Roman" w:hAnsi="Times New Roman"/>
          <w:color w:val="FF0000"/>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127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127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14414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28702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42989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57277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71564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85852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100139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85pt" to="-8pt,92.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  </w:t>
      </w:r>
      <w:r>
        <w:rPr>
          <w:rFonts w:cs="Times New Roman" w:ascii="Times New Roman" w:hAnsi="Times New Roman"/>
          <w:color w:val="FF0000"/>
          <w:u w:val="single"/>
        </w:rPr>
        <w:t>Electric Wheelchairs</w:t>
      </w:r>
      <w:r>
        <w:rPr>
          <w:rFonts w:cs="Times New Roman" w:ascii="Times New Roman" w:hAnsi="Times New Roman"/>
          <w:color w:val="FF0000"/>
        </w:rPr>
        <w:t>.--If the beneficiary purchases an electric wheelchair prior to May 1, 1991, pay for the wheelchair as a routinely purchased item in accordance with §5102.1.A.  If the beneficiary elects to rent an electric wheelchair prior to May 1, 1991, pay the rental fee schedule amount not to exceed the purchase price in accordance with §§5102.1.A.  If, on May 1, 1991, the purchase price has not been reached, convert the monthly fee schedule amount from routinely purchased to capped rental.  As such, each month's rental before and after conversion must be counted toward the 10 month purchase option in §5102.1.E.6 and the 15 month rental cap in §5102.1.E.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190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254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14033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28321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42608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56896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  </w:t>
      </w:r>
      <w:r>
        <w:rPr>
          <w:rFonts w:cs="Times New Roman" w:ascii="Times New Roman" w:hAnsi="Times New Roman"/>
          <w:color w:val="FF0000"/>
          <w:u w:val="single"/>
        </w:rPr>
        <w:t>All Other Capped Rental Items</w:t>
      </w:r>
      <w:r>
        <w:rPr>
          <w:rFonts w:cs="Times New Roman" w:ascii="Times New Roman" w:hAnsi="Times New Roman"/>
          <w:color w:val="FF0000"/>
        </w:rPr>
        <w:t>.--If the beneficiary purchased a capped rental item prior to May 1, 1991, do not make payment.  If the beneficiary rented a capped rental item prior to May 1, 1991, pay the rental fee schedule amount not to exceed the 15 month rental cap in accordance with §5102.1.E.2.  Each month's rental must be counted toward the 10 month purchase option in §5102.1.E.6 and the 15 month rental cap in §5102.1.E.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95 </w:t>
        <w:tab/>
        <w:t>5-28.21</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0</w:t>
        <w:tab/>
        <w:t>REASONABLE CHARGES</w:t>
        <w:tab/>
        <w:t>5105</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5105.</w:t>
        <w:tab/>
        <w:t>DELIVERY AND SERVICE CHARGES FOR DURABLE MEDICAL EQUIPMENT</w:t>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Delivery and service are an integral part of oxygen and durable medical equipment (DME) suppliers' costs of doing business.  Such costs are ordinarily assumed to have been taken into account by suppliers (along with all other overhead expenses) in setting the prices they charge for covered items and services.  As such, these costs have already been accounted for in the calculation of the fee schedules.  Also, most beneficiaries reside in the normal area of business activity of one or more DME supplier(s) and have reasonable access to them.</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refore, do not allow separate delivery and service charges for oxygen or DME except as specifically indicated in §5105.1 or in rare and unusual circumstances (see §5024) when the delivery is not typical of the particular supplier's operation.</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example, there may be situations in which it is necessary for a DME dealer to incur extraordinary delivery expenses in order to meet the needs of beneficiaries living in remote areas that are not served by a local dealer or when a local dealer is temporarily out of stock of required oxygen or equipment.  For example, recognize a reasonable separate delivery charge when the supplier must deliver an item of DME outside its normal area of business activity and the beneficiary does not have access to a supplier whose location is neare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a supplier delivers oxygen or DME outside the area in which he normally does business, but the item could have been obtained locally, allow any separate additional delivery charge only to the extent that it does not raise the total payment for the oxygen or DME above the local fee schedul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a separate charge can be allowed for delivery/service, base the amount (based on mileage or a flat rate) on your knowledge of all of the relevant circumstances, including:</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time and distance travele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actual additional expenses incurred by the supplie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type and quantity of equipment or oxygen delivere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his customary charge under such circumstanc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prevailing charges in the locality under such circumstances; an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delivery charges made elsewhere in similar localities.  Any separate delivery charges recognized because of unusual circumstances may, of course, be paid for only for deliveries that have actually been mad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dvise suppliers in your service areas to bill a separate delivery charge only in those rare situations in which "unusual circumstances" were encountered.  Use carrier information issuances to advise DME suppliers of the need to fully document unusual circumstances on claims/bills for separate delivery charges.  If a supplier, nevertheless, routinely itemizes delivery charges, consider payment for the charges to be included in the fee for the equipme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362</w:t>
        <w:tab/>
        <w:t>5-29</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105.1</w:t>
        <w:tab/>
        <w:t>REASONABLE CHARGES</w:t>
        <w:tab/>
        <w:t>08-90</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5105.1</w:t>
        <w:tab/>
      </w:r>
      <w:r>
        <w:rPr>
          <w:rFonts w:cs="Times New Roman" w:ascii="Times New Roman" w:hAnsi="Times New Roman"/>
          <w:u w:val="single"/>
        </w:rPr>
        <w:t>Installation and Delivery Charges - ESRD</w:t>
      </w:r>
      <w:r>
        <w:rPr>
          <w:rFonts w:cs="Times New Roman" w:ascii="Times New Roman" w:hAnsi="Times New Roman"/>
        </w:rPr>
        <w:t>.--Medicare covers all reasonable and necessary expenses incurred in the initial installation of home dialysis equipment, but not those expenses attributable to items which are basically for the purpose of improving the patient's home; e.g., plumbing or electrical work beyond that necessary to tie in with existing power or water lin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delivery and installation of renal dialysis equipment, unlike that invovled when, e.g., a hospital bed is delivered and set up, requires testing and assurance of equipment performance.  Therefore, if the supplier of home dialysis equipment customarily charges for delivery and service, and this is a common practice among other suppliers as well, this is recognized in the reasonable charge determination.  The delivery and installation charges are included in the total price established as the reasonable charge, but, if itemized, may be paid on a lump sum basis and need not be included in diaried monthly amounts.  In any case, the program requirements and monthly payment limits described in §4270 appl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5106</w:t>
        <w:tab/>
      </w:r>
      <w:r>
        <w:rPr>
          <w:rFonts w:cs="Times New Roman" w:ascii="Times New Roman" w:hAnsi="Times New Roman"/>
          <w:u w:val="single"/>
        </w:rPr>
        <w:t>Interest and Carrying Charges - ESRD</w:t>
      </w:r>
      <w:r>
        <w:rPr>
          <w:rFonts w:cs="Times New Roman" w:ascii="Times New Roman" w:hAnsi="Times New Roman"/>
        </w:rPr>
        <w:t>.--Numerous suppliers of dialysis equipment which previously dealt with facilities or nonprofit organizations are now dealing with individual patients. For most suppliers their first contact with Medicare or individual beneficiaries occurred as a result of the extension of coverage to persons newly entitled since July 1973.  In dealing with facilities, home dialysis equipment suppliers state they were generally paid a lump sum at an agreed upon price, often based on volume dealings.  However, now that they are reimbursed in monthly installments for expensive items of equipment the suppliers may very well experience cash flow problems.  Interest and/or carrying charges added by a suppler to his charge for DME purchased on an installment basis may be reimbursed on a reasonable charge basis if certain conditions are met, as specified below.  In any case, the program requirements and monthly payment limits described in §4270 appl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The interest and/or carrying charge is separately identified on the claim; </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It is the usual and acceptable practice in the locality for suppliers to make such an extra charge; </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practice of making an extra charge applies to all purchasers; an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additional amount charged is no higher than the applicable State or local Government interest limi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5106.1</w:t>
        <w:tab/>
      </w:r>
      <w:r>
        <w:rPr>
          <w:rFonts w:cs="Times New Roman" w:ascii="Times New Roman" w:hAnsi="Times New Roman"/>
          <w:u w:val="single"/>
        </w:rPr>
        <w:t>Penalty Charges for Late Payment Not Included in Reasonable Charges or Fee Schedule Amounts</w:t>
      </w:r>
      <w:r>
        <w:rPr>
          <w:rFonts w:cs="Times New Roman" w:ascii="Times New Roman" w:hAnsi="Times New Roman"/>
        </w:rPr>
        <w:t>.--Penalty charges imposed on a beneficiary by a physician or supplier because of failure to make timely payment on a bill are not covered under Medicar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Judicial Council of the American Medical Association has ruled that, "It is not in the best interest of the public or the profession to charge a penalty if fees for professional services are not paid within a prescribed period of time, nor is it proper to charge a patient a flat collection fee if it becomes necessary to refer the amount to an agency for collection."</w:t>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30</w:t>
        <w:tab/>
        <w:t>Rev. 1362</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0</w:t>
        <w:tab/>
        <w:t>REASONABLE CHARGES</w:t>
        <w:tab/>
        <w:t>5108</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5107.</w:t>
        <w:tab/>
        <w:t>ADDITIONAL EXPENSES FOR DELUXE FEATUR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ayment amount for a given service or item, whether rented or purchased, must be consistent with what is reasonable and medically necessary to serve the intended purpose. Additional expenses for "deluxe" features or items which are rented or purchased for aesthetic reasons or added convenience do not meet the reasonableness test.  Thus, where a service or item is medically necessary and covered under the Medicare program, and the patient wishes to obtain such deluxe features, the payment is based upon the payment amount for the kind of service or item normally used to meet the intended purpose (i.e., the standard item.)  Usually this is the least costly item.  You may, of course, determine that the payment amount for a more expensive service or item is reasonable when the additional expense is for an added feature which is medically necessary in a given case. For example, a more expensive item may be medically necessary where a patient in a weakened condition needs a power-operated wheelchair or a power-operated vehicle that may be appropriately used as a wheelchair since the patient is not strong enough to operate a manual wheelchai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5107.1</w:t>
        <w:tab/>
      </w:r>
      <w:r>
        <w:rPr>
          <w:rFonts w:cs="Times New Roman" w:ascii="Times New Roman" w:hAnsi="Times New Roman"/>
          <w:u w:val="single"/>
        </w:rPr>
        <w:t>Payment for Power-Operated Vehicles That May Be Appropriately Used as Wheelchair</w:t>
      </w:r>
      <w:r>
        <w:rPr>
          <w:rFonts w:cs="Times New Roman" w:ascii="Times New Roman" w:hAnsi="Times New Roman"/>
        </w:rPr>
        <w:t xml:space="preserve"> (See §25-5, Chapter II, Coverage Issues Manual.)--The fee schedule amount for a power-operated vehicle that may be appropriately used as wheelchair, including all medically necessary accessories, is the </w:t>
      </w:r>
      <w:r>
        <w:rPr>
          <w:rFonts w:cs="Times New Roman" w:ascii="Times New Roman" w:hAnsi="Times New Roman"/>
          <w:u w:val="single"/>
        </w:rPr>
        <w:t>lowest</w:t>
      </w:r>
      <w:r>
        <w:rPr>
          <w:rFonts w:cs="Times New Roman" w:ascii="Times New Roman" w:hAnsi="Times New Roman"/>
        </w:rPr>
        <w:t xml:space="preserve"> of th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Actual charge for the power-operated vehicle, o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Fee schedule amount for the power-operated vehicl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5108.</w:t>
        <w:tab/>
        <w:t>CHARGES FOR EQUIPMENT RENTED OR PURCHASED FROM INDIVIDUAL.</w:t>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yment may be made under Medicare on the basis of the lower of the actual charge or the fee schedule amount for the rental or purchase (depending on the payment methodology for each particular class) of covered medical equipment from a person who is not otherwise in the business of supplying DME.  Payment is made subject to the other payment rules of §5102.</w:t>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item, which is rented or purchased from an immediate relative or member of the same household, as defined in §2332, is excluded from coverage.</w:t>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362</w:t>
        <w:tab/>
        <w:t>5-30.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2:08:00Z</dcterms:created>
  <dc:creator>Compaq</dc:creator>
  <dc:description/>
  <dc:language>en-US</dc:language>
  <cp:lastModifiedBy>HCFA Software Control</cp:lastModifiedBy>
  <cp:lastPrinted>2000-04-29T08:55:00Z</cp:lastPrinted>
  <dcterms:modified xsi:type="dcterms:W3CDTF">2001-12-03T14:53:00Z</dcterms:modified>
  <cp:revision>11</cp:revision>
  <dc:subject/>
  <dc:title>10-91</dc:title>
</cp:coreProperties>
</file>