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REASONABLE CHARGES</w:t>
        <w:tab/>
        <w:t>5112.1</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5111.</w:t>
        <w:tab/>
        <w:t>PAYMENT FOR FRIEDER PRISM SEG, WELSH FOUR-DROP, AND SIMILAR PROSTHETIC LENS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When a physician's prescription clearly indicates that special lenses (such as a Frieder Prism Seg or Welsh Four Drop) are superior to the standard cataract lenses in improving the patient's vision, an additional amount above the reasonable charge for a standard lens may be allowed, subject to individual carrier judgme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In exercising such judgment, take into account all relevant factors in addition to customary and prevailing charges (see §5002) keeping in mind that: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There are relatively few suppliers who furnish such special lenses and may be, in some instances, in near monopoly situations;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Most persons who need such lenses are probably elderly or disabled, (i.e., Medicare/Medicaid beneficiaries) and it is likely there are very few non-Medicare charges to use in assessing the reasonableness of charges to beneficiaries; and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o</w:t>
        <w:tab/>
        <w:t xml:space="preserve">Medical consultants have advised HCFA that certain technical considerations in the construction of these lenses incur a </w:t>
      </w:r>
      <w:r>
        <w:rPr>
          <w:rFonts w:cs="Times New Roman" w:ascii="Times New Roman" w:hAnsi="Times New Roman"/>
          <w:u w:val="single"/>
        </w:rPr>
        <w:t>small</w:t>
      </w:r>
      <w:r>
        <w:rPr>
          <w:rFonts w:cs="Times New Roman" w:ascii="Times New Roman" w:hAnsi="Times New Roman"/>
        </w:rPr>
        <w:t xml:space="preserve"> differential in cos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5112.</w:t>
        <w:tab/>
        <w:t xml:space="preserve">PAYMENT TO PSYCHOLOGISTS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The methodology used for determining payment to psychologists varies according to the professional classification of the psychologist: clinical psychologist (CP) or a psychologist other than a clinical psychologist. (See §2150 and §2070.2.)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5112.1</w:t>
        <w:tab/>
      </w:r>
      <w:r>
        <w:rPr>
          <w:rFonts w:cs="Times New Roman" w:ascii="Times New Roman" w:hAnsi="Times New Roman"/>
          <w:u w:val="single"/>
        </w:rPr>
        <w:t>Clinical Psychologists</w:t>
      </w:r>
      <w:r>
        <w:rPr>
          <w:rFonts w:cs="Times New Roman" w:ascii="Times New Roman" w:hAnsi="Times New Roman"/>
        </w:rPr>
        <w:t xml:space="preserve">.--Payment for all services rendered by CPs in community mental health centers (CMHCs) on or after July 1, 1988 and in all settings on or after July 1, 1990 is: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Based on the lower of the actual charge or a fee schedule;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Made only on an assignment-related basis;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Subject to the outpatient mental health services limitation.  (See §2470ff.)</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Fee Schedule to be Used for Payment of CP Services</w:t>
      </w:r>
      <w:r>
        <w:rPr>
          <w:rFonts w:cs="Times New Roman" w:ascii="Times New Roman" w:hAnsi="Times New Roman"/>
        </w:rPr>
        <w:t>.--Although a uniform fee schedule methodology is in development, it is not yet approved and will be the subject of rulemaking.  In the absence of an approved fee schedule, establish your own fees based on an evaluation of all available charge data and any other relevant factors.  The following summarizes the research completed to date and is provided for your information and guidance.  It represents the best judgment at this time of what the final approach will be for Medicare payment to CP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366</w:t>
        <w:tab/>
        <w:t>5-30.5</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112.1(Cont.)</w:t>
        <w:tab/>
        <w:t>REASONABLE CHARGES</w:t>
        <w:tab/>
        <w:t>09-90</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In order to minimize any disruption which may occur when the final regulations and guidelines are issued, you are urged to adopt this approach. If you have alternate sources of data available as a result of your own Medicare or private plan experience which convinces you of a better approach or more appropriate level of payment, use your own analysis as a guide.  So that the rulemaking process can benefit from your findings, if you choose a different approach, carefully document your analyses and data sources and send a copy of that documentation to the Division of Medical Services Payment, Office of Payment Policy, Bureau of Policy Development, 6325 Security Blvd., Baltimore, MD 21207.</w:t>
      </w:r>
    </w:p>
    <w:p>
      <w:pPr>
        <w:pStyle w:val="Normal"/>
        <w:tabs>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 xml:space="preserve">In developing an appropriate fee schedule, HCFA is focusing on information readily available from the mental health services marketplace, including the private sector, Medicare and other large Federal programs. </w:t>
      </w:r>
    </w:p>
    <w:p>
      <w:pPr>
        <w:pStyle w:val="Normal"/>
        <w:tabs>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 xml:space="preserve">The fee schedule for CPs, provided for in OBRA of 1987, became effective July 1, 1988. The methodology discussed below is applicable for establishing initial (1988) fees. For subsequent years, update the fee schedule by applying the same factor used to adjust the inflation-indexed charge, i.e., CPI-U.  </w:t>
      </w:r>
    </w:p>
    <w:p>
      <w:pPr>
        <w:pStyle w:val="Normal"/>
        <w:tabs>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426" w:leader="none"/>
          <w:tab w:val="left" w:pos="1915"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Fees for Therapeutic Services</w:t>
      </w:r>
      <w:r>
        <w:rPr>
          <w:rFonts w:cs="Times New Roman" w:ascii="Times New Roman" w:hAnsi="Times New Roman"/>
        </w:rPr>
        <w:t>.--Since there is Medicare Part B charge data only for psychiatrists and not for psychologists (other than a very limited volume of diagnostic testing by psychologists in independent practice), we compared psychiatrist and psychologist charging patterns for both the overall mental health services marketplace and the Civilian Health and Medical Program of the Uniformed Services (CHAMPUS) administered by the Department of Defense to develop a fee schedule for therapeutic services.</w:t>
      </w:r>
    </w:p>
    <w:p>
      <w:pPr>
        <w:pStyle w:val="Normal"/>
        <w:tabs>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rPr>
        <w:t xml:space="preserve">For the overall market, information on fees for psychotherapy services performed by psychiatrists and psychologists was based on 1985 and 1986 data reported in </w:t>
      </w:r>
      <w:r>
        <w:rPr>
          <w:rFonts w:cs="Times New Roman" w:ascii="Times New Roman" w:hAnsi="Times New Roman"/>
          <w:u w:val="single"/>
        </w:rPr>
        <w:t xml:space="preserve">Medical Economics </w:t>
      </w:r>
      <w:r>
        <w:rPr>
          <w:rFonts w:cs="Times New Roman" w:ascii="Times New Roman" w:hAnsi="Times New Roman"/>
        </w:rPr>
        <w:t xml:space="preserve">(issue of September 1986) and </w:t>
      </w:r>
      <w:r>
        <w:rPr>
          <w:rFonts w:cs="Times New Roman" w:ascii="Times New Roman" w:hAnsi="Times New Roman"/>
          <w:u w:val="single"/>
        </w:rPr>
        <w:t>Psychotherapy</w:t>
      </w:r>
      <w:r>
        <w:rPr>
          <w:rFonts w:cs="Times New Roman" w:ascii="Times New Roman" w:hAnsi="Times New Roman"/>
        </w:rPr>
        <w:t xml:space="preserve"> </w:t>
      </w:r>
      <w:r>
        <w:rPr>
          <w:rFonts w:cs="Times New Roman" w:ascii="Times New Roman" w:hAnsi="Times New Roman"/>
          <w:u w:val="single"/>
        </w:rPr>
        <w:t>Finances</w:t>
      </w:r>
      <w:r>
        <w:rPr>
          <w:rFonts w:cs="Times New Roman" w:ascii="Times New Roman" w:hAnsi="Times New Roman"/>
        </w:rPr>
        <w:t xml:space="preserve"> (1986 Survey Report). In 1985, the median psychiatrist fee for individual psychotherapy was $81 per hour (i.e., a 45-50 minute session).  To provide comparability with 1986 charge data for psychologists, HCFA updated the $81 by the 1986 Medicare Economic Index (MEI) of 1.0315, which resulted in an estimated 1986 median fee of $83.55 for psychiatrists.  During that same year, the median psychologist fee for individual psychotherapy was $70, or 84 percent of the estimated psychiatrist fee.</w:t>
      </w:r>
    </w:p>
    <w:p>
      <w:pPr>
        <w:pStyle w:val="Normal"/>
        <w:tabs>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A review of 1988 CHAMPUS program data shows that psychiatrist prevailing charges for a 1-hour psychotherapy session range from a low of $70 to a high of $130, with a median charge of $90.  For psychologists, prevailing charges range from $65 to $114.40 hourly, with a median charge of $80. The fee differential between the two professions is 11 percent, i.e., the median psychologist prevailing charge amounts to approximately 89 percent of the median psychiatrist fee.</w:t>
      </w:r>
    </w:p>
    <w:p>
      <w:pPr>
        <w:pStyle w:val="Normal"/>
        <w:tabs>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 xml:space="preserve">Another factor to be considered in developing a Medicare fee schedule is the relationship of Medicare allowances to prevailing charges.  Due to the reasonable charge methodology, e.g., the use of customary charges, the average Medicare allowance is lower than the prevailing charge.  In attempting to determine the appropriate prevailing charge reduction factor for Medicare, HCFA </w:t>
      </w:r>
    </w:p>
    <w:p>
      <w:pPr>
        <w:pStyle w:val="Normal"/>
        <w:tabs>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30.6</w:t>
        <w:tab/>
        <w:t>Rev. 1366</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REASONABLE CHARGES</w:t>
        <w:tab/>
        <w:t>5112.1(Cont.)</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found that reliable Part B charge data for therapeutic services by psychiatrists do not exist, since application of the outpatient mental health services limitation against Medicare claims artificially deflates the average amount allowed.  Because Part B Medicare Annual Data System (BMAD) data shows that the average allowance in proportion to adjusted prevailing charges is uniformly low for psychotherapy services (in some cases, as low as 6 percent), it was not possible to use these data to establish an accurate relationship between prevailing and allowed charg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As a result, HCFA reviewed 1985 BMAD Medicare charge data for other cognitive services, since this category of service is the most likely to provide a comparable basis for analysis.  A limited office visit (CPT code 90050) was selected for analysis because it represents the office medical service with the highest volume--over 36 percent of the total of 213 million frequencies.  To minimize specialty-specific bias, HCFA analyzed collective charge data for three large physician specialties: general practice, general surgery, and internal medicine.  The review found that the average allowance for code 90050 amounts to 91 percent of the adjusted prevailing charge.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HCFA also reviewed charge data for intermediate office visits (CPT code 90060), which account for another 30 percent of the 213 million frequencies for office medical services, for the internal medicine specialty.  This analysis found that the average allowance for intermediate office visits amounts to 88 percent of the adjusted prevailing charg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results of these findings lead to the conclusion that the combined effect of the professional fee differential and the relationship between the adjusted prevailing and allowed charges could yield a fair CP fee schedule for therapeutic services.  Depending on the variables, the resultant psychologist fee lies between 74 percent (derived by applying the highest fee differential against the greatest prevailing charge reduction) and 81 percent (the lowest fee differential multiplied by the lowest prevailing charge reduction factor) of the adjusted prevailing charge for participating psychiatris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Therefore, a fee schedule methodology of setting psychologist fees for therapeutic services at 80 percent of participating psychiatrists' adjusted prevailing charges for corresponding services in the locality is reasonable and allows for the maximum margin of error.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Fees for Diagnostic Services</w:t>
      </w:r>
      <w:r>
        <w:rPr>
          <w:rFonts w:cs="Times New Roman" w:ascii="Times New Roman" w:hAnsi="Times New Roman"/>
        </w:rPr>
        <w:t>.--A limited volume of Medicare charge data exists for diagnostic services, i.e., psychological testing performed by qualified psychologists in independent practice.  As a result, there was no need to refer to psychiatrists' charging patterns to develop a fee schedule for such services.  However, the 9-11 percent prevailing charge reduction factor found in the office medical service codes discussed in §5112.A.1. must still be taken into accou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Therefore, a fee schedule methodology of setting fees for diagnostic services by CPs at 90 percent of the current adjusted prevailing charge for psychologists practicing independently in the locality is considered reasonable.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366</w:t>
        <w:tab/>
        <w:t>5-30.7</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112.2</w:t>
        <w:tab/>
        <w:t>REASONABLE CHARGES</w:t>
        <w:tab/>
        <w:t>09-90</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426" w:leader="none"/>
          <w:tab w:val="left" w:pos="1915"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Payment Limitation</w:t>
      </w:r>
      <w:r>
        <w:rPr>
          <w:rFonts w:cs="Times New Roman" w:ascii="Times New Roman" w:hAnsi="Times New Roman"/>
        </w:rPr>
        <w:t xml:space="preserve">.--All CP services (other than diagnostic services--see §2476.5) rendered outside of the hospital inpatient setting are subject to the outpatient mental health services limitation in §1833(c) of the Act and in §2470ff.  Apply the limitation of 62.5 percent (see §2472) to the lesser of the actual charge or fee schedule amount.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Coinsurance and Deductible</w:t>
      </w:r>
      <w:r>
        <w:rPr>
          <w:rFonts w:cs="Times New Roman" w:ascii="Times New Roman" w:hAnsi="Times New Roman"/>
        </w:rPr>
        <w:t>.--The annual deductible and the 20 percent Part B coinsurance apply to CP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Assignment Requirement</w:t>
      </w:r>
      <w:r>
        <w:rPr>
          <w:rFonts w:cs="Times New Roman" w:ascii="Times New Roman" w:hAnsi="Times New Roman"/>
        </w:rPr>
        <w:t>.--All claims for CP services must be made on an assignment-related basis, i.e., the CP must accept assignment, claim direct Medicare payment after the death of the beneficiary, or submit the claim under the indirect payment procedure in §7065.</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Coding</w:t>
      </w:r>
      <w:r>
        <w:rPr>
          <w:rFonts w:cs="Times New Roman" w:ascii="Times New Roman" w:hAnsi="Times New Roman"/>
        </w:rPr>
        <w:t>.--Use the professional specialty code number 68 for CPs. Use HCPCS code MO601 for diagnostic services and HCPCS codes H5010-H5030 for therapeutic services billed by CPs in independent practice.  Where the CP is not practicing independently, and is employed by a provider, physician or supplier who bills for the CP, the claims for services M0601 and H5010-H5030 must be submitted with modifier QP.</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1440" w:leader="none"/>
        </w:tabs>
        <w:spacing w:lineRule="auto" w:line="192"/>
        <w:ind w:left="1440" w:hanging="1440"/>
        <w:jc w:val="both"/>
        <w:rPr>
          <w:rFonts w:ascii="Times New Roman" w:hAnsi="Times New Roman" w:cs="Times New Roman"/>
        </w:rPr>
      </w:pPr>
      <w:r>
        <w:rPr>
          <w:rFonts w:cs="Times New Roman" w:ascii="Times New Roman" w:hAnsi="Times New Roman"/>
        </w:rPr>
        <w:t>EXAMPLE:</w:t>
        <w:tab/>
        <w:t>A beneficiary who has met his annual deductible begins receiving psychotherapy during April 1990.  He visits the psychologist's office once weekly and the charge for each session is $75.  The adjusted prevailing charge for the same service rendered by participating psychiatrists in the locality is $90.  Therefore, the fee schedule amount for the CP is set at 80 percent of $90, or $72.  This fee schedule amount is lower than the actual charge and effectively represents the reasonable charge for the psychologist's service.  Multiply $72 by the outpatient mental health limitation of 62.5 percent to obtain the net Medicare allowed amount of $45.  Since the annual deductible has previously been satisfied, no further subtraction needs to be made from the net allowed amount.  Multiply $45 by 80 percent to calculate the Medicare amount payable to the psychologist.  The difference between the Medicare payment of $36 and the fee schedule amount of $72 is the financial responsibility of the beneficiary.</w:t>
      </w:r>
    </w:p>
    <w:p>
      <w:pPr>
        <w:pStyle w:val="Normal"/>
        <w:tabs>
          <w:tab w:val="clear" w:pos="475"/>
          <w:tab w:val="left" w:pos="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5112.2</w:t>
        <w:tab/>
      </w:r>
      <w:r>
        <w:rPr>
          <w:rFonts w:cs="Times New Roman" w:ascii="Times New Roman" w:hAnsi="Times New Roman"/>
          <w:u w:val="single"/>
        </w:rPr>
        <w:t>Psychological Tests Performed by Psychologists Who Are Not Clinical Psychologists</w:t>
      </w:r>
      <w:r>
        <w:rPr>
          <w:rFonts w:cs="Times New Roman" w:ascii="Times New Roman" w:hAnsi="Times New Roman"/>
        </w:rPr>
        <w:t xml:space="preserve">.--Payment for diagnostic services rendered by independent psychologists who are not CPs (see §2070.2) is: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made on the basis of the reasonable charge for the service;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not subject to the outpatient mental health services limitation (see §2476.5);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not subject to assignme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time involved in the service is the principal factor when determining the reasonable charge where the psychologist ordinarily bills on a time-unit basis.  Thus, where the bill is based on the number and length of testing sessions involved, use the psychologis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30.8</w:t>
        <w:tab/>
        <w:t>Rev. 1366</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93</w:t>
        <w:tab/>
        <w:t>REASONABLE CHARGES</w:t>
        <w:tab/>
        <w:t>5114</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customary half-hour and hourly rates and the prevailing half-hour and hourly rates for comparable services in the locality in making the reasonable charge determinations.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Consider the time expended by a psychologist in the preparation of the report an integral part of the diagnostic testing services, not a separate covered service.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If the psychologist customarily bases his or her fee on factors other than time, apply the usual criteria for the determination of reasonable charges to the specific diagnostic procedure performed.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Use supplier specialty code 62 for psychologists who are not CPs and use HCPCS code M0601 to identify diagnostic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5113.</w:t>
        <w:tab/>
        <w:t>PAYMENT TO CLINICAL SOCIAL WORKER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Effective July 1, 1990, direct payment may be made to clinical social workers for covered diagnostic and therapeutic services.  (See §2152 for coverage guidelines.) Payment for all covered services is based on the lower of the actual charge or a fee schedule.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Fee Schedule to be Used for Payment of Clinical Social Worker Services</w:t>
      </w:r>
      <w:r>
        <w:rPr>
          <w:rFonts w:cs="Times New Roman" w:ascii="Times New Roman" w:hAnsi="Times New Roman"/>
        </w:rPr>
        <w:t xml:space="preserve">.--The fee schedule for clinical social worker services is set at 75 percent of the fee schedule for comparable services furnished by </w:t>
      </w:r>
      <w:r>
        <w:rPr>
          <w:rFonts w:cs="Times New Roman" w:ascii="Times New Roman" w:hAnsi="Times New Roman"/>
          <w:u w:val="single"/>
        </w:rPr>
        <w:t>clinical</w:t>
      </w:r>
      <w:r>
        <w:rPr>
          <w:rFonts w:cs="Times New Roman" w:ascii="Times New Roman" w:hAnsi="Times New Roman"/>
        </w:rPr>
        <w:t xml:space="preserve"> psychologis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Payment Limitation</w:t>
      </w:r>
      <w:r>
        <w:rPr>
          <w:rFonts w:cs="Times New Roman" w:ascii="Times New Roman" w:hAnsi="Times New Roman"/>
        </w:rPr>
        <w:t xml:space="preserve">.--Clinical social worker services are subject to the outpatient mental health services limitation in §1833(c) of the Act and in §2470ff.  Apply the limitation of 62.5 percent (see §2472) to the lesser of the actual charge or fee schedule amount. Diagnostic services are not subject to the limitation. (See §2476.5.)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Assignment Requirement</w:t>
      </w:r>
      <w:r>
        <w:rPr>
          <w:rFonts w:cs="Times New Roman" w:ascii="Times New Roman" w:hAnsi="Times New Roman"/>
        </w:rPr>
        <w:t>.--All claims for clinical social worker services must be made on an assignment-related basis, i.e., the social worker must accept assignment, claim direct Medicare payment after the death of the beneficiary, or submit the claim under the indirect payment procedure in §7065.</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Coinsurance and Deductible</w:t>
      </w:r>
      <w:r>
        <w:rPr>
          <w:rFonts w:cs="Times New Roman" w:ascii="Times New Roman" w:hAnsi="Times New Roman"/>
        </w:rPr>
        <w:t>.--The annual deductible and the 20 percent Part B coinsurance apply to clinical social worker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Coding</w:t>
      </w:r>
      <w:r>
        <w:rPr>
          <w:rFonts w:cs="Times New Roman" w:ascii="Times New Roman" w:hAnsi="Times New Roman"/>
        </w:rPr>
        <w:t>.--Use professional specialty code 80 for clinical social workers.  Use HCPCS procedure codes M0601 for diagnostic services and H5010-H5030 for therapeutic services billed by clinical social workers in independent practice.  Where the social worker is not practicing independently and is employed by a provider, physician or supplier who bills for the social worker, claims for services M0601 and H5010-H5030 must be submitted with modifier Q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317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e §4162 for billing instructions for CSW services in outpatient setting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5114.</w:t>
        <w:tab/>
        <w:t>PAYMENT FOR DIAGNOSTIC LABORATORY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is section sets out payment rules for diagnostic laboratory services, i.e., (1) outpatient clinical diagnostic laboratory tests subject to the fee schedule, and (2) other diagnostic laboratory tes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58 </w:t>
        <w:tab/>
        <w:t>5-31</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114.1</w:t>
        <w:tab/>
        <w:t>REASONABLE CHARGES</w:t>
        <w:tab/>
        <w:t>06-93</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Regardless of whether a diagnostic laboratory test is performed in a physician's office, by an independent laboratory, or by a hospital laboratory for its outpatients or nonpatients, it is considered a laboratory service.  When a hospital laboratory performs diagnostic laboratory tests for nonhospital patients, the laboratory is functioning as an independent laboratory.  Also, when physicians and laboratories perform the same test, whether manually or with automated equipment, the services are deemed similar.</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The laboratory services for which this instruction applies are those listed in §2070.1.D. The tests are not subject to the economic index under the guidelines in §5020.3.A.  Any test not listed in §2070.1.D is considered a physicians' service, </w:t>
      </w:r>
      <w:r>
        <w:rPr>
          <w:rFonts w:cs="Times New Roman" w:ascii="Times New Roman" w:hAnsi="Times New Roman"/>
          <w:u w:val="single"/>
        </w:rPr>
        <w:t>is</w:t>
      </w:r>
      <w:r>
        <w:rPr>
          <w:rFonts w:cs="Times New Roman" w:ascii="Times New Roman" w:hAnsi="Times New Roman"/>
        </w:rPr>
        <w:t xml:space="preserve"> subject to the economic index as described in §5020.3.A, and is not considered in implementing this instruction. The only exceptions are as specified in §5020.3.A. For example, the taking of an EKG is a laboratory service when billed separately; but an EKG interpretation alone, as well as the taking of an EKG billed with interpretation, is a physician service subject to the economic index.  Similarly, clinical laboratory services </w:t>
      </w:r>
      <w:r>
        <w:rPr>
          <w:rFonts w:cs="Times New Roman" w:ascii="Times New Roman" w:hAnsi="Times New Roman"/>
          <w:u w:val="single"/>
        </w:rPr>
        <w:t>not</w:t>
      </w:r>
      <w:r>
        <w:rPr>
          <w:rFonts w:cs="Times New Roman" w:ascii="Times New Roman" w:hAnsi="Times New Roman"/>
        </w:rPr>
        <w:t xml:space="preserve"> subject to the fee schedule (see '5114.1) included in office visits for which a single prevailing charge screen is maintained are subject to the economic index.</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linical diagnostic laboratory tests subject to the fee schedule are specifically delineated in §5114.1.B.</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Other diagnostic laboratory tests are laboratory tests other than clinical diagnostic laboratory tests subject to fee schedule reimbursement.  Such tests include EKGs and physiological testing.</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ayment for clinical diagnostic laboratory tests subject to the fee schedule is made in accordance with the instructions in §5114.1.</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Generally, payment for other diagnostic laboratory tests is made in accordance with the reasonable charge methodology.  Special payment rules for physicians who do </w:t>
      </w:r>
      <w:r>
        <w:rPr>
          <w:rFonts w:cs="Times New Roman" w:ascii="Times New Roman" w:hAnsi="Times New Roman"/>
          <w:u w:val="single"/>
        </w:rPr>
        <w:t>not</w:t>
      </w:r>
      <w:r>
        <w:rPr>
          <w:rFonts w:cs="Times New Roman" w:ascii="Times New Roman" w:hAnsi="Times New Roman"/>
        </w:rPr>
        <w:t xml:space="preserve"> personally perform or supervise other diagnostic laboratory tests but who bill for such tests are referenced in §5258.  In accordance with '5262, payment for diagnostic radiology tests is made on a fee schedule basi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5114.1</w:t>
        <w:tab/>
      </w:r>
      <w:r>
        <w:rPr>
          <w:rFonts w:cs="Times New Roman" w:ascii="Times New Roman" w:hAnsi="Times New Roman"/>
          <w:u w:val="single"/>
        </w:rPr>
        <w:t>Payment for Outpatient Clinical Diagnostic Laboratory Tests Using Fee Schedules and for Specimen Collection</w:t>
      </w:r>
      <w:r>
        <w:rPr>
          <w:rFonts w:cs="Times New Roman" w:ascii="Times New Roman" w:hAnsi="Times New Roman"/>
        </w:rPr>
        <w:t>.--Under Part B, for services rendered on or after July 1, 1984, clinical diagnostic laboratory tests performed in a physician's office, by an independent laboratory, or by a hospital laboratory for its outpatients are reimbursed on the basis of fee schedule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The fee schedules are established on a carrierwide basis (not to exceed a statewide basis). National fee schedules may be established beginning </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January 1, 1990.</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The lowest charge level provisions no longer apply to clinical diagnostic laboratory tests. In addition, §5100.2.C no longer applies.  This section provides that laboratory tests furnished to CAPD End Stage Renal Disease (ESRD) patients dialyzing at home are billed in the same way as any other test furnished home patients.  The reasonable charge </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31.1</w:t>
        <w:tab/>
        <w:t>Rev. 1458</w:t>
      </w:r>
    </w:p>
    <w:tbl>
      <w:tblPr>
        <w:tblW w:w="9540" w:type="dxa"/>
        <w:jc w:val="left"/>
        <w:tblInd w:w="-108" w:type="dxa"/>
        <w:tblLayout w:type="fixed"/>
        <w:tblCellMar>
          <w:top w:w="0" w:type="dxa"/>
          <w:left w:w="108" w:type="dxa"/>
          <w:bottom w:w="0" w:type="dxa"/>
          <w:right w:w="108" w:type="dxa"/>
        </w:tblCellMar>
      </w:tblPr>
      <w:tblGrid>
        <w:gridCol w:w="864"/>
        <w:gridCol w:w="7041"/>
        <w:gridCol w:w="1635"/>
      </w:tblGrid>
      <w:tr>
        <w:trPr/>
        <w:tc>
          <w:tcPr>
            <w:tcW w:w="864" w:type="dxa"/>
            <w:tcBorders/>
          </w:tcPr>
          <w:p>
            <w:pPr>
              <w:pStyle w:val="Normal"/>
              <w:tabs>
                <w:tab w:val="clear" w:pos="475"/>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t>11-95</w:t>
            </w:r>
          </w:p>
        </w:tc>
        <w:tc>
          <w:tcPr>
            <w:tcW w:w="7041" w:type="dxa"/>
            <w:tcBorders/>
          </w:tcPr>
          <w:p>
            <w:pPr>
              <w:pStyle w:val="Normal"/>
              <w:tabs>
                <w:tab w:val="clear" w:pos="475"/>
                <w:tab w:val="left" w:pos="0" w:leader="none"/>
                <w:tab w:val="left" w:pos="480" w:leader="none"/>
                <w:tab w:val="left" w:pos="960" w:leader="none"/>
                <w:tab w:val="left" w:pos="1440" w:leader="none"/>
                <w:tab w:val="left" w:pos="1920" w:leader="none"/>
              </w:tabs>
              <w:spacing w:lineRule="auto" w:line="192"/>
              <w:jc w:val="center"/>
              <w:rPr>
                <w:rFonts w:ascii="Times New Roman" w:hAnsi="Times New Roman" w:cs="Times New Roman"/>
              </w:rPr>
            </w:pPr>
            <w:r>
              <w:rPr>
                <w:rFonts w:cs="Times New Roman" w:ascii="Times New Roman" w:hAnsi="Times New Roman"/>
              </w:rPr>
              <w:t>REASONABLE CHARGES</w:t>
            </w:r>
          </w:p>
        </w:tc>
        <w:tc>
          <w:tcPr>
            <w:tcW w:w="1635" w:type="dxa"/>
            <w:tcBorders/>
          </w:tcPr>
          <w:p>
            <w:pPr>
              <w:pStyle w:val="Normal"/>
              <w:tabs>
                <w:tab w:val="clear" w:pos="475"/>
                <w:tab w:val="left" w:pos="0" w:leader="none"/>
                <w:tab w:val="left" w:pos="480" w:leader="none"/>
                <w:tab w:val="left" w:pos="960" w:leader="none"/>
                <w:tab w:val="left" w:pos="1440" w:leader="none"/>
                <w:tab w:val="left" w:pos="1920" w:leader="none"/>
              </w:tabs>
              <w:spacing w:lineRule="auto" w:line="192"/>
              <w:jc w:val="right"/>
              <w:rPr>
                <w:rFonts w:ascii="Times New Roman" w:hAnsi="Times New Roman" w:cs="Times New Roman"/>
              </w:rPr>
            </w:pPr>
            <w:r>
              <w:rPr>
                <w:rFonts w:cs="Times New Roman" w:ascii="Times New Roman" w:hAnsi="Times New Roman"/>
              </w:rPr>
              <w:t>5114.1 (Cont.)</w:t>
            </w:r>
          </w:p>
        </w:tc>
      </w:tr>
    </w:tbl>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5715</wp:posOffset>
                </wp:positionV>
                <wp:extent cx="5905500" cy="0"/>
                <wp:effectExtent l="0" t="5080" r="0" b="5080"/>
                <wp:wrapNone/>
                <wp:docPr id="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45pt" to="465.75pt,0.45pt" stroked="t" o:allowincell="f" style="position:absolute">
                <v:stroke color="black"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42799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criteria were used for tests performed by an independent laboratory for the home patient.  Since clinical diagnostic laboratory tests are no longer paid in accordance with the reasonable charge criteria, the fee schedule now applies to laboratory tests performed for the home ESRD dialysis </w:t>
      </w:r>
      <w:r>
        <w:rPr>
          <w:rFonts w:cs="Times New Roman" w:ascii="Times New Roman" w:hAnsi="Times New Roman"/>
          <w:color w:val="FF0000"/>
        </w:rPr>
        <w:t>patient described in §4270.2 when the tests are not covered under the ESRD composite rat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Application of Fee Schedule</w:t>
      </w:r>
      <w:r>
        <w:rPr>
          <w:rFonts w:cs="Times New Roman" w:ascii="Times New Roman" w:hAnsi="Times New Roman"/>
        </w:rPr>
        <w:t>.--The fee schedule applies to all clinical diagnostic laboratory tests excep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Laboratory tests furnished to a hospital inpatient whose stay is covered under Part A. Laboratory tests provided by a hospital for an inpatient of such hospital that are payable under Part B (due to lack of Part A coverage) continue to be reimbursed on a reasonable cost basi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8956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43243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57531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pt" to="-7.2pt,59.2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t xml:space="preserve">Laboratory tests performed by a Skilled Nursing Facility (SNF) for its own SNF inpatients and reimbursed under Part A or Part B and any laboratory tests furnished under </w:t>
      </w:r>
      <w:r>
        <w:rPr>
          <w:rFonts w:cs="Times New Roman" w:ascii="Times New Roman" w:hAnsi="Times New Roman"/>
          <w:color w:val="FF0000"/>
        </w:rPr>
        <w:t>arrangements to an SNF inpatient with Part A coverage.  (The only covered source for laboratory services furnished under Part A is the SNF itself or a hospital with which the facility has a transfer agreement in effect.)  Continue to reimburse such tests on a reasonable cost basis.  All Part B tests,</w:t>
      </w:r>
      <w:r>
        <w:rPr>
          <w:rFonts w:cs="Times New Roman" w:ascii="Times New Roman" w:hAnsi="Times New Roman"/>
        </w:rPr>
        <w:t xml:space="preserve"> furnished by a laboratory other than the SNF’s own are reimbursable only to the laboratory under the fee schedule; and</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pPr>
      <w:r>
        <mc:AlternateContent>
          <mc:Choice Requires="wps">
            <w:drawing>
              <wp:anchor behindDoc="0" distT="0" distB="0" distL="114935" distR="114935" simplePos="0" locked="0" layoutInCell="0" allowOverlap="1" relativeHeight="7">
                <wp:simplePos x="0" y="0"/>
                <wp:positionH relativeFrom="page">
                  <wp:posOffset>-91440</wp:posOffset>
                </wp:positionH>
                <wp:positionV relativeFrom="paragraph">
                  <wp:posOffset>14414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28702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4414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t xml:space="preserve">Laboratory tests furnished by hospital-based or independent ESRD dialysis facilities </w:t>
      </w:r>
      <w:r>
        <w:rPr>
          <w:rFonts w:cs="Times New Roman" w:ascii="Times New Roman" w:hAnsi="Times New Roman"/>
          <w:color w:val="FF0000"/>
        </w:rPr>
        <w:t xml:space="preserve">that are included under the ESRD composite rate payment.  (See §4270.2 for discussion of laboratory tests included in composite rate payment.)  These tests are reimbursed only through this payment. </w:t>
      </w:r>
      <w:r>
        <w:rPr>
          <w:rFonts w:cs="Times New Roman" w:ascii="Times New Roman" w:hAnsi="Times New Roman"/>
        </w:rPr>
        <w:t>Never pay anyone else for thes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center"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center" w:pos="4680" w:leader="none"/>
          <w:tab w:val="right" w:pos="9360" w:leader="none"/>
        </w:tabs>
        <w:spacing w:lineRule="auto" w:line="192"/>
        <w:jc w:val="both"/>
        <w:rPr/>
      </w:pPr>
      <w:r>
        <w:rPr>
          <w:rFonts w:cs="Times New Roman" w:ascii="Times New Roman" w:hAnsi="Times New Roman"/>
        </w:rPr>
        <w:t>Rev. 1527</w:t>
        <w:tab/>
      </w:r>
      <w:r>
        <w:rPr>
          <w:rFonts w:cs="Times New Roman" w:ascii="Times New Roman" w:hAnsi="Times New Roman"/>
          <w:b/>
        </w:rPr>
        <w:t>NEXT PAGE IS 5-31.4</w:t>
      </w:r>
      <w:r>
        <w:rPr>
          <w:rFonts w:cs="Times New Roman" w:ascii="Times New Roman" w:hAnsi="Times New Roman"/>
        </w:rPr>
        <w:tab/>
        <w:t>5-31.2</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2</w:t>
        <w:tab/>
        <w:t>REASONABLE CHARGES</w:t>
        <w:tab/>
        <w:t>5114.1(Con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ests.  Laboratory tests that are not included under the ESRD composite rate payment and are performed by an independent laboratory for dialysis patients of independent dialysis facilities are billed to you and paid at the fee schedule.  This procedure applies to all laboratory tests furnished to home dialysis patients who have selected payment Method II.  (See §4271.)</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laboratory tests furnished by hospitals in States or areas which have been granted demonstration waivers of Medicare reimbursement principles for outpatient services.  The State of Maryland has been granted such demonstration waivers.  This also may apply to hospitals in States granted approval for alternative payment methods for paying for hospital outpatient services under §1886(c) of the Ac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o</w:t>
        <w:tab/>
        <w:t xml:space="preserve">laboratory tests furnished to inpatients of a hospital with a waiver under §602(k) of the 1983 Amendments to the Act.  (See '2255.)  This section of the Act provides that an outside supplier may bill under Part B for laboratory and other nonphysician services furnished to inpatients that are otherwise paid only though the hospital.  Part B payment to the outside supplier for laboratory tests furnished to inpatients under the 602(k) waiver is made at 80 percent of the reasonable charge if the claim is unassigned or at 100 percent of the reasonable charge if the claim is assigned. The fee schedule </w:t>
      </w:r>
      <w:r>
        <w:rPr>
          <w:rFonts w:cs="Times New Roman" w:ascii="Times New Roman" w:hAnsi="Times New Roman"/>
          <w:u w:val="single"/>
        </w:rPr>
        <w:t>does</w:t>
      </w:r>
      <w:r>
        <w:rPr>
          <w:rFonts w:cs="Times New Roman" w:ascii="Times New Roman" w:hAnsi="Times New Roman"/>
        </w:rPr>
        <w:t xml:space="preserve"> apply to any tests furnished by the outside supplier to hospital outpatients and to nonhospital patient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laboratory tests furnished to patients of rural health clinics under an all inclusive rat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laboratory tests provided by a participating health maintenance organization (HMO) or health care prepayment plan (HCPP) to an enrolled member of the plan.</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laboratory test furnished by a hospic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Clinical Diagnostic Laboratory Services Subject to Fee Schedule</w:t>
      </w:r>
      <w:r>
        <w:rPr>
          <w:rFonts w:cs="Times New Roman" w:ascii="Times New Roman" w:hAnsi="Times New Roman"/>
        </w:rPr>
        <w:t>.--For purposes of the fee schedule, clinical diagnostic laboratory services include laboratory tests listed in codes 80002-89399 of the Current Procedural Terminology, Fourth Edition (CPT-4), 1991 printing.  Certain tests, however, are required to be performed by a physician and are therefore exempt from the fee schedule.  These tests includ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3120" w:leader="none"/>
          <w:tab w:val="left" w:pos="5520" w:leader="none"/>
        </w:tabs>
        <w:spacing w:lineRule="auto" w:line="192"/>
        <w:ind w:firstLine="960"/>
        <w:jc w:val="both"/>
        <w:rPr>
          <w:rFonts w:ascii="Times New Roman" w:hAnsi="Times New Roman" w:cs="Times New Roman"/>
        </w:rPr>
      </w:pPr>
      <w:r>
        <w:rPr>
          <w:rFonts w:cs="Times New Roman" w:ascii="Times New Roman" w:hAnsi="Times New Roman"/>
        </w:rPr>
        <w:t>80500-80502</w:t>
        <w:tab/>
        <w:t>Clinical pathology consultation</w:t>
      </w:r>
    </w:p>
    <w:p>
      <w:pPr>
        <w:pStyle w:val="Normal"/>
        <w:tabs>
          <w:tab w:val="clear" w:pos="475"/>
          <w:tab w:val="left" w:pos="0" w:leader="none"/>
          <w:tab w:val="left" w:pos="960" w:leader="none"/>
          <w:tab w:val="left" w:pos="3120" w:leader="none"/>
          <w:tab w:val="left" w:pos="5520" w:leader="none"/>
        </w:tabs>
        <w:spacing w:lineRule="auto" w:line="192"/>
        <w:ind w:firstLine="960"/>
        <w:jc w:val="both"/>
        <w:rPr>
          <w:rFonts w:ascii="Times New Roman" w:hAnsi="Times New Roman" w:cs="Times New Roman"/>
        </w:rPr>
      </w:pPr>
      <w:r>
        <w:rPr>
          <w:rFonts w:cs="Times New Roman" w:ascii="Times New Roman" w:hAnsi="Times New Roman"/>
        </w:rPr>
        <w:t>85095-85109</w:t>
        <w:tab/>
        <w:t>Codes dealing with bone marrow smears and biopsies</w:t>
      </w:r>
    </w:p>
    <w:p>
      <w:pPr>
        <w:pStyle w:val="Normal"/>
        <w:tabs>
          <w:tab w:val="clear" w:pos="475"/>
          <w:tab w:val="left" w:pos="0" w:leader="none"/>
          <w:tab w:val="left" w:pos="960" w:leader="none"/>
          <w:tab w:val="left" w:pos="3120" w:leader="none"/>
          <w:tab w:val="left" w:pos="5520" w:leader="none"/>
        </w:tabs>
        <w:spacing w:lineRule="auto" w:line="192"/>
        <w:ind w:firstLine="960"/>
        <w:jc w:val="both"/>
        <w:rPr>
          <w:rFonts w:ascii="Times New Roman" w:hAnsi="Times New Roman" w:cs="Times New Roman"/>
        </w:rPr>
      </w:pPr>
      <w:r>
        <w:rPr>
          <w:rFonts w:cs="Times New Roman" w:ascii="Times New Roman" w:hAnsi="Times New Roman"/>
        </w:rPr>
        <w:t>86077-86079</w:t>
        <w:tab/>
        <w:t>Blood bank services</w:t>
      </w:r>
    </w:p>
    <w:p>
      <w:pPr>
        <w:pStyle w:val="Normal"/>
        <w:tabs>
          <w:tab w:val="clear" w:pos="475"/>
          <w:tab w:val="left" w:pos="0" w:leader="none"/>
          <w:tab w:val="left" w:pos="960" w:leader="none"/>
          <w:tab w:val="left" w:pos="3120" w:leader="none"/>
          <w:tab w:val="left" w:pos="5520" w:leader="none"/>
        </w:tabs>
        <w:spacing w:lineRule="auto" w:line="192"/>
        <w:ind w:firstLine="960"/>
        <w:jc w:val="both"/>
        <w:rPr>
          <w:rFonts w:ascii="Times New Roman" w:hAnsi="Times New Roman" w:cs="Times New Roman"/>
        </w:rPr>
      </w:pPr>
      <w:r>
        <w:rPr>
          <w:rFonts w:cs="Times New Roman" w:ascii="Times New Roman" w:hAnsi="Times New Roman"/>
        </w:rPr>
        <w:t>88000-88125</w:t>
        <w:tab/>
        <w:t>Certain cytopathology services</w:t>
      </w:r>
    </w:p>
    <w:p>
      <w:pPr>
        <w:pStyle w:val="Normal"/>
        <w:tabs>
          <w:tab w:val="clear" w:pos="475"/>
          <w:tab w:val="left" w:pos="0" w:leader="none"/>
          <w:tab w:val="left" w:pos="960" w:leader="none"/>
          <w:tab w:val="left" w:pos="3120" w:leader="none"/>
          <w:tab w:val="left" w:pos="5520" w:leader="none"/>
        </w:tabs>
        <w:spacing w:lineRule="auto" w:line="192"/>
        <w:ind w:firstLine="960"/>
        <w:jc w:val="both"/>
        <w:rPr>
          <w:rFonts w:ascii="Times New Roman" w:hAnsi="Times New Roman" w:cs="Times New Roman"/>
        </w:rPr>
      </w:pPr>
      <w:r>
        <w:rPr>
          <w:rFonts w:cs="Times New Roman" w:ascii="Times New Roman" w:hAnsi="Times New Roman"/>
        </w:rPr>
        <w:t>88160-88199</w:t>
        <w:tab/>
        <w:t>Certain cytopathology services</w:t>
      </w:r>
    </w:p>
    <w:p>
      <w:pPr>
        <w:pStyle w:val="Normal"/>
        <w:tabs>
          <w:tab w:val="clear" w:pos="475"/>
          <w:tab w:val="left" w:pos="0" w:leader="none"/>
          <w:tab w:val="left" w:pos="960" w:leader="none"/>
          <w:tab w:val="left" w:pos="3120" w:leader="none"/>
          <w:tab w:val="left" w:pos="5520" w:leader="none"/>
        </w:tabs>
        <w:spacing w:lineRule="auto" w:line="192"/>
        <w:ind w:firstLine="960"/>
        <w:jc w:val="both"/>
        <w:rPr>
          <w:rFonts w:ascii="Times New Roman" w:hAnsi="Times New Roman" w:cs="Times New Roman"/>
        </w:rPr>
      </w:pPr>
      <w:r>
        <w:rPr>
          <w:rFonts w:cs="Times New Roman" w:ascii="Times New Roman" w:hAnsi="Times New Roman"/>
        </w:rPr>
        <w:t>88300-88399</w:t>
        <w:tab/>
        <w:t>Surgical pathology services</w:t>
      </w:r>
    </w:p>
    <w:p>
      <w:pPr>
        <w:pStyle w:val="Normal"/>
        <w:tabs>
          <w:tab w:val="clear" w:pos="475"/>
          <w:tab w:val="left" w:pos="0" w:leader="none"/>
          <w:tab w:val="left" w:pos="960" w:leader="none"/>
          <w:tab w:val="left" w:pos="3120" w:leader="none"/>
          <w:tab w:val="left" w:pos="5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3120" w:leader="none"/>
          <w:tab w:val="left" w:pos="5520" w:leader="none"/>
        </w:tabs>
        <w:spacing w:lineRule="auto" w:line="192"/>
        <w:jc w:val="both"/>
        <w:rPr>
          <w:rFonts w:ascii="Times New Roman" w:hAnsi="Times New Roman" w:cs="Times New Roman"/>
        </w:rPr>
      </w:pPr>
      <w:r>
        <w:rPr>
          <w:rFonts w:cs="Times New Roman" w:ascii="Times New Roman" w:hAnsi="Times New Roman"/>
        </w:rPr>
        <w:t>Some CPT-4 codes in the 80000 series are not clinical diagnostic laboratory tests.  Such codes include codes for procedures, services, blood products and autotransfusions.  Other codes for tests primarily associated with the provision of blood products are also not considered clinical diagnostic tests.</w:t>
      </w:r>
    </w:p>
    <w:p>
      <w:pPr>
        <w:pStyle w:val="Normal"/>
        <w:tabs>
          <w:tab w:val="clear" w:pos="475"/>
          <w:tab w:val="left" w:pos="0" w:leader="none"/>
          <w:tab w:val="left" w:pos="960" w:leader="none"/>
          <w:tab w:val="left" w:pos="3120" w:leader="none"/>
          <w:tab w:val="left" w:pos="5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3120" w:leader="none"/>
          <w:tab w:val="left" w:pos="5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3120" w:leader="none"/>
          <w:tab w:val="left" w:pos="5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3120" w:leader="none"/>
          <w:tab w:val="left" w:pos="5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3120" w:leader="none"/>
          <w:tab w:val="left" w:pos="5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3120" w:leader="none"/>
          <w:tab w:val="left" w:pos="5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3120" w:leader="none"/>
          <w:tab w:val="left" w:pos="5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3120" w:leader="none"/>
          <w:tab w:val="left" w:pos="5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11 </w:t>
        <w:tab/>
        <w:t>5-31.4</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114.1(Cont.)</w:t>
        <w:tab/>
        <w:t>REASONABLE CHARGES</w:t>
        <w:tab/>
        <w:t>01-92</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se codes include the various blood crossmatching techniques. The following codes are never subject to fee schedule limitation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3120" w:leader="none"/>
          <w:tab w:val="left" w:pos="528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190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5060</w:t>
        <w:tab/>
        <w:t>86070</w:t>
        <w:tab/>
        <w:t>86595</w:t>
      </w:r>
    </w:p>
    <w:p>
      <w:pPr>
        <w:pStyle w:val="Normal"/>
        <w:tabs>
          <w:tab w:val="clear" w:pos="475"/>
          <w:tab w:val="left" w:pos="0" w:leader="none"/>
          <w:tab w:val="left" w:pos="960" w:leader="none"/>
          <w:tab w:val="left" w:pos="3120" w:leader="none"/>
          <w:tab w:val="left" w:pos="528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190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6012</w:t>
        <w:tab/>
        <w:t xml:space="preserve">86100          </w:t>
        <w:tab/>
        <w:t>89100-89105</w:t>
      </w:r>
    </w:p>
    <w:p>
      <w:pPr>
        <w:pStyle w:val="Normal"/>
        <w:tabs>
          <w:tab w:val="clear" w:pos="475"/>
          <w:tab w:val="left" w:pos="0" w:leader="none"/>
          <w:tab w:val="left" w:pos="960" w:leader="none"/>
          <w:tab w:val="left" w:pos="3120" w:leader="none"/>
          <w:tab w:val="left" w:pos="528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254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6013</w:t>
        <w:tab/>
        <w:t>86120</w:t>
        <w:tab/>
        <w:t>89130-89141</w:t>
      </w:r>
    </w:p>
    <w:p>
      <w:pPr>
        <w:pStyle w:val="Normal"/>
        <w:tabs>
          <w:tab w:val="clear" w:pos="475"/>
          <w:tab w:val="left" w:pos="0" w:leader="none"/>
          <w:tab w:val="left" w:pos="960" w:leader="none"/>
          <w:tab w:val="left" w:pos="3120" w:leader="none"/>
          <w:tab w:val="left" w:pos="528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254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86016-86019    </w:t>
        <w:tab/>
        <w:t>86128</w:t>
        <w:tab/>
        <w:t>89350</w:t>
      </w:r>
    </w:p>
    <w:p>
      <w:pPr>
        <w:pStyle w:val="Normal"/>
        <w:tabs>
          <w:tab w:val="clear" w:pos="475"/>
          <w:tab w:val="left" w:pos="0" w:leader="none"/>
          <w:tab w:val="left" w:pos="960" w:leader="none"/>
          <w:tab w:val="left" w:pos="3120" w:leader="none"/>
          <w:tab w:val="left" w:pos="528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317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6024</w:t>
        <w:tab/>
        <w:t xml:space="preserve">86130          </w:t>
        <w:tab/>
        <w:t>89360</w:t>
      </w:r>
    </w:p>
    <w:p>
      <w:pPr>
        <w:pStyle w:val="Normal"/>
        <w:tabs>
          <w:tab w:val="clear" w:pos="475"/>
          <w:tab w:val="left" w:pos="0" w:leader="none"/>
          <w:tab w:val="left" w:pos="960" w:leader="none"/>
          <w:tab w:val="left" w:pos="3120" w:leader="none"/>
          <w:tab w:val="left" w:pos="528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381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6034</w:t>
        <w:tab/>
        <w:t>86265-86267</w:t>
      </w:r>
    </w:p>
    <w:p>
      <w:pPr>
        <w:pStyle w:val="Normal"/>
        <w:tabs>
          <w:tab w:val="clear" w:pos="475"/>
          <w:tab w:val="left" w:pos="0" w:leader="none"/>
          <w:tab w:val="left" w:pos="960" w:leader="none"/>
          <w:tab w:val="left" w:pos="3120" w:leader="none"/>
          <w:tab w:val="left" w:pos="528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381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6068</w:t>
        <w:tab/>
        <w:t>86455-86585</w:t>
      </w:r>
    </w:p>
    <w:p>
      <w:pPr>
        <w:pStyle w:val="Normal"/>
        <w:tabs>
          <w:tab w:val="clear" w:pos="475"/>
          <w:tab w:val="left" w:pos="0" w:leader="none"/>
          <w:tab w:val="left" w:pos="960" w:leader="none"/>
          <w:tab w:val="left" w:pos="3120" w:leader="none"/>
          <w:tab w:val="left" w:pos="5280" w:leader="none"/>
        </w:tabs>
        <w:spacing w:lineRule="auto" w:line="192"/>
        <w:ind w:firstLine="3120"/>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960" w:leader="none"/>
          <w:tab w:val="left" w:pos="3120" w:leader="none"/>
          <w:tab w:val="left" w:pos="52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960" w:leader="none"/>
          <w:tab w:val="left" w:pos="3120" w:leader="none"/>
          <w:tab w:val="left" w:pos="5280" w:leader="none"/>
        </w:tabs>
        <w:spacing w:lineRule="auto" w:line="192"/>
        <w:jc w:val="both"/>
        <w:rPr>
          <w:rFonts w:ascii="Times New Roman" w:hAnsi="Times New Roman" w:cs="Times New Roman"/>
        </w:rPr>
      </w:pPr>
      <w:r>
        <w:rPr>
          <w:rFonts w:cs="Times New Roman" w:ascii="Times New Roman" w:hAnsi="Times New Roman"/>
        </w:rPr>
        <w:t>The following codes are not subject to fee schedule limitations when they are submitted for payment on the same bill with charges for blood products:</w:t>
      </w:r>
    </w:p>
    <w:p>
      <w:pPr>
        <w:pStyle w:val="Normal"/>
        <w:tabs>
          <w:tab w:val="clear" w:pos="475"/>
          <w:tab w:val="left" w:pos="0" w:leader="none"/>
          <w:tab w:val="left" w:pos="960" w:leader="none"/>
          <w:tab w:val="left" w:pos="312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3120" w:leader="none"/>
          <w:tab w:val="left" w:pos="528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317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6011</w:t>
        <w:tab/>
        <w:t>86080</w:t>
      </w:r>
    </w:p>
    <w:p>
      <w:pPr>
        <w:pStyle w:val="Normal"/>
        <w:tabs>
          <w:tab w:val="clear" w:pos="475"/>
          <w:tab w:val="left" w:pos="0" w:leader="none"/>
          <w:tab w:val="left" w:pos="960" w:leader="none"/>
          <w:tab w:val="left" w:pos="3120" w:leader="none"/>
          <w:tab w:val="left" w:pos="528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317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6014</w:t>
        <w:tab/>
        <w:t>86082-86095</w:t>
      </w:r>
    </w:p>
    <w:p>
      <w:pPr>
        <w:pStyle w:val="Normal"/>
        <w:tabs>
          <w:tab w:val="clear" w:pos="475"/>
          <w:tab w:val="left" w:pos="0" w:leader="none"/>
          <w:tab w:val="left" w:pos="960" w:leader="none"/>
          <w:tab w:val="left" w:pos="3120" w:leader="none"/>
          <w:tab w:val="left" w:pos="5280" w:leader="none"/>
        </w:tabs>
        <w:spacing w:lineRule="auto" w:line="192"/>
        <w:ind w:firstLine="960"/>
        <w:jc w:val="both"/>
        <w:rPr>
          <w:rFonts w:ascii="Times New Roman" w:hAnsi="Times New Roman" w:cs="Times New Roman"/>
        </w:rPr>
      </w:pPr>
      <w:r>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254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6031-86033</w:t>
        <w:tab/>
        <w:t>86105</w:t>
      </w:r>
    </w:p>
    <w:p>
      <w:pPr>
        <w:pStyle w:val="Normal"/>
        <w:tabs>
          <w:tab w:val="clear" w:pos="475"/>
          <w:tab w:val="left" w:pos="0" w:leader="none"/>
          <w:tab w:val="left" w:pos="960" w:leader="none"/>
          <w:tab w:val="left" w:pos="3120" w:leader="none"/>
          <w:tab w:val="left" w:pos="5280" w:leader="none"/>
        </w:tabs>
        <w:spacing w:lineRule="auto" w:line="192"/>
        <w:ind w:firstLine="312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3120" w:leader="none"/>
          <w:tab w:val="left" w:pos="5280" w:leader="none"/>
        </w:tabs>
        <w:spacing w:lineRule="auto" w:line="192"/>
        <w:jc w:val="both"/>
        <w:rPr>
          <w:rFonts w:ascii="Times New Roman" w:hAnsi="Times New Roman" w:cs="Times New Roman"/>
        </w:rPr>
      </w:pPr>
      <w:r>
        <w:rPr>
          <w:rFonts w:cs="Times New Roman" w:ascii="Times New Roman" w:hAnsi="Times New Roman"/>
        </w:rPr>
        <w:t>If no blood product is provided and billed on the same claim, these codes are subject to the fee schedule.</w:t>
      </w:r>
    </w:p>
    <w:p>
      <w:pPr>
        <w:pStyle w:val="Normal"/>
        <w:tabs>
          <w:tab w:val="clear" w:pos="475"/>
          <w:tab w:val="left" w:pos="0" w:leader="none"/>
          <w:tab w:val="left" w:pos="960" w:leader="none"/>
          <w:tab w:val="left" w:pos="312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3120" w:leader="none"/>
          <w:tab w:val="left" w:pos="5280" w:leader="none"/>
        </w:tabs>
        <w:spacing w:lineRule="auto" w:line="192"/>
        <w:jc w:val="both"/>
        <w:rPr>
          <w:rFonts w:ascii="Times New Roman" w:hAnsi="Times New Roman" w:cs="Times New Roman"/>
        </w:rPr>
      </w:pPr>
      <w:r>
        <w:rPr>
          <w:rFonts w:cs="Times New Roman" w:ascii="Times New Roman" w:hAnsi="Times New Roman"/>
        </w:rPr>
        <w:t>The following codes that delineate allergy, organ or disease oriented panels/profiles  are not currently subject to the national limitation amounts because laboratories do not always utilize the same array or number of tests in a particular panel.  However, the national limitation amount applies to each test included in the panel/profile.  (See §§5114.1.F and 5114.l.G.)</w:t>
      </w:r>
    </w:p>
    <w:p>
      <w:pPr>
        <w:pStyle w:val="Normal"/>
        <w:tabs>
          <w:tab w:val="clear" w:pos="475"/>
          <w:tab w:val="left" w:pos="0" w:leader="none"/>
          <w:tab w:val="left" w:pos="960" w:leader="none"/>
          <w:tab w:val="left" w:pos="312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3120" w:leader="none"/>
        </w:tabs>
        <w:spacing w:lineRule="auto" w:line="192"/>
        <w:ind w:firstLine="960"/>
        <w:jc w:val="both"/>
        <w:rPr>
          <w:rFonts w:ascii="Times New Roman" w:hAnsi="Times New Roman" w:cs="Times New Roman"/>
        </w:rPr>
      </w:pPr>
      <w:r>
        <w:rPr>
          <w:rFonts w:cs="Times New Roman" w:ascii="Times New Roman" w:hAnsi="Times New Roman"/>
        </w:rPr>
        <w:t>80050-80099</w:t>
      </w:r>
    </w:p>
    <w:p>
      <w:pPr>
        <w:pStyle w:val="Normal"/>
        <w:tabs>
          <w:tab w:val="clear" w:pos="475"/>
          <w:tab w:val="left" w:pos="0" w:leader="none"/>
          <w:tab w:val="left" w:pos="960" w:leader="none"/>
          <w:tab w:val="left" w:pos="3120" w:leader="none"/>
        </w:tabs>
        <w:spacing w:lineRule="auto" w:line="192"/>
        <w:ind w:firstLine="960"/>
        <w:jc w:val="both"/>
        <w:rPr>
          <w:rFonts w:ascii="Times New Roman" w:hAnsi="Times New Roman" w:cs="Times New Roman"/>
        </w:rPr>
      </w:pPr>
      <w:r>
        <w:rPr>
          <w:rFonts w:cs="Times New Roman" w:ascii="Times New Roman" w:hAnsi="Times New Roman"/>
        </w:rPr>
        <w:t>86421-86422</w:t>
      </w:r>
    </w:p>
    <w:p>
      <w:pPr>
        <w:pStyle w:val="Normal"/>
        <w:tabs>
          <w:tab w:val="clear" w:pos="475"/>
          <w:tab w:val="left" w:pos="0" w:leader="none"/>
          <w:tab w:val="left" w:pos="9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3120" w:leader="none"/>
        </w:tabs>
        <w:spacing w:lineRule="auto" w:line="192"/>
        <w:jc w:val="both"/>
        <w:rPr>
          <w:rFonts w:ascii="Times New Roman" w:hAnsi="Times New Roman" w:cs="Times New Roman"/>
        </w:rPr>
      </w:pPr>
      <w:r>
        <w:rPr>
          <w:rFonts w:cs="Times New Roman" w:ascii="Times New Roman" w:hAnsi="Times New Roman"/>
        </w:rPr>
        <w:t>Know which individual tests have been performed when claims are received using panel/profile codes.  This does not need to be reported on each bill as long as you are confident that every laboratory reporting a panel or profile uses a consistent set of tests.  If there is variation in content of the panel or profile, establish a uniform definition and require laboratories that do not comply with this definition to identify the individual tests when billing the panel or profile.</w:t>
      </w:r>
    </w:p>
    <w:p>
      <w:pPr>
        <w:pStyle w:val="Normal"/>
        <w:tabs>
          <w:tab w:val="clear" w:pos="475"/>
          <w:tab w:val="left" w:pos="0" w:leader="none"/>
          <w:tab w:val="left" w:pos="9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3120" w:leader="none"/>
        </w:tabs>
        <w:spacing w:lineRule="auto" w:line="192"/>
        <w:jc w:val="both"/>
        <w:rPr>
          <w:rFonts w:ascii="Times New Roman" w:hAnsi="Times New Roman" w:cs="Times New Roman"/>
        </w:rPr>
      </w:pPr>
      <w:r>
        <w:rPr>
          <w:rFonts w:cs="Times New Roman" w:ascii="Times New Roman" w:hAnsi="Times New Roman"/>
        </w:rPr>
        <w:t xml:space="preserve">The following codes for unlisted or not otherwise classified clinical diagnostic laboratory tests are not subject to the national limitation amounts.  </w:t>
      </w:r>
    </w:p>
    <w:p>
      <w:pPr>
        <w:pStyle w:val="Normal"/>
        <w:tabs>
          <w:tab w:val="clear" w:pos="475"/>
          <w:tab w:val="left" w:pos="0" w:leader="none"/>
          <w:tab w:val="left" w:pos="9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3120" w:leader="none"/>
        </w:tabs>
        <w:spacing w:lineRule="auto" w:line="192"/>
        <w:ind w:firstLine="960"/>
        <w:jc w:val="both"/>
        <w:rPr>
          <w:rFonts w:ascii="Times New Roman" w:hAnsi="Times New Roman" w:cs="Times New Roman"/>
        </w:rPr>
      </w:pPr>
      <w:r>
        <w:rPr>
          <w:rFonts w:cs="Times New Roman" w:ascii="Times New Roman" w:hAnsi="Times New Roman"/>
        </w:rPr>
        <w:t>81099</w:t>
        <w:tab/>
        <w:t>87999</w:t>
      </w:r>
    </w:p>
    <w:p>
      <w:pPr>
        <w:pStyle w:val="Normal"/>
        <w:tabs>
          <w:tab w:val="clear" w:pos="475"/>
          <w:tab w:val="left" w:pos="0" w:leader="none"/>
          <w:tab w:val="left" w:pos="960" w:leader="none"/>
          <w:tab w:val="left" w:pos="3120" w:leader="none"/>
        </w:tabs>
        <w:spacing w:lineRule="auto" w:line="192"/>
        <w:ind w:firstLine="960"/>
        <w:jc w:val="both"/>
        <w:rPr>
          <w:rFonts w:ascii="Times New Roman" w:hAnsi="Times New Roman" w:cs="Times New Roman"/>
        </w:rPr>
      </w:pPr>
      <w:r>
        <w:rPr>
          <w:rFonts w:cs="Times New Roman" w:ascii="Times New Roman" w:hAnsi="Times New Roman"/>
        </w:rPr>
        <w:t>84999</w:t>
        <w:tab/>
        <w:t>88299</w:t>
      </w:r>
    </w:p>
    <w:p>
      <w:pPr>
        <w:pStyle w:val="Normal"/>
        <w:tabs>
          <w:tab w:val="clear" w:pos="475"/>
          <w:tab w:val="left" w:pos="0" w:leader="none"/>
          <w:tab w:val="left" w:pos="960" w:leader="none"/>
          <w:tab w:val="left" w:pos="3120" w:leader="none"/>
        </w:tabs>
        <w:spacing w:lineRule="auto" w:line="192"/>
        <w:ind w:firstLine="960"/>
        <w:jc w:val="both"/>
        <w:rPr>
          <w:rFonts w:ascii="Times New Roman" w:hAnsi="Times New Roman" w:cs="Times New Roman"/>
        </w:rPr>
      </w:pPr>
      <w:r>
        <w:rPr>
          <w:rFonts w:cs="Times New Roman" w:ascii="Times New Roman" w:hAnsi="Times New Roman"/>
        </w:rPr>
        <w:t>85999</w:t>
        <w:tab/>
        <w:t>89399</w:t>
      </w:r>
    </w:p>
    <w:p>
      <w:pPr>
        <w:pStyle w:val="Normal"/>
        <w:tabs>
          <w:tab w:val="clear" w:pos="475"/>
          <w:tab w:val="left" w:pos="0" w:leader="none"/>
          <w:tab w:val="left" w:pos="960" w:leader="none"/>
          <w:tab w:val="left" w:pos="3120" w:leader="none"/>
        </w:tabs>
        <w:spacing w:lineRule="auto" w:line="192"/>
        <w:ind w:firstLine="960"/>
        <w:jc w:val="both"/>
        <w:rPr>
          <w:rFonts w:ascii="Times New Roman" w:hAnsi="Times New Roman" w:cs="Times New Roman"/>
        </w:rPr>
      </w:pPr>
      <w:r>
        <w:rPr>
          <w:rFonts w:cs="Times New Roman" w:ascii="Times New Roman" w:hAnsi="Times New Roman"/>
        </w:rPr>
        <w:t>86999</w:t>
      </w:r>
    </w:p>
    <w:p>
      <w:pPr>
        <w:pStyle w:val="Normal"/>
        <w:tabs>
          <w:tab w:val="clear" w:pos="475"/>
          <w:tab w:val="left" w:pos="0" w:leader="none"/>
          <w:tab w:val="left" w:pos="96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3120" w:leader="none"/>
        </w:tabs>
        <w:spacing w:lineRule="auto" w:line="192"/>
        <w:jc w:val="both"/>
        <w:rPr>
          <w:rFonts w:ascii="Times New Roman" w:hAnsi="Times New Roman" w:cs="Times New Roman"/>
        </w:rPr>
      </w:pPr>
      <w:r>
        <w:rPr>
          <w:rFonts w:cs="Times New Roman" w:ascii="Times New Roman" w:hAnsi="Times New Roman"/>
        </w:rPr>
        <w:t>Please note that for purposes of the fee schedule, clinical diagnostic laboratory tests include some services described as anatomic pathology services in CPT-4 (i.e., certain</w:t>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31.5</w:t>
        <w:tab/>
        <w:t xml:space="preserve">Rev. 1411 </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0</w:t>
        <w:tab/>
        <w:t>REASONABLE CHARGES</w:t>
        <w:tab/>
        <w:t>5114.1(Cont.)</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ervical, vaginal, or peripheral blood smears).  Use the CPT-4 code 85060 only when a physician interprets an abnormal peripheral blood smear for a hospital inpatient or a hospital outpatient, and the hospital is responsible for the technical component.  When a physician interpretation of an abnormal peripheral blood smear is billed by an independent laboratory, it is considered a complete or global service, and the service is not billed under the CPT-4 code 85060.  A physician interpretation of an abnormal peripheral blood smear performed by an independent laboratory is considered a routine part of the ordered hematology service (i.e., those tests that include a different white blood coun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HCPCS code 88150 (cervical or vaginal smears) included both screening and interpretation in CPT-4 1986 terminology while the CPT-4 1987 terminology includes only screening.  A new code, 88151, was added for those smears which require physician interpretation. Code 88151 is treated and priced in the same manner as you previously treated code 88150.  Code 88151 with a "26" modifier is paid when a physician performs an interpretation of an abnormal smear for a hospital inpatient or outpatient, and the hospital is responsible for the technical component.  No longer recognize the "26" modifier for code 88150.  Price code 88151(26) as you would have priced code 88150(26) if the coding terminology had not been revised.  Independent laboratories bill under code 88150 for normal smears and under code 88151 for abnormal smears.  However, the fee schedule amount is equivalen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ertain blood gas levels are determined either by invasive means through use of a blood specimen for a clinical diagnostic laboratory test or by noninvasive means through ear or pulse oximetry which is not considered a clinical diagnostic laboratory test.  Use CPT-4 code 82792 for invasive oximetry. Use HCPCS code M0592 for ear and pulse oximetry. Code M0592 is not subject to fee schedules. (See Coverage Issues Manual, §60-4C, for coverage requirements and Medicare Carriers Manual §5246.6 for pricing consideration.)</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ervices excluded from the fee schedule when billed by an independent laboratory are reimbursable under existing reasonable charge rules and assignment may be taken on a case-by-case basis unless the laboratory enrolls as a participating supplier in which event assignment is mandatory.  Where a service is performed by a physician for a hospital inpatient or outpatient and meets the definition of a physician service under §8318-B, the service is subject to the Medicare Economic Index and the limitation on physician fees under §9331 of the Omnibus Budget Reconciliation Act of 1986.  Such service, however, when billed by an independent laboratory as a laboratory service for a nonhospital patient (e.g., surgical pathology) is not considered a physician service for purposes of the Medicare Economic Index or the limitation on physician fee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Calculation of Fee Schedule Amounts</w:t>
      </w:r>
      <w:r>
        <w:rPr>
          <w:rFonts w:cs="Times New Roman" w:ascii="Times New Roman" w:hAnsi="Times New Roman"/>
        </w:rPr>
        <w:t>.--Set the fee schedule amounts at 60 percent of the prevailing charges for laboratory tests performed in physicians' offices by independent laboratories and for laboratory tests performed by hospital laboratories for nonhospital patients for the fee screen year beginning July 1, 1984.  For hospital outpatient laboratory tests, the fee schedule amount is established at 62 percent of the prevailing charges.  Beginning January 1, 1987, the fee schedule amount of 62 percent is paid for outpatient laboratory services only if provided by a qualified hospital laboratory, as described below.  Beginning April 1, 1988, the fee schedule amount of 62 percent is payable only in a qualified hospital laboratory located in a sole community hospital.  For</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347</w:t>
        <w:tab/>
        <w:t>5-31.6</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114.1(Cont.)</w:t>
        <w:tab/>
        <w:t>REASONABLE CHARGES</w:t>
        <w:tab/>
        <w:t>05-90</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purpose, a qualified hospital laboratory is one which provides some clinical diagnostic laboratory tests 24 hours a day, 7 days a week, in order to serve a hospital's emergency room which is available to provide services 24 hours a day, 7 days week.  To meet this requirement, a hospital must have physicians physically present or available within 30 minutes through a medical staff call roster to handle emergencies 24 hours a day, 7 days a week.  Hospital laboratory personnel must be on duty or on call at all times to provide testing for the emergency room.</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prevailing charge is calculated as the 75th percentile of the customary charges, weighted by frequency, that were determined for the fee screen year beginning on July 1, 1984, for both physicians and independent laboratories (including hospital laboratories acting as independent laboratories) in (1) your existing service area or (2) no more than one State where your service area includes more than one entire State.  In several instances, e.g., Kansas City and Washington, D.C. metropolitan areas, the area of a carrier includes portions of more than one State and that area is used in determining the prevailing charg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ffective April 1, 1988, the fee schedules for certain automated tests, and for tests (with the exception of cytopathology) that were subject to the lowest charge level (LCL) provision prior to July 1, 1984, are adjusted in accordance with §5114.1.F.</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ny rounding of initial fee schedule amounts is handled in the same manner as rounding for the application of the Medicare Economic Index.  (See §5021.)</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a hospital laboratory acts as an independent laboratory, i.e., performs tests for persons who are nonhospital patients or, where, commencing January 1, 1987, the hospital laboratory is not a qualified hospital laboratory, the services are reimbursed using the 60 percent of prevailing charge fee schedule or the adjusted fee schedule (see §5114.1.F), as appropriate.  A hospital outpatient is a person who has not been admitted by the hospital as an inpatient but is registered on the hospital records as an outpatient and receives services (rather than supplies alone) from the hospital.  Where a tissue sample, blood sample, or specimen is taken by personnel who are not employed by the hospital and is sent to the hospital for performance of tests, the tests are not outpatient hospital services since the patient does not directly receive services from the hospital.  Where the hospital uses the category "day patient," i.e., an individual who receives hospital services during the day and is not expected to be lodged in the hospital at midnight, the individual is classified as an outpatien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fee schedule amounts are adjusted annually to reflect changes in the Consumer Price Index (CPI) for all Urban Consumers (U.S. city average).  For laboratory tests performed on or after July 1, 1985 through December 31, 1986, the fee schedules are increased 4.1 percent.  Beginning January 1, 1987, CPI adjustments are made January 1 of each year instead of July 1.  The annualized index changes are as follow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31.7</w:t>
        <w:tab/>
        <w:t>Rev. 1347</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2-92</w:t>
        <w:tab/>
        <w:t>REASONABLE CHARGES</w:t>
        <w:tab/>
        <w:t>5114.1(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792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792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u w:val="single"/>
        </w:rPr>
        <w:t>FSY</w:t>
      </w:r>
      <w:r>
        <w:rPr>
          <w:rFonts w:cs="Times New Roman" w:ascii="Times New Roman" w:hAnsi="Times New Roman"/>
        </w:rPr>
        <w:tab/>
        <w:tab/>
        <w:tab/>
        <w:tab/>
        <w:tab/>
      </w:r>
      <w:r>
        <w:rPr>
          <w:rFonts w:cs="Times New Roman" w:ascii="Times New Roman" w:hAnsi="Times New Roman"/>
          <w:u w:val="single"/>
        </w:rPr>
        <w:t>Annual Adjustment by Perc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792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792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1986</w:t>
        <w:tab/>
        <w:t xml:space="preserve">           </w:t>
        <w:tab/>
        <w:tab/>
        <w:tab/>
        <w:tab/>
        <w:t xml:space="preserve">  4.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792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792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1987</w:t>
        <w:tab/>
        <w:t xml:space="preserve">           </w:t>
        <w:tab/>
        <w:tab/>
        <w:tab/>
        <w:tab/>
        <w:t xml:space="preserve">  5.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792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792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1988</w:t>
        <w:tab/>
        <w:tab/>
        <w:tab/>
        <w:tab/>
        <w:tab/>
        <w:tab/>
        <w:t xml:space="preserve">    .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792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792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1989</w:t>
        <w:tab/>
        <w:t xml:space="preserve">            </w:t>
        <w:tab/>
        <w:tab/>
        <w:tab/>
        <w:t xml:space="preserve">  </w:t>
        <w:tab/>
        <w:t xml:space="preserve">  4.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792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792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1990</w:t>
        <w:tab/>
        <w:t xml:space="preserve">            </w:t>
        <w:tab/>
        <w:tab/>
        <w:tab/>
        <w:t xml:space="preserve">   </w:t>
        <w:tab/>
        <w:t xml:space="preserve">  4.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792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792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1991</w:t>
        <w:tab/>
        <w:t xml:space="preserve">           </w:t>
        <w:tab/>
        <w:tab/>
        <w:tab/>
        <w:tab/>
        <w:t xml:space="preserve">  2.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792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792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1992</w:t>
        <w:tab/>
        <w:t xml:space="preserve">            </w:t>
        <w:tab/>
        <w:tab/>
        <w:tab/>
        <w:t xml:space="preserve">  </w:t>
        <w:tab/>
        <w:t xml:space="preserve">  2.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792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792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1993</w:t>
        <w:tab/>
        <w:t xml:space="preserve">            </w:t>
        <w:tab/>
        <w:tab/>
        <w:tab/>
        <w:t xml:space="preserve">  </w:t>
        <w:tab/>
        <w:t xml:space="preserve">  2.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792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792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formation regarding the index changes for subsequent periods is furnished to you in time to make the necessary adjustments.  In applying the annual adjustment, round calculations to the nearest penn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792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792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provisions in §5020.3.A provide for using the economic index to limit the prevailing charges for office visits combined with clinical laboratory tests for which you maintained a single prevailing charge screen.  Since clinical diagnostic laboratory tests are no longer paid on the basis of the customary and prevailing charge criteria, do not allow the combination of laboratory tests with the physician's office visit in one prevailing charge.  The fee schedule is used in determining the payment amount allowed for the laboratory tests, and the regular reasonable charge criteria and economic index are used for the office visi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792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792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codes and terminology in HCPCS are used in the fee schedule to identify and describe the laboratory tests.  If you have not yet converted your coding systems to HCPCS, identify the equivalent tests in your own systems and use HCPCS codes for those services in establishing the fee schedul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792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792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Specimen Collection Fee</w:t>
      </w:r>
      <w:r>
        <w:rPr>
          <w:rFonts w:cs="Times New Roman" w:ascii="Times New Roman" w:hAnsi="Times New Roman"/>
        </w:rPr>
        <w:t>.--Separate charges made by physicians (except for services furnished to dialysis patients as indicated below), independent laboratories (except for services furnished to dialysis patients as indicated below), or hospital laboratories for drawing or collecting specimens are allowed up to $3 whether the specimens are referred to physicians or other laboratories for testing.  This fee is not paid to anyone who has not actually extracted the specimen from the patient.  Only one collection fee is allowed for each  patient encounter, regardless of the number of specimens drawn.  When a series of specimens is required to complete a single test (e.g., glucose tolerance test), the series is treated as a single encounter.  A specimen collection fee is allowed in circumstances such as drawing a blood sample through venipuncture (i.e., inserting into a vein a needle with syringe or vacutainer to draw the specimen) or collecting a urine sample by catheteriz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792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792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A specimen collection fee for physicians is allowed </w:t>
      </w:r>
      <w:r>
        <w:rPr>
          <w:rFonts w:cs="Times New Roman" w:ascii="Times New Roman" w:hAnsi="Times New Roman"/>
          <w:u w:val="single"/>
        </w:rPr>
        <w:t>only</w:t>
      </w:r>
      <w:r>
        <w:rPr>
          <w:rFonts w:cs="Times New Roman" w:ascii="Times New Roman" w:hAnsi="Times New Roman"/>
        </w:rPr>
        <w:t xml:space="preserve"> when (1) it is the accepted and prevailing practice among physicians in the locality to make separate charges for drawing or collecting a specimen, </w:t>
      </w:r>
      <w:r>
        <w:rPr>
          <w:rFonts w:cs="Times New Roman" w:ascii="Times New Roman" w:hAnsi="Times New Roman"/>
          <w:u w:val="single"/>
        </w:rPr>
        <w:t>and</w:t>
      </w:r>
      <w:r>
        <w:rPr>
          <w:rFonts w:cs="Times New Roman" w:ascii="Times New Roman" w:hAnsi="Times New Roman"/>
        </w:rPr>
        <w:t xml:space="preserve"> (2) it is the customary practice of the physician performing such services to bill separate charges for the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792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792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792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t>Rev. 1442</w:t>
        <w:tab/>
        <w:t>5-31.8</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114.1(Cont.)</w:t>
        <w:tab/>
        <w:t>REASONABLE CHARGES</w:t>
        <w:tab/>
        <w:t>12-92</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3360" w:leader="none"/>
          <w:tab w:val="left" w:pos="57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3360" w:leader="none"/>
          <w:tab w:val="left" w:pos="5760" w:leader="none"/>
          <w:tab w:val="left" w:pos="9240" w:leader="none"/>
        </w:tabs>
        <w:spacing w:lineRule="auto" w:line="192"/>
        <w:jc w:val="both"/>
        <w:rPr>
          <w:rFonts w:ascii="Times New Roman" w:hAnsi="Times New Roman" w:cs="Times New Roman"/>
        </w:rPr>
      </w:pPr>
      <w:r>
        <w:rPr>
          <w:rFonts w:cs="Times New Roman" w:ascii="Times New Roman" w:hAnsi="Times New Roman"/>
        </w:rPr>
        <w:t>A specimen collection fee is not allowed when the cost of collecting the specimen is minimal, such as a throat culture or a routine capillary puncture for clotting or bleeding time.  Stool specimen collection for an occult blood test is usually done by the patients at home, and a fee for such collection is not allowed.  When a stool specimen is collected during a rectal examination, the collection is an incidental byproduct of that examination. Costs such as gloves are related to the rectal examination and compensated for in the payment for the visit.  Payment for performing the test is separate from the specimen collection fee.  Costs such as media (e.g., the slides) and labor are included in the payment for the test.</w:t>
      </w:r>
    </w:p>
    <w:p>
      <w:pPr>
        <w:pStyle w:val="Normal"/>
        <w:tabs>
          <w:tab w:val="clear" w:pos="475"/>
          <w:tab w:val="left" w:pos="0" w:leader="none"/>
          <w:tab w:val="left" w:pos="480" w:leader="none"/>
          <w:tab w:val="left" w:pos="960" w:leader="none"/>
          <w:tab w:val="left" w:pos="3360" w:leader="none"/>
          <w:tab w:val="left" w:pos="57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3360" w:leader="none"/>
          <w:tab w:val="left" w:pos="5760" w:leader="none"/>
          <w:tab w:val="left" w:pos="9240" w:leader="none"/>
        </w:tabs>
        <w:spacing w:lineRule="auto" w:line="192"/>
        <w:jc w:val="both"/>
        <w:rPr>
          <w:rFonts w:ascii="Times New Roman" w:hAnsi="Times New Roman" w:cs="Times New Roman"/>
        </w:rPr>
      </w:pPr>
      <w:r>
        <w:rPr>
          <w:rFonts w:cs="Times New Roman" w:ascii="Times New Roman" w:hAnsi="Times New Roman"/>
        </w:rPr>
        <w:t>You no longer have authority to make payment for routine handling charges where a specimen is referred by one laboratory to another.  Preparatory services, e.g., where a referring laboratory prepares a specimen before transfer to a reference laboratory, are considered an integral part of the testing process, and the costs of such services are included in the charge for the total testing service.</w:t>
      </w:r>
    </w:p>
    <w:p>
      <w:pPr>
        <w:pStyle w:val="Normal"/>
        <w:tabs>
          <w:tab w:val="clear" w:pos="475"/>
          <w:tab w:val="left" w:pos="0" w:leader="none"/>
          <w:tab w:val="left" w:pos="480" w:leader="none"/>
          <w:tab w:val="left" w:pos="960" w:leader="none"/>
          <w:tab w:val="left" w:pos="3360" w:leader="none"/>
          <w:tab w:val="left" w:pos="57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3360" w:leader="none"/>
          <w:tab w:val="left" w:pos="5760" w:leader="none"/>
          <w:tab w:val="left" w:pos="924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28956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43243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57531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71818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86106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pt" to="-8pt,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100393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05pt" to="-8pt,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114681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3pt" to="-8pt,10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128968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55pt" to="-8pt,1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143256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8pt" to="-8pt,12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A specimen collection fee is allowed when it is medically necessary for a laboratory technician to draw a specimen from either a nursing home patient or homebound patient. The technician must personally draw the specimen, e.g., venipuncture or urine sample by catheterization.  </w:t>
      </w:r>
      <w:r>
        <w:rPr>
          <w:rFonts w:cs="Times New Roman" w:ascii="Times New Roman" w:hAnsi="Times New Roman"/>
          <w:color w:val="FF0000"/>
        </w:rPr>
        <w:t>A specimen collection fee is not allowed in situations where a patient is not in a nursing facility or confined to his or her home. When a laboratory performs the specimen collection, it may receive payment both for the draw and for the associated travel to obtain the specimen(s) for testing.  Payment may be made to the laboratory even if the nursing facility has on-duty personnel qualified to perform the specimen collection.  When the nursing home performs the specimen collection, it may only receive payment for the draw.  Specimen collection performed by nursing home personnel for patients covered under Part A is paid for as part of the facility's payment for its reasonable costs, not on the basis of the specimen collection fee.</w:t>
      </w:r>
    </w:p>
    <w:p>
      <w:pPr>
        <w:pStyle w:val="Normal"/>
        <w:tabs>
          <w:tab w:val="clear" w:pos="475"/>
          <w:tab w:val="left" w:pos="0" w:leader="none"/>
          <w:tab w:val="left" w:pos="480" w:leader="none"/>
          <w:tab w:val="left" w:pos="960" w:leader="none"/>
          <w:tab w:val="left" w:pos="3360" w:leader="none"/>
          <w:tab w:val="left" w:pos="57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3360" w:leader="none"/>
          <w:tab w:val="left" w:pos="5760" w:leader="none"/>
          <w:tab w:val="left" w:pos="9240" w:leader="none"/>
        </w:tabs>
        <w:spacing w:lineRule="auto" w:line="192"/>
        <w:jc w:val="both"/>
        <w:rPr>
          <w:rFonts w:ascii="Times New Roman" w:hAnsi="Times New Roman" w:cs="Times New Roman"/>
        </w:rPr>
      </w:pPr>
      <w:r>
        <w:rPr>
          <w:rFonts w:cs="Times New Roman" w:ascii="Times New Roman" w:hAnsi="Times New Roman"/>
        </w:rPr>
        <w:t>Special rules apply when services are furnished to dialysis patients.  ESRD facilities are only paid by intermediaries.  Therefore, never pay a specimen collection fee to an ESRD facility.  The specimen collection fee is not allowed when a physician or one of the physician's employees draws the specimen from the dialysis patient because it is included in the Monthly Capitation Payment (MCP).  (See §5037.)  Independent laboratories are not paid the specimen collection fee for specimens collected that are used in performing a laboratory test reimbursed under the composite rate.  If a home dialysis patient selects reimbursement Method II (see §4271) and all other criteria for payment are met, pay an independent laboratory the specimen collection fee for specimens collected from the patient.</w:t>
      </w:r>
    </w:p>
    <w:p>
      <w:pPr>
        <w:pStyle w:val="Normal"/>
        <w:tabs>
          <w:tab w:val="clear" w:pos="475"/>
          <w:tab w:val="left" w:pos="0" w:leader="none"/>
          <w:tab w:val="left" w:pos="480" w:leader="none"/>
          <w:tab w:val="left" w:pos="960" w:leader="none"/>
          <w:tab w:val="left" w:pos="3360" w:leader="none"/>
          <w:tab w:val="left" w:pos="57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3360" w:leader="none"/>
          <w:tab w:val="left" w:pos="5760" w:leader="none"/>
          <w:tab w:val="left" w:pos="9240" w:leader="none"/>
        </w:tabs>
        <w:spacing w:lineRule="auto" w:line="192"/>
        <w:jc w:val="both"/>
        <w:rPr>
          <w:rFonts w:ascii="Times New Roman" w:hAnsi="Times New Roman" w:cs="Times New Roman"/>
        </w:rPr>
      </w:pPr>
      <w:r>
        <w:rPr>
          <w:rFonts w:cs="Times New Roman" w:ascii="Times New Roman" w:hAnsi="Times New Roman"/>
        </w:rPr>
        <w:t>The coinsurance and deductible provisions do not apply to the specimen collection fee where 100 percent of the fee schedule amount is payable on the basis of an assignment to the persons or entities drawing the specimen.  For services (including specimen collection) rendered on or after January 1, 1987, payment to laboratories or physicians is only made on the basis of an assignment.  For services rendered prior to January 1, 1987, acceptance of an assignment is optional for physicians.  However, the coinsurance and deductible is applied to the specimen collection fee where a physician collects the specimen and does not accept assignment.</w:t>
      </w:r>
    </w:p>
    <w:p>
      <w:pPr>
        <w:pStyle w:val="Normal"/>
        <w:tabs>
          <w:tab w:val="clear" w:pos="475"/>
          <w:tab w:val="left" w:pos="0" w:leader="none"/>
          <w:tab w:val="left" w:pos="480" w:leader="none"/>
          <w:tab w:val="left" w:pos="960" w:leader="none"/>
          <w:tab w:val="left" w:pos="3360" w:leader="none"/>
          <w:tab w:val="left" w:pos="57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3360" w:leader="none"/>
          <w:tab w:val="left" w:pos="5760" w:leader="none"/>
          <w:tab w:val="left" w:pos="9240" w:leader="none"/>
        </w:tabs>
        <w:spacing w:lineRule="auto" w:line="192"/>
        <w:jc w:val="both"/>
        <w:rPr>
          <w:rFonts w:ascii="Times New Roman" w:hAnsi="Times New Roman" w:cs="Times New Roman"/>
        </w:rPr>
      </w:pPr>
      <w:r>
        <w:rPr>
          <w:rFonts w:cs="Times New Roman" w:ascii="Times New Roman" w:hAnsi="Times New Roman"/>
        </w:rPr>
        <w:t>Complex vascular injection procedures, such as arterial punctures and venesections, are not subject either to this specimen collection policy or to the assignment provisions.</w:t>
      </w:r>
    </w:p>
    <w:p>
      <w:pPr>
        <w:pStyle w:val="Normal"/>
        <w:tabs>
          <w:tab w:val="clear" w:pos="475"/>
          <w:tab w:val="left" w:pos="0" w:leader="none"/>
          <w:tab w:val="left" w:pos="480" w:leader="none"/>
          <w:tab w:val="left" w:pos="960" w:leader="none"/>
          <w:tab w:val="left" w:pos="3360" w:leader="none"/>
          <w:tab w:val="left" w:pos="57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3360" w:leader="none"/>
          <w:tab w:val="left" w:pos="57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t>5-31.9</w:t>
        <w:tab/>
        <w:t xml:space="preserve">Rev. 1442 </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93</w:t>
        <w:tab/>
        <w:t>REASONABLE CHARGES</w:t>
        <w:tab/>
        <w:t>5114.1(Cont.)</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426" w:leader="none"/>
          <w:tab w:val="left" w:pos="1915"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Who Can Bill and Receive Payment for Clinical Laboratory Tests</w:t>
      </w:r>
      <w:r>
        <w:rPr>
          <w:rFonts w:cs="Times New Roman" w:ascii="Times New Roman" w:hAnsi="Times New Roman"/>
        </w:rPr>
        <w: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General</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t is your responsibility to determine whether the laboratory services were performed in the office of the physician or by another laboratory.  If they were performed by another laboratory, payment may be made only if the laboratory performed tests in the specialties for which it is certified under the program.  (See §2070.1.D.)</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n Part B payment for clinical laboratory tests is subject to the fee schedule, payment is only made to the person or entity which performed or supervised the performance of the tests, except as follow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381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14668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ab/>
        <w:tab/>
        <w:tab/>
      </w:r>
      <w:r>
        <w:rPr>
          <w:rFonts w:cs="Times New Roman" w:ascii="Times New Roman" w:hAnsi="Times New Roman"/>
          <w:color w:val="FF0000"/>
        </w:rPr>
        <w:t>o</w:t>
        <w:tab/>
        <w:t>Payment may be made to an independent laboratory (if it meets the special conditions below) or hospital laboratory for tests performed by another</w:t>
      </w:r>
      <w:r>
        <w:rPr>
          <w:rFonts w:cs="Times New Roman" w:ascii="Times New Roman" w:hAnsi="Times New Roman"/>
        </w:rPr>
        <w:t xml:space="preserve"> laboratory on specimens referred to it by the first laboratory. Section 3102.F describes the guidelines regarding jurisdiction for payment of independent laboratory service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b/>
        <w:tab/>
        <w:tab/>
        <w:t>o</w:t>
        <w:tab/>
        <w:t>Payment may be made to one physician for tests performed or supervised by another physician with whom he shares his practice, i.e., where the two physicians are members of a medical group whose physicians bill in their own names rather than in the name of the group.  Where the medical group bills in the name of the group for the services of the physician who performed or supervised the performance of these tests, payment is made to the group if the claim is assigned or, for services rendered on or before December 31, 1986, to the beneficiary if the claim is not assigned. See §2070.1 regarding the determination of when a laboratory is considered independen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ab/>
        <w:t>o</w:t>
        <w:tab/>
        <w:t>Payment may only be made to the beneficiary, including home dialysis patients under Method II (see §4271), when:</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jc w:val="both"/>
        <w:rPr/>
      </w:pPr>
      <w:r>
        <w:rPr>
          <w:rFonts w:cs="Times New Roman" w:ascii="Times New Roman" w:hAnsi="Times New Roman"/>
        </w:rPr>
        <w:tab/>
        <w:t>-</w:t>
        <w:tab/>
        <w:t xml:space="preserve">For services rendered on or before December 31, 1986, on the basis of an itemized bill of a physician or medical group for tests performed or supervised by that physician or group, where the physician or group is not required to meet the conditions of coverage of an independent laboratory because during any calendar year the physician or medical group performs the tests on less than 100 specimens in any particular category on referral from other physicians not in the same practice; </w:t>
      </w:r>
      <w:r>
        <w:rPr>
          <w:rFonts w:cs="Times New Roman" w:ascii="Times New Roman" w:hAnsi="Times New Roman"/>
          <w:u w:val="single"/>
        </w:rPr>
        <w:t>and</w:t>
      </w:r>
      <w:r>
        <w:rPr>
          <w:rFonts w:cs="Times New Roman" w:ascii="Times New Roman" w:hAnsi="Times New Roman"/>
        </w:rPr>
        <w:t xml:space="preserve"> neither the physician or group has entered into an agreement to be a participating physician or supplier; or</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ab/>
        <w:t>-</w:t>
        <w:tab/>
        <w:t>On the basis of an itemized bill of a rural health clinic for tests performed for a nonpatient of the clinic where the rural health clinic is not required to meet the conditions of coverage of an independent laboratory because, during any calendar year, the clinic performs tests on less than 100 specimens in a particular category on referral from outside physician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xcept as noted above, unless a laboratory, physician or medical group accepts assignment, no Part B payment may be made for laboratory tests.  Laboratories, physicians or medical groups that have entered into a participation agreement must accept assignment.  Effective January 1, 1988, sanctions of double the violative charges, civil money penalties (up to $2,000 per violation) and/or disbarment from the program for a period of up to 5 years may be imposed on physicians and laboratories with the exception</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t xml:space="preserve">Rev. 1467 </w:t>
        <w:tab/>
        <w:t>5-31.10</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114.1(Cont.)</w:t>
        <w:tab/>
        <w:t>REASONABLE CHARGES</w:t>
        <w:tab/>
        <w:t>09-91</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57150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pt" to="-7.2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71437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5pt" to="-7.2pt,70.2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of rural health clinic laboratories that knowingly, willfully, and repeatedly bill patients on an unassigned basis.  However, sole community physicians and physicians who are the sole source of an essential specialty in a community are not excluded from the program.  Whenever you are notified of a sanction action, follow the procedures contained in §4165 regarding processing of claims after </w:t>
      </w:r>
      <w:r>
        <w:rPr>
          <w:rFonts w:cs="Times New Roman" w:ascii="Times New Roman" w:hAnsi="Times New Roman"/>
          <w:color w:val="FF0000"/>
        </w:rPr>
        <w:t>the imposition of a sanction.  (See §§3040.3 and 3040.4 for processing instructions for claims which have been inadvertently submitted as unassigned.)</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t>For purposes of this section, the term assignment includes assignment in the strict sense of the term as well as the procedure under which payment is made, after the death of the beneficiary, to the person or entity which furnished the service, on the basis of that person's or entity's agreement to accept the approved charge or fee you determine as the full charge or fee for the service.</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t>When payment is made under the above rules to the beneficiary but the beneficiary is deceased, follow §7201 and §A7201.  If the beneficiary has a legal guardian or representative payee, follow §7050.  If an approved health benefits plan pays for the test on behalf of the beneficiary, follow §7065.</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t>Ordinarily a physician or laboratory does not bill the Medicare program for noncovered tests.  However, if the beneficiary (or his representative) contends that a clinical diagnostic laboratory test which a physician or laboratory believes is noncovered may be covered, the physician or laboratory must file a claim that includes the test, to effectuate the beneficiary's right to a determination.  The physician or laboratory  notes on the claim that he or it believes that the test is noncovered and is including it at the beneficiary's insistence.</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color w:val="000000"/>
        </w:rPr>
      </w:pPr>
      <w:r>
        <w:rPr>
          <w:rFonts w:cs="Times New Roman" w:ascii="Times New Roman" w:hAnsi="Times New Roman"/>
        </w:rPr>
        <w:t>Before furnishing a beneficiary a test which the physician or laboratory believes is excluded from coverage as not reasonable and necessary (rather than excluded from coverage as part of a routine physical checkup), the physician or laboratory obtains a statement from the beneficiary (or his representative) that the physician or laboratory has informed him of the noncoverage of the test and that there is a charge for the test.  This is needed to protect the physician or laboratory against possible liability for the test under the limitation of liability provision.</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ind w:firstLine="960"/>
        <w:jc w:val="both"/>
        <w:rPr/>
      </w:pPr>
      <w:r>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254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14033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28321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42608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r>
      <w:r>
        <w:rPr>
          <w:rFonts w:cs="Times New Roman" w:ascii="Times New Roman" w:hAnsi="Times New Roman"/>
          <w:color w:val="FF0000"/>
          <w:u w:val="single"/>
        </w:rPr>
        <w:t>Special Conditions for Referring Laboratories</w:t>
      </w:r>
      <w:r>
        <w:rPr>
          <w:rFonts w:cs="Times New Roman" w:ascii="Times New Roman" w:hAnsi="Times New Roman"/>
          <w:color w:val="FF0000"/>
        </w:rPr>
        <w:t xml:space="preserve">  In accordance with §6111(b) of OBRA of 1989 as amended by §4154 of OBRA of 1990, a referring laboratory may bill for tests for Medicare beneficiaries performed on or after May 1, 1990, by a reference laboratory only if it meets any one of the following three exceptions:</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381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508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14795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b/>
        <w:t>The rural hospital exception.  The referring laboratory is located in, or is part of, a rural hospital;</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444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381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14668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b/>
        <w:t>The ownership related exception (formerly, the subsidiary related exception). The referring laboratory and reference laboratory are ownership related.  That is:</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317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317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The referring laboratory is wholly-owned by the reference laboratory; or</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254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190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The referring laboratory wholly owns the reference laboratory; or</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31.11</w:t>
        <w:tab/>
        <w:t xml:space="preserve">Rev. 1467 </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1</w:t>
        <w:tab/>
        <w:t>REASONABLE CHARGES</w:t>
        <w:tab/>
        <w:t>5114.1(Cont.)</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63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14224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Both the referring laboratory and the reference laboratory are wholly-owned subsidiaries of the same entity; or</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127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190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b/>
        <w:t>The 30 percent exception</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190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ind w:firstLine="1920"/>
        <w:jc w:val="both"/>
        <w:rPr/>
      </w:pPr>
      <w:r>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254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14033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28321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For services rendered from May 1, 1990 through April 30, 1991, no more than 30 percent of the clinical diagnostic laboratory tests </w:t>
      </w:r>
      <w:r>
        <w:rPr>
          <w:rFonts w:cs="Times New Roman" w:ascii="Times New Roman" w:hAnsi="Times New Roman"/>
          <w:color w:val="FF0000"/>
          <w:u w:val="single"/>
        </w:rPr>
        <w:t>billed</w:t>
      </w:r>
      <w:r>
        <w:rPr>
          <w:rFonts w:cs="Times New Roman" w:ascii="Times New Roman" w:hAnsi="Times New Roman"/>
          <w:color w:val="FF0000"/>
        </w:rPr>
        <w:t xml:space="preserve"> annually by the referring laboratory may be performed by another laboratory other than an ownership related laboratory.</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381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ind w:firstLine="1920"/>
        <w:jc w:val="both"/>
        <w:rPr/>
      </w:pPr>
      <w:r>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381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14859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29146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For services rendered on or after January 1, 1991, no more than 30 percent of the clinical diagnostic laboratory tests for which the referring laboratory </w:t>
      </w:r>
      <w:r>
        <w:rPr>
          <w:rFonts w:cs="Times New Roman" w:ascii="Times New Roman" w:hAnsi="Times New Roman"/>
          <w:color w:val="FF0000"/>
          <w:u w:val="single"/>
        </w:rPr>
        <w:t>receives requests</w:t>
      </w:r>
      <w:r>
        <w:rPr>
          <w:rFonts w:cs="Times New Roman" w:ascii="Times New Roman" w:hAnsi="Times New Roman"/>
          <w:color w:val="FF0000"/>
        </w:rPr>
        <w:t xml:space="preserve"> annually may be performed by another laboratory, other than an ownership related laboratory described above.</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444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ind w:left="144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381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14668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28956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43243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57531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71818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86106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pt" to="-8pt,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100393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05pt" to="-8pt,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114681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3pt" to="-8pt,10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128968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55pt" to="-8pt,11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w:t>
        <w:tab/>
        <w:t>A laboratory receives requests for 200 tests, performs 70 tests, and refers 130 tests to a non-related laboratory.  The laboratory bills Medicare for the 70 tests it performed and 30 of the tests it referred.  Before January 1, 1991, the laboratory would have met the 30 percent exception.  Since only the referred tests that the laboratory billed itself would have been counted, no more than 30 percent of the tests (30/100) are counted, and the laboratory may receive Medicare payment for the tests for which it bills.  However, under the amended rule, all referred tests are counted. Thus, 65 percent (130/200) of the tests are considered referred tests and, since this exceeds the 30 percent standard, the laboratory may not bill for any referred tests for Medicare beneficiaries.</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63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63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14287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28575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ffective with services rendered on or after January 1, 1991, deny bills from a referring laboratory for tests performed by a reference laboratory unless you are informed in writing by the referring laboratory that it meets one of the exceptions.</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127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190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14097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28384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42672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56959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71247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it is later found that a referring laboratory does not, in fact, meet an exception criterion recoup payment for the referred tests improperly billed. For services rendered between January 1, 1991 and April 30, 1991, there is a date overlap in the criteria for a referring laboratory to meet the 30 percent exception.  Therefore, payments made to referring laboratories for referred tests performed between January 1, 1991 and April 30, 1991 are subject to recoupment if the referring laboratory fails to meet either of the 30 percent criteria. </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381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508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14795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This provision of §6111(b) of OBRA of 1989 has no effect on hospitals that are paid under §1833(h)(5)(A)(iii).</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ind w:firstLine="480"/>
        <w:jc w:val="both"/>
        <w:rPr/>
      </w:pPr>
      <w:r>
        <w:rPr>
          <w:rFonts w:cs="Times New Roman" w:ascii="Times New Roman" w:hAnsi="Times New Roman"/>
        </w:rPr>
        <w:t>F.</w:t>
        <w:tab/>
      </w:r>
      <w:r>
        <w:rPr>
          <w:rFonts w:cs="Times New Roman" w:ascii="Times New Roman" w:hAnsi="Times New Roman"/>
          <w:u w:val="single"/>
        </w:rPr>
        <w:t>Adjusted Fee Schedule</w:t>
      </w:r>
      <w:r>
        <w:rPr>
          <w:rFonts w:cs="Times New Roman" w:ascii="Times New Roman" w:hAnsi="Times New Roman"/>
        </w:rPr>
        <w:t>.--Beginning April 1, 1988, the 1987 fee schedules for automated tests, and for tests (with the exception of cytopathology) that were subject to the LCL provision prior to July 1, 1984, are reduced by 8.3 percent.  To determine the adjusted fee schedules, multiply the 1987 fee schedules by .9170 (100 percent of the 1987 fee schedule minus 8.3 percent).</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190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14478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The automated tests subject to the adjusted fee schedules tests are listed in</w:t>
      </w:r>
      <w:r>
        <w:rPr>
          <w:rFonts w:cs="Times New Roman" w:ascii="Times New Roman" w:hAnsi="Times New Roman"/>
          <w:color w:val="FF0000"/>
        </w:rPr>
        <w:t xml:space="preserve"> </w:t>
      </w:r>
      <w:bookmarkStart w:id="0" w:name="_temp0"/>
      <w:bookmarkEnd w:id="0"/>
      <w:r>
        <w:rPr>
          <w:rFonts w:cs="Times New Roman" w:ascii="Times New Roman" w:hAnsi="Times New Roman"/>
          <w:color w:val="FF0000"/>
        </w:rPr>
        <w:t>codes 80002-80019 of the 1990 printing of the CPT-4.</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02 </w:t>
        <w:tab/>
        <w:t>5-31.12</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114.1(Cont.)</w:t>
        <w:tab/>
        <w:t>REASONABLE CHARGES</w:t>
        <w:tab/>
        <w:t>09-91</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t>The adjusted fee schedules also apply to the following tests that were subject to the LCL provision prior to the establishment of the fee schedule methodology.  The current CPT-4 codes are provided.</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190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p>
    <w:p>
      <w:pPr>
        <w:pStyle w:val="Normal"/>
        <w:tabs>
          <w:tab w:val="clear" w:pos="475"/>
          <w:tab w:val="left" w:pos="0" w:leader="none"/>
          <w:tab w:val="left" w:pos="480" w:leader="none"/>
          <w:tab w:val="left" w:pos="33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190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Test</w:t>
        <w:tab/>
      </w:r>
      <w:r>
        <w:rPr>
          <w:rFonts w:cs="Times New Roman" w:ascii="Times New Roman" w:hAnsi="Times New Roman"/>
          <w:color w:val="FF0000"/>
        </w:rPr>
        <w:tab/>
      </w:r>
      <w:r>
        <w:rPr>
          <w:rFonts w:cs="Times New Roman" w:ascii="Times New Roman" w:hAnsi="Times New Roman"/>
          <w:color w:val="FF0000"/>
          <w:u w:val="single"/>
        </w:rPr>
        <w:t>1989 CPT-4 Code</w:t>
      </w:r>
    </w:p>
    <w:p>
      <w:pPr>
        <w:pStyle w:val="Normal"/>
        <w:tabs>
          <w:tab w:val="clear" w:pos="475"/>
          <w:tab w:val="left" w:pos="0" w:leader="none"/>
          <w:tab w:val="left" w:pos="480" w:leader="none"/>
          <w:tab w:val="left" w:pos="336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3960" w:leader="none"/>
          <w:tab w:val="left" w:pos="5760" w:leader="none"/>
        </w:tabs>
        <w:spacing w:lineRule="auto" w:line="192"/>
        <w:ind w:firstLine="480"/>
        <w:rPr>
          <w:rFonts w:ascii="Times New Roman" w:hAnsi="Times New Roman" w:cs="Times New Roman"/>
        </w:rPr>
      </w:pPr>
      <w:r>
        <w:rPr>
          <w:rFonts w:cs="Times New Roman" w:ascii="Times New Roman" w:hAnsi="Times New Roman"/>
        </w:rPr>
        <w:t>Cholesterol, Serum</w:t>
        <w:tab/>
        <w:t>82465</w:t>
      </w:r>
    </w:p>
    <w:p>
      <w:pPr>
        <w:pStyle w:val="Normal"/>
        <w:tabs>
          <w:tab w:val="clear" w:pos="475"/>
          <w:tab w:val="left" w:pos="0" w:leader="none"/>
          <w:tab w:val="left" w:pos="480" w:leader="none"/>
          <w:tab w:val="left" w:pos="3960" w:leader="none"/>
          <w:tab w:val="left" w:pos="5760" w:leader="none"/>
        </w:tabs>
        <w:spacing w:lineRule="auto" w:line="192"/>
        <w:ind w:firstLine="480"/>
        <w:rPr>
          <w:rFonts w:ascii="Times New Roman" w:hAnsi="Times New Roman" w:cs="Times New Roman"/>
        </w:rPr>
      </w:pPr>
      <w:r>
        <w:rPr>
          <w:rFonts w:cs="Times New Roman" w:ascii="Times New Roman" w:hAnsi="Times New Roman"/>
        </w:rPr>
        <w:t>Complete Blood Count</w:t>
        <w:tab/>
        <w:t>85022</w:t>
      </w:r>
    </w:p>
    <w:p>
      <w:pPr>
        <w:pStyle w:val="Normal"/>
        <w:tabs>
          <w:tab w:val="clear" w:pos="475"/>
          <w:tab w:val="left" w:pos="0" w:leader="none"/>
          <w:tab w:val="left" w:pos="480" w:leader="none"/>
          <w:tab w:val="left" w:pos="3960" w:leader="none"/>
          <w:tab w:val="left" w:pos="5760" w:leader="none"/>
        </w:tabs>
        <w:spacing w:lineRule="auto" w:line="192"/>
        <w:ind w:firstLine="3960"/>
        <w:rPr>
          <w:rFonts w:ascii="Times New Roman" w:hAnsi="Times New Roman" w:cs="Times New Roman"/>
        </w:rPr>
      </w:pPr>
      <w:r>
        <w:rPr>
          <w:rFonts w:cs="Times New Roman" w:ascii="Times New Roman" w:hAnsi="Times New Roman"/>
        </w:rPr>
        <w:t>85031</w:t>
      </w:r>
    </w:p>
    <w:p>
      <w:pPr>
        <w:pStyle w:val="Normal"/>
        <w:tabs>
          <w:tab w:val="clear" w:pos="475"/>
          <w:tab w:val="left" w:pos="0" w:leader="none"/>
          <w:tab w:val="left" w:pos="480" w:leader="none"/>
          <w:tab w:val="left" w:pos="3960" w:leader="none"/>
          <w:tab w:val="left" w:pos="5760" w:leader="none"/>
        </w:tabs>
        <w:spacing w:lineRule="auto" w:line="192"/>
        <w:ind w:firstLine="480"/>
        <w:rPr>
          <w:rFonts w:ascii="Times New Roman" w:hAnsi="Times New Roman" w:cs="Times New Roman"/>
        </w:rPr>
      </w:pPr>
      <w:r>
        <w:rPr>
          <w:rFonts w:cs="Times New Roman" w:ascii="Times New Roman" w:hAnsi="Times New Roman"/>
        </w:rPr>
        <w:t>Hemoglobin</w:t>
        <w:tab/>
        <w:t>85018</w:t>
      </w:r>
    </w:p>
    <w:p>
      <w:pPr>
        <w:pStyle w:val="Normal"/>
        <w:tabs>
          <w:tab w:val="clear" w:pos="475"/>
          <w:tab w:val="left" w:pos="0" w:leader="none"/>
          <w:tab w:val="left" w:pos="480" w:leader="none"/>
          <w:tab w:val="left" w:pos="3960" w:leader="none"/>
          <w:tab w:val="left" w:pos="5760" w:leader="none"/>
        </w:tabs>
        <w:spacing w:lineRule="auto" w:line="192"/>
        <w:ind w:firstLine="480"/>
        <w:rPr>
          <w:rFonts w:ascii="Times New Roman" w:hAnsi="Times New Roman" w:cs="Times New Roman"/>
        </w:rPr>
      </w:pPr>
      <w:r>
        <w:rPr>
          <w:rFonts w:cs="Times New Roman" w:ascii="Times New Roman" w:hAnsi="Times New Roman"/>
        </w:rPr>
        <w:t>Hematocrit</w:t>
        <w:tab/>
        <w:t>85014</w:t>
      </w:r>
    </w:p>
    <w:p>
      <w:pPr>
        <w:pStyle w:val="Normal"/>
        <w:tabs>
          <w:tab w:val="clear" w:pos="475"/>
          <w:tab w:val="left" w:pos="0" w:leader="none"/>
          <w:tab w:val="left" w:pos="480" w:leader="none"/>
          <w:tab w:val="left" w:pos="3960" w:leader="none"/>
          <w:tab w:val="left" w:pos="5760" w:leader="none"/>
        </w:tabs>
        <w:spacing w:lineRule="auto" w:line="192"/>
        <w:ind w:firstLine="480"/>
        <w:rPr>
          <w:rFonts w:ascii="Times New Roman" w:hAnsi="Times New Roman" w:cs="Times New Roman"/>
        </w:rPr>
      </w:pPr>
      <w:r>
        <w:rPr>
          <w:rFonts w:cs="Times New Roman" w:ascii="Times New Roman" w:hAnsi="Times New Roman"/>
        </w:rPr>
        <w:t>Prothrombin Time</w:t>
        <w:tab/>
        <w:t>85610</w:t>
      </w:r>
    </w:p>
    <w:p>
      <w:pPr>
        <w:pStyle w:val="Normal"/>
        <w:tabs>
          <w:tab w:val="clear" w:pos="475"/>
          <w:tab w:val="left" w:pos="0" w:leader="none"/>
          <w:tab w:val="left" w:pos="480" w:leader="none"/>
          <w:tab w:val="left" w:pos="3960" w:leader="none"/>
          <w:tab w:val="left" w:pos="5760" w:leader="none"/>
        </w:tabs>
        <w:spacing w:lineRule="auto" w:line="192"/>
        <w:ind w:firstLine="480"/>
        <w:rPr>
          <w:rFonts w:ascii="Times New Roman" w:hAnsi="Times New Roman" w:cs="Times New Roman"/>
        </w:rPr>
      </w:pPr>
      <w:r>
        <w:rPr>
          <w:rFonts w:cs="Times New Roman" w:ascii="Times New Roman" w:hAnsi="Times New Roman"/>
        </w:rPr>
        <w:t>Sedimentation Rate (ESR)</w:t>
        <w:tab/>
        <w:t>85650</w:t>
      </w:r>
    </w:p>
    <w:p>
      <w:pPr>
        <w:pStyle w:val="Normal"/>
        <w:tabs>
          <w:tab w:val="clear" w:pos="475"/>
          <w:tab w:val="left" w:pos="0" w:leader="none"/>
          <w:tab w:val="left" w:pos="480" w:leader="none"/>
          <w:tab w:val="left" w:pos="3960" w:leader="none"/>
          <w:tab w:val="left" w:pos="5760" w:leader="none"/>
        </w:tabs>
        <w:spacing w:lineRule="auto" w:line="192"/>
        <w:ind w:firstLine="3960"/>
        <w:rPr>
          <w:rFonts w:ascii="Times New Roman" w:hAnsi="Times New Roman" w:cs="Times New Roman"/>
        </w:rPr>
      </w:pPr>
      <w:r>
        <w:rPr>
          <w:rFonts w:cs="Times New Roman" w:ascii="Times New Roman" w:hAnsi="Times New Roman"/>
        </w:rPr>
        <w:t>85651</w:t>
      </w:r>
    </w:p>
    <w:p>
      <w:pPr>
        <w:pStyle w:val="Normal"/>
        <w:tabs>
          <w:tab w:val="clear" w:pos="475"/>
          <w:tab w:val="left" w:pos="0" w:leader="none"/>
          <w:tab w:val="left" w:pos="480" w:leader="none"/>
          <w:tab w:val="left" w:pos="3960" w:leader="none"/>
          <w:tab w:val="left" w:pos="5760" w:leader="none"/>
        </w:tabs>
        <w:spacing w:lineRule="auto" w:line="192"/>
        <w:ind w:firstLine="480"/>
        <w:rPr>
          <w:rFonts w:ascii="Times New Roman" w:hAnsi="Times New Roman" w:cs="Times New Roman"/>
        </w:rPr>
      </w:pPr>
      <w:r>
        <w:rPr>
          <w:rFonts w:cs="Times New Roman" w:ascii="Times New Roman" w:hAnsi="Times New Roman"/>
        </w:rPr>
        <w:t>Glucose</w:t>
        <w:tab/>
        <w:t>82947</w:t>
      </w:r>
    </w:p>
    <w:p>
      <w:pPr>
        <w:pStyle w:val="Normal"/>
        <w:tabs>
          <w:tab w:val="clear" w:pos="475"/>
          <w:tab w:val="left" w:pos="0" w:leader="none"/>
          <w:tab w:val="left" w:pos="480" w:leader="none"/>
          <w:tab w:val="left" w:pos="3960" w:leader="none"/>
          <w:tab w:val="left" w:pos="5760" w:leader="none"/>
        </w:tabs>
        <w:spacing w:lineRule="auto" w:line="192"/>
        <w:ind w:firstLine="3960"/>
        <w:rPr>
          <w:rFonts w:ascii="Times New Roman" w:hAnsi="Times New Roman" w:cs="Times New Roman"/>
        </w:rPr>
      </w:pPr>
      <w:r>
        <w:rPr>
          <w:rFonts w:cs="Times New Roman" w:ascii="Times New Roman" w:hAnsi="Times New Roman"/>
        </w:rPr>
        <w:t>82948</w:t>
      </w:r>
    </w:p>
    <w:p>
      <w:pPr>
        <w:pStyle w:val="Normal"/>
        <w:tabs>
          <w:tab w:val="clear" w:pos="475"/>
          <w:tab w:val="left" w:pos="0" w:leader="none"/>
          <w:tab w:val="left" w:pos="480" w:leader="none"/>
          <w:tab w:val="left" w:pos="3960" w:leader="none"/>
          <w:tab w:val="left" w:pos="5760" w:leader="none"/>
        </w:tabs>
        <w:spacing w:lineRule="auto" w:line="192"/>
        <w:ind w:firstLine="480"/>
        <w:rPr>
          <w:rFonts w:ascii="Times New Roman" w:hAnsi="Times New Roman" w:cs="Times New Roman"/>
        </w:rPr>
      </w:pPr>
      <w:r>
        <w:rPr>
          <w:rFonts w:cs="Times New Roman" w:ascii="Times New Roman" w:hAnsi="Times New Roman"/>
        </w:rPr>
        <w:t>Urinalysis</w:t>
        <w:tab/>
        <w:t>81000*</w:t>
      </w:r>
    </w:p>
    <w:p>
      <w:pPr>
        <w:pStyle w:val="Normal"/>
        <w:tabs>
          <w:tab w:val="clear" w:pos="475"/>
          <w:tab w:val="left" w:pos="0" w:leader="none"/>
          <w:tab w:val="left" w:pos="480" w:leader="none"/>
          <w:tab w:val="left" w:pos="3960" w:leader="none"/>
          <w:tab w:val="left" w:pos="5760" w:leader="none"/>
        </w:tabs>
        <w:spacing w:lineRule="auto" w:line="192"/>
        <w:ind w:firstLine="480"/>
        <w:rPr>
          <w:rFonts w:ascii="Times New Roman" w:hAnsi="Times New Roman" w:cs="Times New Roman"/>
        </w:rPr>
      </w:pPr>
      <w:r>
        <w:rPr>
          <w:rFonts w:cs="Times New Roman" w:ascii="Times New Roman" w:hAnsi="Times New Roman"/>
        </w:rPr>
        <w:t>Blood Uric Acid</w:t>
        <w:tab/>
        <w:t>84550</w:t>
      </w:r>
    </w:p>
    <w:p>
      <w:pPr>
        <w:pStyle w:val="Normal"/>
        <w:tabs>
          <w:tab w:val="clear" w:pos="475"/>
          <w:tab w:val="left" w:pos="0" w:leader="none"/>
          <w:tab w:val="left" w:pos="480" w:leader="none"/>
          <w:tab w:val="left" w:pos="3960" w:leader="none"/>
          <w:tab w:val="left" w:pos="5760" w:leader="none"/>
        </w:tabs>
        <w:spacing w:lineRule="auto" w:line="192"/>
        <w:ind w:firstLine="480"/>
        <w:rPr>
          <w:rFonts w:ascii="Times New Roman" w:hAnsi="Times New Roman" w:cs="Times New Roman"/>
        </w:rPr>
      </w:pPr>
      <w:r>
        <w:rPr>
          <w:rFonts w:cs="Times New Roman" w:ascii="Times New Roman" w:hAnsi="Times New Roman"/>
        </w:rPr>
        <w:t>Blood Urea Nitrogen</w:t>
        <w:tab/>
        <w:t>84520</w:t>
      </w:r>
    </w:p>
    <w:p>
      <w:pPr>
        <w:pStyle w:val="Normal"/>
        <w:tabs>
          <w:tab w:val="clear" w:pos="475"/>
          <w:tab w:val="left" w:pos="0" w:leader="none"/>
          <w:tab w:val="left" w:pos="480" w:leader="none"/>
          <w:tab w:val="left" w:pos="3960" w:leader="none"/>
          <w:tab w:val="left" w:pos="5760" w:leader="none"/>
        </w:tabs>
        <w:spacing w:lineRule="auto" w:line="192"/>
        <w:ind w:firstLine="480"/>
        <w:rPr>
          <w:rFonts w:ascii="Times New Roman" w:hAnsi="Times New Roman" w:cs="Times New Roman"/>
        </w:rPr>
      </w:pPr>
      <w:r>
        <w:rPr>
          <w:rFonts w:cs="Times New Roman" w:ascii="Times New Roman" w:hAnsi="Times New Roman"/>
        </w:rPr>
        <w:t>White Blood Cell Count</w:t>
        <w:tab/>
        <w:t>85048</w:t>
      </w:r>
    </w:p>
    <w:p>
      <w:pPr>
        <w:pStyle w:val="Normal"/>
        <w:tabs>
          <w:tab w:val="clear" w:pos="475"/>
          <w:tab w:val="left" w:pos="0" w:leader="none"/>
          <w:tab w:val="left" w:pos="480" w:leader="none"/>
          <w:tab w:val="left" w:pos="396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t>*If 81002 and 81015 are both billed, pay as though the combined service (81000) had been billed.</w:t>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t>Where these adjusted fee schedule tests are part of allergy, disease or organ panels/profiles, you must assure that your fee for the panel/profile  does not exceed the sum of the fees for the individual components after accounting for the reductions due to the adjustment.</w:t>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ind w:firstLine="480"/>
        <w:jc w:val="both"/>
        <w:rPr/>
      </w:pPr>
      <w:r>
        <w:rPr>
          <w:rFonts w:cs="Times New Roman" w:ascii="Times New Roman" w:hAnsi="Times New Roman"/>
        </w:rPr>
        <w:t>G.</w:t>
        <w:tab/>
      </w:r>
      <w:r>
        <w:rPr>
          <w:rFonts w:cs="Times New Roman" w:ascii="Times New Roman" w:hAnsi="Times New Roman"/>
          <w:u w:val="single"/>
        </w:rPr>
        <w:t>National Limitation Amount</w:t>
      </w:r>
      <w:r>
        <w:rPr>
          <w:rFonts w:cs="Times New Roman" w:ascii="Times New Roman" w:hAnsi="Times New Roman"/>
        </w:rPr>
        <w:t>.--The Consolidated Omnibus Budget Reconciliation Act (COBRA) requires national limitation amounts to be applied to the payments for outpatient clinical diagnostic laboratory services.  For services rendered on or after July 1, 1986 and before April 1, 1988, the national limitation amount is 115 percent of the median of all the fee schedules established for a test for each laboratory code (separately calculated for 60 and 62 percent fee schedules).  HCFA furnished you a tape file of these initial national limitation amounts for each HCPCS code for both the 60 and 62 percent fee schedules.  For laboratory tests performed on or after January 1, 1987 through March 31, 1988, the initial national limitation amounts are increased by 5.4 percent and the result is the 1987 national limitation amount.</w:t>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t>For laboratory tests performed on or after April 1, 1988 and before January 1, 1990, the national limitation amount is 100 percent of the median of all the fee schedules established for a test for each laboratory code (separately calculated for 60 and 62 percent fee schedules).  The 100 percent national limitation amount for automated tests and tests formerly subject to the LCL limit, is determined by reducing the current national limitation amount by 8.3 percent (i.e., by multiplying the national limitation by .9170) and multiplying this result by .8696 (100 percent divided by 115 percent).  In a single step computation, the 1987 national limitation amount is multiplied by .7974 (.9170 x .8696).  For all other tests, the 100 percent national limitation amount is determined by multiplying the 1987 national limitation amount by .8696 (100 percent divided by 115 percent).  Each HCFA regional office has a listing of the computed 1988 national limitation amounts which is available to you.</w:t>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t xml:space="preserve">5-31.13 </w:t>
        <w:tab/>
        <w:t>Rev. 1402</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1</w:t>
        <w:tab/>
        <w:t>REASONABLE CHARGES</w:t>
        <w:tab/>
        <w:t>5114.1(Cont.)</w:t>
      </w:r>
    </w:p>
    <w:p>
      <w:pPr>
        <w:pStyle w:val="Normal"/>
        <w:tabs>
          <w:tab w:val="clear" w:pos="475"/>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t>For laboratory tests performed on or after January 1, 1990 and before January 1, 1991, the national limitation amount is 93 percent of the median of all the fee schedules established for a test for each laboratory code (separately calculated for 60 and 62 percent fee schedules).</w:t>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190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14097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28384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laboratory tests performed on or after January 1, 1991, the national limitation amount is 88 percent of the median of all the fee schedules established for a test for each laboratory code (separately calculated for 60 and 62 percent fee schedules).</w:t>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t>Currently, no specific national limitation amounts apply to allergy, organ, or disease oriented panels/profiles.  However, the individual tests that comprise such panels are subject to the national limitation and where applicable, to the adjusted fee schedule. Ensure that the payment allowance for the panel/profile, therefore, does not exceed the lower of (l) the sum of the applicable fee schedule amounts (or national limitation amounts, if lower) for the individual tests included in the panel/profile, or (2) the sum of the fee schedule amount you have established for the panel/profile.</w:t>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t>You are responsible for applying the national limitations in calculating your payment allowances. The national limitation amounts are computed to the nearest cent.  Do not round in applying these limits.  Do not use the national limitation amounts to fill gaps in your prevailing charge screens for clinical laboratory tests.  Establish a fee schedule for each HCPCS code that requires gap filling and then apply the national limitation amount.</w:t>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ind w:firstLine="480"/>
        <w:jc w:val="both"/>
        <w:rPr/>
      </w:pPr>
      <w:r>
        <w:rPr>
          <w:rFonts w:cs="Times New Roman" w:ascii="Times New Roman" w:hAnsi="Times New Roman"/>
        </w:rPr>
        <w:t>H.</w:t>
        <w:tab/>
      </w:r>
      <w:r>
        <w:rPr>
          <w:rFonts w:cs="Times New Roman" w:ascii="Times New Roman" w:hAnsi="Times New Roman"/>
          <w:u w:val="single"/>
        </w:rPr>
        <w:t>Summary of Payment Rules for Clinical Diagnostic Laboratory Tests</w:t>
      </w:r>
      <w:r>
        <w:rPr>
          <w:rFonts w:cs="Times New Roman" w:ascii="Times New Roman" w:hAnsi="Times New Roman"/>
        </w:rPr>
        <w:t>.--The following rules apply in determining the amount of Part B payment for clinical laboratory tests:</w:t>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o</w:t>
        <w:tab/>
        <w:t>For tests performed by an independent laboratory, by a hospital or SNF laboratory (for a nonpatient of the hospital or SNF), or by a physician or medical group, the payment is the lesser of the actual charge, the fee schedule amount or the national limitation amount and the Part B deductible and coinsurance do not apply.</w:t>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o</w:t>
        <w:tab/>
        <w:t>If payment is made to a hospital for tests furnished for an outpatient of that hospital, the payment is the lesser of the actual charge, the fee schedule amount, or the national limitation amount and Part B deductible and coinsurance do not apply.</w:t>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o</w:t>
        <w:tab/>
        <w:t>For tests performed by a reference laboratory, the payment is the lesser of the actual charge by the billing laboratory, the fee schedule amount or the national limitation amount.  Existing carrier jurisdiction rules apply.  Part B deductible and coinsurance do not apply.</w:t>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 If payment is made to a beneficiary for services prior to January 1, 1987 (see §5114.1.E.3) on the basis of an unassigned itemized bill from a physician, medical group or rural health clinic, the payment is 80 percent of the lesser of the fee schedule, the actual charge or the national limitation amount and Part B deductible and coinsurance applies.</w:t>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o</w:t>
        <w:tab/>
        <w:t>If payment is made to a participating hospital for tests performed for an inpatient of that hospital without Part A coverage, payment is made on a cost basis and is subject to Part B deductible and coinsurance.</w:t>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02 </w:t>
        <w:tab/>
        <w:t>5-31.14</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114.1(Cont.)</w:t>
        <w:tab/>
        <w:t>REASONABLE CHARGES</w:t>
        <w:tab/>
        <w:t>09-91</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If payment is made to a participating SNF for tests performed by that SNF for an inpatient of the SNF, payment is made on a cost basis and is subject to Part B deductible and coinsuranc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If payment is made to a hospital-based or independent dialysis facility for laboratory tests included under the composite rate payment and performed for a patient of that facility, the facility's composite rate payment includes payment for these tests and is subject to the Part B deductible and coinsuranc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If payment is made to a rural health clinic for laboratory tests performed for a patient of that clinic, payment is made as part of the all-inclusive rate and is subject to Part B deductible and coinsuranc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If payment is made to a hospital which has been granted a waiver of Medicare reimbursement principles for outpatient services, Part B deductible and coinsurance apply unless otherwise waived as part of an approved waiver.</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If payment is made to a participating HMO or HCPP for laboratory tests performed for a patient who is not a member, payment is the lesser of the actual charge, the national limitation amount or the fee schedule amount and the Part B deductible and coinsurance do not apply.</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I.</w:t>
        <w:tab/>
      </w:r>
      <w:r>
        <w:rPr>
          <w:rFonts w:cs="Times New Roman" w:ascii="Times New Roman" w:hAnsi="Times New Roman"/>
          <w:u w:val="single"/>
        </w:rPr>
        <w:t>Coordination Between Intermediaries, Carriers, and the Railroad Retirement Board (RRB)</w:t>
      </w:r>
      <w:r>
        <w:rPr>
          <w:rFonts w:cs="Times New Roman" w:ascii="Times New Roman" w:hAnsi="Times New Roman"/>
        </w:rPr>
        <w:t>.--Furnish copies of fee schedules and updates (including national limitation amounts where applicable) to Medicare fiscal intermediaries and to the appropriate Travelers RRB office.  (See §4540.)  Provide updates at least 30 days prior to the scheduled implementation.  The fiscal intermediaries and the RRB use the fee schedules in paying for hospital laboratory tests performed for outpatients of the hospital and for persons who are not patients of the hospital.  The Travelers RRB offices use the fee schedules in paying for outpatient clinical diagnostic laboratory tests.  Fiscal intermediaries and the Travelers RRB consult with carriers on filling gaps in fee schedules for certain tests.  If intermediaries or the Travelers RRB offices have bills for payment on laboratory tests that are not in the fee schedule, they consult with the carriers that gave them the fee schedules. If those carriers are unable to help the intermediaries, the carriers consult with other nearby carriers. HCPCS contains the American Medical Association's CPT-4 (Physician's Current Procedural Terminology).  For those entities which are not familiar with HCPCS but have used the CPT-4, the coding and terminology for laboratory tests are the same in both HCPCS and the CPT-4.  The CPT-4 may be used before receipt of the HCPC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J.</w:t>
        <w:tab/>
      </w:r>
      <w:r>
        <w:rPr>
          <w:rFonts w:cs="Times New Roman" w:ascii="Times New Roman" w:hAnsi="Times New Roman"/>
          <w:u w:val="single"/>
        </w:rPr>
        <w:t>Application of Fee Schedules to Medicaid</w:t>
      </w:r>
      <w:r>
        <w:rPr>
          <w:rFonts w:cs="Times New Roman" w:ascii="Times New Roman" w:hAnsi="Times New Roman"/>
        </w:rPr>
        <w:t>.--Furnish copies of the fee schedules and the annual update (including national limitation amounts where applicable) to State agencies.  Provide updates at least 30 days prior to the scheduled implementation.  To obtain Federal matching funds for clinical diagnostic laboratory services, State Medicaid agencies may not pay more for the services and specimen collections than are paid for them under Medicare.  This applies to payments for calendar quarters beginning on or after October 1, 1984.</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t xml:space="preserve">Since the fee schedule provisions have been implemented on a carrierwide basis, a State may have more than one carrier servicing Medicare beneficiaries residing there.  A Medicaid agency for such a State may, if it deems necessary, use the fee schedules of either one or both of the carriers to meet the Federal </w:t>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31.15</w:t>
        <w:tab/>
        <w:t xml:space="preserve">Rev. 1402 </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5</w:t>
        <w:tab/>
        <w:t>REASONABLE CHARGES</w:t>
        <w:tab/>
        <w:t>5114.1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und matching requirement.  State Medicaid agencies may consult with ROs concerning the fee schedule, the national limitation amounts and specimen collection provisions.</w:t>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ind w:firstLine="480"/>
        <w:jc w:val="both"/>
        <w:rPr/>
      </w:pPr>
      <w:r>
        <w:rPr>
          <w:rFonts w:cs="Times New Roman" w:ascii="Times New Roman" w:hAnsi="Times New Roman"/>
        </w:rPr>
        <w:t>K.</w:t>
        <w:tab/>
      </w:r>
      <w:r>
        <w:rPr>
          <w:rFonts w:cs="Times New Roman" w:ascii="Times New Roman" w:hAnsi="Times New Roman"/>
          <w:u w:val="single"/>
        </w:rPr>
        <w:t>Travel Allowance</w:t>
      </w:r>
      <w:r>
        <w:rPr>
          <w:rFonts w:cs="Times New Roman" w:ascii="Times New Roman" w:hAnsi="Times New Roman"/>
        </w:rPr>
        <w:t>.--In addition to a specimen collection fee allowed under §5114.1.D, a travel allowance can also be made to cover the costs of travel to collect a specimen from a nursing home or homebound patient.  The additional allowance can be made only where a specimen collection fee is also payable, i.e., no travel allowance is made where the technician merely performs a messenger service to pick up a specimen drawn by a physician or nursing home personnel.  The travel allowance may not be paid to a physician unless the trip to the home or nursing home was solely for the purpose of drawing a specimen.  Otherwise travel costs are considered to be associated with the other purposes of the trip.  Since a travel allowance can now be paid routinely, the differential specimen collection amount formerly allowed when a specimen is collected from a single patient rather than multiple patients (i.e., $5 rather than $3) is discontinued.</w:t>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t>The allowance is intended to cover the estimated travel costs of collecting a specimen and is an allowance reflecting the technician's salary and travel costs.  The following HCPCS codes are used for travel allowances:</w:t>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t>P9603--Travel allowance - one way, in connection with medically necessary laboratory specimen collection drawn from homebound or nursing home bound patient; prorated miles actually traveled (carrier allowance on per mile basis); or</w:t>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t>P9604--Travel allowance - one way, in connection with medically necessary laboratory specimen collection drawn from homebound or nursing home bound patient; prorated trip charge (carrier allowance on flat fee basis).</w:t>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t>Identify round trip travel by use of modifier LR.</w:t>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t>If you determine that it results in equitable payment, you may extend your former payment allowances for additional travel (such as to a distant rural nursing home) to all circumstances where travel is required.  This might be appropriate, for example, if your former payment allowance was on a per mile basis.  Otherwise you must establish an appropriate allowance.  If you decide to establish a new allowance, one method is to consider developing a travel allowance consisting of:</w:t>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o</w:t>
        <w:tab/>
        <w:t>The current Federal mileage allowance for operating personal automobiles, plus</w:t>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o</w:t>
        <w:tab/>
        <w:t>A personnel allowance per mile to cover personnel costs based on an estimate of average hourly wages and average driving speed.</w:t>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t>For your convenience, a chronology of mileage rates from July 1, 1984 to date is listed below:</w:t>
      </w:r>
    </w:p>
    <w:p>
      <w:pPr>
        <w:pStyle w:val="Normal"/>
        <w:tabs>
          <w:tab w:val="clear" w:pos="475"/>
          <w:tab w:val="left" w:pos="0" w:leader="none"/>
          <w:tab w:val="left" w:pos="480" w:leader="none"/>
          <w:tab w:val="left" w:pos="960" w:leader="none"/>
          <w:tab w:val="left" w:pos="144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312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u w:val="single"/>
        </w:rPr>
        <w:t>Mileage Rate</w:t>
      </w:r>
      <w:r>
        <w:rPr>
          <w:rFonts w:cs="Times New Roman" w:ascii="Times New Roman" w:hAnsi="Times New Roman"/>
        </w:rPr>
        <w:tab/>
        <w:t xml:space="preserve">           </w:t>
      </w:r>
      <w:r>
        <w:rPr>
          <w:rFonts w:cs="Times New Roman" w:ascii="Times New Roman" w:hAnsi="Times New Roman"/>
          <w:u w:val="single"/>
        </w:rPr>
        <w:t>From</w:t>
      </w:r>
      <w:r>
        <w:rPr>
          <w:rFonts w:cs="Times New Roman" w:ascii="Times New Roman" w:hAnsi="Times New Roman"/>
        </w:rPr>
        <w:tab/>
        <w:t xml:space="preserve">          </w:t>
      </w:r>
      <w:r>
        <w:rPr>
          <w:rFonts w:cs="Times New Roman" w:ascii="Times New Roman" w:hAnsi="Times New Roman"/>
          <w:u w:val="single"/>
        </w:rPr>
        <w:t>To</w:t>
      </w:r>
    </w:p>
    <w:p>
      <w:pPr>
        <w:pStyle w:val="Normal"/>
        <w:tabs>
          <w:tab w:val="clear" w:pos="475"/>
          <w:tab w:val="left" w:pos="0" w:leader="none"/>
          <w:tab w:val="left" w:pos="960" w:leader="none"/>
          <w:tab w:val="left" w:pos="31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3120" w:leader="none"/>
          <w:tab w:val="left" w:pos="5760" w:leader="none"/>
          <w:tab w:val="left" w:pos="6210" w:leader="none"/>
        </w:tabs>
        <w:spacing w:lineRule="auto" w:line="192"/>
        <w:ind w:firstLine="960"/>
        <w:jc w:val="both"/>
        <w:rPr>
          <w:rFonts w:ascii="Times New Roman" w:hAnsi="Times New Roman" w:cs="Times New Roman"/>
        </w:rPr>
      </w:pPr>
      <w:r>
        <w:rPr>
          <w:rFonts w:cs="Times New Roman" w:ascii="Times New Roman" w:hAnsi="Times New Roman"/>
        </w:rPr>
        <w:t>20.5 cents</w:t>
        <w:tab/>
        <w:t xml:space="preserve">       July 1, 1984</w:t>
        <w:tab/>
        <w:t xml:space="preserve">   </w:t>
        <w:tab/>
        <w:t>July 31, 1987</w:t>
      </w:r>
    </w:p>
    <w:p>
      <w:pPr>
        <w:pStyle w:val="Normal"/>
        <w:tabs>
          <w:tab w:val="clear" w:pos="475"/>
          <w:tab w:val="left" w:pos="0" w:leader="none"/>
          <w:tab w:val="left" w:pos="960" w:leader="none"/>
          <w:tab w:val="left" w:pos="3120" w:leader="none"/>
          <w:tab w:val="left" w:pos="5760" w:leader="none"/>
          <w:tab w:val="left" w:pos="6210" w:leader="none"/>
        </w:tabs>
        <w:spacing w:lineRule="auto" w:line="192"/>
        <w:ind w:firstLine="960"/>
        <w:jc w:val="both"/>
        <w:rPr>
          <w:rFonts w:ascii="Times New Roman" w:hAnsi="Times New Roman" w:cs="Times New Roman"/>
        </w:rPr>
      </w:pPr>
      <w:r>
        <w:rPr>
          <w:rFonts w:cs="Times New Roman" w:ascii="Times New Roman" w:hAnsi="Times New Roman"/>
        </w:rPr>
        <w:t>21   cents</w:t>
        <w:tab/>
        <w:t xml:space="preserve">       August 1, 1987      </w:t>
        <w:tab/>
        <w:tab/>
        <w:t>August 13, 1988</w:t>
      </w:r>
    </w:p>
    <w:p>
      <w:pPr>
        <w:pStyle w:val="Normal"/>
        <w:tabs>
          <w:tab w:val="clear" w:pos="475"/>
          <w:tab w:val="left" w:pos="0" w:leader="none"/>
          <w:tab w:val="left" w:pos="960" w:leader="none"/>
          <w:tab w:val="left" w:pos="3120" w:leader="none"/>
          <w:tab w:val="left" w:pos="5760" w:leader="none"/>
          <w:tab w:val="left" w:pos="6210" w:leader="none"/>
        </w:tabs>
        <w:spacing w:lineRule="auto" w:line="192"/>
        <w:ind w:firstLine="960"/>
        <w:jc w:val="both"/>
        <w:rPr>
          <w:rFonts w:ascii="Times New Roman" w:hAnsi="Times New Roman" w:cs="Times New Roman"/>
        </w:rPr>
      </w:pPr>
      <w:r>
        <w:rPr>
          <w:rFonts w:cs="Times New Roman" w:ascii="Times New Roman" w:hAnsi="Times New Roman"/>
        </w:rPr>
        <w:t>22.5 cents</w:t>
        <w:tab/>
        <w:t xml:space="preserve">       August 14, 1988     </w:t>
        <w:tab/>
        <w:tab/>
        <w:t>September 16, 1989</w:t>
      </w:r>
    </w:p>
    <w:p>
      <w:pPr>
        <w:pStyle w:val="Normal"/>
        <w:tabs>
          <w:tab w:val="clear" w:pos="475"/>
          <w:tab w:val="left" w:pos="0" w:leader="none"/>
          <w:tab w:val="left" w:pos="960" w:leader="none"/>
          <w:tab w:val="left" w:pos="3120" w:leader="none"/>
          <w:tab w:val="left" w:pos="5760" w:leader="none"/>
          <w:tab w:val="left" w:pos="6210" w:leader="none"/>
        </w:tabs>
        <w:spacing w:lineRule="auto" w:line="192"/>
        <w:ind w:firstLine="960"/>
        <w:jc w:val="both"/>
        <w:rPr>
          <w:rFonts w:ascii="Times New Roman" w:hAnsi="Times New Roman" w:cs="Times New Roman"/>
        </w:rPr>
      </w:pPr>
      <w:r>
        <w:rPr>
          <w:rFonts w:cs="Times New Roman" w:ascii="Times New Roman" w:hAnsi="Times New Roman"/>
        </w:rPr>
        <w:t>24   cents</w:t>
        <w:tab/>
        <w:t xml:space="preserve">       September 17, 1989  </w:t>
        <w:tab/>
        <w:tab/>
        <w:t>June 29, 1991</w:t>
      </w:r>
    </w:p>
    <w:p>
      <w:pPr>
        <w:pStyle w:val="Normal"/>
        <w:tabs>
          <w:tab w:val="clear" w:pos="475"/>
          <w:tab w:val="left" w:pos="0" w:leader="none"/>
          <w:tab w:val="left" w:pos="960" w:leader="none"/>
          <w:tab w:val="left" w:pos="3120" w:leader="none"/>
          <w:tab w:val="left" w:pos="5760" w:leader="none"/>
          <w:tab w:val="left" w:pos="6210" w:leader="none"/>
        </w:tabs>
        <w:spacing w:lineRule="auto" w:line="192"/>
        <w:ind w:firstLine="960"/>
        <w:jc w:val="both"/>
        <w:rPr>
          <w:rFonts w:ascii="Times New Roman" w:hAnsi="Times New Roman" w:cs="Times New Roman"/>
        </w:rPr>
      </w:pPr>
      <w:r>
        <w:rPr>
          <w:rFonts w:cs="Times New Roman" w:ascii="Times New Roman" w:hAnsi="Times New Roman"/>
        </w:rPr>
        <w:t xml:space="preserve">25   cents            </w:t>
        <w:tab/>
        <w:t xml:space="preserve">       June 30, 1991</w:t>
        <w:tab/>
        <w:tab/>
      </w:r>
    </w:p>
    <w:p>
      <w:pPr>
        <w:pStyle w:val="Normal"/>
        <w:tabs>
          <w:tab w:val="clear" w:pos="475"/>
          <w:tab w:val="left" w:pos="0" w:leader="none"/>
          <w:tab w:val="left" w:pos="960" w:leader="none"/>
          <w:tab w:val="left" w:pos="3120" w:leader="none"/>
          <w:tab w:val="left" w:pos="5760" w:leader="none"/>
          <w:tab w:val="left" w:pos="621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3120" w:leader="none"/>
          <w:tab w:val="left" w:pos="5760" w:leader="none"/>
          <w:tab w:val="left" w:pos="621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3120" w:leader="none"/>
          <w:tab w:val="left" w:pos="5760" w:leader="none"/>
          <w:tab w:val="left" w:pos="621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3120" w:leader="none"/>
          <w:tab w:val="left" w:pos="5760" w:leader="none"/>
          <w:tab w:val="left" w:pos="621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3120" w:leader="none"/>
          <w:tab w:val="left" w:pos="5760" w:leader="none"/>
          <w:tab w:val="left" w:pos="621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3120" w:leader="none"/>
          <w:tab w:val="left" w:pos="5760" w:leader="none"/>
          <w:tab w:val="left" w:pos="621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530</w:t>
        <w:tab/>
        <w:t>5-31.16</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114.1 (Cont.)</w:t>
        <w:tab/>
        <w:t>REASONABLE CHARGES</w:t>
        <w:tab/>
        <w:t>11-95</w:t>
      </w:r>
    </w:p>
    <w:p>
      <w:pPr>
        <w:pStyle w:val="Normal"/>
        <w:tabs>
          <w:tab w:val="clear" w:pos="475"/>
          <w:tab w:val="left" w:pos="0" w:leader="none"/>
          <w:tab w:val="left" w:pos="960" w:leader="none"/>
          <w:tab w:val="left" w:pos="3120" w:leader="none"/>
          <w:tab w:val="left" w:pos="5760" w:leader="none"/>
          <w:tab w:val="left" w:pos="621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960" w:leader="none"/>
          <w:tab w:val="left" w:pos="3120" w:leader="none"/>
          <w:tab w:val="left" w:pos="5760" w:leader="none"/>
          <w:tab w:val="left" w:pos="621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ravel allowance amounts claimed by suppliers are prorated by the total number of patients (including Medicare and non Medicare patients) from whom specimens are drawn or picked up on a given trip.</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TextBodyIndent"/>
        <w:rPr/>
      </w:pPr>
      <w:r>
        <w:rPr/>
        <w:t>EXAMPLE 1:</w:t>
        <w:tab/>
        <w:t>On October 1, 1989, a carrier determines that the average technician is paid $9 per hour and estimates 45 miles per hour as the average speed driven or $.20 per mile. This amount plus the Federal mileage allowance of $0.24 per mile results in a total allowance of $0.44 per mile.  A laboratory technician makes a trip to two nursing homes involving a total mileage of 20 miles and draws specimens from three patients, Medicare as well as non- Medicare patients.  In addition, specimens that were not drawn by the technician are picked up from two patients.  A travel allowance per Medicare claim of $1.76 can be made (20 miles round trip x $0.44 per mile divided by 5). The supplier bills 4 miles (20 miles) 5) under code P9603LR.</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BodyTextIndent2"/>
        <w:rPr/>
      </w:pPr>
      <w:r>
        <w:rPr/>
        <w:t>EXAMPLE 2:</w:t>
        <w:tab/>
        <w:t>The carrier, through a review of the laboratory records, estimates that on average four specimens are drawn or picked up each trip, and that the average trip is 30 miles including both round trips and one way trips.  Assuming the same facts as Example 1 (i.e., $9 per hour and 45 miles per hour), the carrier establishes a flat travel allowance of $3.30.  Suppliers bill code P9604 and are paid $3.30 regardless of actual distance or number of patients served.</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In keeping with the principles of §5024 and §5200, a payment in addition to the routine travel allowance determined under this section may be allowed to cover the additional costs of travel to collect a specimen from a nursing home or homebound patient when clinical diagnostic laboratory tests are needed on an emergency basis outside the general business hours of the laboratory making the collection. </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L.</w:t>
        <w:tab/>
      </w:r>
      <w:r>
        <w:rPr>
          <w:rFonts w:cs="Times New Roman" w:ascii="Times New Roman" w:hAnsi="Times New Roman"/>
          <w:u w:val="single"/>
        </w:rPr>
        <w:t>Laboratory Tests Utilizing Automated Equipment</w:t>
      </w:r>
      <w:r>
        <w:rPr>
          <w:rFonts w:cs="Times New Roman" w:ascii="Times New Roman" w:hAnsi="Times New Roman"/>
        </w:rPr>
        <w:t xml:space="preserve">.--Because of the numerous technological advances and innovations in the clinical laboratory field and the increased availability of automated testing equipment to all entities that perform clinical diagnostic laboratory tests, </w:t>
      </w:r>
      <w:r>
        <w:rPr>
          <w:rFonts w:cs="Times New Roman" w:ascii="Times New Roman" w:hAnsi="Times New Roman"/>
          <w:u w:val="single"/>
        </w:rPr>
        <w:t>no</w:t>
      </w:r>
      <w:r>
        <w:rPr>
          <w:rFonts w:cs="Times New Roman" w:ascii="Times New Roman" w:hAnsi="Times New Roman"/>
        </w:rPr>
        <w:t xml:space="preserve"> distinction is generally made in determining payment allowances (i.e., the lower of the respective fee schedules or the national limitations) for such tests between (1) the sites where the service is performed, i.e., physician's office or other laboratory, or (2) the method of the testing process used, whether manual or automated.</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n physicians and laboratories perform the same test, whether manually or with automated equipment, the services are considered similar.</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pPr>
      <w:r>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381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14668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28956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r>
      <w:r>
        <w:rPr>
          <w:rFonts w:cs="Times New Roman" w:ascii="Times New Roman" w:hAnsi="Times New Roman"/>
          <w:color w:val="FF0000"/>
          <w:u w:val="single"/>
        </w:rPr>
        <w:t>Determining Payment for Automated Tests</w:t>
      </w:r>
      <w:r>
        <w:rPr>
          <w:rFonts w:cs="Times New Roman" w:ascii="Times New Roman" w:hAnsi="Times New Roman"/>
          <w:color w:val="FF0000"/>
        </w:rPr>
        <w:t>.--The common automated tests comprise specific groupings of blood chemistries which enable physicians to more accurately diagnose their patients' medical problem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190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14478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 xml:space="preserve">The following list contains some of the tests which can be and are frequently </w:t>
      </w:r>
      <w:r>
        <w:rPr>
          <w:rFonts w:cs="Times New Roman" w:ascii="Times New Roman" w:hAnsi="Times New Roman"/>
          <w:color w:val="FF0000"/>
        </w:rPr>
        <w:t>done as groups and combinations on automated profile equipmen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127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127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anine Aminotransferase (ALT,SGPT)</w:t>
        <w:tab/>
        <w:t>Albumin</w:t>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63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kaline phosphatase</w:t>
        <w:tab/>
        <w:t xml:space="preserve">Aspartate aminotransferase </w:t>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63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ilirubin, direct</w:t>
        <w:tab/>
        <w:t xml:space="preserve">  (AST, SGOT)</w:t>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63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ilirubin, total</w:t>
        <w:tab/>
        <w:t>Carbon dioxide content</w:t>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31.17</w:t>
        <w:tab/>
        <w:t>Rev. 1530</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5</w:t>
        <w:tab/>
        <w:t>REASONABLE CHARGES</w:t>
        <w:tab/>
        <w:t>5114.1 (Con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63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alcium</w:t>
        <w:tab/>
        <w:tab/>
        <w:tab/>
        <w:tab/>
        <w:t>Chloride</w:t>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63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reatinine</w:t>
        <w:tab/>
        <w:tab/>
        <w:tab/>
        <w:t>Cholesterol</w:t>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127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lucose(sugar)</w:t>
        <w:tab/>
        <w:tab/>
        <w:t>Creatine kinase (CK, CPK)</w:t>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190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ammaGlutamylTransferase (GGT)</w:t>
        <w:tab/>
        <w:t>Lactate dehydrogenase (LDH, LD)</w:t>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190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osphorus</w:t>
        <w:tab/>
        <w:tab/>
        <w:tab/>
        <w:t>Potassium</w:t>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254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tein, total</w:t>
        <w:tab/>
        <w:tab/>
        <w:tab/>
        <w:t>Sodium</w:t>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254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riglyceride</w:t>
        <w:tab/>
        <w:tab/>
        <w:tab/>
        <w:t>Urea nitrogen (BUN)</w:t>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317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ric Acid</w:t>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t xml:space="preserve">While the component tests in automated profiles may vary somewhat from one laboratory to another, or from one physician's office or clinic to another, group together those profile tests which can be performed at the same time on the same equipment for purposes of developing appropriate payment allowances.  For Medicare payment purposes, the tests on this list must be grouped together when billed separately and considered automated profile tests.  While laboratory entities may bill additional tests using automated profile codes and be paid according to §5114.1, the above listed 22 tests are the only tests that you may group into automated profiles if they are billed separately. Future revisions to this list will be made through manual revisions.  </w:t>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190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14478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28765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43053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57340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71628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pt" to="-8pt,7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85915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5pt" to="-8pt,81.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100203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9pt" to="-8pt,92.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yment is made only for those tests in an automated profile that meet Medicare coverage rules.  Where only some of the tests in a profile of tests are covered, payment cannot exceed the amount that would have been paid if only the covered tests had been ordered.  For example, the use of the 12-channel serum chemistry test to determine the blood sugar level in a proven case of diabetes is unreasonable because the results of a blood sugar test performed separately provides the essential information.  Normally, the payment allowance for a blood sugar test is lower than the payment allowance for the automated profile of tests.  In no event, however, may payment for the covered tests exceed the payment allowance for the profile.</w:t>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63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pPr>
      <w:r>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127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14160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28448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42735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57023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pt" to="-8pt,5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71310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5pt" to="-8pt,70.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85598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pt" to="-8pt,8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99885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65pt" to="-8pt,92.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115125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65pt" to="-8pt,104.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129413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9pt" to="-8pt,115.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eriodically, at least annually, remind physicians and suppliers that you will review claims for patterns of high utilization of automated profiles with large number of tests and if </w:t>
      </w:r>
      <w:r>
        <w:rPr>
          <w:rFonts w:cs="Times New Roman" w:ascii="Times New Roman" w:hAnsi="Times New Roman"/>
          <w:color w:val="FF0000"/>
          <w:u w:val="single"/>
        </w:rPr>
        <w:t>your review shows that the documentation does not support Medicare coverage that you will pursue recoupment</w:t>
      </w:r>
      <w:r>
        <w:rPr>
          <w:rFonts w:cs="Times New Roman" w:ascii="Times New Roman" w:hAnsi="Times New Roman"/>
          <w:color w:val="FF0000"/>
        </w:rPr>
        <w:t>.  Encourage physicians to target their test ordering to only those tests that are related to specific symptoms or disease conditions.  Remind physicians of Medicare coverage rules that require that payment may be made only for medically necessary tests and that payment is not made for routine screening tests.  As a general rule, you may assume that where a physician orders automated profile tests on a test-by-test basis (i.e., not as part of a profile or custom panel), each of the tests is covered. (See §7517.1.)  If, after analysis, you find that a pattern of overutilization exists, even if tests were individually ordered, follow the procedures of §7517.2 to aid you in ameliorating the problems.</w:t>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444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ind w:firstLine="960"/>
        <w:jc w:val="both"/>
        <w:rPr/>
      </w:pPr>
      <w:r>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381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14668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28956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r>
      <w:r>
        <w:rPr>
          <w:rFonts w:cs="Times New Roman" w:ascii="Times New Roman" w:hAnsi="Times New Roman"/>
          <w:color w:val="FF0000"/>
          <w:u w:val="single"/>
        </w:rPr>
        <w:t>Separately Billed Tests That Are Commonly Part of Automated Test Profiles</w:t>
      </w:r>
      <w:r>
        <w:rPr>
          <w:rFonts w:cs="Times New Roman" w:ascii="Times New Roman" w:hAnsi="Times New Roman"/>
          <w:color w:val="FF0000"/>
        </w:rPr>
        <w:t>.--If you receive claims for laboratory services in which the physician or laboratory has separately billed for tests that are available as part of an  automated profile test, make the following determinations:</w:t>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317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254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14541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28829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43116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f the sum of the payment allowance for the separately billed tests exceeds the payment allowance for the profile that includes these tests, make payment at the lesser amount for the profile.  Conversely, the payment allowance for a profile cannot exceed the payment allowances for the individual tests.</w:t>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30 </w:t>
        <w:tab/>
        <w:t>5-31.18</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114.2</w:t>
        <w:tab/>
        <w:t>REASONABLE CHARGES</w:t>
        <w:tab/>
        <w:t>11-95</w:t>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ind w:firstLine="1440"/>
        <w:jc w:val="both"/>
        <w:rPr/>
      </w:pPr>
      <w:r>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63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14224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28511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limitation that payment for individual tests not exceed the payment allowance for an automated profile is applied whether or not a particular laboratory has the automated equipment.  A higher amount may be paid in unusual</w:t>
      </w:r>
      <w:r>
        <w:rPr>
          <w:rFonts w:cs="Times New Roman" w:ascii="Times New Roman" w:hAnsi="Times New Roman"/>
          <w:color w:val="000000"/>
        </w:rPr>
        <w:t xml:space="preserve"> circumstances where justified or </w:t>
      </w:r>
      <w:r>
        <w:rPr>
          <w:rFonts w:cs="Times New Roman" w:ascii="Times New Roman" w:hAnsi="Times New Roman"/>
        </w:rPr>
        <w:t>where individual tests are unavailable on automated equipment.  (See §5024.)  Suppliers are to provide a detailed explanation to you of the justification for a higher level of payment.  Review to determine if unusual circumstances exist and warrant a higher payment amount.</w:t>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ind w:firstLine="1440"/>
        <w:jc w:val="both"/>
        <w:rPr/>
      </w:pPr>
      <w:r>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317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13970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28257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43497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577850</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pt" to="-8pt,5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72072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5pt" to="-8pt,70.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When one or more automated profile tests are performed for a patient on the same day, determine whether to base payment on an automated profile that includes such tests rather than to base payment on the individual or separately billed tests. For example,  compare the allowance for code 80002 of the </w:t>
      </w:r>
      <w:r>
        <w:rPr>
          <w:rFonts w:cs="Times New Roman" w:ascii="Times New Roman" w:hAnsi="Times New Roman"/>
          <w:color w:val="FF0000"/>
          <w:u w:val="single"/>
        </w:rPr>
        <w:t>Current Procedural Terminology</w:t>
      </w:r>
      <w:r>
        <w:rPr>
          <w:rFonts w:cs="Times New Roman" w:ascii="Times New Roman" w:hAnsi="Times New Roman"/>
          <w:color w:val="FF0000"/>
        </w:rPr>
        <w:t xml:space="preserve"> - </w:t>
      </w:r>
      <w:r>
        <w:rPr>
          <w:rFonts w:cs="Times New Roman" w:ascii="Times New Roman" w:hAnsi="Times New Roman"/>
          <w:color w:val="FF0000"/>
          <w:u w:val="single"/>
        </w:rPr>
        <w:t>Fourth Edition</w:t>
      </w:r>
      <w:r>
        <w:rPr>
          <w:rFonts w:cs="Times New Roman" w:ascii="Times New Roman" w:hAnsi="Times New Roman"/>
          <w:color w:val="FF0000"/>
        </w:rPr>
        <w:t xml:space="preserve"> (CPT-4) for the above determination when one or two tests from the commonly performed automated tests are included on a claim.</w:t>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3810</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ind w:firstLine="480"/>
        <w:jc w:val="both"/>
        <w:rPr/>
      </w:pPr>
      <w:r>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381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14668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28956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43243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575310</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w:t>
        <w:tab/>
      </w:r>
      <w:r>
        <w:rPr>
          <w:rFonts w:cs="Times New Roman" w:ascii="Times New Roman" w:hAnsi="Times New Roman"/>
          <w:color w:val="FF0000"/>
          <w:u w:val="single"/>
        </w:rPr>
        <w:t>Organ or Disease Oriented Panels</w:t>
      </w:r>
      <w:r>
        <w:rPr>
          <w:rFonts w:cs="Times New Roman" w:ascii="Times New Roman" w:hAnsi="Times New Roman"/>
          <w:color w:val="FF0000"/>
        </w:rPr>
        <w:t>.--The American Medical Association (AMA) is responsible for the nomenclature of codes in the Current Procedural Terminology (CPT). The AMA has developed codes for panels of tests commonly ordered together and related through their use to diagnose a disease state or to evaluate an organ system.  The tests listed in the CPT with each panel code are the defined components of that code for Medicare purposes.</w:t>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190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1270</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14414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yment for panels is the same as found in subsection L. Payment for the total panel cannot exceed the allowance for individual tests.  All Medicare coverage rules apply.</w:t>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285750</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42862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57150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71437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5pt" to="-8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85725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5pt" to="-8pt,8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5114.2</w:t>
        <w:tab/>
      </w:r>
      <w:r>
        <w:rPr>
          <w:rFonts w:cs="Times New Roman" w:ascii="Times New Roman" w:hAnsi="Times New Roman"/>
          <w:u w:val="single"/>
        </w:rPr>
        <w:t>Review of Laboratory Test Results by Physician</w:t>
      </w:r>
      <w:r>
        <w:rPr>
          <w:rFonts w:cs="Times New Roman" w:ascii="Times New Roman" w:hAnsi="Times New Roman"/>
        </w:rPr>
        <w:t xml:space="preserve">.--Reviewing results of laboratory tests, phoning results to patients, filing such results, etc., are services which are covered by the program, </w:t>
      </w:r>
      <w:r>
        <w:rPr>
          <w:rFonts w:cs="Times New Roman" w:ascii="Times New Roman" w:hAnsi="Times New Roman"/>
          <w:color w:val="000000"/>
        </w:rPr>
        <w:t xml:space="preserve">and payment for these services is </w:t>
      </w:r>
      <w:r>
        <w:rPr>
          <w:rFonts w:cs="Times New Roman" w:ascii="Times New Roman" w:hAnsi="Times New Roman"/>
          <w:color w:val="FF0000"/>
        </w:rPr>
        <w:t>included in the payment for the evaluation and management ( E and M) services to the patient. Visit services entail a wide range of components and activities that may vary somewhat from patient to patient. The CPT-4 lists different levels of E and M services for both new and established patients and describes services which are included as part of E and M services.  Such activities include obtaining, reviewing, and analyzing appropriate diagnostic tests.</w:t>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31.19</w:t>
        <w:tab/>
        <w:t xml:space="preserve">Rev. 1530 </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1</w:t>
        <w:tab/>
        <w:t>REASONABLE CHARGES</w:t>
        <w:tab/>
        <w:t>5114.3(Cont.)</w:t>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t>practice among physicians in the locality and the customary practice of the physician providing the service.  The $3 amount is in addition to the payment made for the test itself.  Therefore, no additional amount is paid for this service where the prothrombin time test is performed in the physician's office laboratory or in a laboratory which is under his control.  The presumption is that the physician reasonably concludes that the laboratory findings require the review of the results, phoning of the results to patients, etc. and, therefore, considers this in formulating his office visit charges.  (See §5114.2.)</w:t>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t>Payment may not be made for the services to the extent that they exceed the frequency of such testing that is indicated by accepted standards of medical practice as appropriate care for the patient's condition.  Therefore, establish appropriate processing procedures to ensure that payment is made for a reasonable and necessary frequency of such services.</w:t>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02 </w:t>
        <w:tab/>
        <w:t xml:space="preserve">5-31.20 </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0</w:t>
        <w:tab/>
        <w:t>REASONABLE CHARGES</w:t>
        <w:tab/>
        <w:t>5116.1</w:t>
      </w:r>
    </w:p>
    <w:p>
      <w:pPr>
        <w:pStyle w:val="Normal"/>
        <w:tabs>
          <w:tab w:val="clear" w:pos="475"/>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3360" w:leader="none"/>
        </w:tabs>
        <w:spacing w:lineRule="auto" w:line="192"/>
        <w:jc w:val="both"/>
        <w:rPr>
          <w:rFonts w:ascii="Times New Roman" w:hAnsi="Times New Roman" w:cs="Times New Roman"/>
        </w:rPr>
      </w:pPr>
      <w:r>
        <w:rPr>
          <w:rFonts w:cs="Times New Roman" w:ascii="Times New Roman" w:hAnsi="Times New Roman"/>
        </w:rPr>
        <w:t>5116.</w:t>
        <w:tab/>
        <w:t>AMBULANCE SERVICES</w:t>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3360" w:leader="none"/>
        </w:tabs>
        <w:spacing w:lineRule="auto" w:line="192"/>
        <w:jc w:val="both"/>
        <w:rPr>
          <w:rFonts w:ascii="Times New Roman" w:hAnsi="Times New Roman" w:cs="Times New Roman"/>
        </w:rPr>
      </w:pPr>
      <w:r>
        <w:rPr>
          <w:rFonts w:cs="Times New Roman" w:ascii="Times New Roman" w:hAnsi="Times New Roman"/>
        </w:rPr>
        <w:t>There is no standard method followed by ambulance companies in billing for their services.  The billings generally take one of the following approaches:</w:t>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3360" w:leader="none"/>
        </w:tabs>
        <w:spacing w:lineRule="auto" w:line="192"/>
        <w:ind w:firstLine="480"/>
        <w:jc w:val="both"/>
        <w:rPr>
          <w:rFonts w:ascii="Times New Roman" w:hAnsi="Times New Roman" w:cs="Times New Roman"/>
        </w:rPr>
      </w:pPr>
      <w:r>
        <w:rPr>
          <w:rFonts w:cs="Times New Roman" w:ascii="Times New Roman" w:hAnsi="Times New Roman"/>
        </w:rPr>
        <w:t>o</w:t>
        <w:tab/>
        <w:t>A standard base rate within a geographic area, and an additional amount when the ambulance travels beyond its normal service area;</w:t>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3360" w:leader="none"/>
        </w:tabs>
        <w:spacing w:lineRule="auto" w:line="192"/>
        <w:ind w:firstLine="480"/>
        <w:jc w:val="both"/>
        <w:rPr>
          <w:rFonts w:ascii="Times New Roman" w:hAnsi="Times New Roman" w:cs="Times New Roman"/>
        </w:rPr>
      </w:pPr>
      <w:r>
        <w:rPr>
          <w:rFonts w:cs="Times New Roman" w:ascii="Times New Roman" w:hAnsi="Times New Roman"/>
        </w:rPr>
        <w:t>o</w:t>
        <w:tab/>
        <w:t>A standard base rate plus a mileage charge based on "loaded" miles traveled from the point at which the patient is picked up to the destination, usually a hospital;</w:t>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3360" w:leader="none"/>
        </w:tabs>
        <w:spacing w:lineRule="auto" w:line="192"/>
        <w:ind w:firstLine="480"/>
        <w:jc w:val="both"/>
        <w:rPr>
          <w:rFonts w:ascii="Times New Roman" w:hAnsi="Times New Roman" w:cs="Times New Roman"/>
        </w:rPr>
      </w:pPr>
      <w:r>
        <w:rPr>
          <w:rFonts w:cs="Times New Roman" w:ascii="Times New Roman" w:hAnsi="Times New Roman"/>
        </w:rPr>
        <w:t>o</w:t>
        <w:tab/>
        <w:t>A rate based on mileage only; and</w:t>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3360" w:leader="none"/>
        </w:tabs>
        <w:spacing w:lineRule="auto" w:line="192"/>
        <w:ind w:firstLine="480"/>
        <w:jc w:val="both"/>
        <w:rPr>
          <w:rFonts w:ascii="Times New Roman" w:hAnsi="Times New Roman" w:cs="Times New Roman"/>
        </w:rPr>
      </w:pPr>
      <w:r>
        <w:rPr>
          <w:rFonts w:cs="Times New Roman" w:ascii="Times New Roman" w:hAnsi="Times New Roman"/>
        </w:rPr>
        <w:t>o</w:t>
        <w:tab/>
        <w:t>Separate billings for disposable supplies.</w:t>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3360" w:leader="none"/>
        </w:tabs>
        <w:spacing w:lineRule="auto" w:line="192"/>
        <w:jc w:val="both"/>
        <w:rPr>
          <w:rFonts w:ascii="Times New Roman" w:hAnsi="Times New Roman" w:cs="Times New Roman"/>
        </w:rPr>
      </w:pPr>
      <w:r>
        <w:rPr>
          <w:rFonts w:cs="Times New Roman" w:ascii="Times New Roman" w:hAnsi="Times New Roman"/>
        </w:rPr>
        <w:t>In some areas, there may be two or more ambulance companies billing differently, e.g., one may bill on the basis of a base rate plus mileage whereas another may have a rate based on mileage only.  Furthermore, one company may have an all-inclusive rate whereas another may bill a standard rate plus extra charges based on actual additional services furnished such as EKG monitoring.  Ambulance companies may also charge for a night differential, disposable supplies, or travel to a difficult or hard to reach location.  The total reasonable charge payment for an ambulance service may reflect one or more of the factors outlined in §§5116.1-5116.7.</w:t>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3360" w:leader="none"/>
        </w:tabs>
        <w:spacing w:lineRule="auto" w:line="192"/>
        <w:jc w:val="both"/>
        <w:rPr>
          <w:rFonts w:ascii="Times New Roman" w:hAnsi="Times New Roman" w:cs="Times New Roman"/>
        </w:rPr>
      </w:pPr>
      <w:r>
        <w:rPr>
          <w:rFonts w:cs="Times New Roman" w:ascii="Times New Roman" w:hAnsi="Times New Roman"/>
        </w:rPr>
        <w:t>The following definitions are used in paying for services furnished by the ambulance companies:</w:t>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3360" w:leader="none"/>
        </w:tabs>
        <w:spacing w:lineRule="auto" w:line="192"/>
        <w:ind w:firstLine="480"/>
        <w:jc w:val="both"/>
        <w:rPr/>
      </w:pPr>
      <w:r>
        <w:rPr>
          <w:rFonts w:cs="Times New Roman" w:ascii="Times New Roman" w:hAnsi="Times New Roman"/>
        </w:rPr>
        <w:t>A.</w:t>
        <w:tab/>
        <w:t xml:space="preserve"> </w:t>
      </w:r>
      <w:r>
        <w:rPr>
          <w:rFonts w:cs="Times New Roman" w:ascii="Times New Roman" w:hAnsi="Times New Roman"/>
          <w:u w:val="single"/>
        </w:rPr>
        <w:t>Basic Ambulance</w:t>
      </w:r>
      <w:r>
        <w:rPr>
          <w:rFonts w:cs="Times New Roman" w:ascii="Times New Roman" w:hAnsi="Times New Roman"/>
        </w:rPr>
        <w:t>.--A basic ambulance is one that provides transportation plus the equipment and staff needed for such basic services as control of bleeding, splinting fractures, treatment for shock, delivery of babies, cardio-pulmonary resuscitation (CPR), etc.  (See §2l20ff.)</w:t>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3360" w:leader="none"/>
        </w:tabs>
        <w:spacing w:lineRule="auto" w:line="192"/>
        <w:ind w:firstLine="480"/>
        <w:jc w:val="both"/>
        <w:rPr/>
      </w:pPr>
      <w:r>
        <w:rPr>
          <w:rFonts w:cs="Times New Roman" w:ascii="Times New Roman" w:hAnsi="Times New Roman"/>
        </w:rPr>
        <w:t>B.</w:t>
        <w:tab/>
        <w:t xml:space="preserve"> </w:t>
      </w:r>
      <w:r>
        <w:rPr>
          <w:rFonts w:cs="Times New Roman" w:ascii="Times New Roman" w:hAnsi="Times New Roman"/>
          <w:u w:val="single"/>
        </w:rPr>
        <w:t>Advanced Life Support (ALS) Ambulance</w:t>
      </w:r>
      <w:r>
        <w:rPr>
          <w:rFonts w:cs="Times New Roman" w:ascii="Times New Roman" w:hAnsi="Times New Roman"/>
        </w:rPr>
        <w:t>.--An ALS ambulance has complex specialized life sustaining equipment and, ordinarily, equipment for radio-telephone contact with a physician or hospital.  Typical of this type of ambulance is mobile coronary care units and other ambulance vehicles that are appropriately equipped and staffed by personnel trained and authorized to administer IVs (intravenous therapy), provide anti-shock trousers, establish and maintain a patient's airway, defibrillate the heart, relieve pneumothorax conditions and perform other advanced life support procedures or services such as cardiac (EKG) monitoring.</w:t>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3360" w:leader="none"/>
        </w:tabs>
        <w:spacing w:lineRule="auto" w:line="192"/>
        <w:jc w:val="both"/>
        <w:rPr/>
      </w:pPr>
      <w:r>
        <w:rPr>
          <w:rFonts w:cs="Times New Roman" w:ascii="Times New Roman" w:hAnsi="Times New Roman"/>
        </w:rPr>
        <w:t>51l6.1</w:t>
        <w:tab/>
      </w:r>
      <w:r>
        <w:rPr>
          <w:rFonts w:cs="Times New Roman" w:ascii="Times New Roman" w:hAnsi="Times New Roman"/>
          <w:u w:val="single"/>
        </w:rPr>
        <w:t>Determining Base Rate Allowance for Ambulance Services.</w:t>
      </w:r>
      <w:r>
        <w:rPr>
          <w:rFonts w:cs="Times New Roman" w:ascii="Times New Roman" w:hAnsi="Times New Roman"/>
        </w:rPr>
        <w:t>--Develop two separate base rate (customary and prevailing charge) screens, one for the basic ambulance, and the other for the ALS ambulance.</w:t>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336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Both Basic and ALS Ambulance Services Available</w:t>
      </w:r>
      <w:r>
        <w:rPr>
          <w:rFonts w:cs="Times New Roman" w:ascii="Times New Roman" w:hAnsi="Times New Roman"/>
        </w:rPr>
        <w:t>.--When there are both basic and ALS ambulances furnishing services in a locality, establish separate customary and prevailing base rate screens for each type of ambulance in accordance with the  regular reasonable charge methodology. The ALS reasonable charge may be used, except as</w:t>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347</w:t>
        <w:tab/>
        <w:t xml:space="preserve"> 5-33</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116.l(Cont.)</w:t>
        <w:tab/>
        <w:t>REASONABLE CHARGES</w:t>
        <w:tab/>
        <w:t>05-90</w:t>
      </w:r>
    </w:p>
    <w:p>
      <w:pPr>
        <w:pStyle w:val="Normal"/>
        <w:tabs>
          <w:tab w:val="clear" w:pos="475"/>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dicated below, as a basis for payment whenever an ALS ambulance is used.  However, there may be instances when a supplier establishes a pattern of uneconomical care such as repeated use of ALS ambulances in situations in which it should have been known that a less expensive basic ambulance was available and that its use would have been medically appropriate.  If you become aware of such a pattern, payment for that ambulance supplier's service are based on the customary and prevailing base rate for basic ambulance services.  The reasonable ALS rate is then allowed only if the need for the ALS ambulance is specifically documented on the claim.</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Inconsistent Billing for ALS Ambulance Services.--</w:t>
      </w:r>
      <w:r>
        <w:rPr>
          <w:rFonts w:cs="Times New Roman" w:ascii="Times New Roman" w:hAnsi="Times New Roman"/>
        </w:rPr>
        <w:t>When the billing practices of suppliers of ALS ambulance services are not consistent, e.g., some suppliers bill an all-inclusive base rate, while others bill a base rate plus separate charges for covered specialized ALS services, develop and use different base rate prevailing charges for each type of billing arrangemen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33.1</w:t>
        <w:tab/>
        <w:t>Rev. 1347</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2</w:t>
        <w:tab/>
        <w:t>REASONABLE CHARGES</w:t>
        <w:tab/>
        <w:t>5116.2</w:t>
      </w:r>
    </w:p>
    <w:p>
      <w:pPr>
        <w:pStyle w:val="Normal"/>
        <w:tabs>
          <w:tab w:val="clear" w:pos="475"/>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w:t>
        <w:tab/>
        <w:t>Use only the all-inclusive charges for covered Part B services in calculating the customary and prevailing base rate screens for ALS ambulance suppliers who bill all-inclusive charges;</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Merge the data on base rate charges for ALS ambulance suppliers not included in paragraph l above with similar data from basic ambulance services to establish a base rate prevailing charge screen that will be applied to claims for both types of ambulance services.  Separate additional charges may be allowed for a specialized ALS service as indicated in §5116.2 below, if the service is covered under Part B, so long as the total reasonable charge allowed for the ALS service generally does not exceed the all-inclusive prevailing base rate for ALS ambulance services (where there is one);</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w:t>
        <w:tab/>
        <w:t>If there are only ALS ambulance suppliers with separate additional charges for specific covered services in the locality (i.e., no basic ambulances), the ALS ambulance suppliers' charges would be used to establish the reasonable charge screens.</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5116.2</w:t>
        <w:tab/>
      </w:r>
      <w:r>
        <w:rPr>
          <w:rFonts w:cs="Times New Roman" w:ascii="Times New Roman" w:hAnsi="Times New Roman"/>
          <w:u w:val="single"/>
        </w:rPr>
        <w:t>Effect of Separate Charges for Covered Specialized ALS Services on Reasonable Charges for Ambulance Services</w:t>
      </w:r>
      <w:r>
        <w:rPr>
          <w:rFonts w:cs="Times New Roman" w:ascii="Times New Roman" w:hAnsi="Times New Roman"/>
        </w:rPr>
        <w:t>.-- Where separate charges are billed for the specific covered ALS services, reasonable charge screens for each such service should be constructed using the regular reasonable charge methodology.  When a claim is filed for any one or a combination of such covered services, the maximum allowable charge for the total ambulance service must take into consideration the supplier's base rate reasonable charge (see §5116.1B) plus the reasonable charge for the specific specialized service(s).</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 xml:space="preserve">For example, if an ambulance supplier submits a separate additional charge for covered EKG monitoring, the maximum reasonable charge for the ambulance service would be the lowest of:  (1) the supplier's actual base rate and specialized service charge; (2) the supplier's customary base rate and customary specialized service charge; or (3) the prevailing base rate charge in the locality for basic ambulance services and the prevailing charge for the specialized service.  An increase in the reasonable charge for the ambulance service because of separately itemized specialized services should be allowed </w:t>
      </w:r>
      <w:r>
        <w:rPr>
          <w:rFonts w:cs="Times New Roman" w:ascii="Times New Roman" w:hAnsi="Times New Roman"/>
          <w:u w:val="single"/>
        </w:rPr>
        <w:t>only</w:t>
      </w:r>
      <w:r>
        <w:rPr>
          <w:rFonts w:cs="Times New Roman" w:ascii="Times New Roman" w:hAnsi="Times New Roman"/>
        </w:rPr>
        <w:t xml:space="preserve"> where such a service is determined to be reasonable and necessary.</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5116.3</w:t>
        <w:tab/>
      </w:r>
      <w:r>
        <w:rPr>
          <w:rFonts w:cs="Times New Roman" w:ascii="Times New Roman" w:hAnsi="Times New Roman"/>
          <w:u w:val="single"/>
        </w:rPr>
        <w:t>Payment for Mileage Charges</w:t>
      </w:r>
      <w:r>
        <w:rPr>
          <w:rFonts w:cs="Times New Roman" w:ascii="Times New Roman" w:hAnsi="Times New Roman"/>
        </w:rPr>
        <w:t>.--In carrier service areas where suppliers routinely bill a mileage charge for ambulance services in addition to a base rate, an additional payment based on customary and prevailing mileage charges may be allowed.  Charges for mileage must be based on loaded mileage only, i.e., from the pickup of a patient to his/her arrival at destination.  It is presumed that all unloaded mileage costs are taken into account when a supplier establishes his basic charge for ambulance services and his rate for loaded mileage.  Suppliers should be notified that separate charges for unloaded mileage will be denied.</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899</w:t>
        <w:tab/>
        <w:t>5-33.2</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116.4</w:t>
        <w:tab/>
        <w:t>REASONABLE CHARGES</w:t>
        <w:tab/>
        <w:t>02-82</w:t>
      </w:r>
    </w:p>
    <w:p>
      <w:pPr>
        <w:pStyle w:val="Normal"/>
        <w:tabs>
          <w:tab w:val="clear" w:pos="475"/>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9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5116.4</w:t>
        <w:tab/>
      </w:r>
      <w:r>
        <w:rPr>
          <w:rFonts w:cs="Times New Roman" w:ascii="Times New Roman" w:hAnsi="Times New Roman"/>
          <w:u w:val="single"/>
        </w:rPr>
        <w:t>Reasonable Charge Determinations Involving Subsidized and Nonsubsidized Suppliers of Ambulance Services</w:t>
      </w:r>
      <w:r>
        <w:rPr>
          <w:rFonts w:cs="Times New Roman" w:ascii="Times New Roman" w:hAnsi="Times New Roman"/>
        </w:rPr>
        <w:t>.--In some areas, certain ambulance companies receive subsidies from local, State and/or Federal entities.  In localities where there are both subsidized and nonsubsidized ambulance suppliers providing services, the fees charged by both must be included in establishing prevailing charge screens.  You should not establish separate prevailing charge screens for subsidized and nonsubsidized ambulance suppliers because subsidies take many forms, making it difficult or impossible to relate the various forms of subsidy to actual dollar amounts or to the services provided to specific beneficiaries.</w:t>
      </w:r>
    </w:p>
    <w:p>
      <w:pPr>
        <w:pStyle w:val="Normal"/>
        <w:tabs>
          <w:tab w:val="clear" w:pos="475"/>
          <w:tab w:val="left" w:pos="0" w:leader="none"/>
          <w:tab w:val="left" w:pos="480" w:leader="none"/>
          <w:tab w:val="left" w:pos="99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9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5116.5</w:t>
        <w:tab/>
      </w:r>
      <w:r>
        <w:rPr>
          <w:rFonts w:cs="Times New Roman" w:ascii="Times New Roman" w:hAnsi="Times New Roman"/>
          <w:u w:val="single"/>
        </w:rPr>
        <w:t>Reasonable Charge Determination for Air Ambulance Services</w:t>
      </w:r>
      <w:r>
        <w:rPr>
          <w:rFonts w:cs="Times New Roman" w:ascii="Times New Roman" w:hAnsi="Times New Roman"/>
        </w:rPr>
        <w:t>.--Under certain circumstances, transportation by airplane or helicopter may qualify as covered ambulance services. If the conditions of coverage (particularly §2120.4) are met, payment may be made for the air ambulance services.  In areas where the charging practices for air ambulances do not differ materially from those used by land ambulances, you are to apply the normal customary and prevailing charge methodology in determining the reasonable charge for this class of service.</w:t>
      </w:r>
    </w:p>
    <w:p>
      <w:pPr>
        <w:pStyle w:val="Normal"/>
        <w:tabs>
          <w:tab w:val="clear" w:pos="475"/>
          <w:tab w:val="left" w:pos="0" w:leader="none"/>
          <w:tab w:val="left" w:pos="480" w:leader="none"/>
          <w:tab w:val="left" w:pos="99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9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n those areas in which the suppliers of air ambulance services have unique charging practices, you must use your discretion in properly applying reasonable charge criteria based on first-hand knowledge of such charging methods.  The limited number of air ambulance suppliers in many areas may necessitate the expansion of the definition of "locality" for prevailing charge computations to include customary charges in other localities, even beyond your service area.  You should, when faced with the situation of a lone supplier of air ambulance service, apply the same guidelines that are used for determining the reasonable charge for a rare or unusual procedure (see §5205).  Also, should you determine in a particular case that the use of a land ambulance would have sufficed in lieu of air ambulance service, the reasonable charge should be limited to the amount which would have been payable for a land ambulance if this amount is less than the air ambulance charge.</w:t>
      </w:r>
    </w:p>
    <w:p>
      <w:pPr>
        <w:pStyle w:val="Normal"/>
        <w:tabs>
          <w:tab w:val="clear" w:pos="475"/>
          <w:tab w:val="left" w:pos="0" w:leader="none"/>
          <w:tab w:val="left" w:pos="480" w:leader="none"/>
          <w:tab w:val="left" w:pos="99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9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5116.6</w:t>
        <w:tab/>
      </w:r>
      <w:r>
        <w:rPr>
          <w:rFonts w:cs="Times New Roman" w:ascii="Times New Roman" w:hAnsi="Times New Roman"/>
          <w:u w:val="single"/>
        </w:rPr>
        <w:t>Other Unusual Circumstances</w:t>
      </w:r>
      <w:r>
        <w:rPr>
          <w:rFonts w:cs="Times New Roman" w:ascii="Times New Roman" w:hAnsi="Times New Roman"/>
        </w:rPr>
        <w:t>.--As with any reasonable charge determination, amounts above the customary and prevailing levels may be allowed when unusual circumstances are documented ('5024). You are expected to make such determinations, with medical staff assistance as needed and on a case-by-case basis, in deciding whether the services actually furnished exceed the range of services ordinarily provided.  Such situations include, but are not limited to:  night services, use of extra attendants to handle disturbed patients, and also where the facts indicate that a situation existed above and beyond normal ambulance transportation which justified additional charges.</w:t>
      </w:r>
    </w:p>
    <w:p>
      <w:pPr>
        <w:pStyle w:val="Normal"/>
        <w:tabs>
          <w:tab w:val="clear" w:pos="475"/>
          <w:tab w:val="left" w:pos="0" w:leader="none"/>
          <w:tab w:val="left" w:pos="480" w:leader="none"/>
          <w:tab w:val="left" w:pos="99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9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5116.7</w:t>
        <w:tab/>
      </w:r>
      <w:r>
        <w:rPr>
          <w:rFonts w:cs="Times New Roman" w:ascii="Times New Roman" w:hAnsi="Times New Roman"/>
          <w:u w:val="single"/>
        </w:rPr>
        <w:t>Ambulance Rates Set by Government Entities</w:t>
      </w:r>
      <w:r>
        <w:rPr>
          <w:rFonts w:cs="Times New Roman" w:ascii="Times New Roman" w:hAnsi="Times New Roman"/>
        </w:rPr>
        <w:t>.--In some parts of the country the rates ambulance suppliers may charge are either limited by or set by local and State Government agencies. When such rates are revised, you may make appropriate changes in your customary charge profiles for the ambulance services if you determine that the criteria in §5010.2 (Equity Adjustments in Customary Charge Screens) are met.  However, ordinarily, you may revise your prevailing charge screens for ambulance services only once</w:t>
      </w:r>
    </w:p>
    <w:p>
      <w:pPr>
        <w:pStyle w:val="Normal"/>
        <w:tabs>
          <w:tab w:val="clear" w:pos="475"/>
          <w:tab w:val="left" w:pos="0" w:leader="none"/>
          <w:tab w:val="left" w:pos="480" w:leader="none"/>
          <w:tab w:val="left" w:pos="99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9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9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9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9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9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9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9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9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9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9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9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33.3</w:t>
        <w:tab/>
        <w:t>Rev. 899</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2</w:t>
        <w:tab/>
        <w:t>REASONABLE CHARGES</w:t>
        <w:tab/>
        <w:t>5117</w:t>
      </w:r>
    </w:p>
    <w:p>
      <w:pPr>
        <w:pStyle w:val="Normal"/>
        <w:tabs>
          <w:tab w:val="clear" w:pos="475"/>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 year, in July, based on the customary charges suppliers made for services in the preceding calendar year.  For example, if a local Government rate-setting entity increases the rates for ambulance services effective August 1, 1982, you may find that your customary charge profiles for the ambulance suppliers' should be modified on the basis of equity.  But your prevailing charge screen for ambulance services may not be modified, based on the new customary charges, until July 1, 1983.</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5117.</w:t>
        <w:tab/>
        <w:t>PROVIDER AMBULANCE SERVICES UNDER ARRANGEMENTS (PROVIDER BILLING).</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Provider Reimbursement Manual §2104.1 provides that when provider ambulance services are furnished under arrangements, the charge to the provider by the ambulance company becomes the provider's cost.  This charge must be reasonable and the cost to the provider should not in any way, because of the arrangement, exceed what would have been the charge if the ambulance company had been permitted to bill the program directly, i.e., exceed the amount established as reasonable for such services by the carrier serving the same locality.</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Close coordination between the intermediary and the carrier will be required to insure that the intermediary does not find costs to be reasonable which exceed the amounts which would be payable for the same services by the carrier.  Carriers should make every effort to make available the appropriate information on ambulance charges to the intermediary serving the same area.</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n addition, the carrier should keep the intermediary informed of future revisions of reasonable charge data for ambulance services.</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5120.</w:t>
        <w:tab/>
        <w:t>NEGOTIATED RATES FOR LABORATORY SERVICES.</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 xml:space="preserve">Where the criteria outlined below are met, a carrier may negotiate an agreement with a laboratory (subject to HCFA approval) under which Medicare payments for covered services will be made in accord with agreed-upon rates.  Such an agreement may apply only to diagnostic laboratory tests for which Medicare payments are to be made directly to the laboratory on an </w:t>
      </w:r>
      <w:r>
        <w:rPr>
          <w:rFonts w:cs="Times New Roman" w:ascii="Times New Roman" w:hAnsi="Times New Roman"/>
          <w:u w:val="single"/>
        </w:rPr>
        <w:t>assignment basis</w:t>
      </w:r>
      <w:r>
        <w:rPr>
          <w:rFonts w:cs="Times New Roman" w:ascii="Times New Roman" w:hAnsi="Times New Roman"/>
        </w:rPr>
        <w:t>.</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5120.1</w:t>
        <w:tab/>
      </w:r>
      <w:r>
        <w:rPr>
          <w:rFonts w:cs="Times New Roman" w:ascii="Times New Roman" w:hAnsi="Times New Roman"/>
          <w:u w:val="single"/>
        </w:rPr>
        <w:t>Eligibility</w:t>
      </w:r>
      <w:r>
        <w:rPr>
          <w:rFonts w:cs="Times New Roman" w:ascii="Times New Roman" w:hAnsi="Times New Roman"/>
        </w:rPr>
        <w:t>.--A laboratory will be eligible to receive Medicare payments for covered services in accord with agreed-upon rates only if:  (a) the laboratory agrees to submit claims to the carrier in a manner that is found to be efficient and economical and under conditions that assure that only covered services are billed for; and (b) the laboratory agrees not to bill beneficiaries for any coinsurance amount (and to refund any such amounts collected in error).</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899</w:t>
        <w:tab/>
        <w:t>5-33.4</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120.2</w:t>
        <w:tab/>
        <w:t>REASONABLE CHARGES</w:t>
        <w:tab/>
        <w:t>02-82</w:t>
      </w:r>
    </w:p>
    <w:p>
      <w:pPr>
        <w:pStyle w:val="Normal"/>
        <w:tabs>
          <w:tab w:val="clear" w:pos="475"/>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5120.2</w:t>
        <w:tab/>
      </w:r>
      <w:r>
        <w:rPr>
          <w:rFonts w:cs="Times New Roman" w:ascii="Times New Roman" w:hAnsi="Times New Roman"/>
          <w:u w:val="single"/>
        </w:rPr>
        <w:t>Negotiated Payment Rate</w:t>
      </w:r>
      <w:r>
        <w:rPr>
          <w:rFonts w:cs="Times New Roman" w:ascii="Times New Roman" w:hAnsi="Times New Roman"/>
        </w:rPr>
        <w:t xml:space="preserve">.--The negotiated rate for a service may not exceed the amount that would have been paid during any fee screen year in the absence of such rate.  To determine this limitation, it will therefore be necessary to calculate 80 percent of the reasonable charge that would have been determined for the service on the basis of customary and prevailing charges.  Also, payments then made on the basis of the negotiated rate </w:t>
      </w:r>
      <w:r>
        <w:rPr>
          <w:rFonts w:cs="Times New Roman" w:ascii="Times New Roman" w:hAnsi="Times New Roman"/>
          <w:u w:val="single"/>
        </w:rPr>
        <w:t>are</w:t>
      </w:r>
      <w:r>
        <w:rPr>
          <w:rFonts w:cs="Times New Roman" w:ascii="Times New Roman" w:hAnsi="Times New Roman"/>
        </w:rPr>
        <w:t xml:space="preserve"> subject to the annual Part B deductible.</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negotiated rates must be calculated separately for each test or panel of tests performed by the laboratory, i.e., an agreement for negotiated rate payments may not provide for payment of a flat monthly amount to the laboratory regardless of the number of tests performed.  For example, laboratory X charges $3 for a particular test and this amount is allowed as reasonable by the carrier based on the customary and prevailing charge criteria.  In this case, the negotiated rate would be computed by reducing $3.00 by 20 percent for a negotiated rate not to exceed $2.40.  If because of the reduction of billing costs, the elimination of the need to bill coinsurance amounts, suffer bad debt losses, etc., the laboratory proposes a payment rate of $2.20 for the test, this amount would be acceptable as a basis for negotiation.  The carrier would negotiate for a lower rate if the proposed rate of $2.20 allowed for a larger net profit than if the standard payment methodology had been followed.</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greed-upon payment rates may be renegotiated subject to approval by the Secretary, pursuant to § 5120.3 below, taking into account:  (1) the criteria in this section; and (2) all relevant information such as the laboratory's price lists for services rendered patients and other customers generally and in effect on June 30 of the calendar year preceding the start of the fee screen year in which the renegotiated rate is to be implemented.</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5120.3</w:t>
        <w:tab/>
      </w:r>
      <w:r>
        <w:rPr>
          <w:rFonts w:cs="Times New Roman" w:ascii="Times New Roman" w:hAnsi="Times New Roman"/>
          <w:u w:val="single"/>
        </w:rPr>
        <w:t>Minimum Agreement Provisions</w:t>
      </w:r>
      <w:r>
        <w:rPr>
          <w:rFonts w:cs="Times New Roman" w:ascii="Times New Roman" w:hAnsi="Times New Roman"/>
        </w:rPr>
        <w:t xml:space="preserve">.--Agreements entered into with laboratories </w:t>
      </w:r>
      <w:r>
        <w:rPr>
          <w:rFonts w:cs="Times New Roman" w:ascii="Times New Roman" w:hAnsi="Times New Roman"/>
          <w:u w:val="single"/>
        </w:rPr>
        <w:t>should remain in effect for l year</w:t>
      </w:r>
      <w:r>
        <w:rPr>
          <w:rFonts w:cs="Times New Roman" w:ascii="Times New Roman" w:hAnsi="Times New Roman"/>
        </w:rPr>
        <w:t>.  Each such agreement should specify the kinds of laboratory services it covers and the agreed upon payment rate schedule for these services.  It should provide for termination or nonrenewal of the agreement at the end of the year, and for a mutually acceptable method for renewal and/or renegotiation of the payment rate.</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5120.4</w:t>
        <w:tab/>
      </w:r>
      <w:r>
        <w:rPr>
          <w:rFonts w:cs="Times New Roman" w:ascii="Times New Roman" w:hAnsi="Times New Roman"/>
          <w:u w:val="single"/>
        </w:rPr>
        <w:t>Negotiation and Formalization of Agreements with Laboratories</w:t>
      </w:r>
      <w:r>
        <w:rPr>
          <w:rFonts w:cs="Times New Roman" w:ascii="Times New Roman" w:hAnsi="Times New Roman"/>
        </w:rPr>
        <w:t>.-- Laboratories should be advised of the statutory provision dealing with negotiated payment rates through carriers' normal professional relations channels.  Carriers should not, however, initiate any negotiations in this regard.</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here a laboratory expresses an interest, it should be furnished the pertinent information in §§5120ff., and advised to submit in writing to the carrier any proposal it may wish to make for a negotiated Medicare payment rate.</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Such a request should specify the kinds of services to be covered by the agreement, and the laboratory's proposed payment rate schedule.  It should furnish sufficient information about the laboratory's operations, billing and other costs and any rate schedules it has negotiated with other parties, to permit an analysis of the savings that may be derived</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34</w:t>
        <w:tab/>
        <w:t>Rev. 899</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75</w:t>
        <w:tab/>
        <w:t>REASONABLE CHARGES</w:t>
        <w:tab/>
        <w:t>5120.3(Cont.)</w:t>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from the proposed arrangement.  (Some estimates may be necessary at the outset, but data on cost savings based on actual experience, should be available for any future renegotiation of the reimbursement rate.)</w:t>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carrier should carefully review any proposal received, determine the laboratory's eligibility (§5120.1), and work out with the laboratory any modifications deemed advisable or necessary to conform with the above instructions.  It should then submit the proposal to the RO, with its evaluation and recommendations, and information on the current allowable charges for the laboratory's services.  The RO will review all the information, request additional data as needed, and forward the proposal to Central Office with its analysis and recommendations.</w:t>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Bureau of Health Insurance will then determine whether the proposal is acceptable and/or what charges may be necessary.  Where a mutually acceptable proposal has been worked out, it will advise the laboratory and carrier involved (via the RO) of the format and final procedures necessary to effectuate the agreement.</w:t>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Payment on the basis of a negotiated rate may not be made by a carrier until an agreement has received BHI approval.</w:t>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32l, 477</w:t>
        <w:tab/>
        <w:t>5-35</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7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320" w:leader="none"/>
        <w:tab w:val="right" w:pos="8640" w:leader="none"/>
      </w:tabs>
    </w:pPr>
    <w:rPr/>
  </w:style>
  <w:style w:type="paragraph" w:styleId="Footer">
    <w:name w:val="Footer"/>
    <w:basedOn w:val="Normal"/>
    <w:pPr>
      <w:tabs>
        <w:tab w:val="clear" w:pos="475"/>
        <w:tab w:val="center" w:pos="4320" w:leader="none"/>
        <w:tab w:val="right" w:pos="8640" w:leader="none"/>
      </w:tabs>
    </w:pPr>
    <w:rPr/>
  </w:style>
  <w:style w:type="paragraph" w:styleId="TextBodyIndent">
    <w:name w:val="Body Text Indent"/>
    <w:basedOn w:val="Normal"/>
    <w:pPr>
      <w:tabs>
        <w:tab w:val="clear" w:pos="475"/>
        <w:tab w:val="left" w:pos="0" w:leader="none"/>
        <w:tab w:val="left" w:pos="480" w:leader="none"/>
        <w:tab w:val="left" w:pos="950" w:leader="none"/>
        <w:tab w:val="left" w:pos="1920" w:leader="none"/>
        <w:tab w:val="left" w:pos="2390" w:leader="none"/>
        <w:tab w:val="left" w:pos="2866" w:leader="none"/>
      </w:tabs>
      <w:spacing w:lineRule="auto" w:line="192"/>
      <w:ind w:left="1900" w:hanging="1720"/>
      <w:jc w:val="both"/>
    </w:pPr>
    <w:rPr>
      <w:rFonts w:ascii="Times New Roman" w:hAnsi="Times New Roman" w:cs="Times New Roman"/>
    </w:rPr>
  </w:style>
  <w:style w:type="paragraph" w:styleId="BodyTextIndent2">
    <w:name w:val="Body Text Indent 2"/>
    <w:basedOn w:val="Normal"/>
    <w:qFormat/>
    <w:pPr>
      <w:tabs>
        <w:tab w:val="clear" w:pos="475"/>
        <w:tab w:val="left" w:pos="0" w:leader="none"/>
        <w:tab w:val="left" w:pos="480" w:leader="none"/>
        <w:tab w:val="left" w:pos="960" w:leader="none"/>
        <w:tab w:val="left" w:pos="1920" w:leader="none"/>
      </w:tabs>
      <w:spacing w:lineRule="auto" w:line="192"/>
      <w:ind w:left="1900" w:hanging="190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2:17:00Z</dcterms:created>
  <dc:creator>Compaq</dc:creator>
  <dc:description/>
  <dc:language>en-US</dc:language>
  <cp:lastModifiedBy>HCFA Software Control</cp:lastModifiedBy>
  <dcterms:modified xsi:type="dcterms:W3CDTF">2001-12-03T15:07:00Z</dcterms:modified>
  <cp:revision>20</cp:revision>
  <dc:subject/>
  <dc:title>09-90</dc:title>
</cp:coreProperties>
</file>