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00</w:t>
        <w:tab/>
        <w:t>REASONABLE CHARGES</w:t>
        <w:tab/>
        <w:t>1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pecial Situations and Instruc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5200.</w:t>
        <w:tab/>
        <w:t>CHARGES INVOLVING UNUSUAL CIRCUMSTANCES OR MEDICAL COMPLIC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s indicated in § 5024, payments based on higher than customary or prevailing charges may sometimes be made for the services of physicians and other persons when special circumstances are involved.  These special circumstances need not necessarily involve additional medical or surgical procedures to be considered in the reasonable charge determination.  The carrier will determine whether or not it is acceptable medical practice to charge the extra amount.  At times, the carrier may wish to consult the local medical society for any information which might be helpful in making this determin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ile they do not cover all possible situations, the following guides should be applied in determining the reasonable charge when unusual circumstances or medical complications are pres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200.1</w:t>
        <w:tab/>
      </w:r>
      <w:r>
        <w:rPr>
          <w:rFonts w:cs="Times New Roman" w:ascii="Times New Roman" w:hAnsi="Times New Roman"/>
          <w:u w:val="single"/>
        </w:rPr>
        <w:t>Travel and Mileage Charges</w:t>
      </w:r>
      <w:r>
        <w:rPr>
          <w:rFonts w:cs="Times New Roman" w:ascii="Times New Roman" w:hAnsi="Times New Roman"/>
        </w:rPr>
        <w:t>.-- An additional fee for travel on the basis of mileage might be justified if the physician or other person makes an extra charge for mileage to his patients in general when travel is required, and if this is accepted medical practice in the local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200.2</w:t>
        <w:tab/>
      </w:r>
      <w:r>
        <w:rPr>
          <w:rFonts w:cs="Times New Roman" w:ascii="Times New Roman" w:hAnsi="Times New Roman"/>
          <w:u w:val="single"/>
        </w:rPr>
        <w:t>Travel in the Same Locality</w:t>
      </w:r>
      <w:r>
        <w:rPr>
          <w:rFonts w:cs="Times New Roman" w:ascii="Times New Roman" w:hAnsi="Times New Roman"/>
        </w:rPr>
        <w:t>.-- The reasonableness of a specific additional mileage fee charged by the physician or other person should be determined on the basis of this customary practice in the locality.  For example, physicians in a rural area may charge more for house calls made at some distance from their offices than for those made in the town where their offices are located.  The reason for such charges is that the extensive distances or difficulties involved in traveling rural roads require more of the physician's time.  In this example, all of the physicians in the rural area charge $1.00 for the first five miles and $1.50 for each additional, or fraction of, five miles.  These rates are the basis for the additional house call charge for all physicians in the locality, and consequently, they may be considered the prevailing charges in that locality.  If the physician usually charges these rates for his house calls under similar circumstances, they may be considered customary, and thus reasonable, since they are not higher than the prevailing charges in the local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200.3</w:t>
        <w:tab/>
      </w:r>
      <w:r>
        <w:rPr>
          <w:rFonts w:cs="Times New Roman" w:ascii="Times New Roman" w:hAnsi="Times New Roman"/>
          <w:u w:val="single"/>
        </w:rPr>
        <w:t>Travel to Another Locality Within Normal Area of Practice</w:t>
      </w:r>
      <w:r>
        <w:rPr>
          <w:rFonts w:cs="Times New Roman" w:ascii="Times New Roman" w:hAnsi="Times New Roman"/>
        </w:rPr>
        <w:t>.-- Some physicians and other persons maintain offices in one locality but routinely and as part of their regular practice render services in another locality or even in another State.  The reasonable charge for such a service should be determined on the basis of th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5-36  </w:t>
        <w:tab/>
        <w:t>Rev. 94,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77</w:t>
        <w:tab/>
        <w:t>REASONABLE CHARGES</w:t>
        <w:tab/>
        <w:t>5200.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ustomary charge of the physician or other person for the service as well as on the basis of the prevailing charge for similar services in the locality in which he has his office.  The reasonableness of any additional charges made for travel, etc., under these circumstances should be determined in accordance with §§ 5200.1 and 5200.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200.4</w:t>
        <w:tab/>
      </w:r>
      <w:r>
        <w:rPr>
          <w:rFonts w:cs="Times New Roman" w:ascii="Times New Roman" w:hAnsi="Times New Roman"/>
          <w:u w:val="single"/>
        </w:rPr>
        <w:t>Travel to Another Locality Outside Normal Area of Practice</w:t>
      </w:r>
      <w:r>
        <w:rPr>
          <w:rFonts w:cs="Times New Roman" w:ascii="Times New Roman" w:hAnsi="Times New Roman"/>
        </w:rPr>
        <w:t>.-- When a physician or other person travels to another locality to render services outside his normal area of practice, the reasonable charges for his services would normally be determined on the basis of his customary charges, and on the basis of the prevailing charges in the locality in which his office is situated.  However, the reasonableness of any additional charges he may make for travel, etc., under such circumstances should be determined in accordance with the guidelines in items A, B, and C below.</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Services Not Available Locally</w:t>
      </w:r>
      <w:r>
        <w:rPr>
          <w:rFonts w:cs="Times New Roman" w:ascii="Times New Roman" w:hAnsi="Times New Roman"/>
        </w:rPr>
        <w:t>.-- Where a service required by a patient is not available locally, or where the exigencies or attendant medical subtleties of a situation require the services of a particular physician located at some distant point, the reasonable charges for the physician's service may need to be determined in light of § 5024.  Under such circumstances, a reasonable allowance for additional time, effort, or expense above the physician's customary charge or above the prevailing charge in the locality in which his office is situated may be included in the reasonable charge determin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reasonableness of the specific additional charge made needs to be determined on the basis of the carrier's knowledge of all the circumstances, including (l) the physician's or other person's travel time; (2) the actual travel expenses, if any, incurred by the physician or other person; (3) his customary charge under such circumstances, and (4) the charging practices of physicians and other persons in such circumstan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Medical Services Available Locally</w:t>
      </w:r>
      <w:r>
        <w:rPr>
          <w:rFonts w:cs="Times New Roman" w:ascii="Times New Roman" w:hAnsi="Times New Roman"/>
        </w:rPr>
        <w:t>.-- In some situations, the services needed by the patient may be available locally, or the services of a particular physician or other person located at a distant point (rather than the services of some other physician or person) may not be required by the exigencies or attendant medical subtleties of a situation.  Under such circumstances, any additional charges made by the physician or other person for travel time and expenses should be deemed reasonable only to the extent that they do not raise the total reasonable charge for the service rendered the patient above the top of the range of prevailing charges in the locality in which it was render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80</w:t>
        <w:tab/>
        <w:t>5-3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200.5</w:t>
        <w:tab/>
        <w:t>REASONABLE CHARGES</w:t>
        <w:tab/>
        <w:t>6-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t may, in such instances, be necessary for the carrier to obtain information about the prevailing charges for a given procedure in a locality outside its regular service area. Where it cannot obtain the precise information needed, it may estimate the "prevailing charge" for a locality on the basis of its knowledge of fee charging patterns in similar localities.  Local medical societies may be able to provide the carrier with helpful information and advice with respect to both the level of charges in a locality and the medical aspects of a given situ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hysician Accompanies Patient on Trip</w:t>
      </w:r>
      <w:r>
        <w:rPr>
          <w:rFonts w:cs="Times New Roman" w:ascii="Times New Roman" w:hAnsi="Times New Roman"/>
        </w:rPr>
        <w:t>.-- Another situation may involve determining reasonable charges where a physician accompanies a patient on a trip over a great dist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or example:  A patient is vacationing in a State located far from his home when he becomes ill. He must return by airplane to his home while he is ill.  A physician accompanies him because of the illness, and charges for his travel and professional time. Under the supplementary medical insurance program, these charges may be determined to be reasonable if the physician's services were medically necessary, and if the return trip by airplane to the patient's home was reasonable and necessary.  (It is possible that the patient's condition may only require the services of a nurse or companion, and thus the physician's services would not be medically necess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5200.5</w:t>
        <w:tab/>
      </w:r>
      <w:r>
        <w:rPr>
          <w:rFonts w:cs="Times New Roman" w:ascii="Times New Roman" w:hAnsi="Times New Roman"/>
          <w:u w:val="single"/>
        </w:rPr>
        <w:t>Telephone Calls</w:t>
      </w:r>
      <w:r>
        <w:rPr>
          <w:rFonts w:cs="Times New Roman" w:ascii="Times New Roman" w:hAnsi="Times New Roman"/>
        </w:rPr>
        <w:t>.-- The services rendered by a physician directly to a patient over the telephone are not covered except as outlined in § 2020.  Also there may be some instances in which the nature of the patient's illness and the exigencies of a particular situation require the physician treating the patient to obtain pertinent information from (a) another physician who has previously attended the patient, or from (b) a hospital in which the patient has been treated, etc.  Under such circumstances, the reasonable charge for a service may include an allowance for the expense of a long distance telephone call which the physician has made to obtain the needed information.  To be so included, the additional allowance must be consistent with accepted medical practice in the locality. The carrier is responsible for determining the medical necessity of the telephone call and whether it is acceptable medical practice.  It may accomplish this by finding out whether the call in question was to a physician who had previously attended the patient, or to a hospital, etc., to obtain additional information.  It may be helpful for the carrier to get in touch with the local medical society f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5-38  </w:t>
        <w:tab/>
        <w:t>Rev. 3-580</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3">
                      <wp:simplePos x="0" y="0"/>
                      <wp:positionH relativeFrom="column">
                        <wp:posOffset>6350</wp:posOffset>
                      </wp:positionH>
                      <wp:positionV relativeFrom="paragraph">
                        <wp:posOffset>15494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5-03</w:t>
            </w:r>
          </w:p>
        </w:tc>
        <w:tc>
          <w:tcPr>
            <w:tcW w:w="7776"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ASONABLE CHARGES</w:t>
            </w:r>
          </w:p>
        </w:tc>
        <w:tc>
          <w:tcPr>
            <w:tcW w:w="900"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5202.1</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formation and advice in this connection.  Determine the reasonableness of a specific additional charge for a long distance call on the basis of the customary and prevailing charge criteria.  Since the expense of the long distance call is subject to a standard fee of the telephone company, this standard fee may be considered to be a part of the reasonable charg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02.</w:t>
        <w:tab/>
        <w:t>PAYMENT LIMIT FOR CERTAIN DRUGS AND BIOLOGICAL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28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857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42862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7150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7143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t xml:space="preserve">Drugs and biologicals not paid on a cost or prospective payment basis are paid based on the lower of the billed charge or 95 percent of the AWP as reflected in published sources (e.g., Red Book, Price Alert, etc.).  Examples of drugs that are paid on this basis include but are not limited to drugs furnished incident to a physician’s service, immunosuppressive drugs furnished by pharmacies, </w:t>
      </w:r>
      <w:bookmarkStart w:id="0" w:name="_temp2"/>
      <w:bookmarkEnd w:id="0"/>
      <w:r>
        <w:rPr/>
        <w:t>drugs furnished by pharmacies under the durable medical equipment benefit, covered oral anti-cancer drugs, and blood clotting factors.</w:t>
      </w:r>
    </w:p>
    <w:p>
      <w:pPr>
        <w:pStyle w:val="NormalTIMS"/>
        <w:widowControl w:val="false"/>
        <w:tabs>
          <w:tab w:val="clear" w:pos="475"/>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bookmarkStart w:id="1" w:name="_temp4"/>
      <w:bookmarkStart w:id="2" w:name="_temp4"/>
      <w:bookmarkEnd w:id="2"/>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03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832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4260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5784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7213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8642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0071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14998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29286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4357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02.1</w:t>
        <w:tab/>
      </w:r>
      <w:r>
        <w:rPr>
          <w:rFonts w:cs="Times New Roman" w:ascii="Times New Roman" w:hAnsi="Times New Roman"/>
          <w:color w:val="FF0000"/>
          <w:u w:val="single"/>
        </w:rPr>
        <w:t>Procedures for Determining Payment Limit</w:t>
      </w:r>
      <w:r>
        <w:rPr>
          <w:rFonts w:cs="Times New Roman" w:ascii="Times New Roman" w:hAnsi="Times New Roman"/>
          <w:color w:val="FF0000"/>
        </w:rPr>
        <w:t>.--The procedure for determining the AWP is described below.  In general, local carriers and intermediaries do not use this procedure because the payment allowance limits for most drugs covered by Medicare are provided on the Single Drug Pricer (SDP) file issued by CMS.  Local carriers apply the following procedure for any covered drug that is not included on the SDP file.  On a quarterly basis and upon request, within 7 days of any such request, carriers must furnish to FIs within their jurisdiction, free of charge, the subset of files that includes the drug payment allowance limits that the carrier has determined locally.  Generally, products that are obsolete may not be used for determining these payment limits.  The one exception is where every product described by a particular HCPCS code is obsolete.  In that case, the last payment allowance limit is carried forward for a reasonable amount of time to allow existing inventories to be exhaus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tcPr>
          <w:p>
            <w:pPr>
              <w:pStyle w:val="Normal"/>
              <w:tabs>
                <w:tab w:val="clear" w:pos="720"/>
                <w:tab w:val="left" w:pos="0" w:leader="none"/>
                <w:tab w:val="left" w:pos="480" w:leader="none"/>
                <w:tab w:val="left" w:pos="960" w:leader="none"/>
                <w:tab w:val="left" w:pos="1440" w:leader="none"/>
              </w:tabs>
              <w:spacing w:lineRule="auto" w:line="192"/>
              <w:rPr>
                <w:rFonts w:ascii="Times New Roman" w:hAnsi="Times New Roman" w:cs="Times New Roman"/>
              </w:rPr>
            </w:pPr>
            <w:r>
              <w:rPr>
                <w:rFonts w:cs="Times New Roman" w:ascii="Times New Roman" w:hAnsi="Times New Roman"/>
              </w:rPr>
              <w:t>Rev. 1799</w:t>
            </w:r>
          </w:p>
        </w:tc>
        <w:tc>
          <w:tcPr>
            <w:tcW w:w="4770" w:type="dxa"/>
            <w:gridSpan w:val="2"/>
            <w:tcBorders/>
          </w:tcPr>
          <w:p>
            <w:pPr>
              <w:pStyle w:val="Normal"/>
              <w:tabs>
                <w:tab w:val="clear" w:pos="720"/>
                <w:tab w:val="left" w:pos="0" w:leader="none"/>
                <w:tab w:val="left" w:pos="480" w:leader="none"/>
                <w:tab w:val="left" w:pos="960" w:leader="none"/>
                <w:tab w:val="left" w:pos="1440" w:leader="none"/>
              </w:tabs>
              <w:spacing w:lineRule="auto" w:line="192"/>
              <w:jc w:val="right"/>
              <w:rPr>
                <w:rFonts w:ascii="Times New Roman" w:hAnsi="Times New Roman" w:cs="Times New Roman"/>
              </w:rPr>
            </w:pPr>
            <w:r>
              <w:rPr>
                <w:rFonts w:cs="Times New Roman" w:ascii="Times New Roman" w:hAnsi="Times New Roman"/>
              </w:rPr>
              <w:t>5-39</w:t>
            </w:r>
          </w:p>
        </w:tc>
      </w:tr>
      <w:tr>
        <w:trPr/>
        <w:tc>
          <w:tcPr>
            <w:tcW w:w="900" w:type="dxa"/>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147955</wp:posOffset>
                      </wp:positionV>
                      <wp:extent cx="5905500" cy="0"/>
                      <wp:effectExtent l="0" t="5080" r="0" b="5080"/>
                      <wp:wrapNone/>
                      <wp:docPr id="2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5202.2</w:t>
            </w:r>
          </w:p>
        </w:tc>
        <w:tc>
          <w:tcPr>
            <w:tcW w:w="7776" w:type="dxa"/>
            <w:gridSpan w:val="2"/>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REASONABLE CHARGES</w:t>
            </w:r>
          </w:p>
        </w:tc>
        <w:tc>
          <w:tcPr>
            <w:tcW w:w="864"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05-03</w:t>
            </w:r>
          </w:p>
        </w:tc>
      </w:tr>
    </w:tbl>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74"/>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8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For a single-source drug or biological, the AWP equals the AWP of the single produc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38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TextBodyIndent"/>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374"/>
        <w:rPr>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317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4605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8892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43180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color w:val="FF0000"/>
        </w:rPr>
        <w:t>2.</w:t>
        <w:tab/>
        <w:t>For a multi-source drug or biological, the AWP is equal to the lesser of the median AWP of all of the generic forms of the drug or biological or the lowest brand name product AWP.  A “brand name” product is defined as a product that is marketed under a labeled name that is other than the generic chemical name for the drug or biological.</w:t>
      </w:r>
    </w:p>
    <w:p>
      <w:pPr>
        <w:pStyle w:val="TextBodyIndent"/>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Indent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374"/>
        <w:rPr>
          <w:color w:val="FF0000"/>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2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41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8702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3.</w:t>
        <w:tab/>
        <w:t>After determining the AWP, multiply it by 0.95.  This is the drug payment allowance limit. Round in accordance with standard rounding procedure.  Part B coinsurance and deductible requirements app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28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pplying this procedure, use the package sizes that are most commonly used for the most frequently administered dosage of the dru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2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16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844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42735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57023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7131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8559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99885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65pt" to="-8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15125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5pt" to="-8pt,104.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02.2</w:t>
        <w:tab/>
      </w:r>
      <w:r>
        <w:rPr>
          <w:rFonts w:cs="Times New Roman" w:ascii="Times New Roman" w:hAnsi="Times New Roman"/>
          <w:color w:val="FF0000"/>
          <w:u w:val="single"/>
        </w:rPr>
        <w:t>Injection Services.</w:t>
      </w:r>
      <w:r>
        <w:rPr>
          <w:rFonts w:cs="Times New Roman" w:ascii="Times New Roman" w:hAnsi="Times New Roman"/>
          <w:color w:val="FF0000"/>
        </w:rPr>
        <w:t>--Where the sole purpose of an office visit was for the patient to receive an injection, payment may be made only for the injection service (if it is covered).  Conversely, injection services (codes 90782, 90783, 90784, 90788, and 90799) included in the Medicare Physician Fee Schedule (MPFS) are not paid for separately, if the physician is paid for any other physician fee schedule service furnished at the same time.  Pay separately for those injection services only if no other physician fee schedule service is being paid.  However, pay separately for cancer chemotherapy injections (CPT codes 96400-96549) in addition to the visit furnished on the same day.  In either case, the drug is separately payable.  All injection claims must include the specific name of the drug and dosage.  Identification of the drug enables you to pay for the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rPr>
        <w:t>5202.3</w:t>
        <w:tab/>
      </w:r>
      <w:r>
        <w:rPr>
          <w:rFonts w:cs="Times New Roman" w:ascii="Times New Roman" w:hAnsi="Times New Roman"/>
          <w:u w:val="single"/>
        </w:rPr>
        <w:t>Injections Furnished to ESRD Beneficiaries.</w:t>
      </w:r>
      <w:r>
        <w:rPr>
          <w:rFonts w:cs="Times New Roman" w:ascii="Times New Roman" w:hAnsi="Times New Roman"/>
        </w:rPr>
        <w:t>--When an ESRD beneficiary is given a renal-related injection outside the ESRD facility or provider-setting, it should be administered by the beneficiary's monthly capitation payment (MCP) physician or his/her staff as "incident to" such physician's services.  There is no additional allowance for the physician or his staff, e.g., an office nurse.  This is because payment for the administration of a renal-related injection to a dialysis patient is included in the physicians' monthly capitation payment (MCP).  The regulations governing Medicare payment for physicians' ESRD services (42 CFR 405.542) require that all physicians' outpatient ESRD-related services except declotting shunts be paid under the MCP.  If a physician, other than the patient's MCP physician, administers a renal-related injection, the other physician must look to the MCP physician for compensation for the services.  Although an additional allowance for the administration of a renal-related injection to a dialysis patient may not be made, the patient's MCP physician or a physician other than the MCP physician may submit claims and be paid for the drug itself as well as supplies, e.g., needles and syringes, used to administer the dru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440" w:hanging="1440"/>
        <w:jc w:val="both"/>
        <w:rPr/>
      </w:pPr>
      <w:r>
        <w:rPr>
          <w:rFonts w:cs="Times New Roman" w:ascii="Times New Roman" w:hAnsi="Times New Roman"/>
          <w:b/>
          <w:bCs/>
        </w:rPr>
        <w:t>EXAMPLE:</w:t>
      </w:r>
      <w:r>
        <w:rPr>
          <w:rFonts w:cs="Times New Roman" w:ascii="Times New Roman" w:hAnsi="Times New Roman"/>
        </w:rPr>
        <w:tab/>
        <w:t>Dr. Jones is Mr. White's MCP physician.  Dr. Jones is unable to furnish the regular EPO injections his patient needs three times a week.  It is Dr. Jones' responsibility to compensate the physician who administers the injections. The administering physician submits claims for the injectables and necessary supplies.  In this case, make a reasonable monthly allowance, e.g., $3 for the cost of supplies (i.e., syringes and needl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s>
              <w:spacing w:lineRule="auto" w:line="192"/>
              <w:rPr>
                <w:rFonts w:ascii="Times New Roman" w:hAnsi="Times New Roman" w:cs="Times New Roman"/>
              </w:rPr>
            </w:pPr>
            <w:r>
              <w:rPr>
                <w:rFonts w:cs="Times New Roman" w:ascii="Times New Roman" w:hAnsi="Times New Roman"/>
              </w:rPr>
              <w:t>5-40</w:t>
            </w:r>
          </w:p>
        </w:tc>
        <w:tc>
          <w:tcPr>
            <w:tcW w:w="4770" w:type="dxa"/>
            <w:tcBorders/>
          </w:tcPr>
          <w:p>
            <w:pPr>
              <w:pStyle w:val="Normal"/>
              <w:tabs>
                <w:tab w:val="clear" w:pos="720"/>
                <w:tab w:val="left" w:pos="0" w:leader="none"/>
                <w:tab w:val="left" w:pos="480" w:leader="none"/>
                <w:tab w:val="left" w:pos="960" w:leader="none"/>
                <w:tab w:val="left" w:pos="1440" w:leader="none"/>
              </w:tabs>
              <w:spacing w:lineRule="auto" w:line="192"/>
              <w:jc w:val="right"/>
              <w:rPr>
                <w:rFonts w:ascii="Times New Roman" w:hAnsi="Times New Roman" w:cs="Times New Roman"/>
              </w:rPr>
            </w:pPr>
            <w:r>
              <w:rPr>
                <w:rFonts w:cs="Times New Roman" w:ascii="Times New Roman" w:hAnsi="Times New Roman"/>
              </w:rPr>
              <w:t>Rev. 1799</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ASONABLE CHARGES</w:t>
        <w:tab/>
        <w:t>5202.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5202.4 </w:t>
      </w:r>
      <w:r>
        <w:rPr>
          <w:rFonts w:cs="Times New Roman" w:ascii="Times New Roman" w:hAnsi="Times New Roman"/>
          <w:u w:val="single"/>
        </w:rPr>
        <w:t>Epoetin (EPO) Furnished to ESRD Home Patients</w:t>
      </w:r>
      <w:r>
        <w:rPr>
          <w:rFonts w:cs="Times New Roman" w:ascii="Times New Roman" w:hAnsi="Times New Roman"/>
        </w:rPr>
        <w:t>.--When epoetin (EPO) is administered to a Medicare home patient by a physician, payment for the EPO is made on the same basis as other covered drugs.  The physician who furnishes the injection is generally the same individual who is paid the monthly capitation payment (MCP) for furnishing all of the beneficiary's dialysis-related services.  Therefore, there is no additional physician payment for the administration of EP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bookmarkStart w:id="3" w:name="_temp1"/>
      <w:bookmarkStart w:id="4" w:name="_temp0"/>
      <w:bookmarkEnd w:id="3"/>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If EPO is furnished by an ESRD supplier that is not a facility, payment is made at the rate of </w:t>
      </w:r>
      <w:r>
        <w:rPr>
          <w:rFonts w:cs="Times New Roman" w:ascii="Times New Roman" w:hAnsi="Times New Roman"/>
          <w:color w:val="FF0000"/>
        </w:rPr>
        <w:t>$10</w:t>
      </w:r>
      <w:r>
        <w:rPr>
          <w:rFonts w:cs="Times New Roman" w:ascii="Times New Roman" w:hAnsi="Times New Roman"/>
          <w:color w:val="000000"/>
        </w:rPr>
        <w:t xml:space="preserve"> per </w:t>
      </w:r>
      <w:bookmarkEnd w:id="4"/>
      <w:r>
        <w:rPr>
          <w:rFonts w:cs="Times New Roman" w:ascii="Times New Roman" w:hAnsi="Times New Roman"/>
        </w:rPr>
        <w:t>1,000 units rounded to the nearest 100 units.  (Where the drug is furnished by a facility, the intermediary makes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72</w:t>
        <w:tab/>
        <w:t>5-40.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extBodyIndent">
    <w:name w:val="Body Text Indent"/>
    <w:basedOn w:val="Normal"/>
    <w:pPr>
      <w:ind w:left="270" w:hanging="270"/>
      <w:jc w:val="both"/>
    </w:pPr>
    <w:rPr>
      <w:rFonts w:ascii="Times New Roman" w:hAnsi="Times New Roman" w:cs="Times New Roman"/>
    </w:rPr>
  </w:style>
  <w:style w:type="paragraph" w:styleId="BodyTextIndent2">
    <w:name w:val="Body Text Indent 2"/>
    <w:basedOn w:val="Normal"/>
    <w:qFormat/>
    <w:pPr>
      <w:ind w:left="270" w:hanging="269"/>
      <w:jc w:val="both"/>
    </w:pPr>
    <w:rPr>
      <w:rFonts w:ascii="Times New Roman" w:hAnsi="Times New Roman" w:cs="Times New Roman"/>
    </w:rPr>
  </w:style>
  <w:style w:type="paragraph" w:styleId="BodyText2">
    <w:name w:val="Body Text 2"/>
    <w:basedOn w:val="Normal"/>
    <w:qFormat/>
    <w:pPr>
      <w:widowControl/>
      <w:tabs>
        <w:tab w:val="clear" w:pos="720"/>
        <w:tab w:val="left" w:pos="900" w:leader="none"/>
        <w:tab w:val="left" w:pos="1440" w:leader="none"/>
        <w:tab w:val="left" w:pos="2520" w:leader="none"/>
      </w:tabs>
      <w:spacing w:lineRule="auto" w:line="192"/>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20:00Z</dcterms:created>
  <dc:creator>Compaq</dc:creator>
  <dc:description/>
  <dc:language>en-US</dc:language>
  <cp:lastModifiedBy>CMS</cp:lastModifiedBy>
  <dcterms:modified xsi:type="dcterms:W3CDTF">2003-05-27T17:31:00Z</dcterms:modified>
  <cp:revision>9</cp:revision>
  <dc:subject/>
  <dc:title>5200</dc:title>
</cp:coreProperties>
</file>