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215.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5213.</w:t>
        <w:tab/>
        <w:t>INCLUSION OF SALES TAXES IN REASONABLE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ales tax on any service or item covered under the SMI program is a part of a Medicare beneficiary's medical expense for which he is responsible and for which he may receive reimbursement of 80 percent of the reasonable charge after the deductible is met.  Therefore, the total charge for a service or item, including the sales tax, is the correct amount to use in the calculation of the customary charge.  For example, if a physician charges $7 for covered office call and 28 cents sales tax, the total charge of $7.28 is the amount to use in the calculation of the customary charge for that service.  However, if another physician in the same locality also charges $7 for a covered office call but he does not make an additional charge for the sales tax, the $7 charge is the amount to use in the calculation of the customary charge for that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14732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2901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4330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5759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sales taxes, where appropriate, were included in the calculation of reasonable charges, they likewise were accounted for in the calculation of the base fee schedules for DME and orthotic/prosthetic devices as set out in §5102.  The Consumer Price Index used to update fee schedules also accounts for sales tax.  Therefore, do not make any additional payment for sales taxes and do not make adjustments in fees to reflect local changes in tax rat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5215.</w:t>
        <w:tab/>
        <w:t>WAITING TIME CHARGES MADE BY AMBULANCE COMPANI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aiting time charges are charges an ambulance service company makes for time spent while waiting for the patient.  Ambulance companies, in arriving at their charge rates, usually consider that the total time involved in picking up a patient and transporting him to his destination involves some waiting time.  This waiting time is not a separate identifiable part of the charge rate for covered ambulance service and, therefore, not reimbursable as a separate charge unless the waiting time is extraordinarily long and constitutes unusual circumstances as discussed in §5024.</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ercise discretion in processing claims involving waiting time so that reimbursement is not made for unwarranted waiting time.  Such caution is necessary since determining what constitutes unusual circumstances is a judgmental decision.  To facilitate that determination and to avoid unnecessary development and delays, instruct the suppliers of ambulance services to include on their bills an explanation of any unusual circumstances that had a bearing on their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215.1</w:t>
        <w:tab/>
      </w:r>
      <w:r>
        <w:rPr>
          <w:rFonts w:cs="Times New Roman" w:ascii="Times New Roman" w:hAnsi="Times New Roman"/>
          <w:u w:val="single"/>
        </w:rPr>
        <w:t>Requirements for Approval of Waiting Time</w:t>
      </w:r>
      <w:r>
        <w:rPr>
          <w:rFonts w:cs="Times New Roman" w:ascii="Times New Roman" w:hAnsi="Times New Roman"/>
        </w:rPr>
        <w:t>.--Once you establish that the waiting time constitutes unusual circumstances, determine if both the coverage requirements set out in §2120 and those outlined below are met.  Make payment only if these conditions are satisfied.  However, the maximum allowable combined charges for the ambulance service and waiting time may not exceed the amount that the total charges would have been if the ambulance had returned to its base of operations and then returned to pick up the patient and transport hi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quirements that must be met in addition to those outlined in §2120 ar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95</w:t>
        <w:tab/>
        <w:t>5-46.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REASONABLE CHARGES</w:t>
        <w:tab/>
        <w:t>5215.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l.</w:t>
        <w:tab/>
        <w:t>The ambulance company makes a separate charge to all patients, both Medicare and non-Medicare, for unusual waiting tim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It is the general practice of ambulance companies in the locality to make an extra charge for unusual waiting tim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The claim is completely documented as to why the ambulance was required to wait and the exact time involved.  The ambulance company should ordinarily obtain this documentation from the physician or hospital personnel responsible for admitting or discharging patie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if this is not possible, the documentation may be a statement from the ambulance company based on a record containing all pertinent facts necessary to support the claim.  The ambulance company could establish the necessary record by instructing its crews to ascertain from the physician or responsible hospital personnel the reason for the wait at the time it occurs.  The reason could be entered on the ambulance log over the signature of the physician or other informa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215.2</w:t>
        <w:tab/>
      </w:r>
      <w:r>
        <w:rPr>
          <w:rFonts w:cs="Times New Roman" w:ascii="Times New Roman" w:hAnsi="Times New Roman"/>
          <w:u w:val="single"/>
        </w:rPr>
        <w:t>Apportionment of Payment for Ambulance Services</w:t>
      </w:r>
      <w:r>
        <w:rPr>
          <w:rFonts w:cs="Times New Roman" w:ascii="Times New Roman" w:hAnsi="Times New Roman"/>
        </w:rPr>
        <w:t>.--Partial payments for ambulance services determined in accordance with §2125(5) should be apportioned among the suppliers where (l) more than one supplier has furnished the covered ambulance service; and (2) one or more such suppliers has accepted an assignment of the Medicare benefit.  In such cases, the shares allocable to the respective suppliers for their services should be paid to those suppliers which have accepted assignments and the balance of the partial payment (if any) should be paid to the beneficiary.  Where there is no assignment no apportionment by the carrier is necessary, since all of the partial payment is made to the beneficiar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Where apportioning a partial payment (i.e., 80% of the reasonable charge that can be allowed after the deductible has been met) is necessary, the carrier should use the ratios of (l) the full reasonable charges that would have been applicable to the covered services of each supplier, had full (rather than partial) payment been involved, to (2) the total of such reasonable charges.  For example, where a partial payment of $l00 can be made for the covered services that three ambulance companies have rendered, and the </w:t>
      </w:r>
      <w:r>
        <w:rPr>
          <w:rFonts w:cs="Times New Roman" w:ascii="Times New Roman" w:hAnsi="Times New Roman"/>
          <w:u w:val="single"/>
        </w:rPr>
        <w:t>full</w:t>
      </w:r>
      <w:r>
        <w:rPr>
          <w:rFonts w:cs="Times New Roman" w:ascii="Times New Roman" w:hAnsi="Times New Roman"/>
        </w:rPr>
        <w:t xml:space="preserve"> reasonable charges for each company's covered services would have been $150, $75, and $75 respectively; then the first ambulance company would be paid $50 (i.e., one half of the partial payment), and the two other companies would each be paid $25 (i.e., one quarter of the partial 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use of the ratios outlined above may entail some claims processing complexities.  For example, one (or more) of the ambulance companies involved in a partial payment situation may not be located in the service area of the carrier with claims processing jurisdiction (see §310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such instances, it will be necessary for the carrier processing the claim to obtain customary and prevailing charge data, (with regional office assistance), from the carrier in whose service area the ambulance company is locat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31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XT PAGE IS 5-5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725</w:t>
        <w:tab/>
        <w:t>5-4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22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5220.</w:t>
        <w:tab/>
        <w:t>EFFECT OF WAIVER OF COINSURANCE OR DEDUCTIBLE ON CARRIER DETERMINATIONS OF ACTUAL CHARGES AND CUSTOMARY CHARGES</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riteria you must take into account in determining the reasonable charge for a service or item include (in addition to the prevailing charge) the customary charge of the physician or supplier who furnished it, and the actual charge made in a given case (i.e., the amount the physician or supplier actually expects to receive from the patient and/or third-party payer).  In this regard, a billed amount that is not reasonably related to an expectation of payment is not considered the "actual" charge for the purpose of processing a current claim or for the purpose of determining customary charges.  In addition, such billing practices may constitute a violation of the law pertaining to false claims and kickbacks.  Therefore, when you become aware that a physician/supplier routinely and consistently waives the collection of coinsurance or deductible amounts from or on behalf of Medicare beneficiaries generally, you must review the circumstances to determine whether this constitutes a reduction of the physician's/supplier's actual charges.</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 physician/supplier makes a reasonable collection effort for the payment of coinsurance/</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eductibles, failure to collect payment is not considered a reduction in the physician's/supplier's charge.  To be considered a reasonable collection effort, the effort to collect Medicare coinsurance/deductible amounts must be similar to the effort made to collect comparable amounts from non-Medicare patients.   It must also involve the issuance of a bill to the beneficiary or to the party responsible for the patient's personal financial obligations.  In addition, it may include, as appropriate, other actions, such as subsequent billings, collection letters and telephone calls or personal contacts which constitute a genuine, rather than token, collection effort.</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physician/supplier's collection effort may include the use of a collection agency in addition to or in lieu of subsequent billings, follow-up letters, telephone and personal contacts.  When a collection agency is used, Medicare expects that all uncollected patient charges of like amount and for patients in like circumstances to be referred to the agency without regard to class of patient.  The "like amount" requirement may include uncollected charges above a specified minimum amount.  Therefore, if a provider refers to a collection agency its uncollected non-Medicare patient charges but does not refer like amounts due the physician/supplier from its Medicare patient, the reduced amount is considered the actual charge.</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A.</w:t>
        <w:tab/>
      </w:r>
      <w:r>
        <w:rPr>
          <w:rFonts w:cs="Times New Roman" w:ascii="Times New Roman" w:hAnsi="Times New Roman"/>
          <w:u w:val="single"/>
        </w:rPr>
        <w:t>Unallowable Waivers</w:t>
      </w:r>
      <w:r>
        <w:rPr>
          <w:rFonts w:cs="Times New Roman" w:ascii="Times New Roman" w:hAnsi="Times New Roman"/>
        </w:rPr>
        <w:t>.--The following are examples of circumstan</w:t>
        <w:softHyphen/>
        <w:t>ces that ordinarily are evidence that a physician/supplier has reduced his actual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b/>
        <w:tab/>
        <w:t>1.</w:t>
        <w:tab/>
        <w:t>Advertisement of an intention generally to waive collection of Medicare coinsurance/deductible amou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Unsolicited advice given by physicians/suppliers to non-indigent beneficiaries that they do not have to pay coinsurance/deductibl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Charges to Medicare beneficiaries higher than those made to other persons for similar services and items (e.g., to offset the "waiver" of coinsuran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Failure generally to collect coinsurance/deductibles for an identifiable group of Medicare patients for reasons unrelated to indigency or disproportionate costs of billing (e.g., a supplier waives coinsurance or deductible for all referrals from a particular hospital);</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546</w:t>
        <w:tab/>
        <w:t>5-53</w:t>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5220(Cont.)</w:t>
        <w:tab/>
        <w:t>REASONABLE CHARGES</w:t>
        <w:tab/>
        <w:t>06-96</w:t>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ind w:firstLine="960"/>
        <w:jc w:val="both"/>
        <w:rPr>
          <w:rFonts w:ascii="Times New Roman" w:hAnsi="Times New Roman" w:cs="Times New Roman"/>
        </w:rPr>
      </w:pPr>
      <w:r>
        <w:rPr>
          <w:rFonts w:cs="Times New Roman" w:ascii="Times New Roman" w:hAnsi="Times New Roman"/>
        </w:rPr>
        <w:t>5.</w:t>
        <w:tab/>
        <w:t>Waivers are made for the majority, i.e., over 50 percent, of Medicare patients for any reason other than disproportionate billing costs, unless reasonable collection efforts were mad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B.</w:t>
        <w:tab/>
      </w:r>
      <w:r>
        <w:rPr>
          <w:rFonts w:cs="Times New Roman" w:ascii="Times New Roman" w:hAnsi="Times New Roman"/>
          <w:u w:val="single"/>
        </w:rPr>
        <w:t>Allowable Waivers</w:t>
      </w:r>
      <w:r>
        <w:rPr>
          <w:rFonts w:cs="Times New Roman" w:ascii="Times New Roman" w:hAnsi="Times New Roman"/>
        </w:rPr>
        <w:t xml:space="preserve">.--The following are examples of circumstances where failure to bill for or to collect coinsurance/deductibles do </w:t>
      </w:r>
      <w:r>
        <w:rPr>
          <w:rFonts w:cs="Times New Roman" w:ascii="Times New Roman" w:hAnsi="Times New Roman"/>
          <w:u w:val="single"/>
        </w:rPr>
        <w:t>not</w:t>
      </w:r>
      <w:r>
        <w:rPr>
          <w:rFonts w:cs="Times New Roman" w:ascii="Times New Roman" w:hAnsi="Times New Roman"/>
        </w:rPr>
        <w:t xml:space="preserve"> constitute a reduction of the actual charges made by the physician/supplier for that servic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54</w:t>
        <w:tab/>
        <w:t>Rev. 1546</w:t>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9-89</w:t>
        <w:tab/>
        <w:t>REASONABLE CHARGES</w:t>
        <w:tab/>
        <w:t>5220 (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The physician/supplier accepts a lesser amount than his usual charge in discharge of a patient’s liability based on his determination of a particular patient’s indigency.  Where a physician/supplier has previously made such a determination, he may notify the beneficiary that he/she does not have to pay coinsurance/deductibles.  However, failure to collect coinsurance/deductibles from the majority of patients on the grounds of indigency constitutes a reduction of the physician’s/supplier’s actual charge, unless reasonable collection efforts are mad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patient’s indigence must be determined by the physician/supplier, not by the patient.  The physician/supplier must ask if any source other than the patient is legally responsible for the patient’s medical bill, (e.g., title XIX, local welfare agency, guardian, other insuranc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The physician/supplier satisfies you that the cost of billing for and/or collecting the coinsurance/deductibles for a particular service exceeds or is disproportionate to the amounts to be collect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Procedures Where Evidence of Unallowable Waivers is Found</w:t>
      </w:r>
      <w:r>
        <w:rPr>
          <w:rFonts w:cs="Times New Roman" w:ascii="Times New Roman" w:hAnsi="Times New Roman"/>
        </w:rPr>
        <w:t>.--Where you find the routine and consistent waivers of coinsurance/deductibles from or on behalf of Medicare beneficiaries by a physician/supplier, notify the physician/supplier in writing regarding the determination you have made, the basis for that determination, and that the billing practice may be a violation of §§1128A and 1128B of the Social Security Act pertaining to false claims and kickbacks. Give the physician/supplier 30 days to dispute the determination and/or to offer an explanation.</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re the physician/supplier does not provide a satisfactory explanation, you mus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Process the current claims received on the basis of the actual charges made, i.e., the amounts the physician/supplier actually expects to receive, if waivers are occurring currentl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Reduce the current customary charge screens by 20 percent, applicable to all claims received for services rendered after the date of such reduction, whether assigned or non-assigned, if the physician/supplier followed a similar policy in the year from which the customary charge data were deriv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3.</w:t>
        <w:tab/>
        <w:t>Adjust the current calendar year charges used for development of the customary and prevailing fees for the next reasonable charge update to take into account the lower actual charg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4.</w:t>
        <w:tab/>
        <w:t>Refer cases where a pattern of waivers is found to the Regional Office of Inspector General for appropriate action, which may include suspension or exclusion from the program, and/or referrals to the Department of Justice for prosecution.</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Appeal Procedures</w:t>
      </w:r>
      <w:r>
        <w:rPr>
          <w:rFonts w:cs="Times New Roman" w:ascii="Times New Roman" w:hAnsi="Times New Roman"/>
        </w:rPr>
        <w:t>.--When you determine that there has been a waiver, the physician/supplier may appeal per the procedures in §§12100-12100.15.</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23</w:t>
        <w:tab/>
        <w:t>5-54.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4</w:t>
        <w:tab/>
        <w:t>REASONABLE CHARGES</w:t>
        <w:tab/>
        <w:t>5243.1</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5243.</w:t>
        <w:tab/>
        <w:t>PAYMENT FOR AMBULATORY SURGER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2799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08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order to encourage beneficiaries and physicians to use less costly alternatives to inpatient hospital facilities for surgical procedures which may be safely and effectively performed on an ambulatory basis, Part B of Medicare provides for payment of a facility fee for services furnished by Medicare </w:t>
      </w:r>
      <w:r>
        <w:rPr>
          <w:rFonts w:cs="Times New Roman" w:ascii="Times New Roman" w:hAnsi="Times New Roman"/>
          <w:color w:val="FF0000"/>
        </w:rPr>
        <w:t>certified ambulatory surgical centers (ASCs) in connection with designated covered surgical procedures.</w:t>
      </w:r>
      <w:r>
        <w:rPr>
          <w:rFonts w:cs="Times New Roman" w:ascii="Times New Roman" w:hAnsi="Times New Roman"/>
        </w:rPr>
        <w:t xml:space="preserve">  </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970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25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349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785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SCs, as described in §2265.l, are distinct entities that operate exclusively for the purpose of </w:t>
      </w:r>
      <w:r>
        <w:rPr>
          <w:rFonts w:cs="Times New Roman" w:ascii="Times New Roman" w:hAnsi="Times New Roman"/>
          <w:color w:val="FF0000"/>
        </w:rPr>
        <w:t>furnishing outpatient surgical services to patients and that enter into an agreement with HCFA to be paid for those services.  ASC facility fees are based on a prospectively determined rate that HCFA estimates will approximate the costs incurred by ASCs generally in providing covered facility services.  The sections that follow provide the basic ASC payment group rates and explain how to</w:t>
      </w:r>
      <w:r>
        <w:rPr>
          <w:rFonts w:cs="Times New Roman" w:ascii="Times New Roman" w:hAnsi="Times New Roman"/>
        </w:rPr>
        <w:t xml:space="preserve"> calculate facility fees for the surgical procedures listed in §2266. (Also, see §§3040.3 and 3040.4 for processing instructions for claims inadvertently submitted as unassign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3180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5243.l</w:t>
        <w:tab/>
      </w:r>
      <w:r>
        <w:rPr>
          <w:rFonts w:cs="Times New Roman" w:ascii="Times New Roman" w:hAnsi="Times New Roman"/>
          <w:u w:val="single"/>
        </w:rPr>
        <w:t>Payment to Ambulatory Surgical Centers</w:t>
      </w:r>
      <w:r>
        <w:rPr>
          <w:rFonts w:cs="Times New Roman" w:ascii="Times New Roman" w:hAnsi="Times New Roman"/>
        </w:rPr>
        <w:t xml:space="preserve">.--Pay ASCs for facility services furnished in connection with a covered surgical procedure (i.e., a procedure listed in §2266) that would otherwise be covered if furnished on an inpatient or outpatient basis in a hospital.  Do not pay the ASC facility </w:t>
      </w:r>
      <w:r>
        <w:rPr>
          <w:rFonts w:cs="Times New Roman" w:ascii="Times New Roman" w:hAnsi="Times New Roman"/>
          <w:color w:val="FF0000"/>
        </w:rPr>
        <w:t>fee for a surgical procedure unless that procedure is on the list of Medicare covered ASC procedur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Cs may furnish and be paid under other parts of Medicare Part B for services that are not</w:t>
      </w:r>
      <w:r>
        <w:rPr>
          <w:rFonts w:cs="Times New Roman" w:ascii="Times New Roman" w:hAnsi="Times New Roman"/>
        </w:rPr>
        <w:t xml:space="preserve"> considered ASC facility services.  The usual Part B coverage and payment rules apply to such services.  For a complete definition of the term "facility services" and other coverage provisions applicable to ASCs, see §§2265ff.</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22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511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799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7086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137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8566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Medicare covered surgical procedure listed in Chapter 2, Addendum A, and  §2266 is assigned to a payment group.  HCFA assigns a base payment rate to each payment group.  The payment rates remain in effect until revised by HCFA.  In accordance with §13531 of OBRA 1993, the ASC base payment rates will not be adjusted for inflation for fiscal years 1994 and 1995.  Therefore, continue using the following payment group rates that were implemented for services furnished as of October 1, 1992, except as noted below for services in Groups 6 and 8 that include an allowance for an intraocular lens (IOL).</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Group 1 - $295</w:t>
        <w:tab/>
        <w:t>Group 5 - $637</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Group 2 - $395</w:t>
        <w:tab/>
        <w:t>Group 6 - $800 ($600 + 200)</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Group 3 - $453</w:t>
        <w:tab/>
        <w:t>Group 7 - $883</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Group 4 - $558</w:t>
        <w:tab/>
        <w:t>Group 8 - $930 ($730 + 200)</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8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66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95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324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s furnished on or after January 1, 1994, §13533 of OBRA 1993 requires you to reduce by $50 the amount allowed for IOLs in the payment rate for procedures in Groups 6 and 8.  Note that the base portion of the payment rate that is subject to adjustment for regional wage differences does not change.</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6 - $750 ($600 base rate + 150 IOL allowance)</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9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8 - $880 ($730 base rate + 150 IOL allowance)</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2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41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702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2989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order to calculate payments to individual ASCs, follow the instructions in §5243.2.  Pay the same adjusted amount for all procedures designated within a single payment group.  Payments for facility services are subject to the usual Medicare Part B 20 percent coinsurance and deductible requirements.  Therefore, pay participating ASCs 80 percent of the wage adjusted base rate.</w:t>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487</w:t>
        <w:tab/>
        <w:t>5-6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3.2</w:t>
        <w:tab/>
        <w:t>REASONABLE CHARGES</w:t>
        <w:tab/>
        <w:t>06-94</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28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8575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2862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7150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3.2</w:t>
        <w:tab/>
      </w:r>
      <w:r>
        <w:rPr>
          <w:rFonts w:cs="Times New Roman" w:ascii="Times New Roman" w:hAnsi="Times New Roman"/>
          <w:color w:val="FF0000"/>
          <w:u w:val="single"/>
        </w:rPr>
        <w:t>Carrier Adjustment of Payment Rates</w:t>
      </w:r>
      <w:r>
        <w:rPr>
          <w:rFonts w:cs="Times New Roman" w:ascii="Times New Roman" w:hAnsi="Times New Roman"/>
          <w:color w:val="FF0000"/>
        </w:rPr>
        <w:t>.--HCFA establishes ASC payment group rates using data that have been adjusted to remove the effects of differences in wage levels from area to area. Therefore, to make the national base payment group rates applicable to the area in which an ASC is located, you must calculate individual ASC payment amounts using the wage index values in Addendum A.</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03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32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608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6896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72136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8642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0071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wage index values contained in Addendum A are taken from the hospital inpatient prospective payment system (PPS) wage index implemented for discharges on or after October 1, 1993, as published in the September 1, 1993 </w:t>
      </w:r>
      <w:r>
        <w:rPr>
          <w:rFonts w:cs="Times New Roman" w:ascii="Times New Roman" w:hAnsi="Times New Roman"/>
          <w:color w:val="FF0000"/>
          <w:u w:val="single"/>
        </w:rPr>
        <w:t>Federal</w:t>
      </w:r>
      <w:r>
        <w:rPr>
          <w:rFonts w:cs="Times New Roman" w:ascii="Times New Roman" w:hAnsi="Times New Roman"/>
          <w:color w:val="FF0000"/>
        </w:rPr>
        <w:t xml:space="preserve"> </w:t>
      </w:r>
      <w:r>
        <w:rPr>
          <w:rFonts w:cs="Times New Roman" w:ascii="Times New Roman" w:hAnsi="Times New Roman"/>
          <w:color w:val="FF0000"/>
          <w:u w:val="single"/>
        </w:rPr>
        <w:t>Register</w:t>
      </w:r>
      <w:r>
        <w:rPr>
          <w:rFonts w:cs="Times New Roman" w:ascii="Times New Roman" w:hAnsi="Times New Roman"/>
          <w:color w:val="FF0000"/>
        </w:rPr>
        <w:t xml:space="preserve"> (58 FR 46270).  This wage index implements the Metropolitan Statistical Area (MSA) designations announced by the Office of Management and Budget (OMB) on December 28, 1992, as amended on June 30, 1993.  The wage index values in Addendum A include technical corrections that were made between publication of the </w:t>
      </w:r>
      <w:r>
        <w:rPr>
          <w:rFonts w:cs="Times New Roman" w:ascii="Times New Roman" w:hAnsi="Times New Roman"/>
          <w:color w:val="FF0000"/>
          <w:u w:val="single"/>
        </w:rPr>
        <w:t>Federal</w:t>
      </w:r>
      <w:r>
        <w:rPr>
          <w:rFonts w:cs="Times New Roman" w:ascii="Times New Roman" w:hAnsi="Times New Roman"/>
          <w:color w:val="FF0000"/>
        </w:rPr>
        <w:t xml:space="preserve"> </w:t>
      </w:r>
      <w:r>
        <w:rPr>
          <w:rFonts w:cs="Times New Roman" w:ascii="Times New Roman" w:hAnsi="Times New Roman"/>
          <w:color w:val="FF0000"/>
          <w:u w:val="single"/>
        </w:rPr>
        <w:t>Register</w:t>
      </w:r>
      <w:r>
        <w:rPr>
          <w:rFonts w:cs="Times New Roman" w:ascii="Times New Roman" w:hAnsi="Times New Roman"/>
          <w:color w:val="FF0000"/>
        </w:rPr>
        <w:t xml:space="preserve"> final notice on September 1, 1993, and implementation of the wage index on October 1, 199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PS wage index is divided into urban and nonurban locations, and it relates the wage and salary</w:t>
      </w:r>
      <w:r>
        <w:rPr>
          <w:rFonts w:cs="Times New Roman" w:ascii="Times New Roman" w:hAnsi="Times New Roman"/>
        </w:rPr>
        <w:t xml:space="preserve"> levels of certain health care workers in a particular location to a national norm of l.0.  Areas with above average wage levels have index numbers greater than 1.0, while areas with below average wage levels have index numbers below l.0.  Each MSA within a State has a separate index, and there is one index for all rural areas within a State.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441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8702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298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27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7156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85852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CFA has determined a wage index value for certain rural counties in which there are no prospective payment hospitals.  In addition, HCFA has designated a wage index value on a county specific basis for certain counties whose hospitals were deemed to be located in an adjacent MSA under §1886(d)(8)(B) of the Act prior to activation of the Medicare Geographic Classification Review Board.  Use the values in the table in Addendum A entitled "Fiscal Year 1994 Wage Index for Rural Counties Whose Hospitals Are Deemed Urban Computed as Separate Urban Areas" </w:t>
      </w:r>
      <w:r>
        <w:rPr>
          <w:rFonts w:cs="Times New Roman" w:ascii="Times New Roman" w:hAnsi="Times New Roman"/>
          <w:color w:val="FF0000"/>
          <w:u w:val="single"/>
        </w:rPr>
        <w:t>only</w:t>
      </w:r>
      <w:r>
        <w:rPr>
          <w:rFonts w:cs="Times New Roman" w:ascii="Times New Roman" w:hAnsi="Times New Roman"/>
          <w:color w:val="FF0000"/>
        </w:rPr>
        <w:t xml:space="preserve"> to calculate payments for ASCs located in those counties.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djust ASC payment rates by following these step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Separate each group's payment rate (see §5243.1) into its labor (.3445) and nonlabor (.6555) components.  To determine the payment rate that is subject to the labor adjustment for Group 6 and Group 8, first subtract the IOL allowance from each group's composite payment r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Identify the appropriate wage index value for the ASC's location.  (See Addendum A.)</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Multiply the labor component (payment rate multiplied by .3445 - Step 1) by the appropriate wage index valu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Add the adjusted labor component (Step 3) to the nonlabor component (payment rate multiplied by .6555 - Step 1) to determine the total adjusted payment r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5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For Groups 6 and 8, add the IOL allowance to the total adjusted payment rate (Step 4) to</w:t>
      </w:r>
      <w:r>
        <w:rPr>
          <w:rFonts w:cs="Times New Roman" w:ascii="Times New Roman" w:hAnsi="Times New Roman"/>
        </w:rPr>
        <w:t xml:space="preserve"> determine the total adjusted composite rate for the procedures in these group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6.</w:t>
        <w:tab/>
        <w:t>Multiply the total adjusted payment rate (Step 4) or the total adjusted composite rate (Step 5) by 80 percent to determine the actual amount to be paid to an ASC for a given procedur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2</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6-94</w:t>
        <w:tab/>
        <w:t>REASONABLE CHARGES</w:t>
        <w:tab/>
        <w:t>5243.2 (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920" w:hanging="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28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2862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b/>
        <w:t>This example shows how to determine payment for an ASC located in Seattle, Washington for a procedure in payment group 4 ($558).  The appropriate wage index value is 1.0985. The labor related portion is 34.45 percent and the nonlabor related portion is 65.55 perc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9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09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steps illustrated in Example 1 to adjust payment rates for Group 1 through Group 5 and Group 7, e.g., the groups whose payment rate does not include an allowance for an IOL.</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age Adjusted R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558 x .3445) x 1.0985 + ($558 x .6555)</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192.23 x 1.0985) + $365.77</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0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211.16 + $365.77</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576.9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38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nal 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576.93 x .8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461.54</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920" w:hanging="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4541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28829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3116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5740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b/>
        <w:t xml:space="preserve">The following shows how to determine payment to an ASC located in Las Vegas, Nevada for services furnished through December 31, 1993, for each of the two procedures in Group 8 ($930).  Use the steps in this example to calculate payment amounts for each of the two procedures in Group 6 as well. The appropriate wage index value is 1.0714.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287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575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s furnished through December 31, 1993, subtract $200 (the IOL allowance) from the composite payment rate ($930 for Group 8 and $800 for Group 6) before adjusting for wage variat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2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age Adjusted R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930 - $200) x .3455) x 1.0714] + [($930-$200) x .6555]</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30 x .3445) x 1.0714] + ($730 x .6555)</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54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251.49 x 1.0714) + $478.5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5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269.45 + $478.5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47.97</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38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mposite Adjusted R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0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47.97 + $20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508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947.97</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nal 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38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947.97 x .8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58.38</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920" w:hanging="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541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8829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43116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5740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71691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3:</w:t>
        <w:tab/>
        <w:tab/>
        <w:t>The following shows how to determine payment for services furnished beginning on January 1, 1994, for each of the two procedures in Group 8 (CPT codes 66983 and 66984) performed in an ASC located in Las Vegas, Nevada.  Use the steps in this example to calculate the payment amount for each of the two procedures in Group 6 (CPT codes 66985 and 66986) as well.  The appropriate wage index value is 1.0714.</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428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8575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s furnished beginning on January 1, 1994, subtract $150 (the IOL allowance) from the composite payment rate ($880 for Group 8 and $750 for Group 6) before adjusting for wage variation.</w:t>
      </w: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487</w:t>
        <w:tab/>
        <w:t>5-63</w:t>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5243.3</w:t>
        <w:tab/>
        <w:t>REASONABLE CHARGES</w:t>
        <w:tab/>
        <w:t>06-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XAMPLE 3 (Co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age Adjusted 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880 - $150) x .3455) x 1.0714] + [($880-$150) x .655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30 x .3445) x 1.0714] + ($730 x .655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251.49 x 1.0714) + $478.5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90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269.45 + $478.5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47.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1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mposite Adjusted 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47.97 + $1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38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897.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0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nal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44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897.97 x .8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718.3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5243.3</w:t>
        <w:tab/>
      </w:r>
      <w:r>
        <w:rPr>
          <w:rFonts w:cs="Times New Roman" w:ascii="Times New Roman" w:hAnsi="Times New Roman"/>
          <w:u w:val="single"/>
        </w:rPr>
        <w:t>Payment for Intraocular Lens (IOL)</w:t>
      </w:r>
      <w:r>
        <w:rPr>
          <w:rFonts w:cs="Times New Roman" w:ascii="Times New Roman" w:hAnsi="Times New Roman"/>
        </w:rPr>
        <w:t>.--Payment for facility services furnished by an ASC for IOL insertion during or subsequent to cataract surgery includes an allowance for the lens.  The procedures that include insertion of an IOL 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yment Group 6:  CPT-4 Codes 66985 and 6698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ayment Group 8:  CPT-4 Codes 66983 and 6698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435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8638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42926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pay physicians or suppliers for an IOL furnished to a beneficiary in an ASC after July 1, 1988.  Deny separate claims for intraocular lenses furnished to ASC patients beginning March 12, 1990.  Also, effective March 12, 1990, treat procedures 66983 and 66984 as single procedures for payment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27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416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844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2735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services furnished on or after January 1, 1994, reduce by $50 the amount allowed for IOLs in the Group 6 and Group 8 payment rates as mandated by §13533 of OBRA 1993.  Note that only the IOL allowance changes.  The base portion of the payment rate that is subject to adjustment for regional wage differences does not change.  However, the IOL allowance </w:t>
      </w:r>
      <w:r>
        <w:rPr>
          <w:rFonts w:cs="Times New Roman" w:ascii="Times New Roman" w:hAnsi="Times New Roman"/>
          <w:color w:val="FF0000"/>
          <w:u w:val="single"/>
        </w:rPr>
        <w:t>is</w:t>
      </w:r>
      <w:r>
        <w:rPr>
          <w:rFonts w:cs="Times New Roman" w:ascii="Times New Roman" w:hAnsi="Times New Roman"/>
          <w:color w:val="FF0000"/>
        </w:rPr>
        <w:t xml:space="preserve"> subject to the Medicare</w:t>
      </w:r>
      <w:r>
        <w:rPr>
          <w:rFonts w:cs="Times New Roman" w:ascii="Times New Roman" w:hAnsi="Times New Roman"/>
        </w:rPr>
        <w:t xml:space="preserve"> Part B coinsurance and deductible requirements that apply to payments for ASC facility services. Section 5243.2 illustrates how to compute the payment rate for Group 6 and Group 8 procedures. See §2265.2 for additional information on coverage of IOLs as an ASC facility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243.4</w:t>
        <w:tab/>
      </w:r>
      <w:r>
        <w:rPr>
          <w:rFonts w:cs="Times New Roman" w:ascii="Times New Roman" w:hAnsi="Times New Roman"/>
          <w:u w:val="single"/>
        </w:rPr>
        <w:t>Payment for Terminated Procedures</w:t>
      </w:r>
      <w:r>
        <w:rPr>
          <w:rFonts w:cs="Times New Roman" w:ascii="Times New Roman" w:hAnsi="Times New Roman"/>
        </w:rPr>
        <w:t>.--The following criteria determine the appropriate ASC facility payment for a scheduled surgical procedure that is terminated due to medical complications which increase the surgical risk to the pati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840" w:leader="none"/>
          <w:tab w:val="left" w:pos="4560" w:leader="none"/>
          <w:tab w:val="left" w:pos="5640" w:leader="none"/>
          <w:tab w:val="left" w:pos="7200" w:leader="none"/>
          <w:tab w:val="left" w:pos="9240" w:leader="none"/>
        </w:tabs>
        <w:spacing w:lineRule="auto" w:line="192"/>
        <w:ind w:firstLine="576"/>
        <w:jc w:val="both"/>
        <w:rPr>
          <w:rFonts w:ascii="Times New Roman" w:hAnsi="Times New Roman" w:cs="Times New Roman"/>
        </w:rPr>
      </w:pPr>
      <w:r>
        <w:rPr>
          <w:rFonts w:cs="Times New Roman" w:ascii="Times New Roman" w:hAnsi="Times New Roman"/>
        </w:rPr>
        <w:t>A.</w:t>
        <w:tab/>
        <w:t>Deny payment when an ASC submits a claim for a procedure that is terminated either for nonmedical or medical reasons before the ASC has expended substantial resources.  For example, deny payment if scheduled surgery is canceled or postponed because the patient on intake complains of a cold or flu.</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840" w:leader="none"/>
          <w:tab w:val="left" w:pos="4560" w:leader="none"/>
          <w:tab w:val="left" w:pos="5640" w:leader="none"/>
          <w:tab w:val="left" w:pos="7200" w:leader="none"/>
          <w:tab w:val="left" w:pos="9240" w:leader="none"/>
        </w:tabs>
        <w:spacing w:lineRule="auto" w:line="192"/>
        <w:ind w:firstLine="576"/>
        <w:jc w:val="both"/>
        <w:rPr/>
      </w:pPr>
      <w:r>
        <w:rPr>
          <w:rFonts w:cs="Times New Roman" w:ascii="Times New Roman" w:hAnsi="Times New Roman"/>
        </w:rPr>
        <w:t>B.</w:t>
        <w:tab/>
        <w:t xml:space="preserve">Pay 50 percent of the rate if a surgical procedure is terminated due to the onset of medical complications after the patient has been prepared for surgery and taken to the operating room but </w:t>
      </w:r>
      <w:r>
        <w:rPr>
          <w:rFonts w:cs="Times New Roman" w:ascii="Times New Roman" w:hAnsi="Times New Roman"/>
          <w:u w:val="single"/>
        </w:rPr>
        <w:t>before anesthesia has been induced</w:t>
      </w:r>
      <w:r>
        <w:rPr>
          <w:rFonts w:cs="Times New Roman" w:ascii="Times New Roman" w:hAnsi="Times New Roman"/>
        </w:rPr>
        <w:t>.  For example, pay 50 percent if the patient develops an allergic reaction to a drug administered by the ASC prior to surgery or if, upon injection of a retrobulbar block, the patient experiences a retrobulbar hemorrhage which prevents continuation of the procedure.  Although some supplies and resources are expended, they are not consumed to the same extent had anesthesia been fully induced and the surgery completed.  You may pay a different percentage of the rate if, in an individual case, documentation supports such action.</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4</w:t>
        <w:tab/>
        <w:t>Rev. 148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4</w:t>
        <w:tab/>
        <w:t>REASONABLE CHARGES</w:t>
        <w:tab/>
        <w:t>5243.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w:t>
        <w:tab/>
        <w:t>Make full payment of the facility rate if a medical complication arises which causes the procedure to be terminated after inducement of the anesthetic agent.  For example, make full payment if, after anesthesia has been accomplished and the surgeon has made a preliminary incision, the patient's blood pressure increases suddenly and the surgery is terminated to avoid increasing surgical risk to the patient.  In this case, the resources of the facility are consumed in essentially the same manner and to the same extent as they would have been had the surgery been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w:t>
        <w:tab/>
        <w:t>Deduct the allowance for an unused IOL prior to calculating payment for a terminated IOL insertion procedu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sult your medical advisor if there is a question regarding whether anesthesia has been fully accomplished, attained, and induced at the point at which a surgical procedure is termin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 ASC claim for payment for terminated surgery must be accompanied by an operative report that specifies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ason for termination of surge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o</w:t>
        <w:tab/>
        <w:t>Services actually perform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o</w:t>
        <w:tab/>
        <w:t>Supplies actually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ervices not performed that would have been performed if surgery had not been termin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pplies not provided that would have been provided if the surgery had not been termin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me actually spent in each stage, e.g., pre-operative, operative, and post-opera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me that would have been spent in each of these stages if the surgery had not been terminat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PT-4 code for procedure had the surgery been perform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all claims for terminated surgery to the appropriate peer review organization for quality of care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5243.5</w:t>
        <w:tab/>
      </w:r>
      <w:r>
        <w:rPr>
          <w:rFonts w:cs="Times New Roman" w:ascii="Times New Roman" w:hAnsi="Times New Roman"/>
          <w:u w:val="single"/>
        </w:rPr>
        <w:t>Payment for Multiple Procedures</w:t>
      </w:r>
      <w:r>
        <w:rPr>
          <w:rFonts w:cs="Times New Roman" w:ascii="Times New Roman" w:hAnsi="Times New Roman"/>
        </w:rPr>
        <w:t>.--Each surgical procedure has its own CPT-4 code.  When more than one surgical procedure is performed in the same operative session, special payment rules apply even if the services have the same CPT-4 code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n multiple ASC covered procedures are performed in the same operative session, base payment for ASC facility services on the full wage adjusted rate of the procedure classified in the highest payment group and on 50 percent of the applicable wage adjusted rate for any other ASC covered procedure(s) furnished in the same session.  For example, if a Group 1, a Group 2, and a Group 3 procedure are all performed in the same operative session, base the ASC payment on 100 percent of the wage adjusted Group 3 rate plus 50 percent of the wage adjusted Group 1 rate, plus 50 percent of the wage adjusted Group 2 rate.  If more than one procedure in the same payment group is performed, pay the full wage adjusted rate for one of the procedures and 50 percent of the wage adjusted rate for the remaining procedur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both of these examples, final payment is subject to the usual copayment and deductible provis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CPT-4 codes 66985 or 66986, Group 6 procedures, are performed in the same operative session that a Group 7 procedure is performed, apply the 50 percent multiple procedure reduction to the wage adjusted portion of the Group 6 rate (i.e., the Group 6 payment amount minus the amount of the IOL add-on).  Pay the full IOL allowance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487</w:t>
        <w:tab/>
        <w:t>5-6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43.6</w:t>
        <w:tab/>
        <w:t>REASONABLE CHARGES</w:t>
        <w:tab/>
        <w:t xml:space="preserve">    06-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 procedure performed bilaterally in one operative session is reported as two procedures.  Therefore, treat payment for a procedure performed bilaterally the same as payment for multiple procedures. For example, if </w:t>
      </w:r>
      <w:r>
        <w:rPr>
          <w:rFonts w:cs="Times New Roman" w:ascii="Times New Roman" w:hAnsi="Times New Roman"/>
          <w:u w:val="single"/>
        </w:rPr>
        <w:t>sinusotomy, maxillary (antrotomy); intranasal</w:t>
      </w:r>
      <w:r>
        <w:rPr>
          <w:rFonts w:cs="Times New Roman" w:ascii="Times New Roman" w:hAnsi="Times New Roman"/>
        </w:rPr>
        <w:t xml:space="preserve"> (CPT-4 code 31020) is performed bilaterally in one operative session, report it as CPT-4 code 31020 performed two times.  Calculate payment for bilateral procedures by multiplying the appropriate wage adjusted payment amount by 150 perc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403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832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42608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57848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72136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8642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0071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43.6</w:t>
        <w:tab/>
      </w:r>
      <w:r>
        <w:rPr>
          <w:rFonts w:cs="Times New Roman" w:ascii="Times New Roman" w:hAnsi="Times New Roman"/>
          <w:color w:val="FF0000"/>
          <w:u w:val="single"/>
        </w:rPr>
        <w:t>Payment for Extracorporeal Shock Wave Lithotripsy (ESWL)</w:t>
      </w:r>
      <w:r>
        <w:rPr>
          <w:rFonts w:cs="Times New Roman" w:ascii="Times New Roman" w:hAnsi="Times New Roman"/>
          <w:color w:val="FF0000"/>
        </w:rPr>
        <w:t xml:space="preserve">.--A ninth ASC payment group was established in a </w:t>
      </w:r>
      <w:r>
        <w:rPr>
          <w:rFonts w:cs="Times New Roman" w:ascii="Times New Roman" w:hAnsi="Times New Roman"/>
          <w:color w:val="FF0000"/>
          <w:u w:val="single"/>
        </w:rPr>
        <w:t>Federal</w:t>
      </w:r>
      <w:r>
        <w:rPr>
          <w:rFonts w:cs="Times New Roman" w:ascii="Times New Roman" w:hAnsi="Times New Roman"/>
          <w:color w:val="FF0000"/>
        </w:rPr>
        <w:t xml:space="preserve"> </w:t>
      </w:r>
      <w:r>
        <w:rPr>
          <w:rFonts w:cs="Times New Roman" w:ascii="Times New Roman" w:hAnsi="Times New Roman"/>
          <w:color w:val="FF0000"/>
          <w:u w:val="single"/>
        </w:rPr>
        <w:t>Register</w:t>
      </w:r>
      <w:r>
        <w:rPr>
          <w:rFonts w:cs="Times New Roman" w:ascii="Times New Roman" w:hAnsi="Times New Roman"/>
          <w:color w:val="FF0000"/>
        </w:rPr>
        <w:t xml:space="preserve"> notice (56 FR 67666) published December 31, 1991. The ninth payment group amount ($1,150) was assigned to only one procedure, CPT code 50590, extracorporeal shock wave lithotripsy (ESWL).  However, a court order issued March 12, 1992, has stayed the Group 9 payment rate until the Secretary publishes all information relevant to the setting of the ESWL rate, receives comments, and publishes a subsequent final notice.  Toward that end, HCFA published a proposed notice in the </w:t>
      </w:r>
      <w:r>
        <w:rPr>
          <w:rFonts w:cs="Times New Roman" w:ascii="Times New Roman" w:hAnsi="Times New Roman"/>
          <w:color w:val="FF0000"/>
          <w:u w:val="single"/>
        </w:rPr>
        <w:t>Federal</w:t>
      </w:r>
      <w:r>
        <w:rPr>
          <w:rFonts w:cs="Times New Roman" w:ascii="Times New Roman" w:hAnsi="Times New Roman"/>
          <w:color w:val="FF0000"/>
        </w:rPr>
        <w:t xml:space="preserve"> </w:t>
      </w:r>
      <w:r>
        <w:rPr>
          <w:rFonts w:cs="Times New Roman" w:ascii="Times New Roman" w:hAnsi="Times New Roman"/>
          <w:color w:val="FF0000"/>
          <w:u w:val="single"/>
        </w:rPr>
        <w:t>Register</w:t>
      </w:r>
      <w:r>
        <w:rPr>
          <w:rFonts w:cs="Times New Roman" w:ascii="Times New Roman" w:hAnsi="Times New Roman"/>
          <w:color w:val="FF0000"/>
        </w:rPr>
        <w:t xml:space="preserve"> on October 1, 1993 (58 FR 51355).  In the interim, do not make Group 9 payments until advised by HCF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17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605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8892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3180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746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71755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86042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00330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14617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a previous instruction (Transmittal 1435), HCFA advised you to make payment to ASCs for ESWL services furnished after January 29, 1992, and through the date when the ASC received notice from you of the court order staying the Group 9 payment rate.  This was intended as a temporary measure to avoid penalizing ASCs that furnished ESWL services in accordance with the December 31, 1991, </w:t>
      </w:r>
      <w:r>
        <w:rPr>
          <w:rFonts w:cs="Times New Roman" w:ascii="Times New Roman" w:hAnsi="Times New Roman"/>
          <w:color w:val="FF0000"/>
          <w:u w:val="single"/>
        </w:rPr>
        <w:t>Federal</w:t>
      </w:r>
      <w:r>
        <w:rPr>
          <w:rFonts w:cs="Times New Roman" w:ascii="Times New Roman" w:hAnsi="Times New Roman"/>
          <w:color w:val="FF0000"/>
        </w:rPr>
        <w:t xml:space="preserve"> </w:t>
      </w:r>
      <w:r>
        <w:rPr>
          <w:rFonts w:cs="Times New Roman" w:ascii="Times New Roman" w:hAnsi="Times New Roman"/>
          <w:color w:val="FF0000"/>
          <w:u w:val="single"/>
        </w:rPr>
        <w:t>Register</w:t>
      </w:r>
      <w:r>
        <w:rPr>
          <w:rFonts w:cs="Times New Roman" w:ascii="Times New Roman" w:hAnsi="Times New Roman"/>
          <w:color w:val="FF0000"/>
        </w:rPr>
        <w:t xml:space="preserve"> notice and that could not have been expected to know until informed by you that the March 12, 1992, court order set aside the ESWL provisions of that notice.  You also were told not to make Medicare payment for ESWL as an ASC procedure when such services were furnished after the date that you advised an ASC of the court order.  Therefore, until advised otherwise by HCFA, take the actions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6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22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 xml:space="preserve">Deny claims for ESWL services furnished by ASCs after the date you officially notified facilities of the court orde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409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28384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Retain all ASC claims for ESWL with a service date after January 29, 1992, and before the date when you notified ASCs serviced by you about the court order.  Flag these claims in the event that they must be retrieved for further action at some later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5243.7</w:t>
        <w:tab/>
      </w:r>
      <w:r>
        <w:rPr>
          <w:rFonts w:cs="Times New Roman" w:ascii="Times New Roman" w:hAnsi="Times New Roman"/>
          <w:u w:val="single"/>
        </w:rPr>
        <w:t>Rebundling of CPT-4 Codes</w:t>
      </w:r>
      <w:r>
        <w:rPr>
          <w:rFonts w:cs="Times New Roman" w:ascii="Times New Roman" w:hAnsi="Times New Roman"/>
        </w:rPr>
        <w:t>.--The instructions in §4630 regarding rebundling of CPT codes apply to payment for ASC facility services and are incorporated by reference into this section.  If an ASC bills the Column I code and codes in Column II for the same beneficiary on the same date of service, pay facility claims only for the Column I code, provided the code is on the list of ASC approved codes.  (See §2266 and Addendum A in Chapter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r>
      <w:r>
        <w:rPr>
          <w:rFonts w:cs="Times New Roman" w:ascii="Times New Roman" w:hAnsi="Times New Roman"/>
          <w:b/>
        </w:rPr>
        <w:t>THE NEXT PAGE IS 5-66.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5.1</w:t>
        <w:tab/>
        <w:t>Rev. 148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 xml:space="preserve">Addendum A </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5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ilene, TX</w:t>
        <w:tab/>
        <w:t xml:space="preserve"> 0.883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317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aylor,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381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guadilla, PR</w:t>
        <w:tab/>
        <w:t xml:space="preserve"> 0.552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381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guad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08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guadill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508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ca, P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44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kron, OH</w:t>
        <w:tab/>
        <w:t xml:space="preserve"> 0.812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rtage,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38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mmit,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317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any, GA</w:t>
        <w:tab/>
        <w:t xml:space="preserve"> 0.849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31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ugherty,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54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e, G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90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any-Schenectady-Troy, NY</w:t>
        <w:tab/>
        <w:t xml:space="preserve"> 0.903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90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any,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27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ntgomery,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27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nsselaer,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ratoga,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henectady,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6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hoharie,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uquerque, NM</w:t>
        <w:tab/>
        <w:t xml:space="preserve"> 0.986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rnalillo, NM</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2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doval, NM</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90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alencia, NM</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9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exandria, LA</w:t>
        <w:tab/>
        <w:t xml:space="preserve"> 0.913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54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pides, L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254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entown-Bethlehem-Easton, PA</w:t>
        <w:tab/>
        <w:t xml:space="preserve"> 0.997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317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bon,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38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high,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381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rthampton,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508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toona, PA</w:t>
        <w:tab/>
        <w:t xml:space="preserve"> 0.934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508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air,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444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arillo, TX</w:t>
        <w:tab/>
        <w:t xml:space="preserve"> 0.866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38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tter,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381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ndall,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31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chorage, AK</w:t>
        <w:tab/>
        <w:t xml:space="preserve"> 1.220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31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chorage, AK</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25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n Arbor, MI</w:t>
        <w:tab/>
        <w:t xml:space="preserve"> 1.253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90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nawee,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90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vingston,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2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shtenaw, M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127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niston, AL</w:t>
        <w:tab/>
        <w:t xml:space="preserve"> 0.799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lhoun,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6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eton-Oshkosh-Neenah, WI</w:t>
        <w:tab/>
        <w:t xml:space="preserve"> 0.874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63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lumet, W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utagamie, W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nnebago,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127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ecibo, PR</w:t>
        <w:tab/>
        <w:t xml:space="preserve"> 0.370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9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ecib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9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muy,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25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tillo, PR</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254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heville, NC</w:t>
        <w:tab/>
        <w:t xml:space="preserve">  0.917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31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ncombe,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ison,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381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hens, GA</w:t>
        <w:tab/>
        <w:t xml:space="preserve">  0.834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508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rke,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508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ison,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444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conee, G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381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lanta, GA</w:t>
        <w:tab/>
        <w:t xml:space="preserve"> 0.940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381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rrow,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317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rtow,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317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oll,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25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erokee,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9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yton,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bb,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27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weta,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27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 Kalb,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63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uglas,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6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yette,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63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syth,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lton,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innett,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127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nry,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90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ton,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90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ulding,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5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ickens,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254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ckdale,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31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alding,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381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lton, G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lantic City-Cape May, NJ</w:t>
        <w:tab/>
        <w:t xml:space="preserve">  1.058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508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lantic City,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508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pe May, NJ</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444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ugusta-Aiken, GA-SC</w:t>
        <w:tab/>
        <w:t xml:space="preserve"> 0.889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38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ia,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381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cDuffie,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317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ichmond,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317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iken,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254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dgefield,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190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ustin-San Marcos, TX</w:t>
        <w:tab/>
        <w:t xml:space="preserve">  0.920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190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strop,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27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ldwell,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127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ys,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63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ravis,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63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lliamson,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63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kersfield, CA</w:t>
        <w:tab/>
        <w:t xml:space="preserve"> 1.085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ern,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2</w:t>
        <w:tab/>
        <w:t>Rev. 148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864" w:leader="none"/>
          <w:tab w:val="left" w:pos="-144" w:leader="none"/>
          <w:tab w:val="left" w:pos="288" w:leader="none"/>
          <w:tab w:val="right" w:pos="8640" w:leader="dot"/>
        </w:tabs>
        <w:spacing w:lineRule="auto" w:line="192"/>
        <w:ind w:hanging="144"/>
        <w:jc w:val="both"/>
        <w:rPr/>
      </w:pP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90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w:t>
      </w:r>
      <w:r>
        <w:rPr>
          <w:rFonts w:cs="Times New Roman" w:ascii="Times New Roman" w:hAnsi="Times New Roman"/>
          <w:color w:val="FF0000"/>
        </w:rPr>
        <w:t>Baltimore, MD</w:t>
        <w:tab/>
        <w:t xml:space="preserve"> 1.003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ne Arundel,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254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317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City,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381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oll,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381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rford,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508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ard,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508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ueen Annes, M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444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ngor, ME</w:t>
        <w:tab/>
        <w:t xml:space="preserve"> 0.919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nobscot, ME</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381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rnstable-Yarmouth, MA</w:t>
        <w:tab/>
        <w:t xml:space="preserve"> 1.335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arnstable, MA </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317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ton Rouge, LA</w:t>
        <w:tab/>
        <w:t xml:space="preserve"> 0.865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254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cension,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19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st Baton Rouge,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90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vingston,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127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st Baton Rouge,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27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aumont-Port Arthur, TX</w:t>
        <w:tab/>
        <w:t xml:space="preserve"> 0.893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6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rdi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efferso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63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ange,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63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llingham, WA</w:t>
        <w:tab/>
        <w:t xml:space="preserve"> 1.114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63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atcom,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27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ton Harbor, MI</w:t>
        <w:tab/>
        <w:t xml:space="preserve"> 0.792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rrien, MI</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90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rgen-Passaic, NJ</w:t>
        <w:tab/>
        <w:t xml:space="preserve"> 1.133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254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rgen,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254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ssaic, NJ</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317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lings, MT</w:t>
        <w:tab/>
        <w:t xml:space="preserve"> 0.899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381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ellowstone, MT</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381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oxi-Gulfport-Pascagoula, MS</w:t>
        <w:tab/>
        <w:t xml:space="preserve"> 0.805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508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ncock, M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508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rrison, M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444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ackson, MS</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38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nghamton, NY</w:t>
        <w:tab/>
        <w:t xml:space="preserve"> 0.909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381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oome,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317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ioga,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317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rmingham, AL</w:t>
        <w:tab/>
        <w:t xml:space="preserve"> 0.900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254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ount,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90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efferson,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190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 Clair,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27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elby,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127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smarck, ND</w:t>
        <w:tab/>
        <w:t xml:space="preserve"> 0.875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63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rleigh, N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rton, N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63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oomington, IN</w:t>
        <w:tab/>
        <w:t xml:space="preserve"> 0.852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63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nroe,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63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oomington-Normal, IL</w:t>
        <w:tab/>
        <w:t xml:space="preserve"> 0.856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127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cLean, I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19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ise City, ID</w:t>
        <w:tab/>
        <w:t xml:space="preserve"> 0.888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a, I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254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nyon, ID</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pPr>
      <w: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254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w:t>
      </w:r>
      <w:r>
        <w:rPr>
          <w:rFonts w:cs="Times New Roman" w:ascii="Times New Roman" w:hAnsi="Times New Roman"/>
          <w:color w:val="FF0000"/>
        </w:rPr>
        <w:t>Boston-Brockton-Nashua, MA-NH</w:t>
        <w:tab/>
        <w:t xml:space="preserve"> 1.150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254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ristol, MA </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317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ssex, MA </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381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ddlesex, M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381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rfolk, MA </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508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ymouth, M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508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ffolk, M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444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cester, MA </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381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llsborough, N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381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rrimack, NH </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317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ckingham, N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317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rafford, NH </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254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ulder-Longmont, CO</w:t>
        <w:tab/>
        <w:t xml:space="preserve"> 0.819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190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ulder, C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190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azoria, TX</w:t>
        <w:tab/>
        <w:t xml:space="preserve"> 0.865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127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azoria,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127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emerton, WA</w:t>
        <w:tab/>
        <w:t xml:space="preserve"> 0.952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63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itsap,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6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ownsville-Harlingen-San Benito, TX</w:t>
        <w:tab/>
        <w:t xml:space="preserve"> 0.847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63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meron,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6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yan-College Station, TX</w:t>
        <w:tab/>
        <w:t xml:space="preserve"> 0.905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6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azos, TX</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127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ffalo-Niagara Falls, NY</w:t>
        <w:tab/>
        <w:t xml:space="preserve"> 0.911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190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rie,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190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iagara,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254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rlington, VT</w:t>
        <w:tab/>
        <w:t xml:space="preserve"> 0.945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254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ttenden, V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317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anklin, V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381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and Isle, VT</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381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guas, PR</w:t>
        <w:tab/>
        <w:t xml:space="preserve"> 0.503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508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guas,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508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yey,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444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dr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381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urab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381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Lorenzo, P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31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nton-Massillon, OH</w:t>
        <w:tab/>
        <w:t xml:space="preserve"> 0.871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317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oll,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254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ark,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sper, WY</w:t>
        <w:tab/>
        <w:t xml:space="preserve"> 0.840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190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trona, W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127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dar Rapids, IA</w:t>
        <w:tab/>
        <w:t xml:space="preserve"> 0.847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127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n, I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63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mpaign-Urbana, IL</w:t>
        <w:tab/>
        <w:t xml:space="preserve"> 0.872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63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mpaign, I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63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leston-North Charleston, SC</w:t>
        <w:tab/>
        <w:t xml:space="preserve"> 0.894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63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rkeley,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63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leston,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27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rchester,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190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leston, WV</w:t>
        <w:tab/>
        <w:t xml:space="preserve"> 0.878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0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anawha, WV</w:t>
      </w:r>
    </w:p>
    <w:p>
      <w:pPr>
        <w:pStyle w:val="Normal"/>
        <w:tabs>
          <w:tab w:val="clear" w:pos="475"/>
          <w:tab w:val="left" w:pos="-864" w:leader="none"/>
          <w:tab w:val="left" w:pos="-144" w:leader="none"/>
          <w:tab w:val="left" w:pos="288" w:leader="none"/>
          <w:tab w:val="right" w:pos="8640" w:leader="dot"/>
        </w:tabs>
        <w:spacing w:lineRule="auto" w:line="192"/>
        <w:ind w:firstLine="288"/>
        <w:jc w:val="both"/>
        <w:rPr/>
      </w:pPr>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54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utnam, WV                                                                                                                                 </w:t>
      </w:r>
      <w:r>
        <w:rPr>
          <w:rFonts w:cs="Times New Roman" w:ascii="Times New Roman" w:hAnsi="Times New Roman"/>
        </w:rPr>
        <w:t xml:space="preserve"> </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 xml:space="preserve">5-66.4                                                                                                                          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pPr>
      <w: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254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w:t>
      </w:r>
      <w:r>
        <w:rPr>
          <w:rFonts w:cs="Times New Roman" w:ascii="Times New Roman" w:hAnsi="Times New Roman"/>
          <w:color w:val="FF0000"/>
        </w:rPr>
        <w:t>Charlotte-Gastonia-Rock Hill, NC-SC</w:t>
        <w:tab/>
        <w:t xml:space="preserve"> 0.964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317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barrus,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38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ston,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381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coln,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508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cklenburg,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508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wan,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444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on,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381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rk,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381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lottesville, VA</w:t>
        <w:tab/>
        <w:t xml:space="preserve"> 0.947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317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emarle,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317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lottesville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254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luvanna,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19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eene, V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90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ttanooga, TN-GA</w:t>
        <w:tab/>
        <w:t xml:space="preserve"> 0.908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27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milt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127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ri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6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toosa,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63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de,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63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lker, G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63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eyenne, WY</w:t>
        <w:tab/>
        <w:t xml:space="preserve"> 0.753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63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ramie, WY</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127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cago, IL</w:t>
        <w:tab/>
        <w:t xml:space="preserve"> 1.059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190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ok,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190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 Kalb,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254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u Page,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254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undy,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317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ane,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381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endall,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381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ke,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508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cHenry,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508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ll, I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444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co-Paradise, CA</w:t>
        <w:tab/>
        <w:t xml:space="preserve"> 1.00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381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tte, C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381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ncinnati, OH-KY-IN</w:t>
        <w:tab/>
        <w:t xml:space="preserve"> 0.954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317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bor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31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hio,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254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one,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mpbell,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190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llatin,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127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ant,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127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enton,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63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ndleton,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63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ow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63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ermont,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63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milto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63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rren,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127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rksville-Hopkinsville, TN-KY</w:t>
        <w:tab/>
        <w:t xml:space="preserve"> 0.682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190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ristian,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bookmarkStart w:id="0" w:name="_temp1"/>
      <w:bookmarkEnd w:id="0"/>
      <w:r>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190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ntgomery, T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pPr>
      <w: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254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w:t>
      </w:r>
      <w:r>
        <w:rPr>
          <w:rFonts w:cs="Times New Roman" w:ascii="Times New Roman" w:hAnsi="Times New Roman"/>
          <w:color w:val="FF0000"/>
        </w:rPr>
        <w:t>Cleveland-Lorain-Elyria, OH</w:t>
        <w:tab/>
        <w:t xml:space="preserve"> 0.981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317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htabula,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381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yahoga,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381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auga,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508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ke,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508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rai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444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na,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381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orado Springs, CO</w:t>
        <w:tab/>
        <w:t xml:space="preserve"> 0.946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381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 Paso, C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317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ia, MO</w:t>
        <w:tab/>
        <w:t xml:space="preserve"> 0.931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317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one, M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254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ia, SC</w:t>
        <w:tab/>
        <w:t xml:space="preserve"> 0.885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190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xington,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19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ichland,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127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us, GA-AL</w:t>
        <w:tab/>
        <w:t xml:space="preserve"> 0.756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127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ussell,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63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ttanoochee,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6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rris,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63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scogee, G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63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bus, OH</w:t>
        <w:tab/>
        <w:t xml:space="preserve"> 0.990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63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laware,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127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irfield,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190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ankli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190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cking,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254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iso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254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ickaway,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317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pus Christi, TX</w:t>
        <w:tab/>
        <w:t xml:space="preserve"> 0.833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381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eces,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381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n Patricio,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508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mberland, MD-WV</w:t>
        <w:tab/>
        <w:t xml:space="preserve"> 0.810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508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egany,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444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eral, WV</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381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llas, TX</w:t>
        <w:tab/>
        <w:t xml:space="preserve"> 0.964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381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li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317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llas,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317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to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254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lis,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190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nderso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190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nt,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127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aufma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12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ckwall,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63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nville, VA</w:t>
        <w:tab/>
        <w:t xml:space="preserve"> 0.788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63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nville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63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ittsylvania, V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6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venport-Rock Island-Moline, IA-IL</w:t>
        <w:tab/>
        <w:t xml:space="preserve"> 0.830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63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ott, I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127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nry,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19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ck Island, I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6</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ayton-Springfield, OH</w:t>
        <w:tab/>
        <w:t xml:space="preserve"> 0.942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rk,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reene,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ami,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tgomery,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aytona Beach, FL</w:t>
        <w:tab/>
        <w:t xml:space="preserve"> 0.882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lagler,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olusia,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ecatur, AL</w:t>
        <w:tab/>
        <w:t xml:space="preserve"> 0.799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wrence,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rgan,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ecatur, IL</w:t>
        <w:tab/>
        <w:t xml:space="preserve"> 0.801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con, IL</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Denver, CO</w:t>
        <w:tab/>
        <w:t xml:space="preserve"> 1.093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dams, C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rapahoe, C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enver, C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ouglas, C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fferson, C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es Moines, IA</w:t>
        <w:tab/>
        <w:t xml:space="preserve"> 0.867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llas, I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lk, I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rren, I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Detroit, MI</w:t>
        <w:tab/>
        <w:t xml:space="preserve"> 1.079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peer,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comb,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roe,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akland,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Clair,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yne, M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othan, AL</w:t>
        <w:tab/>
        <w:t xml:space="preserve"> 0.779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le,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uston,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over, DE</w:t>
        <w:tab/>
        <w:t xml:space="preserve"> 0.872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ent, DE</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ubuque, IA</w:t>
        <w:tab/>
        <w:t xml:space="preserve"> 0.832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ubuque, I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uluth-Superior, MN-WI</w:t>
        <w:tab/>
        <w:t xml:space="preserve"> 0.916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Louis,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ouglas,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Dutchess County, NY</w:t>
        <w:tab/>
        <w:t xml:space="preserve"> 1.062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utchess,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au Claire, WI</w:t>
        <w:tab/>
        <w:t xml:space="preserve"> 0.848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ippewa, W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au Claire,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l Paso, TX</w:t>
        <w:tab/>
        <w:t xml:space="preserve"> 0.953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l Paso,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lkhart-Goshen, IN</w:t>
        <w:tab/>
        <w:t xml:space="preserve"> 0.856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lkhart,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lmira, NY</w:t>
        <w:tab/>
        <w:t xml:space="preserve"> 0.855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emung, NY</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nid, OK</w:t>
        <w:tab/>
        <w:t xml:space="preserve"> 0.798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arfield, OK</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rie, PA</w:t>
        <w:tab/>
        <w:t xml:space="preserve"> 0.91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rie,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ugene-Springfield, OR</w:t>
        <w:tab/>
        <w:t xml:space="preserve"> 0.948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ne, O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Evansville-Henderson, IN-KY</w:t>
        <w:tab/>
        <w:t xml:space="preserve"> 0.890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sey,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anderburgh,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rrick,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enderson, K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argo-Moorhead, ND-MN</w:t>
        <w:tab/>
        <w:t xml:space="preserve"> 0.955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y,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ss, N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ayetteville, NC</w:t>
        <w:tab/>
        <w:t xml:space="preserve"> 0.851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umberland,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ayetteville-Springdale-Rogers, AR</w:t>
        <w:tab/>
        <w:t xml:space="preserve"> 0.724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nton,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A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lint, MI</w:t>
        <w:tab/>
        <w:t xml:space="preserve"> 1.068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enesee, M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lorence, AL</w:t>
        <w:tab/>
        <w:t xml:space="preserve"> 0.770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lbert,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uderdale,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lorence, SC</w:t>
        <w:tab/>
        <w:t xml:space="preserve"> 0.86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lorence,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ort Collins-Loveland, CO</w:t>
        <w:tab/>
        <w:t xml:space="preserve"> 0.988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rimer, CO</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Ft. Lauderdale, FL</w:t>
        <w:tab/>
        <w:t xml:space="preserve"> 1.057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oward,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ort Myers-Cape Coral, FL</w:t>
        <w:tab/>
        <w:t xml:space="preserve"> 0.927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ee,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ort Pierce-Port St. Lucie, FL</w:t>
        <w:tab/>
        <w:t xml:space="preserve"> 1.047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tin,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Lucie,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ort Smith, AR-OK</w:t>
        <w:tab/>
        <w:t xml:space="preserve"> 0.761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rawford,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ebastian,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equoyah, OK</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ort Walton Beach, FL</w:t>
        <w:tab/>
        <w:t xml:space="preserve"> 0.882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kaloosa,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ort Wayne, IN</w:t>
        <w:tab/>
        <w:t xml:space="preserve"> 0.889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dams,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le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e Kalb,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untingt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lls,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hitley,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8</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Fort Worth-Arlington, TX</w:t>
        <w:tab/>
        <w:t xml:space="preserve"> 0.955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od,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ohnso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arker,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arrant,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Fresno, CA</w:t>
        <w:tab/>
        <w:t xml:space="preserve"> 1.024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resno,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er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adsden, AL</w:t>
        <w:tab/>
        <w:t xml:space="preserve"> 0.774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towah,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ainesville, FL</w:t>
        <w:tab/>
        <w:t xml:space="preserve"> 0.891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achua,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alveston-Texas City, TX</w:t>
        <w:tab/>
        <w:t xml:space="preserve"> 0.986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alveston,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ary, IN</w:t>
        <w:tab/>
        <w:t xml:space="preserve"> 0.874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ke,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rter,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lens Falls, NY</w:t>
        <w:tab/>
        <w:t xml:space="preserve"> 0.939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rren,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oldsboro, NC</w:t>
        <w:tab/>
        <w:t xml:space="preserve"> 0.839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yne,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rand Forks, ND-MN</w:t>
        <w:tab/>
        <w:t xml:space="preserve"> 0.879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lk,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rand Forks, N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rand Rapids-Muskegon-Holland, MI</w:t>
        <w:tab/>
        <w:t xml:space="preserve"> 0.976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legan,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ent,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uskegon,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ttawa, M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reat Falls, MT</w:t>
        <w:tab/>
        <w:t xml:space="preserve"> 0.890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scade, MT</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reeley, CO</w:t>
        <w:tab/>
        <w:t xml:space="preserve"> 0.871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ld, C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reen Bay, WI</w:t>
        <w:tab/>
        <w:t xml:space="preserve"> 0.885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own, WI</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Greensboro-Winston-Salem-High Point, NC</w:t>
        <w:tab/>
        <w:t xml:space="preserve"> 0.928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amance,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vidson,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vie,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orsyth,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uilford,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andolph,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okes,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adkin,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reenville, NC</w:t>
        <w:tab/>
        <w:t xml:space="preserve"> 0.933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tt,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Greenville-Spartanburg-Anderson, SC</w:t>
        <w:tab/>
        <w:t xml:space="preserve"> 0.871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nderson,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erokee,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reenville,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ckens, S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partanburg,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agerstown, MD</w:t>
        <w:tab/>
        <w:t xml:space="preserve"> 0.883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M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amilton-Middletown, OH</w:t>
        <w:tab/>
        <w:t xml:space="preserve"> 0.812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tler,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arrisburg-Lebanon-Carlisle, PA</w:t>
        <w:tab/>
        <w:t xml:space="preserve"> 0.999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umberland,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uphin,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ebanon,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erry, P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Hartford, CT</w:t>
        <w:tab/>
        <w:t xml:space="preserve"> 1.208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rtford, C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itchfield, C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ddlesex, C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olland, CT</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ickory-Morganton, NC</w:t>
        <w:tab/>
        <w:t xml:space="preserve"> 0.880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exander,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rke,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ldwell,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tawba,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onolulu, HI</w:t>
        <w:tab/>
        <w:t xml:space="preserve"> 1.099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nolulu, H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ouma, LA</w:t>
        <w:tab/>
        <w:t xml:space="preserve"> 0.776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fourche,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errebonne, L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Houston, TX</w:t>
        <w:tab/>
        <w:t xml:space="preserve"> 0.990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ambers,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ort Bend,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rris,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iberty,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tgomery,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ller,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untington-Ashland, WV-KY-OH</w:t>
        <w:tab/>
        <w:t xml:space="preserve"> 0.89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oyd,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rter,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reenup,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wrence,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bell, WV</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yne, WV</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Huntsville, AL</w:t>
        <w:tab/>
        <w:t xml:space="preserve"> 0.815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imestone,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ison,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10</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Indianapolis, IN</w:t>
        <w:tab/>
        <w:t xml:space="preserve"> 0.98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oone,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milt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ncock,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endricks,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ohns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is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i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rga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helby,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Iowa City, IA</w:t>
        <w:tab/>
        <w:t xml:space="preserve"> 0.970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ohnson, I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ackson, MI</w:t>
        <w:tab/>
        <w:t xml:space="preserve"> 0.927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ackson, M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ackson, MS</w:t>
        <w:tab/>
        <w:t xml:space="preserve"> 0.751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inds, M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ison, M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ankin, MS</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ackson, TN</w:t>
        <w:tab/>
        <w:t xml:space="preserve"> 0.800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ison, T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acksonville, FL</w:t>
        <w:tab/>
        <w:t xml:space="preserve"> 0.896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y,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uval,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assau,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Johns,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acksonville, NC</w:t>
        <w:tab/>
        <w:t xml:space="preserve"> 0.719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nslow,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amestown, NY</w:t>
        <w:tab/>
        <w:t xml:space="preserve"> 0.768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atauqua,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anesville-Beloit, WI</w:t>
        <w:tab/>
        <w:t xml:space="preserve"> 0.841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ock,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ersey City, NJ</w:t>
        <w:tab/>
        <w:t xml:space="preserve"> 1.096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udson, NJ</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ohnson City-Kingsport-Bristol, TN-VA</w:t>
        <w:tab/>
        <w:t xml:space="preserve"> 0.847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rter,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wkins,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ulliva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Unicoi,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istol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cott,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V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ohnstown, PA</w:t>
        <w:tab/>
        <w:t xml:space="preserve"> 0.873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mbria,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omerset,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Joplin, MO</w:t>
        <w:tab/>
        <w:t xml:space="preserve"> 0.769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asper,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ton, M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Kalamazoo-Battlecreek, MI</w:t>
        <w:tab/>
        <w:t xml:space="preserve"> 1.095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lhoun,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alamazoo,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an Buren, MI</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1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_____________________________________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Kankakee, IL</w:t>
        <w:tab/>
        <w:t xml:space="preserve"> 0.845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ankakee, IL</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Kansas City, KS-MO</w:t>
        <w:tab/>
        <w:t xml:space="preserve"> 0.953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ohnson, K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eavenworth, K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ami, K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yandotte, K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ss,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y,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inton,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ackson,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fayette,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latte,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ay, M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Kenosha, WI</w:t>
        <w:tab/>
        <w:t xml:space="preserve"> 0.884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enosha,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Killeen-Temple, TX</w:t>
        <w:tab/>
        <w:t xml:space="preserve"> 1.01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ll,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ryell,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Knoxville, TN</w:t>
        <w:tab/>
        <w:t xml:space="preserve"> 0.924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nders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lount,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nox,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ud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evier,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Union, T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Kokomo, IN</w:t>
        <w:tab/>
        <w:t xml:space="preserve"> 0.861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ward,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ipton,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 Crosse, WI-MN</w:t>
        <w:tab/>
        <w:t xml:space="preserve"> 0.840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uston,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 Crosse,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fayette, LA</w:t>
        <w:tab/>
        <w:t xml:space="preserve"> 0.814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cadia,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fayette,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Landry,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Martin, L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fayette, IN</w:t>
        <w:tab/>
        <w:t xml:space="preserve"> 0.841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int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ippecanoe,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ke Charles, LA</w:t>
        <w:tab/>
        <w:t xml:space="preserve"> 0.813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lcasieu, L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keland-Winter Haven, FL</w:t>
        <w:tab/>
        <w:t xml:space="preserve"> 0.833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lk,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ncaster, PA</w:t>
        <w:tab/>
        <w:t xml:space="preserve"> 0.952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ncaster,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nsing-East Lansing, MI</w:t>
        <w:tab/>
        <w:t xml:space="preserve"> 0.963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inton,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aton,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ngham, M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redo, TX</w:t>
        <w:tab/>
        <w:t xml:space="preserve"> 0.695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bb, TX</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12</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s Cruces, NM</w:t>
        <w:tab/>
        <w:t xml:space="preserve"> 0.891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ona Ana, NM</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s Vegas, NV-AZ</w:t>
        <w:tab/>
        <w:t xml:space="preserve"> 1.071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have, AZ</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rk, NV</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ye, NV</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wrence, KS</w:t>
        <w:tab/>
        <w:t xml:space="preserve"> 0.879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ouglas, KS</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awton, OK</w:t>
        <w:tab/>
        <w:t xml:space="preserve"> 0.845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manche, OK</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ewiston-Auburn, ME</w:t>
        <w:tab/>
        <w:t xml:space="preserve"> 0.964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ndroscoggin, ME</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exington, KY</w:t>
        <w:tab/>
        <w:t xml:space="preserve"> 0.829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ourbon,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rk,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yette,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ssamine,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ison,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cott,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oodford, K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ima, OH</w:t>
        <w:tab/>
        <w:t xml:space="preserve"> 0.844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le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uglaize,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incoln, NE</w:t>
        <w:tab/>
        <w:t xml:space="preserve"> 0.890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ncaster, NE</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ittle Rock-North Little Rock, AR</w:t>
        <w:tab/>
        <w:t xml:space="preserve"> 0.830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ulkner,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noke,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ulaski,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line, A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ongview-Marshall, TX</w:t>
        <w:tab/>
        <w:t xml:space="preserve"> 0.872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regg,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rrison,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Upshur, TX</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Los Angeles-Long Beach, CA</w:t>
        <w:tab/>
        <w:t xml:space="preserve"> 1.271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s Angeles,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ouisville, KY-IN</w:t>
        <w:tab/>
        <w:t xml:space="preserve">  0.940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rk,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loyd,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rris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cott,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llitt,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fferson, K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ldham, K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ubbock, TX</w:t>
        <w:tab/>
        <w:t xml:space="preserve">  0.867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ubbock,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Lynchburg, VA</w:t>
        <w:tab/>
        <w:t xml:space="preserve">  0.822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mherst,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dford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dford,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mpbell,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ynchburg City, VA</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1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acon, GA</w:t>
        <w:tab/>
        <w:t xml:space="preserve">  0.970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ibb,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uston,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ones,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each,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wiggs, G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adison, WI</w:t>
        <w:tab/>
        <w:t xml:space="preserve">  0.997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ne,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ansfield, OH</w:t>
        <w:tab/>
        <w:t xml:space="preserve">  0.815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rawford,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ichland,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ayaguez, PR</w:t>
        <w:tab/>
        <w:t xml:space="preserve">  0.539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nasc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bo Roj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rmigueros,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yaguez,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bana Grande,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German, P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cAllen-Edinburg-Mission, TX</w:t>
        <w:tab/>
        <w:t xml:space="preserve">  0.849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idalgo,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edford-Ashland, OR</w:t>
        <w:tab/>
        <w:t xml:space="preserve">  0.976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ackson, O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elbourne-Titusville-Palm Bay, FL</w:t>
        <w:tab/>
        <w:t xml:space="preserve">  0.935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evard, FL</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Memphis, TN-AR-MS</w:t>
        <w:tab/>
        <w:t xml:space="preserve">  0.854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rittenden,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e Soto, M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yette,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helby,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ipton, T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erced, CA</w:t>
        <w:tab/>
        <w:t xml:space="preserve"> 1.002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erced, C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Miami, FL</w:t>
        <w:tab/>
        <w:t xml:space="preserve">  0.851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de, FL</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Middlesex-Somerset-Hunterdon, NJ</w:t>
        <w:tab/>
        <w:t xml:space="preserve">  1.08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unterdon,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ddlesex,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omerset, NJ</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Milwaukee-Waukesha, WI</w:t>
        <w:tab/>
        <w:t xml:space="preserve">  0.924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lwaukee, W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zaukee, W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W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ukesha,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14</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Minneapolis-St Paul, MN-WI</w:t>
        <w:tab/>
        <w:t xml:space="preserve">  1.085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noka,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rver,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isago,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kota,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ennepin,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santi,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amsey,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cott,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herburne,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right,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erce, W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Croix,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obile, AL</w:t>
        <w:tab/>
        <w:t xml:space="preserve">  0.780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aldwin,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bile,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odesto, CA</w:t>
        <w:tab/>
        <w:t xml:space="preserve">  1.14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anislaus,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onmouth-Ocean, NJ</w:t>
        <w:tab/>
        <w:t xml:space="preserve">  1.008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mouth,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cean, NJ</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onroe, LA</w:t>
        <w:tab/>
        <w:t xml:space="preserve">  0.766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uachita, L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ontgomery, AL</w:t>
        <w:tab/>
        <w:t xml:space="preserve">  0.756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utauga,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lmore, A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tgomery,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uncie, IN</w:t>
        <w:tab/>
        <w:t xml:space="preserve">  0.854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elaware,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Myrtle Beach, SC</w:t>
        <w:tab/>
        <w:t xml:space="preserve">  0.790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rry,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Naples, FL</w:t>
        <w:tab/>
        <w:t xml:space="preserve">  0.964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llier, FL</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Nashville, TN</w:t>
        <w:tab/>
        <w:t xml:space="preserve">  0.910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eatham,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vids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icks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oberts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utherford,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umner,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illiamson, T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ilson, TN</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Nassau-Suffolk,NY</w:t>
        <w:tab/>
        <w:t xml:space="preserve">  1.285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assau,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uffolk, NY</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New Haven-Bridgeport-Stamfor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nbury-Waterbury, CT</w:t>
        <w:tab/>
        <w:t xml:space="preserve">  1.228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irfield, C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Haven, CT</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New London-Norwich, CT</w:t>
        <w:tab/>
        <w:t xml:space="preserve">  1.158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London, CT</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1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New Orleans, LA</w:t>
        <w:tab/>
        <w:t xml:space="preserve">  0.944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fferson,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rleans,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laquemines,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Bernard,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Charles,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James,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John the Baptist,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Tammany, L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New York, NY</w:t>
        <w:tab/>
        <w:t xml:space="preserve">  1.402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onx,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ings,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York,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utnam,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Queens,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ichmond,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ockland,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stchester, NY</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Newark, NJ</w:t>
        <w:tab/>
        <w:t xml:space="preserve">  1.114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ssex,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rris,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ussex,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Union,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rren, NJ</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Newburgh, NY-PA</w:t>
        <w:tab/>
        <w:t xml:space="preserve">  0.856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range,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ke, P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Norfolk-Virginia Beach-Newport News, VA-NC</w:t>
        <w:tab/>
        <w:t xml:space="preserve"> 0.854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urrituck,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esapeake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loucester,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mpton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sle of Wight,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ames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thews,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port News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orfolk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quoson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rtsmouth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uffolk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irginia Beach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illiamsburg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ork, V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Oakland, CA</w:t>
        <w:tab/>
        <w:t xml:space="preserve">  1.43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ameda,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ntra Cost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Ocala, FL</w:t>
        <w:tab/>
        <w:t xml:space="preserve">  0.849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ion,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Odessa-Midland, TX</w:t>
        <w:tab/>
        <w:t xml:space="preserve">  0.873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ctor,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dland, TX</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16</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Oklahoma City, OK</w:t>
        <w:tab/>
        <w:t xml:space="preserve">  0.845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nadian,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eveland,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gan,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cClain,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klahoma,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ttawatomie, OK</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Olympia, WA</w:t>
        <w:tab/>
        <w:t xml:space="preserve">  1.032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hurston,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Omaha, NE-IA</w:t>
        <w:tab/>
        <w:t xml:space="preserve">  0.990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ttawattamie, I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ss, NE</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ouglas, NE</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rpy, NE</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NE</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Orange County, CA</w:t>
        <w:tab/>
        <w:t xml:space="preserve">  1.340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range, C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Orlando, FL</w:t>
        <w:tab/>
        <w:t xml:space="preserve">  0.978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ke,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range,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sceola,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eminole,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Owensboro, KY</w:t>
        <w:tab/>
        <w:t xml:space="preserve">  0.765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viess, K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anama City, FL</w:t>
        <w:tab/>
        <w:t xml:space="preserve">  0.835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ay,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arkersburg-Marietta, WV-OH</w:t>
        <w:tab/>
        <w:t xml:space="preserve">  0.774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ood, WV</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ensacola, FL</w:t>
        <w:tab/>
        <w:t xml:space="preserve">  0.842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scambia,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ta Rosa,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eoria-Pekin, IL</w:t>
        <w:tab/>
        <w:t xml:space="preserve">  0.836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eoria,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azewell,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oodford, IL</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Philadelphia, PA-NJ</w:t>
        <w:tab/>
        <w:t xml:space="preserve">  1.125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rlington,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mden,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loucester,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lem, NJ</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cks,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ester,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elaware,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tgomery,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hiladelphia, P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Phoenix-Mesa, AZ</w:t>
        <w:tab/>
        <w:t xml:space="preserve">  1.022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icopa, AZ</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nal, AZ</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ine Bluff, AR</w:t>
        <w:tab/>
        <w:t xml:space="preserve">  0.871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fferson, AR</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1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Pittsburgh, PA</w:t>
        <w:tab/>
        <w:t xml:space="preserve">  0.995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legheny,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aver,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tler,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yette,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stmoreland,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ittsfield, MA</w:t>
        <w:tab/>
        <w:t xml:space="preserve">  1.100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rkshire, M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once, PR</w:t>
        <w:tab/>
        <w:t xml:space="preserve">  0.516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uayanill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uana Diaz,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enuelas,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nce,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illalb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auco, P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ortland, ME</w:t>
        <w:tab/>
        <w:t xml:space="preserve">  0.938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umberland, ME</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gadahoc, ME</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ork, ME</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Portland-Vancouver, OR-WA</w:t>
        <w:tab/>
        <w:t xml:space="preserve">  1.105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ckamas, O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lumbia, O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ultnomah, O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O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amhill, O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rk, W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Providence-Warwick, RI</w:t>
        <w:tab/>
        <w:t xml:space="preserve">  1.071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istol, R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ent, R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port, R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rovidence, R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 R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rovo-Orem, UT</w:t>
        <w:tab/>
        <w:t xml:space="preserve">  0.996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Utah, UT</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ueblo, CO</w:t>
        <w:tab/>
        <w:t xml:space="preserve">  0.826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ueblo, C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Punta Gorda, FL</w:t>
        <w:tab/>
        <w:t xml:space="preserve">  0.913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arlotte,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acine, WI</w:t>
        <w:tab/>
        <w:t xml:space="preserve">  0.829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acine,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aleigh-Durham-Chapel Hill, NC</w:t>
        <w:tab/>
        <w:t xml:space="preserve">  0.952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atham,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urham,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ranklin,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ohnston,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range,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ke,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apid City, SD</w:t>
        <w:tab/>
        <w:t xml:space="preserve">  0.822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ennington, S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eading, PA</w:t>
        <w:tab/>
        <w:t xml:space="preserve">  0.908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rks, PA</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18</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Wage Index</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edding, CA</w:t>
        <w:tab/>
        <w:t xml:space="preserve">  1.162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hast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eno, NV</w:t>
        <w:tab/>
        <w:t xml:space="preserve">  1.200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oe, NV</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ichland-Kennewick-Pasco, WA</w:t>
        <w:tab/>
        <w:t xml:space="preserve">  0.921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nton, W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ranklin,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ichmond-Petersburg, VA</w:t>
        <w:tab/>
        <w:t xml:space="preserve">  0.880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arles City Coun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esterfield,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lonial Heights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inwiddie,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oochland,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nover,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enrico,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opewell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Kent,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etersburg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whatan,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rince George,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ichmond City, V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Riverside-San Bernardino, CA</w:t>
        <w:tab/>
        <w:t xml:space="preserve">  1.202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iverside,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Bernardino,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oanoke, VA</w:t>
        <w:tab/>
        <w:t xml:space="preserve">  0.835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otetourt,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oanoke,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oanoke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lem City, V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ochester, MN</w:t>
        <w:tab/>
        <w:t xml:space="preserve">  1.007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lmsted, MN</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Rochester, NY</w:t>
        <w:tab/>
        <w:t xml:space="preserve">  0.976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enesee,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ivingston,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roe,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ntario,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rleans,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yne,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ockford, IL</w:t>
        <w:tab/>
        <w:t xml:space="preserve">  0.870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oone,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gle,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innebago, I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Rocky Mount, NC</w:t>
        <w:tab/>
        <w:t xml:space="preserve">  0.874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dgecombe,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ash, NC</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acramento, CA</w:t>
        <w:tab/>
        <w:t xml:space="preserve">  1.216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l Dorado,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lacer,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cramento,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1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ginaw-Bay City-Midland, MI</w:t>
        <w:tab/>
        <w:t xml:space="preserve">  0.954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ay,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dland, MI</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ginaw, M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t. Cloud, MN</w:t>
        <w:tab/>
        <w:t xml:space="preserve">  0.982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nton, M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earns, M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t. Joseph, MO</w:t>
        <w:tab/>
        <w:t xml:space="preserve">  0.881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ndrews,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chanan, MO</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t. Louis, MO-IL</w:t>
        <w:tab/>
        <w:t xml:space="preserve">  0.918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inton,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rsey,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ison,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roe,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Clair,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ranklin,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fferson,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incoln,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Charles,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Louis,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Louis City,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rren, M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lem, OR</w:t>
        <w:tab/>
        <w:t xml:space="preserve">  0.944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ion, O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olk, O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linas, CA</w:t>
        <w:tab/>
        <w:t xml:space="preserve">  1.318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terey, C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alt Lake City-Ogden, UT</w:t>
        <w:tab/>
        <w:t xml:space="preserve">  0.96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vis, U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lt Lake, UT</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ber, UT</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n Angelo, TX</w:t>
        <w:tab/>
        <w:t xml:space="preserve">  0.788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om Green, TX</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an Antonio, TX</w:t>
        <w:tab/>
        <w:t xml:space="preserve">  0.821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xar,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mal,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uadalupe,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ilson, TX</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an Diego, CA</w:t>
        <w:tab/>
        <w:t xml:space="preserve">  1.204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Diego, C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an Francisco, CA</w:t>
        <w:tab/>
        <w:t xml:space="preserve">  1.408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in,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Francisco,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Mateo, C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an Jose, CA</w:t>
        <w:tab/>
        <w:t xml:space="preserve">  1.425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ta Clar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20</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an Juan-Bayamon, PR</w:t>
        <w:tab/>
        <w:t xml:space="preserve">  0.49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guas Buenas,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arcelonet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ayamon,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novanas,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rolin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tan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eib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meri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rozal,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orad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jard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lorid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uaynab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umaca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uncos,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s Piedras,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iz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uguill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nati,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aranjit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io Grande,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Juan,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oa Alt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oa Baj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rujillo Alto,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ega Alt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ega Baja, P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abucoa, PR</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n Luis Obispo-Atascadero-Paso Robles, CA</w:t>
        <w:tab/>
        <w:t xml:space="preserve">  1.250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Luis Obispo,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nta Barbara-Santa Maria-Lompoc, CA</w:t>
        <w:tab/>
        <w:t xml:space="preserve">  1.163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ta Barbar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nta Cruz-Watsonville, CA</w:t>
        <w:tab/>
        <w:t xml:space="preserve">  0.972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ta Cruz,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nta Fe, NM</w:t>
        <w:tab/>
        <w:t xml:space="preserve">  0.998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s Alamos, NM</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ta Fe, NM</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nta Rosa, CA</w:t>
        <w:tab/>
        <w:t xml:space="preserve">  1.308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onom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rasota-Bradenton, FL</w:t>
        <w:tab/>
        <w:t xml:space="preserve">  0.971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natee,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rasota,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avannah, GA</w:t>
        <w:tab/>
        <w:t xml:space="preserve">  0.867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yan,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atham, G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Effingham, G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2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cranton-Wilkes Barre-Hazleton, PA</w:t>
        <w:tab/>
        <w:t xml:space="preserve">  0.860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lumbia,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ackawanna,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uzerne, P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yoming, PA</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Seattle-Bellevue-Everett, WA</w:t>
        <w:tab/>
        <w:t xml:space="preserve">  1.098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sland, W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ing, W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nohomish,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haron, PA</w:t>
        <w:tab/>
        <w:t xml:space="preserve">  0.888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ercer,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heboygan, WI</w:t>
        <w:tab/>
        <w:t xml:space="preserve">  0.822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heboygan,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herman-Denison, TX</w:t>
        <w:tab/>
        <w:t xml:space="preserve">  0.891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rayson,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hreveport-Bossier City, LA</w:t>
        <w:tab/>
        <w:t xml:space="preserve">  0.896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ossier,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ddo, L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bster, L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ioux City, IA-NE</w:t>
        <w:tab/>
        <w:t xml:space="preserve">  0.853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oodbury, I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akota, NE</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ioux Falls, SD</w:t>
        <w:tab/>
        <w:t xml:space="preserve">  0.871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incoln, S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nnehaha, S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outh Bend, IN</w:t>
        <w:tab/>
        <w:t xml:space="preserve">  0.948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 Joseph,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pokane, WA</w:t>
        <w:tab/>
        <w:t xml:space="preserve">  1.017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pokane,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pringfield, IL</w:t>
        <w:tab/>
        <w:t xml:space="preserve">  0.872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enard, I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gamon, I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pringfield, MO</w:t>
        <w:tab/>
        <w:t xml:space="preserve">  0.786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ristian,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reene, MO</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bster, MO</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pringfield, MA</w:t>
        <w:tab/>
        <w:t xml:space="preserve">  1.032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mpden, M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mpshire, M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tate College, PA</w:t>
        <w:tab/>
        <w:t xml:space="preserve">  0.944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entre,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teubenville-Weirton, OH-WV</w:t>
        <w:tab/>
        <w:t xml:space="preserve">  0.801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fferso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ooke, WV</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ncock, WV</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tockton-Lodi, CA</w:t>
        <w:tab/>
        <w:t xml:space="preserve">  1.114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an Joaquin,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umter, SC</w:t>
        <w:tab/>
        <w:t xml:space="preserve">  0.769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umter, S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22</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Syracuse, NY</w:t>
        <w:tab/>
        <w:t xml:space="preserve">  0.98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yuga,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dison,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nondaga,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swego,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acoma, WA</w:t>
        <w:tab/>
        <w:t xml:space="preserve">  1.016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erce,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allahassee, FL</w:t>
        <w:tab/>
        <w:t xml:space="preserve">  0.833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adsden,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eon, FL</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Tampa-St. Petersburg-Clearwater, FL</w:t>
        <w:tab/>
        <w:t xml:space="preserve">  0.935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ernando,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illsborough,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asco, FL</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nellas,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erre Haute, IN</w:t>
        <w:tab/>
        <w:t xml:space="preserve">  0.859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y,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ermillion, IN</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igo, IN</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exarkana, AR-Texarkana, TX</w:t>
        <w:tab/>
        <w:t xml:space="preserve">  0.808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ller, AR</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owie,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oledo, OH</w:t>
        <w:tab/>
        <w:t xml:space="preserve">  0.997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ulton,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ucas,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ood,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opeka, KS</w:t>
        <w:tab/>
        <w:t xml:space="preserve">  0.922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hawnee, KS</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renton, NJ</w:t>
        <w:tab/>
        <w:t xml:space="preserve">  1.010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ercer, NJ</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ucson, AZ</w:t>
        <w:tab/>
        <w:t xml:space="preserve">  0.984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ima, AZ</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ulsa, OK</w:t>
        <w:tab/>
        <w:t xml:space="preserve">  0.831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reek,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sage,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Rogers,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ulsa, OK</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goner, OK</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uscaloosa, AL</w:t>
        <w:tab/>
        <w:t xml:space="preserve">  0.851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uscaloosa, A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Tyler, TX</w:t>
        <w:tab/>
        <w:t xml:space="preserve">  0.911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mith,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Utica-Rome, NY</w:t>
        <w:tab/>
        <w:t xml:space="preserve">  0.870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erkimer, NY</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neida, NY</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Vallejo-Fairfield-Napa, CA</w:t>
        <w:tab/>
        <w:t xml:space="preserve">  1.201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apa,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olano,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Ventura, CA</w:t>
        <w:tab/>
        <w:t xml:space="preserve">  1.216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entur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Victoria, TX</w:t>
        <w:tab/>
        <w:t xml:space="preserve">  0.892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ictoria, TX</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2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Vineland-Millville-Bridgeton, NJ</w:t>
        <w:tab/>
        <w:t xml:space="preserve">  1.004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umberland, NJ</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Visalia-Tulare-Porterville, CA</w:t>
        <w:tab/>
        <w:t xml:space="preserve">  1.066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ulare,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aco, TX</w:t>
        <w:tab/>
        <w:t xml:space="preserve">  0.774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cLennan, TX</w:t>
      </w:r>
    </w:p>
    <w:p>
      <w:pPr>
        <w:pStyle w:val="Normal"/>
        <w:tabs>
          <w:tab w:val="clear" w:pos="475"/>
          <w:tab w:val="left" w:pos="-864" w:leader="none"/>
          <w:tab w:val="left" w:pos="-144" w:leader="none"/>
          <w:tab w:val="left" w:pos="288" w:leader="none"/>
          <w:tab w:val="right" w:pos="8640" w:leader="dot"/>
        </w:tabs>
        <w:spacing w:lineRule="auto" w:line="192"/>
        <w:ind w:hanging="144"/>
        <w:jc w:val="both"/>
        <w:rPr>
          <w:rFonts w:ascii="Times New Roman" w:hAnsi="Times New Roman" w:cs="Times New Roman"/>
        </w:rPr>
      </w:pPr>
      <w:r>
        <w:rPr>
          <w:rFonts w:cs="Times New Roman" w:ascii="Times New Roman" w:hAnsi="Times New Roman"/>
        </w:rPr>
        <w:t>*Washington, DC-MD-VA-WV</w:t>
        <w:tab/>
        <w:t xml:space="preserve">  1.082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istrict of Columbia, D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lvert,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harles,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rederick,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tgomery,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rince Georges, MD</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exandria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rlington,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larke,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ulpepper,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irfax,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irfax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lls Church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auquier,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redericksburg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ing George,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udoun,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nassas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nassas Park City,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rince William,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potsylvania,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tafford,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rren, V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rkeley, WV</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Jefferson, WV</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aterloo-Cedar Falls, IA</w:t>
        <w:tab/>
        <w:t xml:space="preserve">  0.872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lack Hawk, I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ausau, WI</w:t>
        <w:tab/>
        <w:t xml:space="preserve">  0.977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athon, WI</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est Palm Beach-Boca Raton, FL</w:t>
        <w:tab/>
        <w:t xml:space="preserve">  1.025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alm Beach, FL</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heeling, OH-WV</w:t>
        <w:tab/>
        <w:t xml:space="preserve">  0.769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elmont,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shall, WV</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hio, WV</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ichita, KS</w:t>
        <w:tab/>
        <w:t xml:space="preserve">  0.977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utler, K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rvey, KS</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edgwick, KS</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ichita Falls, TX</w:t>
        <w:tab/>
        <w:t xml:space="preserve">  0.795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rcher, TX</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ichita, TX</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illiamsport, PA</w:t>
        <w:tab/>
        <w:t xml:space="preserve">  0.850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ycoming, PA</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24</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776" w:leader="none"/>
        </w:tabs>
        <w:spacing w:lineRule="auto" w:line="192"/>
        <w:jc w:val="both"/>
        <w:rPr>
          <w:rFonts w:ascii="Times New Roman" w:hAnsi="Times New Roman" w:cs="Times New Roman"/>
        </w:rPr>
      </w:pPr>
      <w:r>
        <w:rPr>
          <w:rFonts w:cs="Times New Roman" w:ascii="Times New Roman" w:hAnsi="Times New Roman"/>
        </w:rPr>
        <w:tab/>
        <w:t>FISCAL YEAR 1994 WAGE INDEX FOR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t>Urban Area</w:t>
      </w:r>
    </w:p>
    <w:p>
      <w:pPr>
        <w:pStyle w:val="Normal"/>
        <w:tabs>
          <w:tab w:val="clear" w:pos="475"/>
          <w:tab w:val="left" w:pos="0" w:leader="none"/>
          <w:tab w:val="left" w:pos="7776"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nstituent Counties or County Equivalents)</w:t>
        <w:tab/>
        <w:t xml:space="preserve">Wage Index </w:t>
        <w:tab/>
        <w:t xml:space="preserve"> </w:t>
      </w:r>
    </w:p>
    <w:p>
      <w:pPr>
        <w:pStyle w:val="Normal"/>
        <w:tabs>
          <w:tab w:val="clear" w:pos="475"/>
          <w:tab w:val="left" w:pos="0" w:leader="none"/>
          <w:tab w:val="left" w:pos="777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ilmington-Newark, DE-MD</w:t>
        <w:tab/>
        <w:t xml:space="preserve">  1.066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Castle, DE</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ecil, MD</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Wilmington, NC</w:t>
        <w:tab/>
        <w:t xml:space="preserve">  0.903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Hanover, NC</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Brunswick, NC</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Yakima, WA</w:t>
        <w:tab/>
        <w:t xml:space="preserve">  0.942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akima, W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Yolo, CA</w:t>
        <w:tab/>
        <w:t xml:space="preserve">  1.139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olo,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York, PA</w:t>
        <w:tab/>
        <w:t xml:space="preserve">  0.907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ork, P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Youngstown-Warren, OH</w:t>
        <w:tab/>
        <w:t xml:space="preserve">  0.932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lumbiana,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honing, OH</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rumbull, OH</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Yuba City, CA</w:t>
        <w:tab/>
        <w:t xml:space="preserve">  1.058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utter, CA</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uba, CA</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Yuma, AZ</w:t>
        <w:tab/>
        <w:t xml:space="preserve">  0.961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Yuma, AZ</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eas that qualify as large urban areas</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2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Addendum A (Cont.)</w:t>
        <w:tab/>
        <w:t>REASONABLE CHARGES</w:t>
        <w:tab/>
        <w:t>06-94</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t>FISCAL YEAR 1994 WAGE INDEX FOR RURAL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Non-Urban Area                                                                                                                          Wage Index </w:t>
        <w:tab/>
        <w:t xml:space="preserve">   </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abama</w:t>
        <w:tab/>
        <w:t xml:space="preserve"> 0.693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laska</w:t>
        <w:tab/>
        <w:t xml:space="preserve"> 1.293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rizona</w:t>
        <w:tab/>
        <w:t xml:space="preserve"> 0.848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Arkansas</w:t>
        <w:tab/>
        <w:t xml:space="preserve"> 0.68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alifornia</w:t>
        <w:tab/>
        <w:t xml:space="preserve"> 0.972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lorado</w:t>
        <w:tab/>
        <w:t xml:space="preserve"> 0.819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Connecticut</w:t>
        <w:tab/>
        <w:t xml:space="preserve"> 1.254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Delaware</w:t>
        <w:tab/>
        <w:t xml:space="preserve"> 0.835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Florida</w:t>
        <w:tab/>
        <w:t xml:space="preserve"> 0.851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Georgia</w:t>
        <w:tab/>
        <w:t xml:space="preserve"> 0.757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Hawaii</w:t>
        <w:tab/>
        <w:t xml:space="preserve"> 1.084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daho</w:t>
        <w:tab/>
        <w:t xml:space="preserve"> 0.847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llinois</w:t>
        <w:tab/>
        <w:t xml:space="preserve">  0.731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ndiana</w:t>
        <w:tab/>
        <w:t xml:space="preserve"> 0.772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Iowa</w:t>
        <w:tab/>
        <w:t xml:space="preserve"> 0.732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ansas</w:t>
        <w:tab/>
        <w:t xml:space="preserve"> 0.70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Kentucky</w:t>
        <w:tab/>
        <w:t xml:space="preserve"> 0.751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Louisiana</w:t>
        <w:tab/>
        <w:t xml:space="preserve"> 0.711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ine</w:t>
        <w:tab/>
        <w:t xml:space="preserve"> 0.8493</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ryland</w:t>
        <w:tab/>
        <w:t xml:space="preserve"> 0.861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assachusetts</w:t>
        <w:tab/>
        <w:t xml:space="preserve"> 1.074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chigan</w:t>
        <w:tab/>
        <w:t xml:space="preserve"> 0.861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nnesota</w:t>
        <w:tab/>
        <w:t xml:space="preserve"> 0.814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ssissippi</w:t>
        <w:tab/>
        <w:t xml:space="preserve"> 0.6657</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issouri</w:t>
        <w:tab/>
        <w:t xml:space="preserve"> 0.733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Montana</w:t>
        <w:tab/>
        <w:t xml:space="preserve"> 0.802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braska</w:t>
        <w:tab/>
        <w:t xml:space="preserve"> 0.716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vada</w:t>
        <w:tab/>
        <w:t xml:space="preserve"> 0.932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Hampshire</w:t>
        <w:tab/>
        <w:t xml:space="preserve"> 0.9684</w:t>
      </w:r>
    </w:p>
    <w:p>
      <w:pPr>
        <w:pStyle w:val="Normal"/>
        <w:tabs>
          <w:tab w:val="clear" w:pos="475"/>
          <w:tab w:val="left" w:pos="-864" w:leader="none"/>
          <w:tab w:val="left" w:pos="-144" w:leader="none"/>
          <w:tab w:val="left" w:pos="288" w:leader="none"/>
          <w:tab w:val="right" w:pos="8640" w:leader="dot"/>
        </w:tabs>
        <w:spacing w:lineRule="auto" w:line="192"/>
        <w:ind w:firstLine="288"/>
        <w:jc w:val="both"/>
        <w:rPr/>
      </w:pPr>
      <w:r>
        <w:rPr>
          <w:rFonts w:cs="Times New Roman" w:ascii="Times New Roman" w:hAnsi="Times New Roman"/>
        </w:rPr>
        <w:t xml:space="preserve">New Jersey </w:t>
      </w:r>
      <w:r>
        <w:rPr>
          <w:rFonts w:cs="Times New Roman" w:ascii="Times New Roman" w:hAnsi="Times New Roman"/>
          <w:u w:val="single"/>
        </w:rPr>
        <w:t>1</w:t>
      </w:r>
      <w:r>
        <w:rPr>
          <w:rFonts w:cs="Times New Roman" w:ascii="Times New Roman" w:hAnsi="Times New Roman"/>
        </w:rPr>
        <w:t>/</w:t>
        <w:tab/>
        <w:t xml:space="preserve">   --- </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Mexico</w:t>
        <w:tab/>
        <w:t xml:space="preserve"> 0.748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ew York</w:t>
        <w:tab/>
        <w:t xml:space="preserve"> 0.856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orth Carolina</w:t>
        <w:tab/>
        <w:t xml:space="preserve"> 0.780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North Dakota</w:t>
        <w:tab/>
        <w:t xml:space="preserve"> 0.720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hio</w:t>
        <w:tab/>
        <w:t xml:space="preserve"> 0.812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klahoma</w:t>
        <w:tab/>
        <w:t xml:space="preserve"> 0.6884</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Oregon</w:t>
        <w:tab/>
        <w:t xml:space="preserve"> 0.917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ennsylvania</w:t>
        <w:tab/>
        <w:t xml:space="preserve"> 0.878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Puerto Rico</w:t>
        <w:tab/>
        <w:t xml:space="preserve"> 0.5256</w:t>
      </w:r>
    </w:p>
    <w:p>
      <w:pPr>
        <w:pStyle w:val="Normal"/>
        <w:tabs>
          <w:tab w:val="clear" w:pos="475"/>
          <w:tab w:val="left" w:pos="-864" w:leader="none"/>
          <w:tab w:val="left" w:pos="-144" w:leader="none"/>
          <w:tab w:val="left" w:pos="288" w:leader="none"/>
          <w:tab w:val="right" w:pos="8640" w:leader="dot"/>
        </w:tabs>
        <w:spacing w:lineRule="auto" w:line="192"/>
        <w:ind w:firstLine="288"/>
        <w:jc w:val="both"/>
        <w:rPr/>
      </w:pPr>
      <w:r>
        <w:rPr>
          <w:rFonts w:cs="Times New Roman" w:ascii="Times New Roman" w:hAnsi="Times New Roman"/>
        </w:rPr>
        <w:t xml:space="preserve">Rhode Island </w:t>
      </w:r>
      <w:r>
        <w:rPr>
          <w:rFonts w:cs="Times New Roman" w:ascii="Times New Roman" w:hAnsi="Times New Roman"/>
          <w:u w:val="single"/>
        </w:rPr>
        <w:t>1</w:t>
      </w:r>
      <w:r>
        <w:rPr>
          <w:rFonts w:cs="Times New Roman" w:ascii="Times New Roman" w:hAnsi="Times New Roman"/>
        </w:rPr>
        <w:t>/</w:t>
        <w:tab/>
        <w:t xml:space="preserve">   --- </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outh Carolina</w:t>
        <w:tab/>
        <w:t xml:space="preserve"> 0.7691</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South Dakota</w:t>
        <w:tab/>
        <w:t xml:space="preserve"> 0.6960</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ennessee</w:t>
        <w:tab/>
        <w:t xml:space="preserve"> 0.753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Texas</w:t>
        <w:tab/>
        <w:t xml:space="preserve"> 0.7522</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Utah</w:t>
        <w:tab/>
        <w:t xml:space="preserve"> 0.902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ermont</w:t>
        <w:tab/>
        <w:t xml:space="preserve"> 0.8765</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Virginia</w:t>
        <w:tab/>
        <w:t xml:space="preserve">  0.7656</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ashington</w:t>
        <w:tab/>
        <w:t xml:space="preserve"> 0.934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est Virginia</w:t>
        <w:tab/>
        <w:t xml:space="preserve"> 0.7969</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isconsin</w:t>
        <w:tab/>
        <w:t xml:space="preserve"> 0.8298</w:t>
      </w:r>
    </w:p>
    <w:p>
      <w:pPr>
        <w:pStyle w:val="Normal"/>
        <w:tabs>
          <w:tab w:val="clear" w:pos="475"/>
          <w:tab w:val="left" w:pos="-864" w:leader="none"/>
          <w:tab w:val="left" w:pos="-144" w:leader="none"/>
          <w:tab w:val="left" w:pos="288" w:leader="none"/>
          <w:tab w:val="right" w:pos="8640" w:leader="dot"/>
        </w:tabs>
        <w:spacing w:lineRule="auto" w:line="192"/>
        <w:ind w:firstLine="288"/>
        <w:jc w:val="both"/>
        <w:rPr>
          <w:rFonts w:ascii="Times New Roman" w:hAnsi="Times New Roman" w:cs="Times New Roman"/>
        </w:rPr>
      </w:pPr>
      <w:r>
        <w:rPr>
          <w:rFonts w:cs="Times New Roman" w:ascii="Times New Roman" w:hAnsi="Times New Roman"/>
        </w:rPr>
        <w:t>Wyoming</w:t>
        <w:tab/>
        <w:t xml:space="preserve"> 0.7833</w:t>
      </w:r>
    </w:p>
    <w:p>
      <w:pPr>
        <w:pStyle w:val="Normal"/>
        <w:tabs>
          <w:tab w:val="clear" w:pos="475"/>
          <w:tab w:val="left" w:pos="-864" w:leader="none"/>
          <w:tab w:val="left" w:pos="-144" w:leader="none"/>
          <w:tab w:val="left" w:pos="288" w:leader="none"/>
          <w:tab w:val="right" w:pos="8640" w:leader="dot"/>
        </w:tabs>
        <w:spacing w:lineRule="auto" w:line="192"/>
        <w:jc w:val="both"/>
        <w:rPr/>
      </w:pPr>
      <w:r>
        <w:rPr>
          <w:rFonts w:cs="Times New Roman" w:ascii="Times New Roman" w:hAnsi="Times New Roman"/>
          <w:u w:val="single"/>
        </w:rPr>
        <w:t>1</w:t>
      </w:r>
      <w:r>
        <w:rPr>
          <w:rFonts w:cs="Times New Roman" w:ascii="Times New Roman" w:hAnsi="Times New Roman"/>
        </w:rPr>
        <w:t>/  All counties within the State are classified urban.</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66.26</w:t>
        <w:tab/>
        <w:t xml:space="preserve">Rev. 1487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6-94     </w:t>
        <w:tab/>
        <w:t>REASONABLE CHARGES</w:t>
        <w:tab/>
        <w:t>Addendum A (Cont.)</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endum A - Wage Index for Determining Ambulatory Surgical Center (ASC) Facility Payments</w:t>
      </w:r>
    </w:p>
    <w:p>
      <w:pPr>
        <w:pStyle w:val="Normal"/>
        <w:tabs>
          <w:tab w:val="clear" w:pos="475"/>
          <w:tab w:val="left" w:pos="-864" w:leader="none"/>
          <w:tab w:val="left" w:pos="-144" w:leader="none"/>
          <w:tab w:val="left" w:pos="288" w:leader="none"/>
          <w:tab w:val="right" w:pos="8640"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right" w:pos="8640" w:leader="dot"/>
        </w:tabs>
        <w:spacing w:lineRule="auto" w:line="192"/>
        <w:jc w:val="both"/>
        <w:rPr>
          <w:rFonts w:ascii="Times New Roman" w:hAnsi="Times New Roman" w:cs="Times New Roman"/>
        </w:rPr>
      </w:pPr>
      <w:r>
        <w:rPr>
          <w:rFonts w:cs="Times New Roman" w:ascii="Times New Roman" w:hAnsi="Times New Roman"/>
        </w:rPr>
        <w:tab/>
        <w:t>FISCAL YEAR 1994 WAGE INDEX VALUES FOR COUNTIES THAT ARE DEEMED URBAN</w:t>
      </w:r>
    </w:p>
    <w:p>
      <w:pPr>
        <w:pStyle w:val="Normal"/>
        <w:tabs>
          <w:tab w:val="clear" w:pos="475"/>
          <w:tab w:val="center" w:pos="4680" w:leader="none"/>
          <w:tab w:val="right" w:pos="8640" w:leader="dot"/>
        </w:tabs>
        <w:spacing w:lineRule="auto" w:line="192"/>
        <w:jc w:val="both"/>
        <w:rPr>
          <w:rFonts w:ascii="Times New Roman" w:hAnsi="Times New Roman" w:cs="Times New Roman"/>
        </w:rPr>
      </w:pPr>
      <w:r>
        <w:rPr>
          <w:rFonts w:cs="Times New Roman" w:ascii="Times New Roman" w:hAnsi="Times New Roman"/>
        </w:rPr>
        <w:tab/>
        <w:t>COMPUTED AS SEPARATE URBAN AREAS</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475"/>
          <w:tab w:val="left" w:pos="3600" w:leader="dot"/>
          <w:tab w:val="right" w:pos="9072" w:leader="none"/>
        </w:tabs>
        <w:spacing w:lineRule="auto" w:line="192"/>
        <w:ind w:firstLine="3600"/>
        <w:jc w:val="both"/>
        <w:rPr>
          <w:rFonts w:ascii="Times New Roman" w:hAnsi="Times New Roman" w:cs="Times New Roman"/>
        </w:rPr>
      </w:pPr>
      <w:r>
        <w:rPr>
          <w:rFonts w:cs="Times New Roman" w:ascii="Times New Roman" w:hAnsi="Times New Roman"/>
        </w:rPr>
        <w:tab/>
        <w:t>Wage Index</w:t>
      </w:r>
    </w:p>
    <w:p>
      <w:pPr>
        <w:pStyle w:val="Normal"/>
        <w:tabs>
          <w:tab w:val="clear" w:pos="475"/>
          <w:tab w:val="left" w:pos="3600" w:leader="none"/>
          <w:tab w:val="right" w:pos="9072"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County</w:t>
        <w:tab/>
        <w:t>Urban Area</w:t>
        <w:tab/>
        <w:t xml:space="preserve">Value   </w:t>
        <w:tab/>
        <w:t xml:space="preserve"> </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Marshall, AL</w:t>
        <w:tab/>
        <w:t>Huntsville, AL</w:t>
        <w:tab/>
        <w:t>0.7954</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Indian River, FL</w:t>
        <w:tab/>
        <w:t>Ft Pierce-Port St. Lucie, FL</w:t>
        <w:tab/>
        <w:t>0.9876</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Christian, IL</w:t>
        <w:tab/>
        <w:t>Springfield, IL</w:t>
        <w:tab/>
        <w:t>0.8727</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Macoupin, IL</w:t>
        <w:tab/>
        <w:t>St. Louis, MO-IL</w:t>
        <w:tab/>
        <w:t>0.9182</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Mason, IL</w:t>
        <w:tab/>
        <w:t>Peoria-Pekin, IL</w:t>
        <w:tab/>
        <w:t>0.8249</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Henry, IN</w:t>
        <w:tab/>
        <w:t>Indianapolis, IN</w:t>
        <w:tab/>
        <w:t>0.9871</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Owen, IN</w:t>
        <w:tab/>
        <w:t>Bloomington, IN</w:t>
        <w:tab/>
        <w:t>0.8525</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Jefferson, KS</w:t>
        <w:tab/>
        <w:t>Topeka, KS</w:t>
        <w:tab/>
        <w:t>0.9221</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Barry, MI</w:t>
        <w:tab/>
        <w:t>Kalamazoo-Battlecreek, MI</w:t>
        <w:tab/>
        <w:t>1.0749</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Cass, MI</w:t>
        <w:tab/>
        <w:t>Benton Harbor, MI</w:t>
        <w:tab/>
        <w:t>0.8616</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Ionia, MI</w:t>
        <w:tab/>
        <w:t>Lansing-East Lansing, MI</w:t>
        <w:tab/>
        <w:t>0.9633</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Shiawassee, MI</w:t>
        <w:tab/>
        <w:t>Flint, MI</w:t>
        <w:tab/>
        <w:t>1.0689</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Tuscola, MI</w:t>
        <w:tab/>
        <w:t>Saginaw-Bay City-Midland, MI</w:t>
        <w:tab/>
        <w:t>0.9549</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Caswell, NC</w:t>
        <w:tab/>
        <w:t>Danville, VA</w:t>
        <w:tab/>
        <w:t>0.7881</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Harnett, NC</w:t>
        <w:tab/>
        <w:t>Fayetteville, NC</w:t>
        <w:tab/>
        <w:t>0.8281</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Morrow, OH</w:t>
        <w:tab/>
        <w:t>Mansfield, OH</w:t>
        <w:tab/>
        <w:t>0.8158</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Preble, OH</w:t>
        <w:tab/>
        <w:t>Dayton-Springfield, OH</w:t>
        <w:tab/>
        <w:t>0.9424</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Van Wert, OH</w:t>
        <w:tab/>
        <w:t>Lima, OH</w:t>
        <w:tab/>
        <w:t>0.8441</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Lawrence, PA</w:t>
        <w:tab/>
        <w:t>Pittsburgh, PA</w:t>
        <w:tab/>
        <w:t>0.9786</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Jefferson, WI</w:t>
        <w:tab/>
        <w:t>Milwaukee, WI</w:t>
        <w:tab/>
        <w:t>0.9240</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Walworth, WI</w:t>
        <w:tab/>
        <w:t>Milwaukee, WI</w:t>
        <w:tab/>
        <w:t>0.9240</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t>Lincoln, WV</w:t>
        <w:tab/>
        <w:t>Charleston, WV</w:t>
        <w:tab/>
        <w:t>0.8786</w:t>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0" w:leader="dot"/>
          <w:tab w:val="right" w:pos="9072"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7 </w:t>
        <w:tab/>
        <w:t>5-66.2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39:00Z</dcterms:created>
  <dc:creator>Compaq</dc:creator>
  <dc:description/>
  <dc:language>en-US</dc:language>
  <cp:lastModifiedBy>HCFA Software Control</cp:lastModifiedBy>
  <cp:lastPrinted>2000-04-29T11:25:00Z</cp:lastPrinted>
  <dcterms:modified xsi:type="dcterms:W3CDTF">2001-12-03T15:48:00Z</dcterms:modified>
  <cp:revision>12</cp:revision>
  <dc:subject/>
  <dc:title>05-91</dc:title>
</cp:coreProperties>
</file>