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0</w:t>
        <w:tab/>
        <w:t>REASONABLE CHARGES</w:t>
        <w:tab/>
        <w:t>524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fter Hours Emergency Services</w:t>
      </w:r>
      <w:r>
        <w:rPr>
          <w:rFonts w:cs="Times New Roman" w:ascii="Times New Roman" w:hAnsi="Times New Roman"/>
        </w:rPr>
        <w:t>.--Process any claims for after hours emergency services in accordance  with the instructions in §5024 and §5116.6.</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djustments in Existing Reasonable Charge Screens</w:t>
      </w:r>
      <w:r>
        <w:rPr>
          <w:rFonts w:cs="Times New Roman" w:ascii="Times New Roman" w:hAnsi="Times New Roman"/>
        </w:rPr>
        <w:t>.--If the implementation of these manual instructions requires changes in your reasonable charge screens, make them in a way that does not substantially increase or decrease the total payment you make for a portable x-ray service. For example, if you have not been reimbursing separately for the transportation component, and you begin to do so now, make an equivalent downward adjustment in the amount you allow as the reasonable charge for the technical component.  Similarly, if you have been allowing separate reasonable charges for setting up portable x-ray equipment, incorporate them in the allowance for the transportation componen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5245</w:t>
        <w:tab/>
        <w:t>REIMBURSEMENT FOR HEMOPHILIA CLOTTING FACTORS</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For items and services purchased on or after July 18, 1984, self-administered blood clotting factors and necessary items furnished to hemophilia patients competent to use such factors to control bleeding without medical or other supervision are reimbursed under Part B.</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imbursement</w:t>
      </w:r>
      <w:r>
        <w:rPr>
          <w:rFonts w:cs="Times New Roman" w:ascii="Times New Roman" w:hAnsi="Times New Roman"/>
        </w:rPr>
        <w:t>.--Reimbursement for blood clotting factors may be based upon reasonable cost or reasonable charges depending upon  the dispensing source.  A listing of hemophilia centers is contained in §5245D.  Determine whether the hemophilia center is an outpatient department of a hospital.  If the factors are dispensed by a provider, such as a hospital, SNF, or HHA, reimbursement is on the basis of reasonable cost and the claim is processed by the intermediary.</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f the blood clotting factors are dispensed by a supplier (e.g., independent pharmacy, Red Cross, durable medical equipment supplier, independent blood bank, independent hemophilia center), reimbursement is based on reasonable charges.  The reasonable charges for the blood clotting factors include charges for the factors and any supplies used for self-administration.  Certain manufacturers of the blood clotting factors supply needles and diluent with the factors.  You may establish separate customary and prevailing charge screens for (1) the blood clotting factors and (2) the necessary supplies. However, if it is the predominant billing practice in your service area for suppliers to submit a single global charge for both components of hemophilia clotting factors, your reasonable charge screens may reflect that practice.  Explain the way in which you determine reasonable charge claims for hemophilia clotting factors and supplies to the suppliers, and where there is no uniform billing pattern, ask the suppliers to bill in a predetermined manner to assure timely and accurate claims processing.</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Reimbursement is based upon the least expensive medically necessary blood clotting factors.  The blood clotting factors are available both in a heat treated variety and a non-heat treated variety.  The Food and Drug Administration (FDA) has determined that both varieties are safe and effective.  Therefore, unless the prescription specifically calls for the heat treated variety (HCPCS code J7190 for factors 8; HCPCS code J7194 for factors 9), reimbursement is based on the less expensive, non-heat treated variety (HCPCS code J7191 for factors 8; HCPCS code J7195 for factors 9).  If you determine an unusual billing pattern that demonstrates the supplier is billing much more frequently for the heat treated variety than other suppliers, you may review the records of the supplier to verify</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45</w:t>
        <w:tab/>
        <w:t>5-6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5 (Cont.)</w:t>
        <w:tab/>
        <w:t>REASONABLE CHARGES</w:t>
        <w:tab/>
        <w:t>04-90</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at the records show the blood clotting factors were prescribed by a licensed doctor of medicine, and such physician's written, signed prescription specifies the heat treated variety is requir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jc w:val="both"/>
        <w:rPr/>
      </w:pPr>
      <w:r>
        <w:rPr>
          <w:rFonts w:cs="Times New Roman" w:ascii="Times New Roman" w:hAnsi="Times New Roman"/>
        </w:rPr>
        <w:t>C.</w:t>
        <w:tab/>
      </w:r>
      <w:r>
        <w:rPr>
          <w:rFonts w:cs="Times New Roman" w:ascii="Times New Roman" w:hAnsi="Times New Roman"/>
          <w:u w:val="single"/>
        </w:rPr>
        <w:t>Reasonable Charge Determinations</w:t>
      </w:r>
      <w:r>
        <w:rPr>
          <w:rFonts w:cs="Times New Roman" w:ascii="Times New Roman" w:hAnsi="Times New Roman"/>
        </w:rPr>
        <w:t xml:space="preserve">.--Because of the lack of adequate and reliable charge data upon which to establish customary and prevailing charges, it is recommended  that you price claims for blood clotting factors by considering the approximate ingredient cost of the factors, the cost of supplies necessary for self-administration and a reasonable dispensing fee.  It has been found that the prices in the standard reference sources for drug prices (e.g., the </w:t>
      </w:r>
      <w:r>
        <w:rPr>
          <w:rFonts w:cs="Times New Roman" w:ascii="Times New Roman" w:hAnsi="Times New Roman"/>
          <w:u w:val="single"/>
        </w:rPr>
        <w:t>Drug Topics Red Book</w:t>
      </w:r>
      <w:r>
        <w:rPr>
          <w:rFonts w:cs="Times New Roman" w:ascii="Times New Roman" w:hAnsi="Times New Roman"/>
        </w:rPr>
        <w:t xml:space="preserve"> or </w:t>
      </w:r>
      <w:r>
        <w:rPr>
          <w:rFonts w:cs="Times New Roman" w:ascii="Times New Roman" w:hAnsi="Times New Roman"/>
          <w:u w:val="single"/>
        </w:rPr>
        <w:t>American Druggists Blue Book</w:t>
      </w:r>
      <w:r>
        <w:rPr>
          <w:rFonts w:cs="Times New Roman" w:ascii="Times New Roman" w:hAnsi="Times New Roman"/>
        </w:rPr>
        <w:t>) are well above the prices at which suppliers can purchase these factors.  HCFA contacted five of the seven manufacturers to determine their actual selling price of the blood clotting factor.  As of November 1, 1984, their prices ranged from  $.0999 to $.1200 per unit for non-heat treated factors 8 and $.0650 to $.1000 per unit for non-heat treated factors 9.  There is documented evidence that the various types of suppliers including State Health Departments, State Medicaid programs, independent pharmacies, blood banks and other suppliers purchase or are able to purchase blood clotting factors at these prices.  Determine whether purchase trade or quantity discounts are available, and consider the selling price to the various types of suppliers.  Currently, many suppliers obtain the blood clotting factors on a competitive bid or negotiated rate basis or through a centralized purchasing program.  Some manufacturers furnish the blood clotting factors at a lower price to suppliers with such arrangements, while other manufacturers do not offer a price differential for these arrangements.</w:t>
      </w:r>
    </w:p>
    <w:p>
      <w:pPr>
        <w:pStyle w:val="Normal"/>
        <w:tabs>
          <w:tab w:val="clear" w:pos="475"/>
          <w:tab w:val="left" w:pos="0" w:leader="none"/>
          <w:tab w:val="left" w:pos="36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960" w:leader="none"/>
          <w:tab w:val="left" w:pos="1440" w:leader="none"/>
          <w:tab w:val="left" w:pos="1920" w:leader="none"/>
        </w:tabs>
        <w:spacing w:lineRule="auto" w:line="192"/>
        <w:ind w:firstLine="360"/>
        <w:jc w:val="both"/>
        <w:rPr/>
      </w:pPr>
      <w:r>
        <w:rPr>
          <w:rFonts w:cs="Times New Roman" w:ascii="Times New Roman" w:hAnsi="Times New Roman"/>
        </w:rPr>
        <w:t>D.</w:t>
        <w:tab/>
      </w:r>
      <w:r>
        <w:rPr>
          <w:rFonts w:cs="Times New Roman" w:ascii="Times New Roman" w:hAnsi="Times New Roman"/>
          <w:u w:val="single"/>
        </w:rPr>
        <w:t>Hemophilia Centers Listing</w:t>
      </w:r>
      <w:r>
        <w:rPr>
          <w:rFonts w:cs="Times New Roman" w:ascii="Times New Roman" w:hAnsi="Times New Roman"/>
        </w:rPr>
        <w:t>.--</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5760" w:leader="none"/>
        </w:tabs>
        <w:spacing w:lineRule="auto" w:line="192"/>
        <w:rPr>
          <w:rFonts w:ascii="Times New Roman" w:hAnsi="Times New Roman" w:cs="Times New Roman"/>
        </w:rPr>
      </w:pPr>
      <w:r>
        <w:rPr>
          <w:rFonts w:cs="Times New Roman" w:ascii="Times New Roman" w:hAnsi="Times New Roman"/>
        </w:rPr>
        <w:tab/>
        <w:t>REGION I</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5760" w:leader="none"/>
        </w:tabs>
        <w:spacing w:lineRule="auto" w:line="192"/>
        <w:rPr>
          <w:rFonts w:ascii="Times New Roman" w:hAnsi="Times New Roman" w:cs="Times New Roman"/>
        </w:rPr>
      </w:pPr>
      <w:r>
        <w:rPr>
          <w:rFonts w:cs="Times New Roman" w:ascii="Times New Roman" w:hAnsi="Times New Roman"/>
        </w:rPr>
        <w:tab/>
        <w:t>Connecticut, Maine, Massachusetts, New Hampshire, Rhode Island, Vermont</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New England Area Comprehensive         </w:t>
        <w:tab/>
        <w:t>Medical Center Hospital of Vermont</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Hemophilia Center                      </w:t>
        <w:tab/>
        <w:t>Vermont Regional Geriatrics Center</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The Memorial Hospital                  </w:t>
        <w:tab/>
        <w:t>Burlington, VT 05041</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Worcester, MA 01605</w:t>
        <w:tab/>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St. Luke's Hospital                    </w:t>
        <w:tab/>
        <w:t>Dartmouth-Hitchcock Center</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New Bedford, MA  02741                 </w:t>
        <w:tab/>
        <w:t>Dartmouth Medical School</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epartment of Medicine</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anover, NH  03755</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Maine Hemophilia Treatment Center      </w:t>
        <w:tab/>
        <w:t>Hemophilia Center of Rhode Island</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The Maine Medical Center               </w:t>
        <w:tab/>
        <w:t>The Rhode Island Hospital</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Portland, ME  04012                    </w:t>
        <w:tab/>
        <w:t>Providence, RI  02902</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The University of Connecticut          </w:t>
        <w:tab/>
        <w:t>Boston Children's Hospital and</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Hemophilia Center                      </w:t>
        <w:tab/>
        <w:t>Brigham and Women's Hospital</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 xml:space="preserve">School of Medicine                     </w:t>
        <w:tab/>
        <w:t>Boston, MA  02115</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t>Farmington, CT  06032</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8</w:t>
        <w:tab/>
        <w:t>Rev. 134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5</w:t>
        <w:tab/>
        <w:t>REASONABLE CHARGES</w:t>
        <w:tab/>
        <w:t>5245(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II</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New Jersey, New York, Puerto Rico, Virgin Islands</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9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t. Sinai Medical Center               </w:t>
        <w:tab/>
        <w:t>St. Peter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w York, NY  10029                    </w:t>
        <w:tab/>
        <w:t>Albany, NY 12208</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w York Hospital                      </w:t>
        <w:tab/>
        <w:t>Nicholas Noyes Memori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rnell Medical Center                 </w:t>
        <w:tab/>
        <w:t>Dansville, NY  14437</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York, NY  1002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08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ong Island Jewish-Hillside            </w:t>
        <w:tab/>
        <w:t>Wilson Memori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l Center                       </w:t>
        <w:tab/>
        <w:t>Johnson City, NY  13903</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Hyde Park, NY  1104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Center-Rochester Region     </w:t>
        <w:tab/>
        <w:t>Hemophilia Center of Western</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ochester, NY  14621                   </w:t>
        <w:tab/>
        <w:t>New York</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Erie County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Buffalo, NY  1421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ate University Hospital              </w:t>
        <w:tab/>
        <w:t>Nassau County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diatric Hematology                   </w:t>
        <w:tab/>
        <w:t>East Meadows, NY  11550</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yracuse, NY  1321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outhern Tier Hemophilia Center        </w:t>
        <w:tab/>
        <w:t>University of Puerto Rico</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ted Health Clinic                   </w:t>
        <w:tab/>
        <w:t>San Juan, PR  00936</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ohnson City, NY  1379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th Israel Medical Center             </w:t>
        <w:tab/>
        <w:t>Puerto Rico Hemophilia Program</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w York, NY  10003                    </w:t>
        <w:tab/>
        <w:t>San Juan, PR  0093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ownstate Medical Center               </w:t>
        <w:tab/>
        <w:t>Helen Haye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rooklyn, NY  11203                    </w:t>
        <w:tab/>
        <w:t>Children's Unit</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West Haverstraw, NY  1099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enox Hill Hospital                    </w:t>
        <w:tab/>
        <w:t>Maimonide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w York, NY  10021                    </w:t>
        <w:tab/>
        <w:t>Brooklyn, NY  11219</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w York University Medical Center     </w:t>
        <w:tab/>
        <w:t>New York Medical Colleg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w York, NY  10016                    </w:t>
        <w:tab/>
        <w:t>Valhalla, NY  1059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Hospital                    </w:t>
        <w:tab/>
        <w:t>Columbia Presbyterian Medic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ate University of New York           </w:t>
        <w:tab/>
        <w:t>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Stony Brook                       </w:t>
        <w:tab/>
        <w:t>New York, NY  10032</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ony Brook, NY  1179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rth Shore University Hospital        </w:t>
        <w:tab/>
        <w:t>Montefiore Hospital and Medic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nhasset, NY  11030                   </w:t>
        <w:tab/>
        <w:t>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Bronx, NY  10467</w:t>
      </w:r>
    </w:p>
    <w:p>
      <w:pPr>
        <w:pStyle w:val="Normal"/>
        <w:tabs>
          <w:tab w:val="clear" w:pos="475"/>
          <w:tab w:val="left" w:pos="0" w:leader="none"/>
          <w:tab w:val="left" w:pos="57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1085</w:t>
        <w:tab/>
        <w:t>5-6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5(Cont.)</w:t>
        <w:tab/>
        <w:t>REASONABLE CHARGES</w:t>
        <w:tab/>
        <w:t>03-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ity Hospital at Elmhurst              </w:t>
        <w:tab/>
        <w:t>Babie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lmhurst, NY  11373                    </w:t>
        <w:tab/>
        <w:t>Department of Pediatric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New York, NY  1003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2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9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bert Einstein College of Medicine    </w:t>
        <w:tab/>
        <w:t>Nadeene Brunini Comprehensiv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ronx, NY  10467                       </w:t>
        <w:tab/>
        <w:t>Hemophilia Care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5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St. Michael's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54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Newark, NJ  0710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nmouth Medical Center                </w:t>
        <w:tab/>
        <w:t>Morristown Memori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ong Branch, NJ  07740                 </w:t>
        <w:tab/>
        <w:t>Morristown, NJ  0796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50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50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oper Hospital Medical Center         </w:t>
        <w:tab/>
        <w:t>Elizabeth Gener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44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mden, NJ  08103                      </w:t>
        <w:tab/>
        <w:t>Elizabeth, NJ  0720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8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ul Kimball Hospital                  </w:t>
        <w:tab/>
        <w:t>New Jersey Comprehensiv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kewood, NJ  08601                    </w:t>
        <w:tab/>
        <w:t>Hemophilia Care Program</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Middlesex Gener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New Brunswick, NJ  0890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9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III</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2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elaware, District of Columbia, Maryland,</w: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Pennsylvania, Virginia, West Virginia</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Hospital National           </w:t>
        <w:tab/>
        <w:t>University of Virginia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l Center                       </w:t>
        <w:tab/>
        <w:t>Charlottesville, VA  22908</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2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shington, DC  2001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ilton S. Hershey Medical Center       </w:t>
        <w:tab/>
        <w:t>Crippled Children'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54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nnsylvania State University          </w:t>
        <w:tab/>
        <w:t>Richmond, VA  23220</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rshey, PA  1703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31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deza Foundation                     </w:t>
        <w:tab/>
        <w:t>Virginia Commonwealth</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Center                      </w:t>
        <w:tab/>
        <w:t>University Medical College of</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50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iladelphia, PA  19107                </w:t>
        <w:tab/>
        <w:t>Virgin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0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Hemophilia Program</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44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Richmond, VA  23298</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38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8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eorge Washington University           </w:t>
        <w:tab/>
        <w:t>Charleston Area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1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l Center                       </w:t>
        <w:tab/>
        <w:t>Charleston, W VA  25304</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shington, DC  20037</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burban Hospital                      </w:t>
        <w:tab/>
        <w:t>American Red Cros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thesda, MD  20014                    </w:t>
        <w:tab/>
        <w:t>Huntington, W VA  2571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2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gional Hemophilia Center of          </w:t>
        <w:tab/>
        <w:t>West Virginia Universit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stern Pennsylvania                 </w:t>
        <w:tab/>
        <w:t>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entral Blood Bank of Pittsburgh       </w:t>
        <w:tab/>
        <w:t>Morgantown, W VA  26506</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ncaster, Reading)</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ittsburgh, PA  15219</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Center                      </w:t>
        <w:tab/>
        <w:t>Einstein-Moss Hemophilia Project</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ilmington Medical Center              </w:t>
        <w:tab/>
        <w:t>Albert Einstein Medical Center</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ilmington, DE  19899                  </w:t>
        <w:tab/>
        <w:t>Philadelphia, PA  19141</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5-70</w:t>
        <w:tab/>
        <w:t>Rev. 108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5</w:t>
        <w:tab/>
        <w:t>REASONABLE CHARGES</w:t>
        <w:tab/>
        <w:t>5245(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Hospital of Pennsylvania    </w:t>
        <w:tab/>
        <w:t>Allentown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iladelphia, PA  19146                </w:t>
        <w:tab/>
        <w:t>Allentown, PA  1810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 Joseph's Hospital                  </w:t>
        <w:tab/>
        <w:t>Mercy Catholic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9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ncaster, PA  17604                   </w:t>
        <w:tab/>
        <w:t>Philadelphia, PA  1914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25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5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ading Hospital and Medical Center    </w:t>
        <w:tab/>
        <w:t>St. Agne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317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st Reading, PA  19611                </w:t>
        <w:tab/>
        <w:t>Baltimore, MD  21229</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IV</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0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08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labama, Florida, Georgia, Kentucky,</w: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444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ississippi, North Carolina, South Carolina, Tennessee</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Center                      </w:t>
        <w:tab/>
        <w:t>Comprehensive Hemophilia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North Carolina           </w:t>
        <w:tab/>
        <w:t>Bowman Gray School of Medicin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at Chapel Hill                       </w:t>
        <w:tab/>
        <w:t xml:space="preserve">  of Wake Forest Universit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5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morial Hospital                      </w:t>
        <w:tab/>
        <w:t>Winston-Salem, NC  27103</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pel Hill, NC  2751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2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iami Comprehensive Hemophilia         </w:t>
        <w:tab/>
        <w:t>University of Florid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27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Treatment Center                     </w:t>
        <w:tab/>
        <w:t>Department of Medicin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Miami                    </w:t>
        <w:tab/>
        <w:t>Gainesville, FL  32610</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ami, FL  3310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Center of Central Florida   </w:t>
        <w:tab/>
        <w:t>University of Tennesse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Florida                  </w:t>
        <w:tab/>
        <w:t>Hemophilia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2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rlando, FL  32806                     </w:t>
        <w:tab/>
        <w:t>Memphis, TN  3816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Treatment Center            </w:t>
        <w:tab/>
        <w:t>All Children'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5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ulland Memorial Hospital              </w:t>
        <w:tab/>
        <w:t>St. Petersburg, FL  33701</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South Carolin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ia, SC  2920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381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381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diatric Comprehensive Hemophilia     </w:t>
        <w:tab/>
        <w:t>Medical College of Georg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08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Center                               </w:t>
        <w:tab/>
        <w:t>Augusta, GA  30912</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50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Southern Florid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44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ampa, FL  3361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381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381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of Georgia                  </w:t>
        <w:tab/>
        <w:t>Grady Memori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1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lanta, GA  30342                     </w:t>
        <w:tab/>
        <w:t>Atlanta, GA  3030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317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54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uke University Hospital               </w:t>
        <w:tab/>
        <w:t>University of Mississippi</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urham, NC  27710                      </w:t>
        <w:tab/>
        <w:t>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Jackson, MS  3921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27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27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Hospital                    </w:t>
        <w:tab/>
        <w:t>East Carolina Universit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irmingham, AL  35233                  </w:t>
        <w:tab/>
        <w:t>School of Medicin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Greenville, NC  2783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anderbilt University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mophilia Clinic</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27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shville, TN  37232</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1085</w:t>
        <w:tab/>
        <w:t>5-7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5(Cont.)</w:t>
        <w:tab/>
        <w:t>REASONABLE CHARGES</w:t>
        <w:tab/>
        <w:t>03-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ast Tennessee Hemophilia Clinic       </w:t>
        <w:tab/>
        <w:t>University of Louisvill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Tennessee                </w:t>
        <w:tab/>
        <w:t>School of Medicin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noxville, TN  37920                   </w:t>
        <w:tab/>
        <w:t>Louisville, KY  4020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90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9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rton Kosair Childrens Medical        </w:t>
        <w:tab/>
        <w:t>University of Kentuck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54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Center                               </w:t>
        <w:tab/>
        <w:t>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54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Louisville               </w:t>
        <w:tab/>
        <w:t>Lexington, KY  40536</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17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uisville, KY  4020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381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keland Hills Pediatric Group         </w:t>
        <w:tab/>
        <w:t>T.C. Thompson Children'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508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keland, FL  33805                    </w:t>
        <w:tab/>
        <w:t>Chattanooga, TN  3740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08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444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V</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38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llinois, Indiana, Michigan, Minnesota, Ohio, Wisconsin</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31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1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reat Lakes Hemophilia                 </w:t>
        <w:tab/>
        <w:t>Mayo Clinic</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25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Foundation, Inc.                      </w:t>
        <w:tab/>
        <w:t>Rochester, MN  55901</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90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lwaukee, WI  5323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90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2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rehensive Hemophilia Center        </w:t>
        <w:tab/>
        <w:t>St. Vincent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27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Minnesota Hospital       </w:t>
        <w:tab/>
        <w:t>Green Bay, WI  54305</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neapolis, MN  5545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cred Heart Hospital                  </w:t>
        <w:tab/>
        <w:t>University of Wisconsin</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au Claire, WI  54701                  </w:t>
        <w:tab/>
        <w:t xml:space="preserve">  Hospitals and Clinic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Madison, WI  5370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27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underson Clinic                       </w:t>
        <w:tab/>
        <w:t>Great Lakes Hemophil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Crosse, WI  54601                    </w:t>
        <w:tab/>
        <w:t xml:space="preserve">  Foundation</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25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Milwaukee Children'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254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Milwaukee, WI  5323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rshfield Clinic                      </w:t>
        <w:tab/>
        <w:t>Rush-Presbyterian</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81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rshfield, WI  54449                  </w:t>
        <w:tab/>
        <w:t>St. Luke's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508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Chicago, IL  6061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508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44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Memorial Hospital           </w:t>
        <w:tab/>
        <w:t>Loyola University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38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cago, IL  60614                     </w:t>
        <w:tab/>
        <w:t>Maywood, IL  6015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381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317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ok County Hospital                   </w:t>
        <w:tab/>
        <w:t>Michael Reese Hospital and</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1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cago, IL  60612                     </w:t>
        <w:tab/>
        <w:t>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5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Chicago, IL  6061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9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utheran General Hospital              </w:t>
        <w:tab/>
        <w:t>St. Franci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27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k Ridge, IL  60068                  </w:t>
        <w:tab/>
        <w:t>Peoria, IL  61637</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27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6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rthwestern University Hospital       </w:t>
        <w:tab/>
        <w:t>University of Illinoi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6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Memorial)                           </w:t>
        <w:tab/>
        <w:t>Chicago, IL  60680</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6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ago, IL  6061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Chicago Hospital</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ago, IL  60637</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5-72</w:t>
        <w:tab/>
        <w:t>Rev. 108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5</w:t>
        <w:tab/>
        <w:t>REASONABLE CHARGES</w:t>
        <w:tab/>
        <w:t>5245(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 John's Hospital                      </w:t>
        <w:tab/>
        <w:t>Ohio State University Hospital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pringfield, IL  62702                   </w:t>
        <w:tab/>
        <w:t>Columbus, OH  4321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27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90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Medical Center                 </w:t>
        <w:tab/>
        <w:t>Northwest Ohio Hemophilia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9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yton, OH  45404                        </w:t>
        <w:tab/>
        <w:t>Toledo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254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Toledo, OH  4360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5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317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ngstown Hospital Association          </w:t>
        <w:tab/>
        <w:t>Cleveland Clinic</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81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ngstown, OH  44501                    </w:t>
        <w:tab/>
        <w:t>Cleveland, OH  4410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8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508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eveland Metropolitan General Hospital  </w:t>
        <w:tab/>
        <w:t>Hemophilia Treatment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508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eveland, OH  44109                     </w:t>
        <w:tab/>
        <w:t>Children's Hospital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444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University of Cincinnati</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38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Cincinnati, OH  45229</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381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317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right/Patterson Air Force Base          </w:t>
        <w:tab/>
        <w:t>Columbus Children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yton, OH  45433                        </w:t>
        <w:tab/>
        <w:t>Columbus, OH  4320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254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90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Hospitals of Cleveland        </w:t>
        <w:tab/>
        <w:t>University of Cincinnati Medic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90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ainbow Babies and Childrens Hospital    </w:t>
        <w:tab/>
        <w:t xml:space="preserve">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eveland, OH  44106                     </w:t>
        <w:tab/>
        <w:t>Cincinnati, OH  45267</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Hospital Medical              </w:t>
        <w:tab/>
        <w:t>Hemophilia Foundation of Indian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Center of Akron                        </w:t>
        <w:tab/>
        <w:t>Indianapolis, IN  46202</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kron, OH  44308</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63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all State Memorial Hospital             </w:t>
        <w:tab/>
        <w:t>Indiana Universit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2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ncie, IN  47303                        </w:t>
        <w:tab/>
        <w:t>James Whitcomb Riley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Hemophilia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90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Indianapolis, IN  4622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54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254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Michigan Hospital          </w:t>
        <w:tab/>
        <w:t>Michigan State Universit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1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n Arbor, MI  48104                     </w:t>
        <w:tab/>
        <w:t>East Lansing, MI  4882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81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Hospital of Michigan          </w:t>
        <w:tab/>
        <w:t>West Michigan Region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508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troit, MI  48201                       </w:t>
        <w:tab/>
        <w:t>Hemophilia Center of</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508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Bronson Methodist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444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Kalamazoo, MI  4900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38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81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astern Michigan Hemophilia              </w:t>
        <w:tab/>
        <w:t>William Beaumont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317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Treatment Center                       </w:t>
        <w:tab/>
        <w:t>Royal Oak, MI  48072</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17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 Joseph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254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lint, MI  4850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9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90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mophilia Foundation of Michigan</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27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n Arbor, MI  48104</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1085</w:t>
        <w:tab/>
        <w:t>5-7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5(Cont.)</w:t>
        <w:tab/>
        <w:t>REASONABLE CHARGES</w:t>
        <w:tab/>
        <w:t>03-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5760" w:leader="none"/>
        </w:tabs>
        <w:spacing w:lineRule="auto" w:line="192"/>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63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REGION VI</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27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rkansas, Louisiana, New Mexico, Oklahoma, Texas</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90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90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ulf States Hemophilia Center</w:t>
        <w:tab/>
        <w:t>North Texas Comprehensiv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5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Texas Medical</w:t>
        <w:tab/>
        <w:t xml:space="preserve">  Hemophilia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254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chool at Houston</w:t>
        <w:tab/>
        <w:t>Parkland Memori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17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uston, TX  77025</w:t>
        <w:tab/>
        <w:t>Southwestern Medical School</w:t>
      </w:r>
    </w:p>
    <w:p>
      <w:pPr>
        <w:pStyle w:val="Normal"/>
        <w:tabs>
          <w:tab w:val="clear" w:pos="475"/>
          <w:tab w:val="left" w:pos="0" w:leader="none"/>
          <w:tab w:val="left" w:pos="576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381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Texas Health</w:t>
      </w:r>
    </w:p>
    <w:p>
      <w:pPr>
        <w:pStyle w:val="Normal"/>
        <w:tabs>
          <w:tab w:val="clear" w:pos="475"/>
          <w:tab w:val="left" w:pos="0" w:leader="none"/>
          <w:tab w:val="left" w:pos="576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381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ervices Center at Dallas</w:t>
      </w:r>
    </w:p>
    <w:p>
      <w:pPr>
        <w:pStyle w:val="Normal"/>
        <w:tabs>
          <w:tab w:val="clear" w:pos="475"/>
          <w:tab w:val="left" w:pos="0" w:leader="none"/>
          <w:tab w:val="left" w:pos="576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508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llas, TX  7523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508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444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Texas Health Science</w:t>
        <w:tab/>
        <w:t>San Antonio Hemophil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381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enter at San Antonio</w:t>
        <w:tab/>
        <w:t xml:space="preserve">  Comprehensive Car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38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Antonio, TX  78284</w:t>
        <w:tab/>
        <w:t>Treatment Center</w:t>
      </w:r>
    </w:p>
    <w:p>
      <w:pPr>
        <w:pStyle w:val="Normal"/>
        <w:tabs>
          <w:tab w:val="clear" w:pos="475"/>
          <w:tab w:val="left" w:pos="0" w:leader="none"/>
          <w:tab w:val="left" w:pos="576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317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ta Rosa Outpatient Clinic</w:t>
      </w:r>
    </w:p>
    <w:p>
      <w:pPr>
        <w:pStyle w:val="Normal"/>
        <w:tabs>
          <w:tab w:val="clear" w:pos="475"/>
          <w:tab w:val="left" w:pos="0" w:leader="none"/>
          <w:tab w:val="left" w:pos="576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317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Antonio, TX  7828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54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19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mily Medical Center</w:t>
        <w:tab/>
        <w:t>M.D. Anderson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Texas</w:t>
        <w:tab/>
        <w:t>Houston, TX 77025</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27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cAllen, TX  7850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27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63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klahoma Comprehensive Hemophilia</w:t>
        <w:tab/>
        <w:t>Children's Medical Center at</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63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Diagnostic and Treatment</w:t>
        <w:tab/>
        <w:t xml:space="preserve">  Dalla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63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ate of Oklahoma Teaching Hospitals</w:t>
        <w:tab/>
        <w:t>Dallas, TX  75235</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6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klahoma City, OK  73126</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6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27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d R. Montoya Hemophilia Program</w:t>
        <w:tab/>
        <w:t>University of Texas Medic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90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New Mexico</w:t>
        <w:tab/>
        <w:t xml:space="preserve">  Branch at Galveston</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90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uquerque, NM  87131</w:t>
        <w:tab/>
        <w:t>Galveston, TX  7755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254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254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xas Tech University</w:t>
        <w:tab/>
        <w:t>Louisiana Comprehensiv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31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Science Center</w:t>
        <w:tab/>
        <w:t xml:space="preserve">  Hemophilia Care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381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ubbock, TX  79430</w:t>
        <w:tab/>
        <w:t>Tulane University</w:t>
      </w:r>
    </w:p>
    <w:p>
      <w:pPr>
        <w:pStyle w:val="Normal"/>
        <w:tabs>
          <w:tab w:val="clear" w:pos="475"/>
          <w:tab w:val="left" w:pos="0" w:leader="none"/>
          <w:tab w:val="left" w:pos="5760" w:leader="none"/>
        </w:tabs>
        <w:spacing w:lineRule="auto" w:line="192"/>
        <w:ind w:firstLine="5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381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Orleans, LA  7011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508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508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ldren's Clinic</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444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lveston, TX  7755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381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381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VII</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317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317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owa, Kansas, Missouri, Nebraska</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54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90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eat Plains Hemophilia</w:t>
        <w:tab/>
        <w:t>Cardinal Glennon Memori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90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Iowa Hospitals</w:t>
        <w:tab/>
        <w:t xml:space="preserve">  Hospital for Children</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127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nd Clinics</w:t>
        <w:tab/>
        <w:t>St. Louis, MO  63104</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27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owa City, IA  5224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63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versity of Missouri Medical Center</w:t>
        <w:tab/>
        <w:t>Midwest Comprehensive Car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6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ia, MO  65201</w:t>
        <w:tab/>
        <w:t>St. Luke's Hospital</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6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ansas City, MO  64111</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5-74</w:t>
        <w:tab/>
        <w:t>Rev. 1085</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85</w:t>
        <w:tab/>
        <w:t>REASONABLE CHARGES</w:t>
        <w:tab/>
        <w:t>5245(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idwest Comprehensive Hemophilia       </w:t>
        <w:tab/>
        <w:t>Missouri/Illinois Region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63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Diagnostic and Treatment Center      </w:t>
        <w:tab/>
        <w:t xml:space="preserve">  Hemophilia Comprehensiv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27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ildren's Mercy Hospital              </w:t>
        <w:tab/>
        <w:t xml:space="preserve">  Diagnostic and Treatment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190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ansas City, MO  64108                 </w:t>
        <w:tab/>
        <w:t>St. Louis University Hospital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90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St. Louis, MO  6310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254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254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ebraska Regional Hemophilia Center    </w:t>
        <w:tab/>
        <w:t>Mercy Hospital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17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NE Medical Center        </w:t>
        <w:tab/>
        <w:t>Des Moines, IA  50314</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381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maha, NE  6810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381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508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rtzler Clinic                        </w:t>
        <w:tab/>
        <w:t>University of Kansas Medic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508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alstead Hospital                       </w:t>
        <w:tab/>
        <w:t xml:space="preserve">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444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alstead, KS  67056                    </w:t>
        <w:tab/>
        <w:t>Kansas City, KS  6610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381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381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VIII</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317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17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olorado, Montana, South Dakota, North Dakota</w: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254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Utah, Wyoming</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90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90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oux Valley Hospital                  </w:t>
        <w:tab/>
        <w:t>University of Colorado</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127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oux Falls, SD  57117                   </w:t>
        <w:tab/>
        <w:t xml:space="preserve">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27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Denver, CO  8026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63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6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untain States Regional               </w:t>
        <w:tab/>
        <w:t>Mountain States Region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63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Hemophilia Center                      </w:t>
        <w:tab/>
        <w:t xml:space="preserve">  Hemophilia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6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Colorado                 </w:t>
        <w:tab/>
        <w:t>University of Utah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63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Health Sciences Center               </w:t>
        <w:tab/>
        <w:t>Salt Lake City, UT  84132</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27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ver, CO  80262</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90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itzsimmons Army Medical Center        </w:t>
        <w:tab/>
        <w:t>Shodair Children'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254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diatric Clinic                       </w:t>
        <w:tab/>
        <w:t>Helena, MT  59604</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254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urora, CO  80045</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317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381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 Vincent Hospital                   </w:t>
        <w:tab/>
        <w:t>St. Mary's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81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illings, MT  59103                    </w:t>
        <w:tab/>
        <w:t>Emergency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508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Grand Junction, CO  8150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508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444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81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IX</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81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17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rizona, California, Guam, Hawaii, Nevada,</w: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17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merican Samoa</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254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90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untain States Regional               </w:t>
        <w:tab/>
        <w:t>St. Joseph's Hospital and</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90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Hemophilia Center                      </w:t>
        <w:tab/>
        <w:t xml:space="preserve">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27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Arizona                  </w:t>
        <w:tab/>
        <w:t>Phoenix, AZ  85013</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27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Health Science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63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ucson, AZ  8572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63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63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emophilia Association, Inc.           </w:t>
        <w:tab/>
        <w:t>Northern California Hemophil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63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k Center North Medical Building       </w:t>
        <w:tab/>
        <w:t xml:space="preserve">  Program</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63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oenix, AZ  85013                     </w:t>
        <w:tab/>
        <w:t>Children's Hospital Medical Center</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12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Oakland, CA  94609</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1085</w:t>
        <w:tab/>
        <w:t>5-7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5(Cont.)</w:t>
        <w:tab/>
        <w:t>REASONABLE CHARGES</w:t>
        <w:tab/>
        <w:t>03-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63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rthern Central California              </w:t>
        <w:tab/>
        <w:t>Southern California Hemophil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63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Hemophilia Program                       </w:t>
        <w:tab/>
        <w:t xml:space="preserve">  Program</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27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California                 </w:t>
        <w:tab/>
        <w:t>Orthopedic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90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cramento, CA  95817                    </w:t>
        <w:tab/>
        <w:t>Los Angeles, CA  9006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90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254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outhern California Hemophilia           </w:t>
        <w:tab/>
        <w:t>Memorial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254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Program                                </w:t>
        <w:tab/>
        <w:t>Agana, GU  96910</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317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ldren's Hospital of Los Angeles</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381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s Angeles, CA  90027</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381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508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California Medical Center  </w:t>
        <w:tab/>
        <w:t>Children's Hospital at Stanford</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508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ffitt Hospital                         </w:t>
        <w:tab/>
        <w:t>Palo Alto, CA  94304</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444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Francisco, CA  9414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381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381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aheim Memorial Hospital                </w:t>
        <w:tab/>
        <w:t>Children's Hospital and</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317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aheim, CA  92801                         </w:t>
        <w:tab/>
        <w:t xml:space="preserve">  Health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317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San Diego, CA  9212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254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90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C/USC Medical Center                   </w:t>
        <w:tab/>
        <w:t>University of Californi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90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os Angeles, CA  90033                     </w:t>
        <w:tab/>
        <w:t xml:space="preserve">  Irvine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2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Orange, CA  92668</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27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63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California,                </w:t>
        <w:tab/>
        <w:t>Hemophilia Foundation of Hawaii</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63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San Diego Medical Center               </w:t>
        <w:tab/>
        <w:t>Honolulu, HI  96802</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63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Diego, CA  92103</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63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63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Bernardino County</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127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90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Bernardino, CA  92404</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90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54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EGION X</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254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317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laska, Idaho, Oregon, Washington</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381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381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rehensive Hemophilia Diagnostic      </w:t>
        <w:tab/>
        <w:t>State of Alaska</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508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and Treatment Center                   </w:t>
        <w:tab/>
        <w:t>Division of Public Assistance</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508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iversity of Oregon                     </w:t>
        <w:tab/>
        <w:t xml:space="preserve">  Pouch</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444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ortland, OR  97201                      </w:t>
        <w:tab/>
        <w:t>Juneau, AL  99811</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381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381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ate of Idaho                           </w:t>
        <w:tab/>
        <w:t>Childrens Orthopedic Hospital</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317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partment of Health and Welfare           </w:t>
        <w:tab/>
        <w:t xml:space="preserve">  and Medical Center</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317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atehouse                               </w:t>
        <w:tab/>
        <w:t>Seattle, WA  98105</w: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254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ise, ID  83720</w:t>
      </w:r>
    </w:p>
    <w:p>
      <w:pPr>
        <w:pStyle w:val="Normal"/>
        <w:tabs>
          <w:tab w:val="clear" w:pos="475"/>
          <w:tab w:val="left" w:pos="0" w:leader="none"/>
          <w:tab w:val="left" w:pos="57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190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90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get Sound Blood Center</w:t>
      </w:r>
    </w:p>
    <w:p>
      <w:pPr>
        <w:pStyle w:val="Normal"/>
        <w:tabs>
          <w:tab w:val="clear" w:pos="475"/>
          <w:tab w:val="left" w:pos="0" w:leader="none"/>
          <w:tab w:val="left" w:pos="57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2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attle, WA  98104</w:t>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5-76</w:t>
        <w:tab/>
        <w:t>Rev. 108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7</w:t>
        <w:tab/>
        <w:t>REASONABLE CHARGES</w:t>
        <w:tab/>
        <w:t>5246</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63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6.</w:t>
        <w:tab/>
        <w:t>USE OF INHERENT REASONABLENESS FOR REIMBURSEMENT OF MEDICARE</w: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63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NON-PHYSICIAN SERVICE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27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90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4097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28384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42672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56959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7124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85534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ome instances, the use of customary and prevailing charge data alone may lead to a result that is not inherently reasonable for the purpose of reimbursing items and services furnished by suppliers of services.  While it is intended that all available historic charge data should ordinarily be used in calculating reasonable charges, the reasonable charge methodology also requires consideration of other factors as indicated in §5002.  This includes special reasonable charge limits (which may be either upper or lower limits) established by HCFA or you if it is determined that the standard rules for calculating reasonable charges result in grossly deficient or grossly excessive charge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508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508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4795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 of circumstances which may result in grossly excessive charges include, but are not limited to:</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381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381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The marketplace is not competitive;</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317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31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Medicare is the primary source for paymen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25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90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4478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The charges involve the use of new technology for which an extensive charge history does not exis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27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27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4414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The charges do not reflect changing technology, increased facility with that technology, or changes in acquisition or supplier cost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63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4287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Prevailing charges in a locality are grossly in excess of prevailing charges in other localitie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63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127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Charges are grossly in excess of acquisition or production cost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90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9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4097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 of circumstances which may result in grossly deficient charges include, but are not limited to:</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54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317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hanging technology substantially increases resource requirement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381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381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has been a substantial and sudden increase in acquisition or production cost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180</w:t>
        <w:tab/>
        <w:t>5-7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6(Cont.)</w:t>
        <w:tab/>
        <w:t>REASONABLE CHARGES</w:t>
        <w:tab/>
        <w:t>03-87</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63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14224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8511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42799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use whatever factors are available.  When necessary, make reasonable assumptions to calculate a reasonable charge for an item or service where customary and prevailing charge methodology has yielded a result which is not inherently reasonable. Some of the factors that might be considered include, but are not limited to:</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190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254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4033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28321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42608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rice markup</w:t>
      </w:r>
      <w:r>
        <w:rPr>
          <w:rFonts w:cs="Times New Roman" w:ascii="Times New Roman" w:hAnsi="Times New Roman"/>
          <w:color w:val="FF0000"/>
        </w:rPr>
        <w:t>.  This is the relationship between the retail and wholesale prices or manufacturer's costs of a category of service.  If information on a particular category of service is not available, you may consider the markup on similar services and information on general industry pricing trend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381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508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14795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ifferences in charges</w:t>
      </w:r>
      <w:r>
        <w:rPr>
          <w:rFonts w:cs="Times New Roman" w:ascii="Times New Roman" w:hAnsi="Times New Roman"/>
          <w:color w:val="FF0000"/>
        </w:rPr>
        <w:t>.  You may consider the differences in charges to non-Medicare and Medicare patients or to institutions and other large volume purchaser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444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381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sts</w:t>
      </w:r>
      <w:r>
        <w:rPr>
          <w:rFonts w:cs="Times New Roman" w:ascii="Times New Roman" w:hAnsi="Times New Roman"/>
          <w:color w:val="FF0000"/>
        </w:rPr>
        <w:t>.  You may consider data on acquisition or production cost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381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317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14605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Utilization</w:t>
      </w:r>
      <w:r>
        <w:rPr>
          <w:rFonts w:cs="Times New Roman" w:ascii="Times New Roman" w:hAnsi="Times New Roman"/>
          <w:color w:val="FF0000"/>
        </w:rPr>
        <w:t>.  You may impute a reasonable rate of use for a category of service and consider unit costs based on efficient utilization;</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254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190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Charges in other localities</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90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127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Other relevant factors</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27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63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4351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28638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also consider whether a charge is inherently reasonable in situations other than those involving grossly excessive or grossly deficient charges.  This could include, but is not limited to, the following circumstance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63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63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ing a reasonable charge for:</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127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190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4097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ustomized prosthesis or medical appliance for which usual customary and prevailing charge screens are inappropriate;</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254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254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4033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rendered by a chain of suppliers crossing existing carrier and/or locality boundarie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381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381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4859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item or service when a lower cost item or service would meet the patient's medical needs;</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508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444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4732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set of fragmented supplies or services which exceed the usual package or global price.</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381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317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4605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8892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43180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57467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71755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other factors are considered in determining reasonable charges, it is important that any departure from customary or prevailing charge data be clearly identified and documented in your records.  Include an explanation of the factors considered in establishing the limit; why the customary or prevailing charge data was not sufficient, useful, or reasonable; any information or data considered; and what methodology will be used to update the adjusted allowance.  It is important that you use a reasonable and systematic methodology that is not purely subjective.</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78</w:t>
        <w:tab/>
        <w:t>Rev. 1180</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246(Cont.)</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Before applying other factors in determining reasonable charges,* you must first solicit comments from the affected group on the proposed limitation and the methodology and documentation used. A minimum of a 30-day comment period is provided.  After the comments have been reviewed and a determination is made of the factors to be used, tell affected parties as early as possible beforehand (not less than 30 days before payment change) what the adjusted allowance is and your responses to the issues raised in the comments.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nd copies of all final notices or public relations fliers where inherent reasonableness is being applied to the appropriate regional office as well as the Bureau of Program Operations at the following addres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508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444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reau of Program Oper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381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ts Coordination</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381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0 Security Boulevar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31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44-185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are examples of how and when the inherent reasonableness criterion has been or might be appropriately appli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xample No. l</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ne of the Medicare carriers determined the reasonable charges for items for Medicare patients residing in nursing homes by taking into consideration the charges made by the supplier to non-Medicare beneficiari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upplier in this case charged Medicare patients directly considerably higher prices than it and other suppliers charged when the items were furnished for non-Medicare patients in the same nursing homes.  No justification was offered by the supplier for this difference in charges.  The carrier correctly determined that payment for the items and services furnished by the supplier is not based on higher charges than charges to the public in general.  It is not inherently reasonable for Medicare to pay substantially more than the amounts the nursing home pays when the item is obtained for a non-Medicare patient, because there is no justification for the differen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__________________</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pecial No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y June 1, 1987, you must complete a review of existing instances that required use of factors other than customary and prevailing charges in determining a reasonable allowance.  This is necessary to assure that such use is consistent with the prescribed factors to be considered.  Where limits previously established are consistent with the above mentioned circumstances and factors, you may continue to apply special limits without obtaining comments from affected group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546</w:t>
        <w:tab/>
        <w:t>5-7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246(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xample No. 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ole supplier for a particular product in a locality was billing amounts which were many times the wholesale price for the item listed in a national  reference source.  The carrier determined that there was no reasonable basis for the extraordinary markup.  Thus, the carrier established a reasonable charge based on the cost of the item, a factor to cover overhead costs and a reasonable markup based on industry data as to normal profit margi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xample No. 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carrier reviews the prevailing charges of other carriers in the Medicare region and determines that the prevailing charge for a supplier's service in one locality is 50 percent higher than the highest prevailing charge of any other locality.  This particular locality is not unique economically and the cost of living is no higher than elsewhere.  Investigation by the carrier fails to yield any explanation of the aberrant charging pattern.  Absent such explanation, the carrier lowers the reasonable charge to the next highest prevailing charge in the reg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view your reasonable charge screens both annually (e.g., at the time of a reasonable charge update) and throughout the year, as the need for such review appears, to identify situations that may require the application of the inherent reasonableness criterion.  Apply your determinations prospectively to claims identified on the basis of the date of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5246.4</w:t>
        <w:tab/>
      </w:r>
      <w:r>
        <w:rPr>
          <w:rFonts w:cs="Times New Roman" w:ascii="Times New Roman" w:hAnsi="Times New Roman"/>
          <w:u w:val="single"/>
        </w:rPr>
        <w:t>Reimbursement Based on Reasonable and Necessary Level of Service</w:t>
      </w:r>
      <w:r>
        <w:rPr>
          <w:rFonts w:cs="Times New Roman" w:ascii="Times New Roman" w:hAnsi="Times New Roman"/>
        </w:rPr>
        <w:t>.--When the level of service reported on a claim is not reasonable and necessary;  i.e., when it has been determined either by you or by a peer review organiza</w:t>
        <w:softHyphen/>
        <w:t>tion pursuant to a contract with the Secretary that a less expensive level of the service would have met the patient's medical need, or when a less expensive level of the service was actually furnished, reimbursement must be based on the reasonable charge for the less expensive level of the service.  For example, a physician service coded (HCPCS code) 90220 (Initial Hospital Care Comprehensive History and Examination, Initiation of Diagnostic and Treatment Programs, and Preparation of Hospital Records) may be appropriately reimbursed at the Code 90200 (Brief) or Code 90215 (Intermediate) visit levels when the patient has been hospitalized for elective surgery and the same physician (a) has recently treated the patient in his office; and (b) been reimbursed for a comprehensive history and physical examination in the office (HCPCS code 90020).</w:t>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EXT PAGE IS 5-83.</w:t>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80</w:t>
        <w:tab/>
        <w:t xml:space="preserve"> Rev. 1546</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8</w:t>
        <w:tab/>
        <w:t>REASONABLE CHARGES</w:t>
        <w:tab/>
        <w:t>5246.5</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246.5</w:t>
        <w:tab/>
      </w:r>
      <w:r>
        <w:rPr>
          <w:rFonts w:cs="Times New Roman" w:ascii="Times New Roman" w:hAnsi="Times New Roman"/>
          <w:u w:val="single"/>
        </w:rPr>
        <w:t>Reimbursement for Rental and Purchase of Oxygen Concentrators</w:t>
      </w:r>
      <w:r>
        <w:rPr>
          <w:rFonts w:cs="Times New Roman" w:ascii="Times New Roman" w:hAnsi="Times New Roman"/>
        </w:rPr>
        <w:t>.--Carefully consider the application of the inherent reasonableness criteria to the rental and purchase of oxygen concentrators. Various data suggest that charges for such equipment in some areas are disproportionate to the acquisition costs and maintenance and repair requirements.  Moreover, other payers, including the U.S. Veterans Administration (VA), are reimbursing suppliers substantially less than the Medicare prevailing charge in the area for the same products.  The following examples provide approaches you may wish to consider in determining the reasonable charge for the rental or purchase of a concentrator capable of producing 4 liters of oxygen per minute. We emphasize that these examples only illustrate how inherent reasonableness might be applied.  You remain responsible for determining that the factors set forth in 42 CFR 405.502(g)(1)-(2) apply for constructing a methodology for determining a reasonable charge that you can justify, and for following the procedures established in 42 CFR 405.502(g)(4).  While the following examples should provide useful ideas about methodologies to investigate, they should not be used until you have independently established their appropriatenes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ample 1:</w:t>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Prevailing charge for rental </w:t>
        <w:tab/>
        <w:t xml:space="preserve">- </w:t>
        <w:tab/>
        <w:t>$300 a month</w:t>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Prevailing charge for purchase</w:t>
        <w:tab/>
        <w:t>-</w:t>
        <w:tab/>
        <w:t>$3000</w:t>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Acquisition costs</w:t>
        <w:tab/>
        <w:t>-</w:t>
        <w:tab/>
        <w:t>$1000</w:t>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Estimated useful life</w:t>
        <w:tab/>
        <w:t>-</w:t>
        <w:tab/>
        <w:t>5 years</w:t>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Technical maintenance</w:t>
        <w:tab/>
        <w:t>-</w:t>
        <w:tab/>
        <w:t>$31 a month</w:t>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Average annual repairs &amp; overhaul</w:t>
        <w:tab/>
        <w:t>-</w:t>
        <w:tab/>
        <w:t>$360</w:t>
      </w:r>
    </w:p>
    <w:p>
      <w:pPr>
        <w:pStyle w:val="Normal"/>
        <w:tabs>
          <w:tab w:val="clear" w:pos="475"/>
          <w:tab w:val="left" w:pos="0" w:leader="none"/>
          <w:tab w:val="left" w:pos="240" w:leader="none"/>
          <w:tab w:val="left" w:pos="3960" w:leader="none"/>
          <w:tab w:val="left" w:pos="4560" w:leader="none"/>
          <w:tab w:val="left" w:pos="8160" w:leader="none"/>
        </w:tabs>
        <w:spacing w:lineRule="auto" w:line="192"/>
        <w:ind w:firstLine="240"/>
        <w:jc w:val="both"/>
        <w:rPr>
          <w:rFonts w:ascii="Times New Roman" w:hAnsi="Times New Roman" w:cs="Times New Roman"/>
        </w:rPr>
      </w:pPr>
      <w:r>
        <w:rPr>
          <w:rFonts w:cs="Times New Roman" w:ascii="Times New Roman" w:hAnsi="Times New Roman"/>
        </w:rPr>
        <w:t>beyond warranty period</w:t>
      </w:r>
    </w:p>
    <w:p>
      <w:pPr>
        <w:pStyle w:val="Normal"/>
        <w:tabs>
          <w:tab w:val="clear" w:pos="475"/>
          <w:tab w:val="left" w:pos="0" w:leader="none"/>
          <w:tab w:val="left" w:pos="24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Further inquiry establishes the fact that the VA currently reimburses suppliers in the area for rental of a concentrator at a rate of $75 per month.  The VA rate was obtained through competitive bidding and was researched for background only.  (We are not suggesting that this rate should be adopted for Medicare payment purposes; however, it is useful as a point of reference.)  You also determine that some manufacturers are offering suppliers leases of similar concentrators at $45 per month for rental only.  You believe it is clear that suppliers are not competing on the basis of price and that Medicare is the dominant purchaser.  Given this set of circumstances, apply the concept of inherent reasonableness to the rental and purchase of oxygen concentrators and computed allowances based on the costs involved and a reasonable markup.</w:t>
      </w:r>
    </w:p>
    <w:p>
      <w:pPr>
        <w:pStyle w:val="Normal"/>
        <w:tabs>
          <w:tab w:val="clear" w:pos="475"/>
          <w:tab w:val="left" w:pos="0" w:leader="none"/>
          <w:tab w:val="left" w:pos="24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Estimate a supplier's annual direct costs associated with renting a concentrator as follows:</w:t>
      </w:r>
    </w:p>
    <w:p>
      <w:pPr>
        <w:pStyle w:val="Normal"/>
        <w:tabs>
          <w:tab w:val="clear" w:pos="475"/>
          <w:tab w:val="left" w:pos="0" w:leader="none"/>
          <w:tab w:val="left" w:pos="24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Annual depreciation</w:t>
      </w:r>
    </w:p>
    <w:p>
      <w:pPr>
        <w:pStyle w:val="Normal"/>
        <w:tabs>
          <w:tab w:val="clear" w:pos="475"/>
          <w:tab w:val="left" w:pos="0" w:leader="none"/>
          <w:tab w:val="left" w:pos="3960" w:leader="none"/>
          <w:tab w:val="left" w:pos="4560" w:leader="none"/>
          <w:tab w:val="left" w:pos="8160" w:leader="none"/>
        </w:tabs>
        <w:spacing w:lineRule="auto" w:line="192"/>
        <w:ind w:firstLine="3960"/>
        <w:rPr>
          <w:rFonts w:ascii="Times New Roman" w:hAnsi="Times New Roman" w:cs="Times New Roman"/>
        </w:rPr>
      </w:pPr>
      <w:r>
        <w:rPr>
          <w:rFonts w:cs="Times New Roman" w:ascii="Times New Roman" w:hAnsi="Times New Roman"/>
        </w:rPr>
        <w:t>$1000</w:t>
        <w:tab/>
        <w:t>$ 200</w:t>
      </w:r>
    </w:p>
    <w:p>
      <w:pPr>
        <w:pStyle w:val="Normal"/>
        <w:tabs>
          <w:tab w:val="clear" w:pos="475"/>
          <w:tab w:val="left" w:pos="0" w:leader="none"/>
          <w:tab w:val="left" w:pos="3960" w:leader="none"/>
          <w:tab w:val="left" w:pos="4560" w:leader="none"/>
          <w:tab w:val="left" w:pos="8160" w:leader="none"/>
        </w:tabs>
        <w:spacing w:lineRule="auto" w:line="192"/>
        <w:ind w:firstLine="39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useful life)</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Non-routine technical</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maintenance</w:t>
        <w:tab/>
        <w:t>12 X $31</w:t>
        <w:tab/>
        <w:t xml:space="preserve">   372</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Average annual repairs &amp; overhaul</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for 5-year period (2 years are</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under warranty) =</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u w:val="single"/>
        </w:rPr>
        <w:t>$360 x 3</w:t>
      </w:r>
      <w:r>
        <w:rPr>
          <w:rFonts w:cs="Times New Roman" w:ascii="Times New Roman" w:hAnsi="Times New Roman"/>
        </w:rPr>
        <w:tab/>
        <w:tab/>
        <w:tab/>
      </w:r>
      <w:r>
        <w:rPr>
          <w:rFonts w:cs="Times New Roman" w:ascii="Times New Roman" w:hAnsi="Times New Roman"/>
          <w:u w:val="single"/>
        </w:rPr>
        <w:t xml:space="preserve">   216</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5</w:t>
      </w:r>
    </w:p>
    <w:p>
      <w:pPr>
        <w:pStyle w:val="Normal"/>
        <w:tabs>
          <w:tab w:val="clear" w:pos="475"/>
          <w:tab w:val="left" w:pos="0" w:leader="none"/>
          <w:tab w:val="left" w:pos="3960" w:leader="none"/>
          <w:tab w:val="left" w:pos="4560" w:leader="none"/>
          <w:tab w:val="left" w:pos="8160" w:leader="none"/>
        </w:tabs>
        <w:spacing w:lineRule="auto" w:line="192"/>
        <w:ind w:firstLine="3960"/>
        <w:rPr>
          <w:rFonts w:ascii="Times New Roman" w:hAnsi="Times New Roman" w:cs="Times New Roman"/>
        </w:rPr>
      </w:pPr>
      <w:r>
        <w:rPr>
          <w:rFonts w:cs="Times New Roman" w:ascii="Times New Roman" w:hAnsi="Times New Roman"/>
        </w:rPr>
        <w:t>Total Direct Costs</w:t>
        <w:tab/>
        <w:t>$ 788</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Indirect costs (space, billing, taxes,</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insurance, inventory,</w:t>
        <w:tab/>
        <w:tab/>
        <w:tab/>
      </w:r>
      <w:r>
        <w:rPr>
          <w:rFonts w:cs="Times New Roman" w:ascii="Times New Roman" w:hAnsi="Times New Roman"/>
          <w:u w:val="single"/>
        </w:rPr>
        <w:t xml:space="preserve">   315</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financing, etc.) at 40%</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ind w:firstLine="3960"/>
        <w:rPr/>
      </w:pPr>
      <w:r>
        <w:rPr>
          <w:rFonts w:cs="Times New Roman" w:ascii="Times New Roman" w:hAnsi="Times New Roman"/>
        </w:rPr>
        <w:t>Total annual costs</w:t>
        <w:tab/>
      </w:r>
      <w:r>
        <w:rPr>
          <w:rFonts w:cs="Times New Roman" w:ascii="Times New Roman" w:hAnsi="Times New Roman"/>
          <w:u w:val="double"/>
        </w:rPr>
        <w:t>$1103</w:t>
      </w:r>
      <w:r>
        <w:rPr>
          <w:rFonts w:cs="Times New Roman" w:ascii="Times New Roman" w:hAnsi="Times New Roman"/>
        </w:rPr>
        <w:t xml:space="preserve">   </w:t>
      </w:r>
    </w:p>
    <w:p>
      <w:pPr>
        <w:pStyle w:val="Normal"/>
        <w:tabs>
          <w:tab w:val="clear" w:pos="475"/>
          <w:tab w:val="left" w:pos="0" w:leader="none"/>
          <w:tab w:val="left" w:pos="396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237</w:t>
        <w:tab/>
        <w:t>5-8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6.7</w:t>
        <w:tab/>
        <w:t>REASONABLE CHARGES</w:t>
        <w:tab/>
        <w:t>02-88</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96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At a mark up of 50 percent, the annual rental allowances would be $1655 or $138 a month.  At a mark up of 100 percent, the annual rental allowance would be $2206 or $184 a month.  You determine a reasonable rental allowance to be $184 a month, which is over twice the VA schedule.</w:t>
      </w:r>
    </w:p>
    <w:p>
      <w:pPr>
        <w:pStyle w:val="Normal"/>
        <w:tabs>
          <w:tab w:val="clear" w:pos="475"/>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Example 2</w:t>
      </w:r>
      <w:r>
        <w:rPr>
          <w:rFonts w:cs="Times New Roman" w:ascii="Times New Roman" w:hAnsi="Times New Roman"/>
        </w:rPr>
        <w:t>:  You establish a reasonable charge for purchase by:</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Selecting the median of wholesale prices, i.e., $840.</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480"/>
        <w:jc w:val="both"/>
        <w:rPr>
          <w:rFonts w:ascii="Times New Roman" w:hAnsi="Times New Roman" w:cs="Times New Roman"/>
        </w:rPr>
      </w:pPr>
      <w:r>
        <w:rPr>
          <w:rFonts w:cs="Times New Roman" w:ascii="Times New Roman" w:hAnsi="Times New Roman"/>
        </w:rPr>
        <w:t>o</w:t>
        <w:tab/>
        <w:t>Increasing the selected price by the industry standard DME mark up of 66 2/3 percent, and establishing that price as the payment for a purchased concentrator, i.e., $840 x 167 percent = $1400.  Non-routine maintenance and repair charges are additional.</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Example 3</w:t>
      </w:r>
      <w:r>
        <w:rPr>
          <w:rFonts w:cs="Times New Roman" w:ascii="Times New Roman" w:hAnsi="Times New Roman"/>
        </w:rPr>
        <w:t>:  Based on prior research, establish 10 percent of the purchase price as an inherently reasonable monthly rental allowance for DME.  Due to the maintenance and repair requirements of concentrators, add an amount to the normal DME allowance to cover the costs of such maintenance and repair.  Based on a reasonable purchase allowance of $1400 and an estimated annual maintenance and repair cost of $600, establish a reasonable rental allowance of $190 per month ((10% of $1400 = $140) + ($600/12 = $50) = $190).</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pPr>
      <w:r>
        <w:rPr>
          <w:rFonts w:cs="Times New Roman" w:ascii="Times New Roman" w:hAnsi="Times New Roman"/>
        </w:rPr>
        <w:t>5246.6</w:t>
        <w:tab/>
      </w:r>
      <w:r>
        <w:rPr>
          <w:rFonts w:cs="Times New Roman" w:ascii="Times New Roman" w:hAnsi="Times New Roman"/>
          <w:u w:val="single"/>
        </w:rPr>
        <w:t>Reimbursement for Oximetry Testing</w:t>
      </w:r>
      <w:r>
        <w:rPr>
          <w:rFonts w:cs="Times New Roman" w:ascii="Times New Roman" w:hAnsi="Times New Roman"/>
        </w:rPr>
        <w:t>.--In making payment for oximetry testing, differentiate between invasive and non-invasive techniques.  (See HCFA Pub. 6, §60-4C, for coverage requirements.)  Invasive oximetry (HCPCS code 82792) is a clinical diagnostic lab test performed on a blood specimen.</w:t>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non-invasive procedure for oximetry testing (code M0592), either by pulse or ear, is very simple and requires little training or skill.  The most commonly used testing device even produces a printed result.  Assure that payment screens for this procedure are reasonable.  Some carriers have established inherent reasonableness payment levels for ear and pulse oximetry in the $5 to $10 range.</w:t>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190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4097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28384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42672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56959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6.7</w:t>
        <w:tab/>
      </w:r>
      <w:r>
        <w:rPr>
          <w:rFonts w:cs="Times New Roman" w:ascii="Times New Roman" w:hAnsi="Times New Roman"/>
          <w:color w:val="FF0000"/>
          <w:u w:val="single"/>
        </w:rPr>
        <w:t>Payment for Home Dialysis Supplies and Equipment</w:t>
      </w:r>
      <w:r>
        <w:rPr>
          <w:rFonts w:cs="Times New Roman" w:ascii="Times New Roman" w:hAnsi="Times New Roman"/>
          <w:color w:val="FF0000"/>
        </w:rPr>
        <w:t>.--There are two methods of payment for home dialysis equipment and supplies: Method I and Method II  (See §4271). Under Method I, benefits are paid by a Medicare intermediary on the basis of a prospective payment, the composite rate.  Under Method II, benefits on a reasonable charge basis are paid, based on itemized bills, to beneficiaries or to suppliers if assignment is taken.</w:t>
      </w:r>
    </w:p>
    <w:p>
      <w:pPr>
        <w:pStyle w:val="Normal"/>
        <w:tabs>
          <w:tab w:val="clear" w:pos="475"/>
          <w:tab w:val="left" w:pos="0" w:leader="none"/>
          <w:tab w:val="left" w:pos="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381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381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4859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29146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43434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57721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72009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86296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100584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14871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5pt" to="-8pt,10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nsider the application of the inherent reasonableness criteria to home dialysis supplies and the rental or purchase of home dialysis equipment.  Medicare is the primary source of payment for dialysis; over 90 percent of the end stage renal disease patients are covered under Medicare.  Various data suggest that charges made for home dialysis supplies and equipment are disproportionate to actual  acquisition, maintenance and repair costs and that suppliers may not be competing on the basis of price.  Carriers are allowing charges for these items in the aggregate that are substantially in excess of the composite rate paid to Medicare approved dialysis facilities for the same items.  Moreover, the composite rate covers additional costs incurred by dialysis facilities that are not incurred by suppliers.  Therefore, dialysis facilities are paying suppliers substantially less than the </w:t>
      </w:r>
    </w:p>
    <w:p>
      <w:pPr>
        <w:pStyle w:val="Normal"/>
        <w:tabs>
          <w:tab w:val="clear" w:pos="475"/>
          <w:tab w:val="left" w:pos="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84</w:t>
        <w:tab/>
        <w:t>Rev. 123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8</w:t>
        <w:tab/>
        <w:t>REASONABLE CHARGES</w:t>
        <w:tab/>
        <w:t>5246.7(Cont.)</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63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revailing charge in the same area for the same products.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63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127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 may wish to consider the following in determining the reasonable charges for these items.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90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90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4097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Historically, over 80 per cent of home dialysis patients have been covered under the composite rate (Method I).</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54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317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3970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Over 54 percent of all dialysis facilities with home programs have only Method I patients.  Of these 30.3 percent have 10 or fewer home patients.</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381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508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14795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Over 63.7 percent of facilities with home programs have 90 percent or more of their patients under Method I.</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444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381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4668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28956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4324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57531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It is common practice for dialysis facilities with Method I patients to arrange for the supplier to drop-ship the supplies and equipment to the individual patients' homes. Therefore, the expense to the supplier is essentially the same as if the supplier were dealing directly with the carrier as opposed to the dialysis facility.  The main difference is that the supplier bills a dialysis facility instead of the Medicare carrier.</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90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90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4478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As of the date of this instruction, the composite rate for hospital-based dialysis facilities varies from $120.17 to $138.00 per treatment with a national average of $129.00 per treatment.</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27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63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14351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As of the date of this instruction, the composite rate for independent dialysis facilities varies from $116.00 to $138.00 per treatment with a national average of $125.00 per treatment.</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63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63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te that the following are only examples.  </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63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127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1</w:t>
      </w:r>
      <w:r>
        <w:rPr>
          <w:rFonts w:cs="Times New Roman" w:ascii="Times New Roman" w:hAnsi="Times New Roman"/>
          <w:color w:val="FF0000"/>
        </w:rPr>
        <w:t>:</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90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190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14097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28384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42672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56959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71247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86487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A is a home hemodialysis patient.  The carrier receives a claim on her behalf from a single supplier for all home dialysis supplies and equipment; e.g., HCPCS codes A4810, A4820, A4840, E1510, E1520, and E1610 for the month of January.  The carrier believes that Medicare is the primary source of payment for dialysis (over 90 percent of the end stage renal disease patients are covered under Medicare) and that suppliers are not competing on the basis of price.  The carrier determines that this claim is representative of one month's supplies and equipment rental and chooses to consider the</w:t>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600" w:leader="none"/>
          <w:tab w:val="left" w:pos="960" w:leader="none"/>
          <w:tab w:val="left" w:pos="336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237</w:t>
        <w:tab/>
        <w:t>5-84.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6.7(Cont.)</w:t>
        <w:tab/>
        <w:t>REASONABLE CHARGES</w:t>
        <w:tab/>
        <w:t>02-88</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63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14224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28511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42799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57086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71374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85661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99949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tional average composite rate for independent dialysis facilities in making a reasonable charge determination.  The carrier decides it is not reasonable to allow any additional amount for possible additional costs the supplier might incur in dealing directly with a Medicare carrier as opposed to individual dialysis facilities because the composite rate includes additional costs incurred by facilities that are not incurred by suppliers and these additional costs adequately offset any possible supplier costs.  As a result, the reasonable charge comparison for all of these home dialysis items is $1550.00 (12.4 x $125.00); i.e., the average number of dialysis treatments in a month (12.4) multiplied by the national average composite rate for independent dialysis facilities ($125.00).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381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81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2</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508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508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4795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29083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43370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57658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71945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86233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00520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114808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pt" to="-8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29095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5pt" to="-8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143383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9pt" to="-8pt,12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57670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15pt" to="-8pt,13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71958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4pt" to="-8pt,14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186245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65pt" to="-8pt,16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200533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7.9pt" to="-8pt,17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214820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9.15pt" to="-8pt,183.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B is a home dialysis patient on continuous ambulatory peritoneal dialysis (CAPD).  The carrier receives a claim on behalf of Mr. B from ABC supplier for HCPCS code A4900, CAPD supply kit, for the month of April.  The carrier believes that Medicare is the primary source of payment for dialysis (over 90 percent of the end stage renal disease patients are covered under Medicare) and that suppliers are not competing on the basis of price.  The carrier determines that this claim represents one month's supplies. Because the modality is CAPD, there is no equipment.  The carrier chooses to consider the national average composite rate for independent dialysis facilities in making an inherent reasonableness determination.  The carrier determines that the total reasonable charge comparison for this claim is $1550.00 (12.4 x $125.00).  The factor of 12.4 is used even though CAPD is continuous and not furnished in discrete sessions because program rules establish a payment equivalence between CAPD and hemodialysis.  CAPD is furnished on a continuous basis, not in discrete sessions and, therefore, cannot be paid on a per session or per treatment basis.  Under the composite rate, CAPD is paid on a weekly or daily basis.  A facility's weekly payment rate (7 calendar days) for a CAPD patient equals three times its composite rate for a single hemodialysis treatment.  The weekly (or daily) rate is based on the equivalency of one week of CAPD to one week of hemodialysi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127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90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90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254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4033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28321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C is a home hemodialysis patient.  The carrier receives the following claims on her behalf from different suppliers.  These claims are representative of a month's worth of services.  Other beneficiaries file claims of similar magnitud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38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381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Description</w:t>
      </w:r>
      <w:r>
        <w:rPr>
          <w:rFonts w:cs="Times New Roman" w:ascii="Times New Roman" w:hAnsi="Times New Roman"/>
          <w:color w:val="FF0000"/>
        </w:rPr>
        <w:tab/>
      </w:r>
      <w:r>
        <w:rPr>
          <w:rFonts w:cs="Times New Roman" w:ascii="Times New Roman" w:hAnsi="Times New Roman"/>
          <w:color w:val="FF0000"/>
          <w:u w:val="single"/>
        </w:rPr>
        <w:t>Prevailing</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508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820</w:t>
        <w:tab/>
        <w:t>Hemodialysis supply kit</w:t>
        <w:tab/>
        <w:t>$10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508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880</w:t>
        <w:tab/>
        <w:t>Storage tanks</w:t>
        <w:tab/>
        <w:t>$  2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444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680</w:t>
        <w:tab/>
        <w:t>Activated carbon filters</w:t>
        <w:tab/>
        <w:t>$    6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381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690</w:t>
        <w:tab/>
        <w:t>Dialyzers (month supply)</w:t>
        <w:tab/>
        <w:t>$  7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381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560</w:t>
        <w:tab/>
        <w:t>Blood leak detector</w:t>
        <w:tab/>
        <w:t>$    1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31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510</w:t>
        <w:tab/>
        <w:t>Kidney dialysis delivery machine</w:t>
        <w:tab/>
        <w:t>$  6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317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520</w:t>
        <w:tab/>
        <w:t>Heparin infusion pump</w:t>
        <w:tab/>
        <w:t>$  1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254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610</w:t>
        <w:tab/>
        <w:t>RO water purification system</w:t>
        <w:tab/>
        <w:t>$  2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190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620</w:t>
        <w:tab/>
        <w:t>Blood pump</w:t>
        <w:tab/>
      </w:r>
      <w:r>
        <w:rPr>
          <w:rFonts w:cs="Times New Roman" w:ascii="Times New Roman" w:hAnsi="Times New Roman"/>
          <w:color w:val="FF0000"/>
          <w:u w:val="single"/>
        </w:rPr>
        <w:t>$  100.00</w:t>
      </w:r>
    </w:p>
    <w:p>
      <w:pPr>
        <w:pStyle w:val="Normal"/>
        <w:tabs>
          <w:tab w:val="clear" w:pos="475"/>
          <w:tab w:val="left" w:pos="0" w:leader="none"/>
          <w:tab w:val="left" w:pos="120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190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3720" w:leader="none"/>
          <w:tab w:val="left" w:pos="5160" w:leader="none"/>
          <w:tab w:val="left" w:pos="5280" w:leader="none"/>
        </w:tabs>
        <w:spacing w:lineRule="auto" w:line="192"/>
        <w:ind w:firstLine="3720"/>
        <w:jc w:val="both"/>
        <w:rPr>
          <w:rFonts w:ascii="Times New Roman" w:hAnsi="Times New Roman" w:cs="Times New Roman"/>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127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2970.00</w:t>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720" w:leader="none"/>
          <w:tab w:val="left" w:pos="516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84.2</w:t>
        <w:tab/>
        <w:t>Rev. 123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8</w:t>
        <w:tab/>
        <w:t>REASONABLE CHARGES</w:t>
        <w:tab/>
        <w:t>5246.8(Cont.)</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arrier believes that Medicare is the primary source of payment for dialysis (over 90 percent of the end stage renal disease patients are covered under Medicare) and that suppliers are not competing on the basis of price.  The carrier chooses to consider the national average composite rate for independent dialysis facilities in deciding to investigate items for inherent reasonableness.  This is $1550 per month; i.e., the average number of dialysis treatments in a month (12.4) multiplied by the national average composite rate for independent dialysis facilities ($125.00).  As a result, the carrier compares the charges for selected items to (1) the costs of similar supplies and equipment used by home or, if appropriate, infacility patients who are treated by facilities under the composite rate and decides that the prevailing charge for one or more of the items is too high necessitating appropriate inherent reasonableness reductions; or (2) other prevailing charges in other carrier areas where the carrier has made the comparison described in 1, abov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444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14732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29019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43307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57594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71882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86169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100457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114744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Where a final decision is made to reduce the allowed charge on claims for home dialysis equipment and/or supplies pursuant to §5246.7, notify the beneficiary and the supplier that the actual payment for supplies and/or equipment will be reduced in 60 days. Also inform the beneficiary that he or she has the option, during the period beginning with the date of this notification and ending on December 31, 1988 (i.e., before the beginning of the next election period) to change to Method I with an immediate effective date. Carriers must also provide notice to those beneficiaries who begin dealing with an affected supplier during the 60-day notification period.  See §5246.8, below, for the procedure to follow and suggested language for the beneficiary letter.  See §4271 C if the change of method occurs after December 1988.</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27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63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246.8 </w:t>
      </w:r>
      <w:r>
        <w:rPr>
          <w:rFonts w:cs="Times New Roman" w:ascii="Times New Roman" w:hAnsi="Times New Roman"/>
          <w:color w:val="FF0000"/>
          <w:u w:val="single"/>
        </w:rPr>
        <w:t>Notification of Beneficiaries under Method II</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63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63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14287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28575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42862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57150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71437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General</w:t>
      </w:r>
      <w:r>
        <w:rPr>
          <w:rFonts w:cs="Times New Roman" w:ascii="Times New Roman" w:hAnsi="Times New Roman"/>
          <w:color w:val="FF0000"/>
        </w:rPr>
        <w:t>.--When you make your decision to reduce the allowed charge for home dialysis equipment and supplies pursuant to §5246.7, notify the beneficiaries affected. This requirement only applies to beneficiaries who have elected Method II at any time before the reduction is actually implemented.  The purpose of this notice is to provide beneficiaries with the opportunity to decide among several options available to them, in case their supplier goes out of business or raises the price that the beneficiaries must pa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254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254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14033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28321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42608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57848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721360</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Contents of the Letter</w:t>
      </w:r>
      <w:r>
        <w:rPr>
          <w:rFonts w:cs="Times New Roman" w:ascii="Times New Roman" w:hAnsi="Times New Roman"/>
          <w:color w:val="FF0000"/>
        </w:rPr>
        <w:t>.--The notification letter should indicate that the beneficiary's local HCFA Health Standards and Quality Regional Office will assist beneficiaries in identifying facilities who will accept them as Method I patients to help assure that no beneficiary goes without necessary supplies and equipment.  Also indicate the name(s) of the supplier(s) furnishing home dialysis supplies or equipment to that beneficiary.  You may, at your option, also include the new payment allowan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444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381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4668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28956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43243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57531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71818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86106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00393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ally, a change in the method of payment for home dialysis (i.e., from Method II to Method I or vice versa) is effective January 1 of the year after the calendar year in which the change was elected.  (See §4271 C.)  However, during 1988, where a final decision is made to reduce the allowed charges on claims for home dialysis equipment and/or supplies pursuant to §5246.7, the beneficiary has the option, during the period beginning with the date of this notification and ending with the next election period, to change to Method I with an immediate effective date.  This option is provided in order to help beneficiaries whose Method II suppliers may not continue in the business at the reduced rates or may not accept assign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258</w:t>
        <w:tab/>
        <w:t>5-84.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6.8(Cont..)</w:t>
        <w:tab/>
        <w:t>REASONABLE CHARGES</w:t>
        <w:tab/>
        <w:t>07-88</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63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C.</w:t>
        <w:tab/>
      </w:r>
      <w:r>
        <w:rPr>
          <w:rFonts w:cs="Times New Roman" w:ascii="Times New Roman" w:hAnsi="Times New Roman"/>
          <w:color w:val="FF0000"/>
          <w:u w:val="single"/>
        </w:rPr>
        <w:t>Sample Letter</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63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27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__________:</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90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14097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28384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42672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56959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71247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85534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00774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15062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129349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143637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1pt" to="-8pt,12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157924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5pt" to="-8pt,13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ur records show that you receive Medicare benefits for home dialysis equipment or supplies from (enter the name(s) of the supplier(s)).  On (enter date) we will reduce the Medicare allowed payment for home dialysis equipment and supplies.  We are sending you this letter to assure you that your dialysis treatment will continue and to give you a telephone number to call if you need any help.  However, we do not know how your particular supplier will accommodate to the reduced payment allowances.  In order that you know the various choices available to you for obtaining needed supplies and equipment, we will explain the different ways Medicare can pay for dialysis equipment, supplies and services under the law.  After you have read these explanations, you can decide whether you want to continue to obtain supplies and equipment in the same way as you currently are, or make a change.  You do not need to make any change unless you want to.  You may also receive another letter like this one from another carrier, and if you do, do not be alarmed.  This would happen because you receive your home dialysis supplies and equipment from more than one supplier.</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317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317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ome Patients -- Method II</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254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190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14478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28765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43053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57340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71628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85915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continue to stay at home and obtain your equipment and supplies from a supplier that is not a Medicare dialysis facility.  When payment is reduced, the supplier may choose to accept or not accept assignment of benefits.  If the supplier chooses not to accept assignment, the supplier may charge you for the difference between the supplier's charge and what Medicare pays, which may be substantial.  This amount would be in addition to the usual Medicare Part B deductible and coinsurance amounts.  If you choose to continue to obtain your equipment and supplies from a supplier, you do not have to take any action at this time.</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63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63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ome Patients -- Method I</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127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90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14097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28384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42672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56959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71247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85534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100774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stay at home and have a dialysis facility furnish your equipment and supplies.  In this case, Medicare will pay the dialysis facility directly.  Your liability would be limited to the usual Part B deductible and coinsurance amounts.  Ordinarily, if a Medicare dialysis beneficiary chooses to make a change from Method II to Method I it is not effective until the following January 1.  However, in this special situation that rule is being waived.  If you choose to stay at home and arrange for a facility to furnish your equipment and supplies under Method I, you must notify Medicare by submitting a new form HCFA-382.  The dialysis facility you choose will supply this form to you, help you complete it and submit it to Medicare on your behalf.</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508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444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nfacility Patien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381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381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14668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28956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43243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ile Medicare continues to encourage appropriate beneficiaries to dialyze at home, you may choose to receive dialysis in the dialysis facility of your choice.  If you want to go to a facility, but need help finding one, the staff of the Medicare regional office in your area will help you.  Their telephone number is (enter the appropriate telephone number from § 5246.8D, below).</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84.4</w:t>
        <w:tab/>
        <w:t>Rev. 1258</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246.8(Cont..)</w:t>
      </w:r>
    </w:p>
    <w:p>
      <w:pPr>
        <w:pStyle w:val="Normal"/>
        <w:tabs>
          <w:tab w:val="clear" w:pos="475"/>
          <w:tab w:val="left" w:pos="0" w:leader="none"/>
          <w:tab w:val="left" w:pos="7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Before you make a decision, think about these options and discuss them with your family. Remember, if you choose the first option (home patient--Method II) you do not have to do anything, but your expenses may increase.  If you choose the second option (home patient--Method I) you must make arrangements with a Medicare approved facility </w:t>
      </w:r>
      <w:r>
        <w:rPr>
          <w:rFonts w:cs="Times New Roman" w:ascii="Times New Roman" w:hAnsi="Times New Roman"/>
          <w:u w:val="single"/>
        </w:rPr>
        <w:t>AND</w:t>
      </w:r>
      <w:r>
        <w:rPr>
          <w:rFonts w:cs="Times New Roman" w:ascii="Times New Roman" w:hAnsi="Times New Roman"/>
        </w:rPr>
        <w:t xml:space="preserve"> submit a form HCFA-382 before January 1, 1989.  If you choose the third option you must find a facility.   If you need help in finding a facility, Medicare will help you.</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rocedure</w:t>
      </w:r>
      <w:r>
        <w:rPr>
          <w:rFonts w:cs="Times New Roman" w:ascii="Times New Roman" w:hAnsi="Times New Roman"/>
        </w:rPr>
        <w:t>.--After you have decided to reduce the allowed charges on claims for home dialysis equipment and supplies per §5246.7, identify all beneficiaries who are affected and the supplier(s) for these beneficiaries.  You may do this, for example, by querying your system for the previous 3 months for the beneficiaries on whose accounts the HCPCS codes whose allowed charge(s) you are changing have been billed.  Notify these beneficiaries in accordance with subsection C.  At the same time send a copy of each letter to:</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475"/>
          <w:tab w:val="left" w:pos="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Bureau of Data Management and Strategy</w:t>
      </w:r>
    </w:p>
    <w:p>
      <w:pPr>
        <w:pStyle w:val="Normal"/>
        <w:tabs>
          <w:tab w:val="clear" w:pos="475"/>
          <w:tab w:val="left" w:pos="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ESRD Information Analysis Branch</w:t>
      </w:r>
    </w:p>
    <w:p>
      <w:pPr>
        <w:pStyle w:val="Normal"/>
        <w:tabs>
          <w:tab w:val="clear" w:pos="475"/>
          <w:tab w:val="left" w:pos="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P.O. Box 27</w:t>
      </w:r>
    </w:p>
    <w:p>
      <w:pPr>
        <w:pStyle w:val="Normal"/>
        <w:tabs>
          <w:tab w:val="clear" w:pos="475"/>
          <w:tab w:val="left" w:pos="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Baltimore, MD 21203</w:t>
      </w:r>
    </w:p>
    <w:p>
      <w:pPr>
        <w:pStyle w:val="Normal"/>
        <w:tabs>
          <w:tab w:val="clear" w:pos="475"/>
          <w:tab w:val="left" w:pos="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840" w:leader="none"/>
        </w:tabs>
        <w:spacing w:lineRule="auto" w:line="192"/>
        <w:jc w:val="both"/>
        <w:rPr>
          <w:rFonts w:ascii="Times New Roman" w:hAnsi="Times New Roman" w:cs="Times New Roman"/>
        </w:rPr>
      </w:pPr>
      <w:r>
        <w:rPr>
          <w:rFonts w:cs="Times New Roman" w:ascii="Times New Roman" w:hAnsi="Times New Roman"/>
        </w:rPr>
        <w:t>Determine in which HCFA region the beneficiary resides and enter the ap</w:t>
        <w:softHyphen/>
        <w:t>propriate telephone number from the list shown below.  The telephone numbers of the HCFA Health Standards and Quality Regional Offices are:</w:t>
      </w:r>
    </w:p>
    <w:p>
      <w:pPr>
        <w:pStyle w:val="Normal"/>
        <w:tabs>
          <w:tab w:val="clear" w:pos="475"/>
          <w:tab w:val="left" w:pos="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HSQ REGION</w:t>
      </w:r>
      <w:r>
        <w:rPr>
          <w:rFonts w:cs="Times New Roman" w:ascii="Times New Roman" w:hAnsi="Times New Roman"/>
        </w:rPr>
        <w:t xml:space="preserve">                </w:t>
      </w:r>
      <w:r>
        <w:rPr>
          <w:rFonts w:cs="Times New Roman" w:ascii="Times New Roman" w:hAnsi="Times New Roman"/>
          <w:u w:val="single"/>
        </w:rPr>
        <w:t>TELEPHONE</w:t>
      </w:r>
    </w:p>
    <w:p>
      <w:pPr>
        <w:pStyle w:val="Normal"/>
        <w:tabs>
          <w:tab w:val="clear" w:pos="475"/>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BOSTON</w:t>
        <w:tab/>
        <w:t>-- 617-565-1324</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NEW YORK</w:t>
        <w:tab/>
        <w:t>-- 212-264-1121</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PHILADELPHIA</w:t>
        <w:tab/>
        <w:t>-- 215-596-6571</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ATLANTA</w:t>
        <w:tab/>
        <w:t>-- 404-361-2488</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CHICAGO</w:t>
        <w:tab/>
        <w:t>-- 312-353-9805</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DALLAS</w:t>
        <w:tab/>
        <w:t>-- 214-767-6301</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KANSAS CITY</w:t>
        <w:tab/>
        <w:t>-- 816-426-2215</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DENVER</w:t>
        <w:tab/>
        <w:t>-- 303-844-4721</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SAN FRANCISCO</w:t>
        <w:tab/>
        <w:t>-- 415-556-8982</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SEATTLE</w:t>
        <w:tab/>
        <w:t>-- 206-442-0511</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t>In exceptional situations, such as problems related to an individual beneficia</w:t>
        <w:softHyphen/>
        <w:t>ry's access to supplies and equipment as a result of the reduction, you may delay implementation of the reduced payments or phase down payments over time to the affected supplier(s), but only after your HCFA Regional Office has approved.</w:t>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6 </w:t>
        <w:tab/>
        <w:t>5-84.5</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475"/>
                <w:tab w:val="left" w:pos="0" w:leader="none"/>
                <w:tab w:val="left" w:pos="480" w:leader="none"/>
                <w:tab w:val="left" w:pos="960" w:leader="none"/>
                <w:tab w:val="left" w:pos="1440" w:leader="none"/>
              </w:tabs>
              <w:rPr>
                <w:rFonts w:ascii="Times New Roman" w:hAnsi="Times New Roman" w:cs="Times New Roman"/>
              </w:rPr>
            </w:pPr>
            <w:r>
              <mc:AlternateContent>
                <mc:Choice Requires="wps">
                  <w:drawing>
                    <wp:anchor behindDoc="0" distT="0" distB="0" distL="114935" distR="114935" simplePos="0" locked="0" layoutInCell="1" allowOverlap="1" relativeHeight="685">
                      <wp:simplePos x="0" y="0"/>
                      <wp:positionH relativeFrom="column">
                        <wp:posOffset>6350</wp:posOffset>
                      </wp:positionH>
                      <wp:positionV relativeFrom="paragraph">
                        <wp:posOffset>148590</wp:posOffset>
                      </wp:positionV>
                      <wp:extent cx="5905500" cy="0"/>
                      <wp:effectExtent l="0" t="5080" r="0" b="5080"/>
                      <wp:wrapNone/>
                      <wp:docPr id="66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5-03</w:t>
            </w:r>
          </w:p>
        </w:tc>
        <w:tc>
          <w:tcPr>
            <w:tcW w:w="7956" w:type="dxa"/>
            <w:tcBorders/>
          </w:tcPr>
          <w:p>
            <w:pPr>
              <w:pStyle w:val="Normal"/>
              <w:tabs>
                <w:tab w:val="clear" w:pos="475"/>
                <w:tab w:val="left" w:pos="0" w:leader="none"/>
                <w:tab w:val="left" w:pos="480" w:leader="none"/>
                <w:tab w:val="left" w:pos="960" w:leader="none"/>
                <w:tab w:val="left" w:pos="1440" w:leader="none"/>
              </w:tabs>
              <w:jc w:val="center"/>
              <w:rPr>
                <w:rFonts w:ascii="Times New Roman" w:hAnsi="Times New Roman" w:cs="Times New Roman"/>
              </w:rPr>
            </w:pPr>
            <w:r>
              <w:rPr>
                <w:rFonts w:cs="Times New Roman" w:ascii="Times New Roman" w:hAnsi="Times New Roman"/>
              </w:rPr>
              <w:t>REASONABLE CHARGES</w:t>
            </w:r>
          </w:p>
        </w:tc>
        <w:tc>
          <w:tcPr>
            <w:tcW w:w="720" w:type="dxa"/>
            <w:tcBorders/>
          </w:tcPr>
          <w:p>
            <w:pPr>
              <w:pStyle w:val="Normal"/>
              <w:tabs>
                <w:tab w:val="clear" w:pos="475"/>
                <w:tab w:val="left" w:pos="0" w:leader="none"/>
                <w:tab w:val="left" w:pos="480" w:leader="none"/>
                <w:tab w:val="left" w:pos="960" w:leader="none"/>
                <w:tab w:val="left" w:pos="1440" w:leader="none"/>
              </w:tabs>
              <w:jc w:val="right"/>
              <w:rPr>
                <w:rFonts w:ascii="Times New Roman" w:hAnsi="Times New Roman" w:cs="Times New Roman"/>
              </w:rPr>
            </w:pPr>
            <w:r>
              <w:rPr>
                <w:rFonts w:cs="Times New Roman" w:ascii="Times New Roman" w:hAnsi="Times New Roman"/>
              </w:rPr>
              <w:t>5247</w:t>
            </w:r>
          </w:p>
        </w:tc>
      </w:tr>
    </w:tbl>
    <w:p>
      <w:pPr>
        <w:pStyle w:val="Normal"/>
        <w:tabs>
          <w:tab w:val="clear" w:pos="475"/>
          <w:tab w:val="left" w:pos="0" w:leader="none"/>
          <w:tab w:val="left" w:pos="480" w:leader="none"/>
          <w:tab w:val="left" w:pos="960" w:leader="none"/>
          <w:tab w:val="left" w:pos="1440" w:leader="none"/>
        </w:tabs>
        <w:ind w:left="960" w:hanging="960"/>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ind w:left="960" w:hanging="96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317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widowControl w:val="false"/>
        <w:tabs>
          <w:tab w:val="clear" w:pos="475"/>
          <w:tab w:val="left" w:pos="0" w:leader="none"/>
          <w:tab w:val="left" w:pos="900" w:leader="none"/>
        </w:tabs>
        <w:rPr>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381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5247.</w:t>
        <w:tab/>
        <w:t>MANDATORY ASSIGNMENT FOR DRUGS AND BIOLOGICALS</w:t>
      </w:r>
    </w:p>
    <w:p>
      <w:pPr>
        <w:pStyle w:val="NormalWeb"/>
        <w:spacing w:lineRule="auto" w:line="192"/>
        <w:jc w:val="both"/>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6731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pt" to="-8pt,1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26733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05pt" to="-8pt,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41021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3pt" to="-8pt,4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562610</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70548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84836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8pt" to="-8pt,8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99123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05pt" to="-8pt,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134110</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3pt" to="-8pt,10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127698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0.55pt" to="-8pt,1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 xml:space="preserve">Effective for claims with dates of service on or after February 1, 2001, </w:t>
      </w:r>
      <w:r>
        <w:rPr>
          <w:rFonts w:cs="Times New Roman" w:ascii="Times New Roman" w:hAnsi="Times New Roman"/>
          <w:color w:val="FF0000"/>
          <w:sz w:val="24"/>
          <w:szCs w:val="20"/>
        </w:rPr>
        <w:t>payment for any drug or biological covered under Part B of Medicare may be made only on an assignment-related basis.</w:t>
      </w:r>
      <w:r>
        <w:rPr>
          <w:rFonts w:cs="Times New Roman" w:ascii="Times New Roman" w:hAnsi="Times New Roman"/>
          <w:b/>
          <w:bCs/>
          <w:color w:val="FF0000"/>
          <w:sz w:val="24"/>
          <w:szCs w:val="20"/>
        </w:rPr>
        <w:t xml:space="preserve">  </w:t>
      </w:r>
      <w:r>
        <w:rPr>
          <w:rFonts w:cs="Times New Roman" w:ascii="Times New Roman" w:hAnsi="Times New Roman"/>
          <w:color w:val="FF0000"/>
          <w:sz w:val="24"/>
          <w:szCs w:val="20"/>
        </w:rPr>
        <w:t>Therefore, no charge or bill may be rendered to anyone for these drugs and biologicals for any amount except for any applicable unmet Medicare Part B deductible and coinsurance amounts.  All entities (including physicians, non-physician practitioners, pharmacies and suppliers) that bill Medicare for drugs or biologicals must take assignment on all claims for drugs and biologicals furnished to any beneficiary enrolled in Medicare Part B.  Apply this policy to all items paid based on the lower of the actual charge on the claim or 95 percent of the average wholesale price (AWP).  See §5202 for a description of the AWP.</w:t>
      </w:r>
    </w:p>
    <w:p>
      <w:pPr>
        <w:pStyle w:val="NormalWeb"/>
        <w:tabs>
          <w:tab w:val="clear" w:pos="475"/>
          <w:tab w:val="left" w:pos="748" w:leader="none"/>
        </w:tabs>
        <w:spacing w:lineRule="auto" w:line="192"/>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sz w:val="24"/>
        </w:rPr>
      </w:pPr>
      <w:r>
        <w:rPr>
          <w:rFonts w:cs="Times New Roman" w:ascii="Times New Roman" w:hAnsi="Times New Roman"/>
          <w:sz w:val="24"/>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t>Rev. 1799</w:t>
            </w:r>
          </w:p>
        </w:tc>
        <w:tc>
          <w:tcPr>
            <w:tcW w:w="4770" w:type="dxa"/>
            <w:tcBorders/>
          </w:tcPr>
          <w:p>
            <w:pPr>
              <w:pStyle w:val="Normal"/>
              <w:tabs>
                <w:tab w:val="clear" w:pos="475"/>
                <w:tab w:val="left" w:pos="0" w:leader="none"/>
                <w:tab w:val="left" w:pos="480" w:leader="none"/>
                <w:tab w:val="left" w:pos="960" w:leader="none"/>
                <w:tab w:val="left" w:pos="1440" w:leader="none"/>
              </w:tabs>
              <w:spacing w:lineRule="auto" w:line="192"/>
              <w:jc w:val="right"/>
              <w:rPr>
                <w:rFonts w:ascii="Times New Roman" w:hAnsi="Times New Roman" w:cs="Times New Roman"/>
              </w:rPr>
            </w:pPr>
            <w:r>
              <w:rPr>
                <w:rFonts w:cs="Times New Roman" w:ascii="Times New Roman" w:hAnsi="Times New Roman"/>
              </w:rPr>
              <w:t>5-84.9</w:t>
            </w:r>
          </w:p>
        </w:tc>
      </w:tr>
    </w:tbl>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7</w:t>
        <w:tab/>
        <w:t>REASONABLE CHARGES</w:t>
        <w:tab/>
        <w:t>5249</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5249.</w:t>
        <w:tab/>
        <w:t xml:space="preserve">PAYMENT FOR IMMUNOSUPPRESSIVE DRUGS FURNISHED TO TRANSPLANT </w:t>
      </w:r>
    </w:p>
    <w:p>
      <w:pPr>
        <w:pStyle w:val="Normal"/>
        <w:tabs>
          <w:tab w:val="clear" w:pos="475"/>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PATIENTS</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Beginning January 1, 1987, Medicare pays for FDA approved immunosuppressive drugs.  (For coverage, see §2050.5.)  Generally under this benefit, payment is made for self-administered immunosuppressive drugs that are specifically labeled and approved for marketing as such by the FDA as well as those prescription drugs, such as prednisone, that are used in conjunction with immunosuppressive drugs as part of a therapeutic regimen reflected in FDA approved labeling for immunosuppressive drugs.  This  benefit is subject to the Part B deductible and coinsurance provision and is limited to the 1-year period after the date of the transplant procedure.  Medicare pays for immunosuppressive drugs which are provided outside the 1-year period if the drugs are covered under some other provision of the law (e.g., when the drugs are covered as inpatient hospital services or are furnished incident to a physician's service).</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e interpret "1-year period after the date of the transplant procedure" to mean 365 days from the day on which an inpatient is discharged from the hospital; from surgery until hospital discharge, payment for these drugs is included in Medicare's Part A payment to the hospital.  If the same patient receives a subsequent transplant operation within 365 days, the period for this benefit begins anew.</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When you receive the initial claim for a beneficiary, process it and make payment but contact the patient's physician and ask him/her to, in the future,  furnish the patient with a non-refillable 30-day prescription for the immunosuppressive drugs.  Also, ask the physician the date of that patient's discharge from the hospital and to indicate discharge information on the first immunosuppressive drug prescription for subsequent transplant patients.  Use this date for benefit limitation purposes. This is because the dosage of these drugs frequently diminishes over a period of time and, further it is not uncommon for the physician to change the prescription from one drug to another because of the patient's needs.  Also, these drugs are expensive and the coinsurance liability on unused drugs could be a financial burden to the beneficiary.  Unless there are special circumstances, do not consider a supply of drugs in excess of 30 days to be reasonable and necessary and limit payment accordingly.  </w:t>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w:t>
      </w:r>
      <w:r>
        <w:rPr>
          <w:rFonts w:cs="Times New Roman" w:ascii="Times New Roman" w:hAnsi="Times New Roman"/>
        </w:rPr>
        <w:t>.--Payment is made on a reasonable cost basis if the beneficiary is the outpatient of  a participating hospital.  In all other cases, payment is made on a reasonable charge basis.</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FDA Approved Drugs</w:t>
      </w:r>
      <w:r>
        <w:rPr>
          <w:rFonts w:cs="Times New Roman" w:ascii="Times New Roman" w:hAnsi="Times New Roman"/>
        </w:rPr>
        <w:t xml:space="preserve">.--Some of the most commonly prescribed immunosuppressive drugs  are:                              </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Sandimmune (cyclosporine), Sandoz Pharmaceutical (oral or parenteral);</w:t>
        <w:tab/>
        <w:tab/>
        <w:tab/>
        <w:tab/>
        <w:t>o</w:t>
        <w:tab/>
        <w:t>Imuran(azathioprine), Burroughs Wellcome Vial (oral);</w:t>
      </w:r>
    </w:p>
    <w:p>
      <w:pPr>
        <w:pStyle w:val="Normal"/>
        <w:tabs>
          <w:tab w:val="clear" w:pos="475"/>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tgam (antithymocyte/globulin), Upjohn (parenteral); and</w:t>
      </w:r>
    </w:p>
    <w:p>
      <w:pPr>
        <w:pStyle w:val="Normal"/>
        <w:tabs>
          <w:tab w:val="clear" w:pos="475"/>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Orthoclone OKT3 (muromonab - CD3) Ortho Pharmaceutical (parenteral).</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addition, prescription drugs used in conjunction with immunosuppressive drugs as part of a therapeutic regimen reflected in FDA-approved labeling for immunosuppressive drugs are also covered.</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Limit the payment for the drug to the cost of the frequently administered dosage of the drug (adjusted for medical factors as determined by the physician).</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Consult such sources as the </w:t>
      </w:r>
      <w:r>
        <w:rPr>
          <w:rFonts w:cs="Times New Roman" w:ascii="Times New Roman" w:hAnsi="Times New Roman"/>
          <w:u w:val="single"/>
        </w:rPr>
        <w:t>Drug Topics Red Book</w:t>
      </w:r>
      <w:r>
        <w:rPr>
          <w:rFonts w:cs="Times New Roman" w:ascii="Times New Roman" w:hAnsi="Times New Roman"/>
        </w:rPr>
        <w:t xml:space="preserve">, </w:t>
      </w:r>
      <w:r>
        <w:rPr>
          <w:rFonts w:cs="Times New Roman" w:ascii="Times New Roman" w:hAnsi="Times New Roman"/>
          <w:u w:val="single"/>
        </w:rPr>
        <w:t>American Druggists Blue Book</w:t>
      </w:r>
      <w:r>
        <w:rPr>
          <w:rFonts w:cs="Times New Roman" w:ascii="Times New Roman" w:hAnsi="Times New Roman"/>
        </w:rPr>
        <w:t xml:space="preserve">, and </w:t>
      </w:r>
      <w:r>
        <w:rPr>
          <w:rFonts w:cs="Times New Roman" w:ascii="Times New Roman" w:hAnsi="Times New Roman"/>
          <w:u w:val="single"/>
        </w:rPr>
        <w:t>Medispan</w:t>
      </w:r>
      <w:r>
        <w:rPr>
          <w:rFonts w:cs="Times New Roman" w:ascii="Times New Roman" w:hAnsi="Times New Roman"/>
        </w:rPr>
        <w:t>, realizing that substantial discounts are available.</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73 </w:t>
        <w:tab/>
        <w:t>5-8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50</w:t>
        <w:tab/>
        <w:t>REASONABLE CHARGES</w:t>
        <w:tab/>
        <w:t>07-97</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ome patients may obtain these drugs from mail-order pharmacies; they offer reduced prices which minimizes beneficiaries' coinsurance liability.  Assure that payments for immunosuppressant drugs do not result in grossly excessive or grossly deficient charges taking these factors into accou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90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4097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50.</w:t>
        <w:tab/>
        <w:t xml:space="preserve">PAYMENT FOR EYEGLASSES, CONTACT LENSES, AND RELATED </w:t>
        <w:tab/>
        <w:tab/>
        <w:tab/>
        <w:tab/>
        <w:t>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254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254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14033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28321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42608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57848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72136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may be made for no more than one pair of conventional eyeglasses or contact lenses furnished after each cataract surgery with insertion of an intraocular lens.  In addition, payment may be made for cataract eyeglasses and cataract contact lenses in those cases where an individual is lacking the organic lens of the eye because of surgical removal or congenital absence and does not receive an intraocular lens implant.  In both of these situations, the eyeglasses or contact lenses are covered as prosthetic devices.  (See §2130.B for coverage of prosthetic lens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444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381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14668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28956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43243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57531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71818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may be made for covered eyeglasses and contact lenses that are furnished patients by various sources including ophthalmologists, optometrists, and opticians.  Payment for other services such as fitting, follow-up, and other similar services that are directly related to the furnishing of the eyeglasses or contact lenses is included in the payment for the eyeglasses and contact lenses.  Separate payment cannot be made for such a service, whether furnished by an ophthalmologist, an optometrist, or an opticia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ab/>
        <w:t>NEXT PAGE IS 5-105.</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90</w:t>
        <w:tab/>
        <w:t>Rev. 157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left" w:pos="475" w:leader="none"/>
      </w:tabs>
      <w:spacing w:lineRule="auto" w:line="192"/>
      <w:jc w:val="both"/>
    </w:pPr>
    <w:rPr>
      <w:rFonts w:ascii="Times New Roman" w:hAnsi="Times New Roman" w:cs="Times New Roman"/>
    </w:rPr>
  </w:style>
  <w:style w:type="paragraph" w:styleId="NormalWeb">
    <w:name w:val="Normal (Web)"/>
    <w:basedOn w:val="Normal"/>
    <w:qFormat/>
    <w:pPr>
      <w:widowControl/>
      <w:spacing w:before="100" w:after="100"/>
    </w:pPr>
    <w:rPr>
      <w:rFonts w:ascii="Arial" w:hAnsi="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8:11:00Z</dcterms:created>
  <dc:creator>Compaq</dc:creator>
  <dc:description/>
  <dc:language>en-US</dc:language>
  <cp:lastModifiedBy>CMS</cp:lastModifiedBy>
  <dcterms:modified xsi:type="dcterms:W3CDTF">2003-05-27T17:34:00Z</dcterms:modified>
  <cp:revision>12</cp:revision>
  <dc:subject/>
  <dc:title>04-90</dc:title>
</cp:coreProperties>
</file>