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7920" w:leader="dot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38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HAPTER V</w:t>
      </w:r>
    </w:p>
    <w:p>
      <w:pPr>
        <w:pStyle w:val="Normal"/>
        <w:tabs>
          <w:tab w:val="clear" w:pos="432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7920" w:leader="dot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7920" w:leader="dot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EASONABLE CHARGES </w:t>
      </w:r>
    </w:p>
    <w:p>
      <w:pPr>
        <w:pStyle w:val="Normal"/>
        <w:tabs>
          <w:tab w:val="clear" w:pos="432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7920" w:leader="dot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7920" w:leader="dot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432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7920" w:leader="dot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7920" w:leader="dot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hysician and Other Health Services</w:t>
      </w:r>
    </w:p>
    <w:p>
      <w:pPr>
        <w:pStyle w:val="Normal"/>
        <w:tabs>
          <w:tab w:val="clear" w:pos="432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7920" w:leader="dot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sonable Charges as Basis for Payments</w:t>
        <w:tab/>
        <w:tab/>
        <w:t>5000 Criteria for Determining Reasonable Charge</w:t>
        <w:tab/>
        <w:tab/>
        <w:t>5002 Updating Customary and Prevailing Charges</w:t>
        <w:tab/>
        <w:tab/>
        <w:t>5003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ustomary Charge</w:t>
        <w:tab/>
        <w:tab/>
        <w:t>5010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ind w:firstLine="9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ing Customary Charge</w:t>
        <w:tab/>
        <w:tab/>
        <w:t xml:space="preserve">5010.1         </w:t>
        <w:tab/>
        <w:tab/>
        <w:t>Equity Adjustments in Customary Charge Screens</w:t>
        <w:tab/>
        <w:tab/>
        <w:t xml:space="preserve">5010.2         </w:t>
        <w:tab/>
        <w:tab/>
        <w:t>Customary Charge Profile</w:t>
        <w:tab/>
        <w:tab/>
        <w:t xml:space="preserve">5010.3         </w:t>
        <w:tab/>
        <w:tab/>
        <w:t>Customary Charge Screens for New Physicians and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ustomary Charge/Fee Schedule Screens for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Nonphysician Practitioners and Suppliers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(Services Rendered Prior to January 1, 1994)</w:t>
        <w:tab/>
        <w:tab/>
        <w:t xml:space="preserve">5010.4         </w:t>
        <w:tab/>
        <w:tab/>
        <w:t>Customary Charge Screens for Services Rendered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After 1993</w:t>
        <w:tab/>
        <w:tab/>
        <w:t>5010.5   Determining and Updating Lowest Charge Level Screens</w:t>
        <w:tab/>
        <w:tab/>
        <w:t>5015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ind w:firstLine="9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odology for Determining Lowest Charge Levels</w:t>
        <w:tab/>
        <w:tab/>
        <w:t xml:space="preserve">5015.1         </w:t>
        <w:tab/>
        <w:tab/>
        <w:t>Application of Lowest Charge Level Screens</w:t>
        <w:tab/>
        <w:tab/>
        <w:t xml:space="preserve">5015.2         </w:t>
        <w:tab/>
        <w:tab/>
        <w:t>Locality Designations for Lowest Charge Level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Purposes</w:t>
        <w:tab/>
        <w:tab/>
        <w:t xml:space="preserve">5015.3         </w:t>
        <w:tab/>
        <w:tab/>
        <w:t>Items Subject to Lowest Charge Level Limitations</w:t>
        <w:tab/>
        <w:tab/>
        <w:t>5015.4   Payment for Parenteral and Enteral Nutrition (PEN)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ind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trients, Supplies, and Equipment</w:t>
        <w:tab/>
        <w:tab/>
        <w:t>5017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Locality</w:t>
        <w:tab/>
        <w:tab/>
        <w:tab/>
        <w:t xml:space="preserve">5017.1         </w:t>
        <w:tab/>
        <w:tab/>
        <w:t>Uniform Screens and LCL Calculations</w:t>
        <w:tab/>
        <w:tab/>
        <w:t xml:space="preserve">5017.2         </w:t>
        <w:tab/>
        <w:tab/>
        <w:t>Uniform Billing Codes</w:t>
        <w:tab/>
        <w:tab/>
        <w:t xml:space="preserve">5017.3         </w:t>
        <w:tab/>
        <w:tab/>
        <w:t>Parenteral and Enteral Pumps</w:t>
        <w:tab/>
        <w:tab/>
        <w:t>5017.4   Determining Prevailing Charge</w:t>
        <w:tab/>
        <w:tab/>
        <w:t>5020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Determination of Locality</w:t>
        <w:tab/>
        <w:tab/>
        <w:t xml:space="preserve">5020.1         </w:t>
        <w:tab/>
        <w:tab/>
        <w:t>Variation in Range of Prevailing Charges</w:t>
        <w:tab/>
        <w:tab/>
        <w:t xml:space="preserve">5020.2         </w:t>
        <w:tab/>
        <w:tab/>
        <w:t>Economic Index Data for Physicians' Services and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Maximum Allowances for Renal Transplantations</w:t>
        <w:tab/>
        <w:tab/>
        <w:t>5020.4   Rounding of Reasonable Charge Calculations</w:t>
        <w:tab/>
        <w:tab/>
        <w:t xml:space="preserve">5021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ling Gaps in Carrier Reasonable Charge Screens</w:t>
        <w:tab/>
        <w:tab/>
        <w:t xml:space="preserve">5022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Use of Relative Value Scale and Conversion Factors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for Reasonable Charge Gap Filling</w:t>
        <w:tab/>
        <w:tab/>
        <w:t>5022.1   Charges Higher Than Customary or Prevailing Charges</w:t>
        <w:tab/>
        <w:tab/>
        <w:t xml:space="preserve">5024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termination of Inflation-Indexed Charge (IIC) for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ind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physician Services</w:t>
        <w:tab/>
        <w:tab/>
        <w:t xml:space="preserve">5025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tion of Comparable Circumstances</w:t>
        <w:tab/>
        <w:tab/>
        <w:t xml:space="preserve">5026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ying Criteria for Reasonable Charge Determinations</w:t>
        <w:tab/>
        <w:tab/>
        <w:t xml:space="preserve">5030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Examples of Application of Criteria</w:t>
        <w:tab/>
        <w:tab/>
        <w:t xml:space="preserve">5030.1         </w:t>
        <w:tab/>
        <w:tab/>
        <w:t xml:space="preserve">Separate Reasonable Charge Determination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for Each Service</w:t>
        <w:tab/>
        <w:tab/>
        <w:t xml:space="preserve">5030.2   </w:t>
        <w:tab/>
        <w:tab/>
        <w:t>Low Charge May Not Be Used to Offset High Charge</w:t>
        <w:tab/>
        <w:tab/>
        <w:t xml:space="preserve">5030.3    </w:t>
        <w:tab/>
        <w:tab/>
        <w:t>Inclusive Dates Shown for Period Covered by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Services</w:t>
        <w:tab/>
        <w:tab/>
        <w:t xml:space="preserve">5030.4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32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1546 </w:t>
        <w:tab/>
        <w:t>5-1</w:t>
      </w:r>
    </w:p>
    <w:p>
      <w:pPr>
        <w:pStyle w:val="Normal"/>
        <w:tabs>
          <w:tab w:val="clear" w:pos="432"/>
          <w:tab w:val="center" w:pos="4680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V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center" w:pos="4680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hysician and Other Health Services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st Rather Than Charges as a Basis of Payment for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ind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es in a Teaching Setting</w:t>
        <w:tab/>
        <w:tab/>
        <w:t xml:space="preserve">5035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ant at Surgery Services Furnished in Teaching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Hospitals. . . .</w:t>
        <w:tab/>
        <w:tab/>
        <w:tab/>
        <w:t xml:space="preserve">5038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ind w:firstLine="9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</w:t>
        <w:tab/>
        <w:tab/>
        <w:t>5038.1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Exceptional Circumstances</w:t>
        <w:tab/>
        <w:tab/>
        <w:t xml:space="preserve">5038.2         </w:t>
        <w:tab/>
        <w:tab/>
        <w:t xml:space="preserve">Physicians Who Do Not Involve Residents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in Patient Care</w:t>
        <w:tab/>
        <w:tab/>
        <w:t xml:space="preserve">5038.3         </w:t>
        <w:tab/>
        <w:tab/>
        <w:t>Multiple Physician Specialties Involved in Surgery</w:t>
        <w:tab/>
        <w:tab/>
        <w:t>5038.4   "Comparability of Payment" Provision of the Delegation of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ind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ity by Health Care Financing Administration to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Railroad Retirement Board</w:t>
        <w:tab/>
        <w:tab/>
        <w:t xml:space="preserve">5040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ind w:firstLine="9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hange of Data Between Area Carriers and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elers RRB Field Office</w:t>
        <w:tab/>
        <w:tab/>
        <w:t xml:space="preserve">5040.1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center" w:pos="4680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Other Health and Medical Services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Health and Medical Services</w:t>
        <w:tab/>
        <w:tab/>
        <w:t xml:space="preserve">5100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Determining Reasonable Charges for Home Dialysis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Supplies and Equipment</w:t>
        <w:tab/>
        <w:tab/>
        <w:t>5100.1   Fee Schedules for Durable Medical Equipment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ind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Orthotic/Prosthetic Devices</w:t>
        <w:tab/>
        <w:tab/>
        <w:t xml:space="preserve">5102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ind w:firstLine="9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odology for Calculating Fee Schedules</w:t>
        <w:tab/>
        <w:tab/>
        <w:t xml:space="preserve">5102.1         </w:t>
        <w:tab/>
        <w:tab/>
        <w:t>Other Issues</w:t>
        <w:tab/>
        <w:tab/>
        <w:t xml:space="preserve">5102.2   </w:t>
        <w:tab/>
        <w:tab/>
        <w:t>Transition to Fee Schedule - Relationship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o Prior Rules</w:t>
        <w:tab/>
        <w:tab/>
        <w:t>5102.3   Delivery and Service Charges for Durable Medical Equipment</w:t>
        <w:tab/>
        <w:tab/>
        <w:t>5105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Installation and Delivery Charges - ESRD</w:t>
        <w:tab/>
        <w:tab/>
        <w:t>5105.1   Interest and Carrying Charges - ESRD</w:t>
        <w:tab/>
        <w:tab/>
        <w:t xml:space="preserve">5106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Penalty Charges for Late Payment Not Included in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Reasonable Charges or Fee Schedule Amounts</w:t>
        <w:tab/>
        <w:tab/>
        <w:t>5106.1   Additional Expenses for Deluxe Features</w:t>
        <w:tab/>
        <w:tab/>
        <w:t xml:space="preserve">5107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Payment for Power-Operated Vehicles That May Be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Appropriately Used as Wheelchair</w:t>
        <w:tab/>
        <w:tab/>
        <w:t>5107.1   Charges for Equipment Rented or Purchased From Individual</w:t>
        <w:tab/>
        <w:tab/>
        <w:t xml:space="preserve">5108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Frieder Prism Seg, Welsh Four-Drop,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nd Similar Prosthetic Lenses</w:t>
        <w:tab/>
        <w:tab/>
        <w:t xml:space="preserve">5111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to Psychologists</w:t>
        <w:tab/>
        <w:tab/>
        <w:t xml:space="preserve">5112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Clinical Psychologists</w:t>
        <w:tab/>
        <w:tab/>
        <w:t xml:space="preserve">5112.1         </w:t>
        <w:tab/>
        <w:tab/>
        <w:t xml:space="preserve">Psychological Tests Performed by Psychologists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Who Are Not Clinical Psychologists</w:t>
        <w:tab/>
        <w:tab/>
        <w:t>5112.2   Payment to Clinical Social Workers</w:t>
        <w:tab/>
        <w:tab/>
        <w:t xml:space="preserve">5113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Diagnostic Laboratory Services</w:t>
        <w:tab/>
        <w:tab/>
        <w:t xml:space="preserve">5114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Payment for Outpatient Clinical Diagnostic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Laboratory Tests Using Fee Schedules and for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Specimen Collection</w:t>
        <w:tab/>
        <w:tab/>
        <w:t xml:space="preserve">5114.1         </w:t>
        <w:tab/>
        <w:tab/>
        <w:t>Review of Laboratory Test Results by Physician</w:t>
        <w:tab/>
        <w:tab/>
        <w:t>5114.2   Ambulance Services</w:t>
        <w:tab/>
        <w:tab/>
        <w:t xml:space="preserve">5116     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Determining Base Rate Allowances for Ambulance Services</w:t>
        <w:tab/>
        <w:tab/>
        <w:t>5116.1</w:t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8280" w:leader="dot"/>
          <w:tab w:val="left" w:pos="855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2</w:t>
        <w:tab/>
        <w:t>Rev. 1546</w:t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IMS"/>
        <w:jc w:val="center"/>
        <w:rPr/>
      </w:pPr>
      <w:r>
        <w:rPr/>
        <w:t>CHAPTER V</w:t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tabs>
          <w:tab w:val="clear" w:pos="475"/>
          <w:tab w:val="left" w:pos="8640" w:leader="none"/>
        </w:tabs>
        <w:rPr/>
      </w:pPr>
      <w:r>
        <w:rPr/>
        <w:tab/>
      </w:r>
      <w:r>
        <w:rPr>
          <w:u w:val="single"/>
        </w:rPr>
        <w:t>Section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 xml:space="preserve">Effect of Separate Charges for Covered Specialized 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   </w:t>
      </w:r>
      <w:r>
        <w:rPr/>
        <w:t>ALS Services on Reasonable Charges for Ambulance Services</w:t>
        <w:tab/>
        <w:t>5116.2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Payment for Mileage Charges</w:t>
        <w:tab/>
        <w:t>5116.3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 xml:space="preserve">Reasonable Charge Determinations Involving 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   </w:t>
      </w:r>
      <w:r>
        <w:rPr/>
        <w:t>Subsidized and Nonsubsidized Suppliers of Ambulance Services</w:t>
        <w:tab/>
        <w:t>5116.4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Reasonable Charge Determination for Air Ambulance Services</w:t>
        <w:tab/>
        <w:t>5116.5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Other Unusual Circumstances</w:t>
        <w:tab/>
        <w:t>5116.6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 xml:space="preserve">Ambulance Rates Set by Government Entities </w:t>
        <w:tab/>
        <w:t>5116.7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Provider Ambulance Services Under Arrangements (Provider Billing)</w:t>
        <w:tab/>
        <w:t>5117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Negotiated Rates for Laboratory Services</w:t>
        <w:tab/>
        <w:t>5120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Eligibility</w:t>
        <w:tab/>
        <w:t>5120.1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Negotiated Payment Rate</w:t>
        <w:tab/>
        <w:t>5120.2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Minimum Agreement Provisions</w:t>
        <w:tab/>
        <w:t>5120.3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Negotiation and Formalization of Agreements with Laboratories</w:t>
        <w:tab/>
        <w:t>5120.4</w:t>
      </w:r>
    </w:p>
    <w:p>
      <w:pPr>
        <w:pStyle w:val="NormalTIMS"/>
        <w:tabs>
          <w:tab w:val="clear" w:pos="475"/>
          <w:tab w:val="left" w:pos="8453" w:leader="dot"/>
        </w:tabs>
        <w:rPr>
          <w:u w:val="single"/>
        </w:rPr>
      </w:pPr>
      <w:r>
        <w:rPr>
          <w:u w:val="single"/>
        </w:rPr>
      </w:r>
    </w:p>
    <w:p>
      <w:pPr>
        <w:pStyle w:val="NormalTIMS"/>
        <w:tabs>
          <w:tab w:val="clear" w:pos="475"/>
          <w:tab w:val="left" w:pos="8453" w:leader="dot"/>
        </w:tabs>
        <w:jc w:val="center"/>
        <w:rPr>
          <w:u w:val="single"/>
        </w:rPr>
      </w:pPr>
      <w:r>
        <w:rPr>
          <w:u w:val="single"/>
        </w:rPr>
        <w:t>Special Situations and Instructions</w:t>
      </w:r>
    </w:p>
    <w:p>
      <w:pPr>
        <w:pStyle w:val="NormalTIMS"/>
        <w:tabs>
          <w:tab w:val="clear" w:pos="475"/>
          <w:tab w:val="left" w:pos="8453" w:leader="dot"/>
        </w:tabs>
        <w:rPr>
          <w:u w:val="single"/>
        </w:rPr>
      </w:pPr>
      <w:r>
        <w:rPr>
          <w:u w:val="single"/>
        </w:rPr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Charges Involving Unusual Circumstances or Medical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</w:t>
      </w:r>
      <w:r>
        <w:rPr/>
        <w:t>Complications</w:t>
        <w:tab/>
        <w:t>5200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Travel and Mileage Charges</w:t>
        <w:tab/>
        <w:t>5200.1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Travel in the Same Locality</w:t>
        <w:tab/>
        <w:t>5200.2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Travel to Another Locality Within Normal Area of Practice</w:t>
        <w:tab/>
        <w:t>5200.3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Travel to Another Locality Outside Normal Area of Practice</w:t>
        <w:tab/>
        <w:t>5200.4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Telephone Calls</w:t>
        <w:tab/>
        <w:t>5200.5</w:t>
      </w:r>
    </w:p>
    <w:p>
      <w:pPr>
        <w:pStyle w:val="NormalTIMS"/>
        <w:tabs>
          <w:tab w:val="clear" w:pos="475"/>
          <w:tab w:val="left" w:pos="8453" w:leader="dot"/>
        </w:tabs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-444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5pt" to="-8pt,13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Payment Limit for Certain Drugs and Biologicals</w:t>
        <w:tab/>
        <w:t>5202</w:t>
      </w:r>
    </w:p>
    <w:p>
      <w:pPr>
        <w:pStyle w:val="NormalTIMS"/>
        <w:tabs>
          <w:tab w:val="clear" w:pos="475"/>
          <w:tab w:val="left" w:pos="8453" w:leader="dot"/>
        </w:tabs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-5080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4pt" to="-8pt,13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</w:t>
      </w:r>
      <w:r>
        <w:rPr>
          <w:color w:val="FF0000"/>
        </w:rPr>
        <w:t>Procedures for Determining Payment Limit</w:t>
        <w:tab/>
        <w:t>5202.1</w:t>
      </w:r>
    </w:p>
    <w:p>
      <w:pPr>
        <w:pStyle w:val="NormalTIMS"/>
        <w:tabs>
          <w:tab w:val="clear" w:pos="475"/>
          <w:tab w:val="left" w:pos="8453" w:leader="dot"/>
        </w:tabs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-5080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4pt" to="-8pt,13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</w:t>
      </w:r>
      <w:r>
        <w:rPr>
          <w:color w:val="FF0000"/>
        </w:rPr>
        <w:t>Injection Services</w:t>
        <w:tab/>
        <w:t>5202.2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Injections Furnished to ESRD Beneficiaries</w:t>
        <w:tab/>
        <w:t>5202.3</w:t>
      </w:r>
    </w:p>
    <w:p>
      <w:pPr>
        <w:pStyle w:val="NormalTIMS"/>
        <w:tabs>
          <w:tab w:val="clear" w:pos="475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Epoetin (EPO) Furnished to ESRD Home Patients</w:t>
        <w:tab/>
        <w:t>5202.4</w:t>
      </w:r>
    </w:p>
    <w:p>
      <w:pPr>
        <w:pStyle w:val="NormalTIMS"/>
        <w:tabs>
          <w:tab w:val="clear" w:pos="475"/>
          <w:tab w:val="left" w:pos="8453" w:leader="dot"/>
        </w:tabs>
        <w:rPr>
          <w:color w:val="000000"/>
        </w:rPr>
      </w:pPr>
      <w:r>
        <w:rPr>
          <w:color w:val="000000"/>
        </w:rPr>
        <w:t>Charges for Rare or Unusual Procedures</w:t>
        <w:tab/>
        <w:t>5205</w:t>
      </w:r>
    </w:p>
    <w:p>
      <w:pPr>
        <w:pStyle w:val="NormalTIMS"/>
        <w:tabs>
          <w:tab w:val="clear" w:pos="475"/>
          <w:tab w:val="left" w:pos="8453" w:leader="dot"/>
        </w:tabs>
        <w:rPr>
          <w:color w:val="000000"/>
        </w:rPr>
      </w:pPr>
      <w:r>
        <w:rPr>
          <w:color w:val="000000"/>
        </w:rPr>
        <w:t>Physicians or Other Persons With More Than One Customary Charge</w:t>
        <w:tab/>
        <w:t>5209</w:t>
      </w:r>
    </w:p>
    <w:p>
      <w:pPr>
        <w:pStyle w:val="NormalTIMS"/>
        <w:tabs>
          <w:tab w:val="clear" w:pos="475"/>
          <w:tab w:val="left" w:pos="8453" w:leader="dot"/>
        </w:tabs>
        <w:rPr>
          <w:color w:val="000000"/>
        </w:rPr>
      </w:pPr>
      <w:r>
        <w:rPr>
          <w:color w:val="000000"/>
        </w:rPr>
        <w:t>Inclusion of Sales Taxes in Reasonable Charges</w:t>
        <w:tab/>
        <w:t>5213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Waiting Time Charges Made By Ambulance Companies</w:t>
        <w:tab/>
        <w:t>5215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Requirements for Approval of Waiting Time</w:t>
        <w:tab/>
        <w:t>5215.1</w:t>
      </w:r>
    </w:p>
    <w:p>
      <w:pPr>
        <w:pStyle w:val="NormalTIMS"/>
        <w:tabs>
          <w:tab w:val="clear" w:pos="475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pportionment of Payment for Ambulance Services</w:t>
        <w:tab/>
        <w:t>5215.2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>
          <w:color w:val="000000"/>
        </w:rPr>
        <w:t>Ef</w:t>
      </w:r>
      <w:r>
        <w:rPr/>
        <w:t xml:space="preserve">fect of Waiver of Coinsurance or Deductible on 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</w:t>
      </w:r>
      <w:r>
        <w:rPr/>
        <w:t>Carrier Determinations of Actual Charges and Customary Charges</w:t>
        <w:tab/>
        <w:t>5220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Payment for Ambulatory Surgery</w:t>
        <w:tab/>
        <w:t>5243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Payment to Ambulatory Surgical Centers</w:t>
        <w:tab/>
        <w:t>5243.1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Carrier Adjustment of Payment Rates</w:t>
        <w:tab/>
        <w:t>5243.2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Payment for Intraocular Lens (IOL)</w:t>
        <w:tab/>
        <w:t>5243.3</w:t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TIMS"/>
              <w:rPr/>
            </w:pPr>
            <w:r>
              <w:rPr/>
              <w:t>Rev. 1799</w:t>
            </w:r>
          </w:p>
        </w:tc>
        <w:tc>
          <w:tcPr>
            <w:tcW w:w="4770" w:type="dxa"/>
            <w:tcBorders/>
          </w:tcPr>
          <w:p>
            <w:pPr>
              <w:pStyle w:val="NormalTIMS"/>
              <w:jc w:val="right"/>
              <w:rPr/>
            </w:pPr>
            <w:r>
              <w:rPr/>
              <w:t>5-2.1</w:t>
            </w:r>
          </w:p>
        </w:tc>
      </w:tr>
    </w:tbl>
    <w:p>
      <w:pPr>
        <w:pStyle w:val="NormalTIMS"/>
        <w:jc w:val="center"/>
        <w:rPr/>
      </w:pPr>
      <w:r>
        <w:rPr/>
        <w:t>CHAPTER V</w:t>
      </w:r>
    </w:p>
    <w:p>
      <w:pPr>
        <w:pStyle w:val="NormalTIMS"/>
        <w:jc w:val="center"/>
        <w:rPr/>
      </w:pPr>
      <w:r>
        <w:rPr/>
      </w:r>
    </w:p>
    <w:p>
      <w:pPr>
        <w:pStyle w:val="NormalTIMS"/>
        <w:tabs>
          <w:tab w:val="clear" w:pos="475"/>
          <w:tab w:val="left" w:pos="8640" w:leader="none"/>
        </w:tabs>
        <w:rPr/>
      </w:pPr>
      <w:r>
        <w:rPr/>
        <w:tab/>
      </w:r>
      <w:r>
        <w:rPr>
          <w:u w:val="single"/>
        </w:rPr>
        <w:t>Section</w:t>
      </w:r>
    </w:p>
    <w:p>
      <w:pPr>
        <w:pStyle w:val="NormalTIMS"/>
        <w:tabs>
          <w:tab w:val="clear" w:pos="475"/>
          <w:tab w:val="left" w:pos="8453" w:leader="none"/>
          <w:tab w:val="left" w:pos="8784" w:leader="dot"/>
        </w:tabs>
        <w:rPr>
          <w:u w:val="single"/>
        </w:rPr>
      </w:pPr>
      <w:r>
        <w:rPr>
          <w:u w:val="single"/>
        </w:rPr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Payment for Terminated Procedures</w:t>
        <w:tab/>
        <w:t>5243.4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Payment for Multiple Procedures</w:t>
        <w:tab/>
        <w:t>5243.5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Payment for Extracorporeal Shock Wave Lithotripsy (ESWL)</w:t>
        <w:tab/>
        <w:t>5243.6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Rebundling of CPT-4 Codes</w:t>
        <w:tab/>
        <w:t>5243.7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Addendum A - Wage Index for Determining Ambulatory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   </w:t>
      </w:r>
      <w:r>
        <w:rPr/>
        <w:t>Surgical Center (ASC) Facility Payments</w:t>
        <w:tab/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Reimbursement for Hemophilia Clotting Factors</w:t>
        <w:tab/>
        <w:t>5245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Use of Inherent Reasonableness for Reimbursement of 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</w:t>
      </w:r>
      <w:r>
        <w:rPr/>
        <w:t>Medicare Charges - Non-Physician Services</w:t>
        <w:tab/>
        <w:t>5246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Reimbursement Based on Reasonable and Necessary Level of Service</w:t>
        <w:tab/>
        <w:t>5246.4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Reimbursement for Rental and Purchase of Oxygen Concentrators</w:t>
        <w:tab/>
        <w:t>5246.5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Reimbursement for Oximetry Testing</w:t>
        <w:tab/>
        <w:t>5246.6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Payment for Home Dialysis Supplies and Equipment</w:t>
        <w:tab/>
        <w:t>5246.7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Notification of Beneficiaries Under Method II</w:t>
        <w:tab/>
        <w:t>5246.8</w:t>
      </w:r>
    </w:p>
    <w:p>
      <w:pPr>
        <w:pStyle w:val="NormalTIMS"/>
        <w:tabs>
          <w:tab w:val="clear" w:pos="475"/>
          <w:tab w:val="left" w:pos="8453" w:leader="dot"/>
        </w:tabs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Mandatory Assignment for Drugs and Biologicals</w:t>
        <w:tab/>
        <w:t>5247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Payment for Immunosuppressive Drugs Furnished to Transplant Patients</w:t>
        <w:tab/>
        <w:t>5249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Payment for Eyeglasses, Contact Lenses, and Related Services</w:t>
        <w:tab/>
        <w:t>5250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Limits on Actual and Prevailing Charges for Overpriced Procedures</w:t>
        <w:tab/>
        <w:t>5254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Limits on Charges for Anesthesia Services Associated 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</w:t>
      </w:r>
      <w:r>
        <w:rPr/>
        <w:t>With Cataract and Iridectomy Surgery</w:t>
        <w:tab/>
        <w:t>5255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Limits on Payments and Charges for Other Services and Items</w:t>
        <w:tab/>
        <w:t>5256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Determining Reasonable Charges for Services of Certified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</w:t>
      </w:r>
      <w:r>
        <w:rPr/>
        <w:t>Nurse-Midwives (CNMs)</w:t>
        <w:tab/>
        <w:t>5257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Reduction In Prevailing Charges For Certain Physician Services and 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Limit on Reasonable Charges For Technical Components of Certain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   </w:t>
      </w:r>
      <w:r>
        <w:rPr/>
        <w:t>High Volume Diagnostic Tests</w:t>
        <w:tab/>
        <w:t>5264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Payment for Screening Mammography</w:t>
        <w:tab/>
        <w:t>5266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Reasonable Charge Screens Automated Edits</w:t>
        <w:tab/>
        <w:t>5300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Reasonable Charge Screens Edit Package</w:t>
        <w:tab/>
        <w:t>5300.1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Output Listings From the Reasonable Charge Screens Edit Package</w:t>
        <w:tab/>
        <w:t>5300.2</w:t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TIMS"/>
              <w:rPr/>
            </w:pPr>
            <w:r>
              <w:rPr/>
              <w:t>5-2.2</w:t>
            </w:r>
          </w:p>
        </w:tc>
        <w:tc>
          <w:tcPr>
            <w:tcW w:w="4770" w:type="dxa"/>
            <w:tcBorders/>
          </w:tcPr>
          <w:p>
            <w:pPr>
              <w:pStyle w:val="NormalTIMS"/>
              <w:jc w:val="right"/>
              <w:rPr/>
            </w:pPr>
            <w:r>
              <w:rPr/>
              <w:t>Rev. 1799</w:t>
            </w:r>
          </w:p>
        </w:tc>
      </w:tr>
    </w:tbl>
    <w:p>
      <w:pPr>
        <w:pStyle w:val="NormalTIMS"/>
        <w:rPr/>
      </w:pPr>
      <w:r>
        <w:rPr/>
      </w:r>
    </w:p>
    <w:sectPr>
      <w:type w:val="continuous"/>
      <w:pgSz w:w="12240" w:h="15840"/>
      <w:pgMar w:left="1440" w:right="144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Kristen ITC" w:hAnsi="Technical;Kristen ITC" w:eastAsia="Times New Roman" w:cs="Technical;Kristen ITC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S">
    <w:name w:val="NormalTIMS"/>
    <w:basedOn w:val="Normal"/>
    <w:qFormat/>
    <w:pPr>
      <w:widowControl/>
      <w:tabs>
        <w:tab w:val="clear" w:pos="432"/>
        <w:tab w:val="left" w:pos="475" w:leader="none"/>
      </w:tabs>
      <w:spacing w:lineRule="auto" w:line="192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8:23:00Z</dcterms:created>
  <dc:creator>Compaq</dc:creator>
  <dc:description/>
  <dc:language>en-US</dc:language>
  <cp:lastModifiedBy>CMS</cp:lastModifiedBy>
  <cp:lastPrinted>2000-08-21T15:20:00Z</cp:lastPrinted>
  <dcterms:modified xsi:type="dcterms:W3CDTF">2003-05-27T17:26:00Z</dcterms:modified>
  <cp:revision>13</cp:revision>
  <dc:subject/>
  <dc:title>  CHAPTER V</dc:title>
</cp:coreProperties>
</file>