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87</w:t>
        <w:tab/>
        <w:t>QUERY PROCEDURES</w:t>
        <w:tab/>
        <w:t>62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ystems Testin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6200.  TESTING OF CARRIER SYSTEM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Standard systems management requires an effective form of testing to identify error conditions.  HCFA tests on a continuing basis, so that as program "patches" and system changes are implemented, there exists a continuing safeguard over the system.  This safeguard can be accomplished in two separate testing procedures.  First, by "in-house testing" which you conduct within your own system.  The second testing phase is accomplished through the carriers systems testing project (CSTP).  You are  required to conduct CSTP every </w:t>
      </w:r>
      <w:r>
        <w:rPr>
          <w:rFonts w:cs="Times New Roman" w:ascii="Times New Roman" w:hAnsi="Times New Roman"/>
          <w:u w:val="single"/>
        </w:rPr>
        <w:t>two years</w:t>
      </w:r>
      <w:r>
        <w:rPr>
          <w:rFonts w:cs="Times New Roman" w:ascii="Times New Roman" w:hAnsi="Times New Roman"/>
        </w:rPr>
        <w:t xml:space="preserve">.  In implementing new claims processing systems, you must complete and pass CSTP </w:t>
      </w:r>
      <w:r>
        <w:rPr>
          <w:rFonts w:cs="Times New Roman" w:ascii="Times New Roman" w:hAnsi="Times New Roman"/>
          <w:u w:val="single"/>
        </w:rPr>
        <w:t>prior</w:t>
      </w:r>
      <w:r>
        <w:rPr>
          <w:rFonts w:cs="Times New Roman" w:ascii="Times New Roman" w:hAnsi="Times New Roman"/>
        </w:rPr>
        <w:t xml:space="preserve"> to going "live" and pass a follow-up test six months </w:t>
      </w:r>
      <w:r>
        <w:rPr>
          <w:rFonts w:cs="Times New Roman" w:ascii="Times New Roman" w:hAnsi="Times New Roman"/>
          <w:u w:val="single"/>
        </w:rPr>
        <w:t>after</w:t>
      </w:r>
      <w:r>
        <w:rPr>
          <w:rFonts w:cs="Times New Roman" w:ascii="Times New Roman" w:hAnsi="Times New Roman"/>
        </w:rPr>
        <w:t xml:space="preserve"> going liv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6202.  TEST ACCOUNTS FOR CARRIER US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HCFA has established test accounts within the 699 area for your use in testing your EDP programs. These accounts have been designed to reflect all types of eligibility situat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Beneficiary terminated for nonpayment of premiums;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Beneficiary with split period of entitlement;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Beneficiary decease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Special carrier involvement; an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Nonentitle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rough the use of these accounts, you may "debug" any program changes without fear of interrupting normal claims processin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 minimum of ten (10) test accounts will be furnished to you upon request.  Send your request and any request for assistance in designing tests for special circumstances, through the RO to:</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Division of Carrier Procedures, BPO</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6325 Security Blv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altimore, MD  21207</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10</w:t>
        <w:tab/>
        <w:t>6-5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6204</w:t>
        <w:tab/>
        <w:t>QUERY PROCEDURES</w:t>
        <w:tab/>
        <w:t>09-87</w:t>
      </w:r>
    </w:p>
    <w:p>
      <w:pPr>
        <w:pStyle w:val="Normal"/>
        <w:tabs>
          <w:tab w:val="clear" w:pos="720"/>
          <w:tab w:val="left" w:pos="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6204.</w:t>
        <w:tab/>
        <w:t>CARRIER SYSTEMS TESTING PROJECT (CST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arrier Systems Testing Project (CSTP) is available to all ROs for carrier testing.  It consists of approximately 170 test claims designed to evaluate all phases of claim processing from the initial edit screens through to payment and preparation of the EOMB. These test claims are divided into three processing cycles and are entered into your system over a 4-week time frame.  This allows those tests involving multiple cycle claims to be processed in a chronological order.  Final test results are compared to expected results to identify systems problems and to determine the accuracy of your claims 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sponsibilities Under CSTP</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Division of Carrier Procedures</w:t>
      </w:r>
      <w:r>
        <w:rPr>
          <w:rFonts w:cs="Times New Roman" w:ascii="Times New Roman" w:hAnsi="Times New Roman"/>
        </w:rPr>
        <w:t>.--The Division of Carrier Procedures (DCP) maintains and furnishes all CSTP test data to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Test Accounts.</w:t>
      </w:r>
      <w:r>
        <w:rPr>
          <w:rFonts w:cs="Times New Roman" w:ascii="Times New Roman" w:hAnsi="Times New Roman"/>
        </w:rPr>
        <w:t>--Beneficiary accounts in the 698 area are established for each carrier location.  These have been designed to accommodate all types of eligibility situ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Test Summaries.</w:t>
      </w:r>
      <w:r>
        <w:rPr>
          <w:rFonts w:cs="Times New Roman" w:ascii="Times New Roman" w:hAnsi="Times New Roman"/>
        </w:rPr>
        <w:t>--Individual summaries of each test claim reflect the test claim identification, cycle number, entitlement status, narrative description of the test, and query/query reply expec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c.</w:t>
        <w:tab/>
      </w:r>
      <w:r>
        <w:rPr>
          <w:rFonts w:cs="Times New Roman" w:ascii="Times New Roman" w:hAnsi="Times New Roman"/>
          <w:u w:val="single"/>
        </w:rPr>
        <w:t>Physician Profiles.</w:t>
      </w:r>
      <w:r>
        <w:rPr>
          <w:rFonts w:cs="Times New Roman" w:ascii="Times New Roman" w:hAnsi="Times New Roman"/>
        </w:rPr>
        <w:t>--There are nine test profiles i.e., psychiatrist, radiologist, physical therapist, chiropractor, medical equipment co., ambulance service co., and 3 general surgeons (2 participating and 1 nonparticipating).  The profiles contain type and place of service codes, a description of each service, the customary and prevailing charge for each, and the HCPCS. No physician identification numbers are show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d.</w:t>
        <w:tab/>
      </w:r>
      <w:r>
        <w:rPr>
          <w:rFonts w:cs="Times New Roman" w:ascii="Times New Roman" w:hAnsi="Times New Roman"/>
          <w:u w:val="single"/>
        </w:rPr>
        <w:t>Test Claims (HCFA-1500).</w:t>
      </w:r>
      <w:r>
        <w:rPr>
          <w:rFonts w:cs="Times New Roman" w:ascii="Times New Roman" w:hAnsi="Times New Roman"/>
        </w:rPr>
        <w:t xml:space="preserve">--Hard copy claims are produced in duplicate. The beneficiary's address is P.O. Box 17036, Baltimore, MD 21235.  Some claims contain special input instructions in the upper left hand corner of the HCFA-1500 that are necessary to process the test. Within the test package, all but six of the test claims are "assigne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pon receipt of the results and related documentation, the Division of Carrier Procedures will evaluate the test data and prepare an in-depth report of its findings.  The final test report summarizes erroneously processed test claims and identify problem areas that require corrective actions.  The RO is furnished a copy of the final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RO Responsibility</w:t>
      </w:r>
      <w:r>
        <w:rPr>
          <w:rFonts w:cs="Times New Roman" w:ascii="Times New Roman" w:hAnsi="Times New Roman"/>
        </w:rPr>
        <w:t>.--The RO is responsible for scheduling CSTP testing, providing carriers with test instructions and test data, monitoring on-site activities, and utilizing test findings to effectuate improvements in the system tes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54</w:t>
        <w:tab/>
        <w:t>Rev. 1210</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rPr>
        <w:t xml:space="preserve">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87</w:t>
        <w:tab/>
        <w:t>QUERY PROCEDURES</w:t>
        <w:tab/>
        <w:t>6204</w:t>
      </w:r>
    </w:p>
    <w:p>
      <w:pPr>
        <w:pStyle w:val="Normal"/>
        <w:tabs>
          <w:tab w:val="clear" w:pos="720"/>
          <w:tab w:val="left" w:pos="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arrier Responsibility</w:t>
      </w:r>
      <w:r>
        <w:rPr>
          <w:rFonts w:cs="Times New Roman" w:ascii="Times New Roman" w:hAnsi="Times New Roman"/>
        </w:rPr>
        <w:t>.--You are responsible for processing the test claims in a normal atmosphere to preclude special handling.  Upon receipt of the RO letter scheduling the test, furnish information to DCP and take appropriate actions to arrange for the test.  These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Physicians Profiles</w:t>
      </w:r>
      <w:r>
        <w:rPr>
          <w:rFonts w:cs="Times New Roman" w:ascii="Times New Roman" w:hAnsi="Times New Roman"/>
        </w:rPr>
        <w:t>.--Enter the profiles into your system prior to the input date for the first cycle claims.  Use separate pricing area/locality to avoid the possibility of the test claims being priced by your actual area prevailing file.  Supply the physicians ID's to insure compatibility with the system tested.  Give the physician identification numbers to DCP for inclusion on the HCFA-15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Development</w:t>
      </w:r>
      <w:r>
        <w:rPr>
          <w:rFonts w:cs="Times New Roman" w:ascii="Times New Roman" w:hAnsi="Times New Roman"/>
        </w:rPr>
        <w:t xml:space="preserve">.--Refer your claims that normally require additional development or routing outside the office to the on-site Resident Representative or designated RO personnel.  </w:t>
      </w:r>
      <w:r>
        <w:rPr>
          <w:rFonts w:cs="Times New Roman" w:ascii="Times New Roman" w:hAnsi="Times New Roman"/>
          <w:u w:val="single"/>
        </w:rPr>
        <w:t>Under no circumstances should test data be developed outside your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c.</w:t>
        <w:tab/>
      </w:r>
      <w:r>
        <w:rPr>
          <w:rFonts w:cs="Times New Roman" w:ascii="Times New Roman" w:hAnsi="Times New Roman"/>
          <w:u w:val="single"/>
        </w:rPr>
        <w:t>EOMBs and Checks</w:t>
      </w:r>
      <w:r>
        <w:rPr>
          <w:rFonts w:cs="Times New Roman" w:ascii="Times New Roman" w:hAnsi="Times New Roman"/>
        </w:rPr>
        <w:t>.--All EOMBs will be mailed directly to CO because the beneficiary's address is that of the Division of Carrier Procedures in Baltimore.  This is a testing safeguard to avoid the misdirection of live nonassigned checks.  All nonassigned checks will be marked void and returned to you for cancellation after the test results have been reviewed.  Mail EOMBs immediately.  Do not hold them at your location.  In order to safeguard checks generated as a result of the test, establish your address as the address of the test physicians.  All assigned checks generated will be received and retained in your office.  Void the checks between 21 and 25 days after the last cycle of claims have entered your system.  This precludes deletion of history, particularly for those systems which automatically generate a void query whenever a check is voided. Maintain physical security measures to protect the checks before they are voided; e.g., store the checks in a safe with a lock of a degree of sophistication with the combination know by only a few designated employees.  To further strengthen security measures against the fraudulent use of assigned checks, submit a photocopy of all voided checks issued to physicians to P.O. Box 17036, Baltimore, Maryland 21235.  When copies of the voided checks are transmitted to DCP, at least two carrier employees are required to perform this operation.  This includes photocopying the voided checks and signing the following statement:  "We, the undersigned, hereby certify under the penalty of perjury and conspiracy to defraud the United States Government that the attached sheets are true and accurate photocopies of all voided checks generated in the Carrier Systems Testing Project (C.S.T.P.) ending _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d.</w:t>
        <w:tab/>
      </w:r>
      <w:r>
        <w:rPr>
          <w:rFonts w:cs="Times New Roman" w:ascii="Times New Roman" w:hAnsi="Times New Roman"/>
          <w:u w:val="single"/>
        </w:rPr>
        <w:t>Test Documentation</w:t>
      </w:r>
      <w:r>
        <w:rPr>
          <w:rFonts w:cs="Times New Roman" w:ascii="Times New Roman" w:hAnsi="Times New Roman"/>
        </w:rPr>
        <w:t>.--Accumulate all exception reports generated by your system.  Mail them to DCP upon completion of the test.  Use this backup documentation during the test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e.</w:t>
        <w:tab/>
      </w:r>
      <w:r>
        <w:rPr>
          <w:rFonts w:cs="Times New Roman" w:ascii="Times New Roman" w:hAnsi="Times New Roman"/>
          <w:u w:val="single"/>
        </w:rPr>
        <w:t>Purging Test Data</w:t>
      </w:r>
      <w:r>
        <w:rPr>
          <w:rFonts w:cs="Times New Roman" w:ascii="Times New Roman" w:hAnsi="Times New Roman"/>
        </w:rPr>
        <w:t>.--Purge physicians profiles, claim histories, and test data, from your system after the test has been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10</w:t>
        <w:tab/>
        <w:t>6-54.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6204(Cont.)</w:t>
        <w:tab/>
        <w:t>QUERY PROCEDURES</w:t>
        <w:tab/>
        <w:t>09-87</w:t>
      </w:r>
    </w:p>
    <w:p>
      <w:pPr>
        <w:pStyle w:val="Normal"/>
        <w:tabs>
          <w:tab w:val="clear" w:pos="720"/>
          <w:tab w:val="left" w:pos="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tructure of CSTP</w:t>
      </w:r>
      <w:r>
        <w:rPr>
          <w:rFonts w:cs="Times New Roman" w:ascii="Times New Roman" w:hAnsi="Times New Roman"/>
        </w:rPr>
        <w:t>.--CSTP consists of three pha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first phase generates the HCFA-1500 predesigned test claims.  This plus the physician profile, which is forwarded to you in advance, form the base of the test. Tests are designed to either be edited out, queried, or denied.  Eventually all claims result in an EOM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second compares all incoming queries as well as the associated replies against the expected test results (summary sheets) and annotates any errors, systems deficiencies, or incomplet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third is the preparation of the test evaluation furnished to the ROs with the request that the information contained be furnished to you for appropriate corrective action.  The evaluation lists the errors, systems deficiencies, incomplete claims, and the final score.  Each erroneously or incompletely processed claim is assigned one error point. Each system deficiency is assigned one half an error point.  The minimum acceptable score is 75 percent.  The score is derived by deducting the total error points from the total number of test claims and dividing the result by the number of test claims.  Carriers which do not achieve the minimum acceptable score are required, upon completion of corrective action, to reprocess the entire te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Determining What Constitutes an Error</w:t>
      </w:r>
      <w:r>
        <w:rPr>
          <w:rFonts w:cs="Times New Roman" w:ascii="Times New Roman" w:hAnsi="Times New Roman"/>
        </w:rPr>
        <w:t>-Listed below is a partial list of items that constitute an error.  Most represent situations where such errors have caused, or could cause, erroneous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Query Code Errors</w:t>
      </w:r>
      <w:r>
        <w:rPr>
          <w:rFonts w:cs="Times New Roman" w:ascii="Times New Roman" w:hAnsi="Times New Roman"/>
        </w:rPr>
        <w:t>.--Use of wrong query code; i.e., querying physical therapy charges with other than L or M que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Medical Errors</w:t>
      </w:r>
      <w:r>
        <w:rPr>
          <w:rFonts w:cs="Times New Roman" w:ascii="Times New Roman" w:hAnsi="Times New Roman"/>
        </w:rPr>
        <w:t>.--Querying psychiatric charges as medical or vice vers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Psychiatric Errors</w:t>
      </w:r>
      <w:r>
        <w:rPr>
          <w:rFonts w:cs="Times New Roman" w:ascii="Times New Roman" w:hAnsi="Times New Roman"/>
        </w:rPr>
        <w:t>.--Failure to query psychiatric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Service Date Errors.</w:t>
      </w:r>
      <w:r>
        <w:rPr>
          <w:rFonts w:cs="Times New Roman" w:ascii="Times New Roman" w:hAnsi="Times New Roman"/>
        </w:rPr>
        <w:t>--Use of erroneous year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Payment Errors</w:t>
      </w:r>
      <w:r>
        <w:rPr>
          <w:rFonts w:cs="Times New Roman" w:ascii="Times New Roman" w:hAnsi="Times New Roman"/>
        </w:rPr>
        <w:t>.--Payment of duplicate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Deductible Year Errors</w:t>
      </w:r>
      <w:r>
        <w:rPr>
          <w:rFonts w:cs="Times New Roman" w:ascii="Times New Roman" w:hAnsi="Times New Roman"/>
        </w:rPr>
        <w:t>.--Applying charges to erroneous year deducti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Charge Submitted Errors</w:t>
      </w:r>
      <w:r>
        <w:rPr>
          <w:rFonts w:cs="Times New Roman" w:ascii="Times New Roman" w:hAnsi="Times New Roman"/>
        </w:rPr>
        <w:t>.--Showing charge submitted greater than that shown on the HCFA-15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Charge Allowed Error</w:t>
      </w:r>
      <w:r>
        <w:rPr>
          <w:rFonts w:cs="Times New Roman" w:ascii="Times New Roman" w:hAnsi="Times New Roman"/>
        </w:rPr>
        <w:t>.--Allowing charges other than specified in physicians profi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54.2</w:t>
        <w:tab/>
        <w:t>Rev. 1210</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87</w:t>
        <w:tab/>
        <w:t>QUERY PROCEDURES</w:t>
        <w:tab/>
        <w:t xml:space="preserve">  6204(Cont.)</w:t>
      </w:r>
    </w:p>
    <w:p>
      <w:pPr>
        <w:pStyle w:val="Normal"/>
        <w:tabs>
          <w:tab w:val="clear" w:pos="720"/>
          <w:tab w:val="left" w:pos="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Subject to Deductible Errors</w:t>
      </w:r>
      <w:r>
        <w:rPr>
          <w:rFonts w:cs="Times New Roman" w:ascii="Times New Roman" w:hAnsi="Times New Roman"/>
        </w:rPr>
        <w:t>.--Indicating erroneous amount subject to the deductibl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Toward Deductible Errors</w:t>
      </w:r>
      <w:r>
        <w:rPr>
          <w:rFonts w:cs="Times New Roman" w:ascii="Times New Roman" w:hAnsi="Times New Roman"/>
        </w:rPr>
        <w:t>.--Applying incorrect amount to deducti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Doctor Identification Error</w:t>
      </w:r>
      <w:r>
        <w:rPr>
          <w:rFonts w:cs="Times New Roman" w:ascii="Times New Roman" w:hAnsi="Times New Roman"/>
        </w:rPr>
        <w:t>.--Indicating erroneous physician identifi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Employment Related Errors</w:t>
      </w:r>
      <w:r>
        <w:rPr>
          <w:rFonts w:cs="Times New Roman" w:ascii="Times New Roman" w:hAnsi="Times New Roman"/>
        </w:rPr>
        <w:t>.--Allowing charges even though HCFA-1500 indicated WC was invol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Alternate HICN Errors</w:t>
      </w:r>
      <w:r>
        <w:rPr>
          <w:rFonts w:cs="Times New Roman" w:ascii="Times New Roman" w:hAnsi="Times New Roman"/>
        </w:rPr>
        <w:t>.--Failure to show corrected or cross-referenced HICN or failure to indicate submittal of incorrect HICN by benefic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Determining What Constitutes a Systems Deficiency</w:t>
      </w:r>
      <w:r>
        <w:rPr>
          <w:rFonts w:cs="Times New Roman" w:ascii="Times New Roman" w:hAnsi="Times New Roman"/>
        </w:rPr>
        <w:t>-Systems deficiencies are problems within your system which do not result in actual errors but which create unnecessary work such as excess queries, duplicate queries, or duplicate EOMBs.  Excess queries are the result of your system's failing to utilize trailer data furnished in query replies.  For example, entitlement and/or termination data are used in processing current as well as subsequent claims.  Listed below are some of the situations which constitute a systems deficienc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Sex Code Errors</w:t>
      </w:r>
      <w:r>
        <w:rPr>
          <w:rFonts w:cs="Times New Roman" w:ascii="Times New Roman" w:hAnsi="Times New Roman"/>
        </w:rPr>
        <w:t>.--Use of erroneous sex code in que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Deductible Status Errors</w:t>
      </w:r>
      <w:r>
        <w:rPr>
          <w:rFonts w:cs="Times New Roman" w:ascii="Times New Roman" w:hAnsi="Times New Roman"/>
        </w:rPr>
        <w:t>.--Querying charges after receiving a response indicating deductible is satis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Trailer Errors</w:t>
      </w:r>
      <w:r>
        <w:rPr>
          <w:rFonts w:cs="Times New Roman" w:ascii="Times New Roman" w:hAnsi="Times New Roman"/>
        </w:rPr>
        <w:t>.--Receipt of trailer due to erroneous data in query; i.e., keying an erroneous HICN causing a C trail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Service Date Errors</w:t>
      </w:r>
      <w:r>
        <w:rPr>
          <w:rFonts w:cs="Times New Roman" w:ascii="Times New Roman" w:hAnsi="Times New Roman"/>
        </w:rPr>
        <w:t>.--Showing incorrect date of service; e.g., 03/12/87 instead of 03/21/8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mputation of the Final CSTP Test Score</w:t>
      </w:r>
      <w:r>
        <w:rPr>
          <w:rFonts w:cs="Times New Roman" w:ascii="Times New Roman" w:hAnsi="Times New Roman"/>
        </w:rPr>
        <w:t>--Computation of the final CSTP test score is based upon the percentage of claims that were correctly processed to the total number of test claims. Each erroneously or incompletely processed claim is assigned one error point.  Each system deficiency is assigned 1/2 an error point.  The minimum acceptable score is 75 percent.  All carriers receiving a failing score will be required, upon completion of corrective action, to rete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10</w:t>
        <w:tab/>
        <w:t>6-54.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8:48:00Z</dcterms:created>
  <dc:creator>Compaq</dc:creator>
  <dc:description/>
  <dc:language>en-US</dc:language>
  <cp:lastModifiedBy>Compaq</cp:lastModifiedBy>
  <dcterms:modified xsi:type="dcterms:W3CDTF">2000-06-27T14:20:00Z</dcterms:modified>
  <cp:revision>4</cp:revision>
  <dc:subject/>
  <dc:title>09-87</dc:title>
</cp:coreProperties>
</file>