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rt B CWF Claims Processing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formation about the Common Working File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e-Payment Claims Validation System</w:t>
        <w:tab/>
        <w:tab/>
        <w:t xml:space="preserve">6000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cation Between Host and Satellite Sites</w:t>
        <w:tab/>
        <w:tab/>
        <w:t xml:space="preserve">6001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ment by Servicing Carrier (Satellite)</w:t>
        <w:tab/>
        <w:tab/>
        <w:t xml:space="preserve">6002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-In-First-Out</w:t>
        <w:tab/>
        <w:tab/>
        <w:t xml:space="preserve">6003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s the Satellite Submits to Its Host</w:t>
        <w:tab/>
        <w:tab/>
        <w:t xml:space="preserve">6004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CWF Part B Claim Record</w:t>
        <w:tab/>
        <w:tab/>
        <w:t xml:space="preserve">6004.1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WF MSP Maintenance Transaction Record</w:t>
        <w:tab/>
        <w:tab/>
        <w:t xml:space="preserve">6004.2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justments to Posted Claims</w:t>
        <w:tab/>
        <w:tab/>
        <w:t xml:space="preserve">6004.3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justments to "Archived" Claims</w:t>
        <w:tab/>
        <w:tab/>
        <w:t xml:space="preserve">6004.4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s the Host Transmits to Its Satellites</w:t>
        <w:tab/>
        <w:tab/>
        <w:t xml:space="preserve">6005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Basic Reply Record</w:t>
        <w:tab/>
        <w:tab/>
        <w:t xml:space="preserve">6005.1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 in Host's File (NIF)</w:t>
        <w:tab/>
        <w:tab/>
        <w:t xml:space="preserve">6005.2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SP Maintenance Response Record</w:t>
        <w:tab/>
        <w:tab/>
        <w:t xml:space="preserve">6005.3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tions of Review</w:t>
        <w:tab/>
        <w:tab/>
        <w:t xml:space="preserve">6006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B Online Health Insurance Master Record (HIMR)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splay</w:t>
        <w:tab/>
        <w:tab/>
        <w:t xml:space="preserve">6007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esting Assistance in Resolving CWF Utilization and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titlement Problems</w:t>
        <w:tab/>
        <w:tab/>
        <w:t xml:space="preserve">6008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esting Assistance in Resolving CWF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Utilization Problems</w:t>
        <w:tab/>
        <w:tab/>
        <w:t xml:space="preserve">6008.1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ritical Case Procedure - Establishing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ntitlement Under Part B</w:t>
        <w:tab/>
        <w:tab/>
        <w:t xml:space="preserve">6008.2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ferral of Critical Cases to the RO</w:t>
        <w:tab/>
        <w:tab/>
        <w:t xml:space="preserve">6008.3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ocial Security Administration (SSA)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volvement</w:t>
        <w:tab/>
        <w:tab/>
        <w:t xml:space="preserve">6008.4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ing Claims Without CWF Approval</w:t>
        <w:tab/>
        <w:tab/>
        <w:t xml:space="preserve">6009 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esting to Pay Claims Without CWF Approval</w:t>
        <w:tab/>
        <w:tab/>
        <w:t xml:space="preserve">6009.1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cedures for Paying Claims Without CWF Approval</w:t>
        <w:tab/>
        <w:tab/>
        <w:t xml:space="preserve">6009.2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Control Procedures</w:t>
        <w:tab/>
        <w:tab/>
        <w:t xml:space="preserve">6010 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tellite Procedure</w:t>
        <w:tab/>
        <w:tab/>
        <w:t xml:space="preserve">6010.1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cess Flow of a Change Request</w:t>
        <w:tab/>
        <w:tab/>
        <w:t xml:space="preserve">6010.2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Handling of Emergency Problems or Problems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With a Recent CWF Software Release</w:t>
        <w:tab/>
        <w:tab/>
        <w:t xml:space="preserve">6010.3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tribution of "CWF Change Control" Report</w:t>
        <w:tab/>
        <w:tab/>
        <w:t xml:space="preserve">6010.4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annels of Communication</w:t>
        <w:tab/>
        <w:tab/>
        <w:t xml:space="preserve">6010.5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chedule of CWF Software Releases</w:t>
        <w:tab/>
        <w:tab/>
        <w:t xml:space="preserve">6010.6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f Exhibits</w:t>
        <w:tab/>
        <w:tab/>
        <w:t xml:space="preserve">6011 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hibit 1 - List, Definition and Required Actions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or Part B Basic Reply Disposition Codes</w:t>
        <w:tab/>
        <w:tab/>
        <w:t xml:space="preserve">      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Exhibit 2 - List, Definition and Required Actions for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ransfer Request Reply Disposition Codes -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The Code 50s"</w:t>
        <w:tab/>
        <w:tab/>
        <w:t xml:space="preserve">      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hibit 3 -List of Part B Basic Reply Disposition Codes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d Possible Corresponding Trailers</w:t>
        <w:tab/>
        <w:tab/>
        <w:t xml:space="preserve">     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548</w:t>
        <w:tab/>
        <w:t>6-1</w:t>
      </w:r>
    </w:p>
    <w:p>
      <w:pPr>
        <w:pStyle w:val="Normal"/>
        <w:tabs>
          <w:tab w:val="clear" w:pos="720"/>
          <w:tab w:val="center" w:pos="4680" w:leader="none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hibit 4 - List, Definition and Required Actions for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Basic Reply Consistency Error Codes</w:t>
        <w:tab/>
        <w:tab/>
        <w:t xml:space="preserve">       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hibit 5 - List, Definition and Required Actions for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Basic Reply Utilization Error Codes</w:t>
        <w:tab/>
        <w:tab/>
        <w:t xml:space="preserve">      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B Provider Access to Limited Eligibility Data</w:t>
        <w:tab/>
        <w:tab/>
        <w:t xml:space="preserve">6100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 Data Available</w:t>
        <w:tab/>
        <w:tab/>
        <w:t xml:space="preserve">6100.1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ractor Implementation</w:t>
        <w:tab/>
        <w:tab/>
        <w:t xml:space="preserve">6100.2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 Format</w:t>
        <w:tab/>
        <w:tab/>
        <w:t xml:space="preserve">6100.3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Eligibility Data Security Requirements</w:t>
        <w:tab/>
        <w:tab/>
        <w:t xml:space="preserve">6100.4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CFA Standard Part B Eligibility Inquiry Flat File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pecifications</w:t>
        <w:tab/>
        <w:tab/>
        <w:t xml:space="preserve">6100.5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CFA Standard Part B Eligibility Response Flat File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pecifications</w:t>
        <w:tab/>
        <w:tab/>
        <w:t xml:space="preserve">6100.6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SI ASC X12 270 Health Care Eligibility/Benefit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Inquiry and the ANSI ASC X12 271 Health Care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Eligibility/Benefit Information Transaction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ts</w:t>
        <w:tab/>
        <w:tab/>
        <w:t>6100.7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ystems Testing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ing of Carrier Systems</w:t>
        <w:tab/>
        <w:tab/>
        <w:t xml:space="preserve">6200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Accounts for Carrier Use</w:t>
        <w:tab/>
        <w:tab/>
        <w:t xml:space="preserve">6202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ier Systems Testing Project (CSTP)</w:t>
        <w:tab/>
        <w:tab/>
        <w:t xml:space="preserve">6204    </w:t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dot"/>
          <w:tab w:val="left" w:pos="83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2</w:t>
        <w:tab/>
        <w:t>Rev. 1548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8:49:00Z</dcterms:created>
  <dc:creator>Compaq</dc:creator>
  <dc:description/>
  <dc:language>en-US</dc:language>
  <cp:lastModifiedBy>Compaq</cp:lastModifiedBy>
  <dcterms:modified xsi:type="dcterms:W3CDTF">2000-06-27T14:18:00Z</dcterms:modified>
  <cp:revision>5</cp:revision>
  <dc:subject/>
  <dc:title/>
</cp:coreProperties>
</file>