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0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7000.</w:t>
        <w:tab/>
        <w:t>EXPLANATION OF MEDICARE BENEFITS (EOM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EOMB is used to notify Medicare beneficiaries of action taken on carrier processed claims.  The EOMB provides the beneficiary with a record of services received and the status of any Part B deductible.  The EOMB also informs beneficiaries of appeal righ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7002.</w:t>
        <w:tab/>
        <w:t>GENERAL INFORMATION ABOUT THE EOM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EOMB is specifically designed as a notice to beneficiaries.  Providers of Part B services receive a summary voucher and check under procedures described in §7030.  Send notices to beneficiaries for assigned and unassigned claims at least once a month.  Accumulate all claims processed within your regular claims processing cycle.  Make payments within claims payment floors and ceilings. (See Part 2, §524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There are two types of EOMB forms.  One is mailed with a check; the other is mailed without a check.  When requested by quality assurance (QA) staff, produce an exact copy of the EOMB for QA reviews.  If the beneficiary requests a replacement copy, reproduce it from information in file.  You also must generate EOMBs upon beneficiary request if you suppressed the initial EOMB.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omputer generate the entire front of the form.  Also preprint or computer generate the back of the for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sections that follow deal with the EOMB and the data requirements for claim determin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428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mple exhibits are provided in §7016.  These samples are referenced throughout the text.  Please note that, in the event of a discrepancy, the written instructions take precedence over the exhib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 ensure that all messages are uniform throughout the Medicare program,  do not use locally developed EOMB messages until approved by HCFA Central Office (CO). Send draft messages for preliminary review to your regional office (RO) along with an explanation of necessity.  The RO reviews the messages and forwards those it recommends for approval to CO.  CO responds to these requests and notifies all carriers of any additional messages that have been approv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7003.</w:t>
        <w:tab/>
        <w:t xml:space="preserve">BASIC CONCEPTS AND APPROACHE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The EOMB is the notice to a beneficiary which includes data for only one provider for assigned claims and for one claim control number for unassigned claims.  One provider includes clinics and group practices that bill for multiple physicians on the same claim.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Each EOMB stands alone.  The top of each EOMB lists the beneficiary's name and address and includes a brief summary block.  The EOMB ends with a detailed calculation.  Do not mail individual EOMBs in separate envelope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ummarize the data on the EOMB to allow for maximum postal savings.  Use bar coding to obtain Postal Service discou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clude information from only one provider on EOMBs for assigned claims.  Include data for more than one claim control number from that provider if it is scheduled for mailing.  When more than one EOMB is included in an envelope, each EOMB will stand on its ow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03 (Cont.)</w:t>
        <w:tab/>
        <w:t>PAYMENT AND POSTPAYMENT PROCEDURES</w:t>
        <w:tab/>
        <w:t>07-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unassigned claims, include information for only one claim control number on each EOMB.  With the exception of beneficiary submitted claims, in most instances, unassigned claims will include only one provider per claim control numbe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duce separate EOMB notices for services furnished in different years where the deductible applies in each ye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more than one assigned EOMB is available for mailing, enclose all assigned EOMBs in the same envelope.  Use multiple envelopes if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more than one unassigned EOMB is available for mailing, enclose all unassigned EOMBs in the same envelope.  Use multiples envelopes if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are making payment for more than one claim, combine all payments to the beneficiary in one check.  If your system permits, combine assigned and unassigned EOMBs in the same envelope.  Summarize payment amounts and claim control numbers as shown in Exhibit 4 and described in §7006.7.  If you use attached checks, print the information as shown in Exhibit 4 and described in §7006.7 on the same page as the check.  If you send a separate check, summarize the payment on the last unassigned EOMB if there is space.  If necessary, summarize the source of payments on a separate sheet.  Provide the same information shown in Exhibit 4 and described in §7006.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ame and address of the provider includes provider/supplier/laboratory name (group name, if a clinic), street address, city, state, and zip code.  Label the name and address section "Mailing Address."  As noted above, where more than one physician provided services, show the full physician name before the services he/she performed.  Display services in chronological order for each physician within a claim control numb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short descriptions of services provided by HCFA.  Do not change the wor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cedure codes shown on the EOMBs are HCPCS followed with a dash with a maximum of 3 modifiers (6 characters) for a total of 12 characters.  These procedure codes are used by Medigap insurers to process claims and by beneficiaries to cross-refer their EOMBs to their medical bil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OMBs are a combination of fixed and variable length sections.  Establish page breaks in the variable length sections as specified by these instructions and exhibi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unassigned services, show limiting charge information when the limiting charge is exceed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Show limiting charge information as a note referenced to a particular  line i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4.</w:t>
        <w:tab/>
        <w:t>FORMAT OF THE EOM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o assure uniformity in the EOMB, follow these instruction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Generate all EOMB forms by a laser pri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Ensure that the EOMB is printed on 8 1/2 by 11 inch paper, exclusive of perforated marginal pin-feed tab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1</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06.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Use point sizes in the specif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Use upper and lower case letters as well as bold printing throughout the form.  With the exception of the beneficiary name and address, print all information using proportional fonts similar to the Dutch Roman fonts used in the exhibi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master file information (e.g., beneficiary name and address, provider name and address) in uppercase letters if the data is not stored in mixed case and the conversion from capitals to mixed generates confusing results (e.g., "ABC RENTALS" converted to "Abc Rent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Use dark ink on white paper.  Use shading as required by the instructions and exhib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the front and back of the EOMB at no more than 6 lines to the in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llow for coding necessary for mail sorting equipment;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Ensure any notations placed on the EOMB for local use do not affect the design of the EOM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fer to the exhibits for placement of information on the EOM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6.</w:t>
        <w:tab/>
        <w:t>TECHNICAL SPECIFICATIONS OF THE EOM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is information explains the display in specific areas of the notice and describes the technical specifications to be used in producing EOMB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6.1</w:t>
        <w:tab/>
        <w:t>Area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 About Area I</w:t>
      </w:r>
      <w:r>
        <w:rPr>
          <w:rFonts w:cs="Times New Roman" w:ascii="Times New Roman" w:hAnsi="Times New Roman"/>
        </w:rPr>
        <w:t>.--This area contains a fixed display of information.  It does not vary in length.  It contains the following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Disclaimer, title of not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eneficiary name and mailing addr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eneficiary Medicare number, assignment statu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ummary block cont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Charges billed by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Medicare approved amou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Medicare payment,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The beneficiary's 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chnical Specifications for Area I</w:t>
      </w:r>
      <w:r>
        <w:rPr>
          <w:rFonts w:cs="Times New Roman" w:ascii="Times New Roman" w:hAnsi="Times New Roman"/>
        </w:rPr>
        <w:t>.--Details of the technical specifications for each element in §7006.1A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a horizontal line (0.048" wide) extending from the left to right margi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Disclaimer/Title of notice: Print "THIS IS NOT A BILL" in all uppercase letters above "Explanation of Your Medicare Part B Benefits".  Print these statements in 20 point type with "THIS IS NOT A BILL" and "Part B" in bold type.  Center the text between the margins and place in a band of 10% shading.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a horizontal line (0.048" wide extending from the left to right margi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7.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06.1 (Cont.)</w:t>
        <w:tab/>
        <w:t>PAYMENT AND POSTPAYMENT PROCEDURES</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28575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42862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Beneficiary name and mailing address:  Print the beneficiary name and mailing address in all uppercase in a 10 point size fixed pitch font (the font may not be script, italic or any other stylized font) and locate as shown in </w:t>
      </w:r>
      <w:r>
        <w:rPr>
          <w:rFonts w:cs="Times New Roman" w:ascii="Times New Roman" w:hAnsi="Times New Roman"/>
          <w:color w:val="FF0000"/>
        </w:rPr>
        <w:t>Exhibits 1, 2 and 3.</w:t>
      </w:r>
      <w:r>
        <w:rPr>
          <w:rFonts w:cs="Times New Roman" w:ascii="Times New Roman" w:hAnsi="Times New Roman"/>
        </w:rPr>
        <w:t xml:space="preserve">  Place the name and address information as shown in </w:t>
      </w:r>
      <w:r>
        <w:rPr>
          <w:rFonts w:cs="Times New Roman" w:ascii="Times New Roman" w:hAnsi="Times New Roman"/>
          <w:color w:val="FF0000"/>
        </w:rPr>
        <w:t>Exhibits 1, 2 and 3</w:t>
      </w:r>
      <w:r>
        <w:rPr>
          <w:rFonts w:cs="Times New Roman" w:ascii="Times New Roman" w:hAnsi="Times New Roman"/>
        </w:rPr>
        <w:t xml:space="preserve"> to conform to United States Postal Service regulations. (The beneficiary name and mailing address are the only data elements that may be printed in fixed pitch fonts.  Print the rest of the EOMB using proportional fo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Do not change the format in Area I in order to use double window envelopes.  Include a separate mailing sheet with both a return and delivery address for double window envelop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Beneficiary Medicare number: Print this element in 10 point bold typ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ummary block showing:</w:t>
      </w:r>
    </w:p>
    <w:p>
      <w:pPr>
        <w:pStyle w:val="Normal"/>
        <w:tabs>
          <w:tab w:val="clear" w:pos="720"/>
          <w:tab w:val="left" w:pos="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t>
        <w:tab/>
        <w:t>"Summary of this notice dated (Month, day, year)": Print this statement in 10 point bold type.  The date on the notice is the original date the EOMB is printed.  When printing duplicate copies of EOMBs, do not print a new date on the EOMB.  Instead, print the original date.</w:t>
      </w:r>
    </w:p>
    <w:p>
      <w:pPr>
        <w:pStyle w:val="Normal"/>
        <w:tabs>
          <w:tab w:val="clear" w:pos="720"/>
          <w:tab w:val="left" w:pos="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t>
        <w:tab/>
        <w:t>Horizontal line (0.008" wide): Print this line beneath the previous statement.</w:t>
      </w:r>
    </w:p>
    <w:p>
      <w:pPr>
        <w:pStyle w:val="Normal"/>
        <w:tabs>
          <w:tab w:val="clear" w:pos="720"/>
          <w:tab w:val="left" w:pos="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t>
        <w:tab/>
        <w:t>Print the remainder of the summary block in 10 point type in the following format:</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ind w:firstLine="1872"/>
        <w:jc w:val="both"/>
        <w:rPr>
          <w:rFonts w:ascii="Times New Roman" w:hAnsi="Times New Roman" w:cs="Times New Roman"/>
        </w:rPr>
      </w:pPr>
      <w:r>
        <w:rPr>
          <w:rFonts w:cs="Times New Roman" w:ascii="Times New Roman" w:hAnsi="Times New Roman"/>
        </w:rPr>
        <w:t>+ Line 1 - Total charges:</w:t>
        <w:tab/>
        <w:t>$</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ind w:firstLine="1872"/>
        <w:jc w:val="both"/>
        <w:rPr>
          <w:rFonts w:ascii="Times New Roman" w:hAnsi="Times New Roman" w:cs="Times New Roman"/>
        </w:rPr>
      </w:pPr>
      <w:r>
        <w:rPr>
          <w:rFonts w:cs="Times New Roman" w:ascii="Times New Roman" w:hAnsi="Times New Roman"/>
        </w:rPr>
        <w:t>+ Line 2 - Total Medicare approved:</w:t>
        <w:tab/>
        <w:t>$</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ind w:firstLine="1872"/>
        <w:jc w:val="both"/>
        <w:rPr>
          <w:rFonts w:ascii="Times New Roman" w:hAnsi="Times New Roman" w:cs="Times New Roman"/>
        </w:rPr>
      </w:pPr>
      <w:r>
        <w:rPr>
          <w:rFonts w:cs="Times New Roman" w:ascii="Times New Roman" w:hAnsi="Times New Roman"/>
        </w:rPr>
        <w:t>+ Line 3 - We paid your provider:</w:t>
        <w:tab/>
        <w:t>$</w:t>
        <w:tab/>
        <w:t>(Assigned claims)</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ind w:firstLine="18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are paying you:</w:t>
        <w:tab/>
        <w:t>$</w:t>
        <w:tab/>
        <w:t>(Unassigned claims)</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ind w:firstLine="18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are paying:</w:t>
        <w:tab/>
        <w:t>$</w:t>
        <w:tab/>
        <w:t>(Split pay claims)</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ind w:firstLine="1872"/>
        <w:jc w:val="both"/>
        <w:rPr>
          <w:rFonts w:ascii="Times New Roman" w:hAnsi="Times New Roman" w:cs="Times New Roman"/>
        </w:rPr>
      </w:pPr>
      <w:r>
        <w:rPr>
          <w:rFonts w:cs="Times New Roman" w:ascii="Times New Roman" w:hAnsi="Times New Roman"/>
        </w:rPr>
        <w:t>+ Line 4 - Your total responsibility:</w:t>
        <w:tab/>
        <w:t>$</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t>The line 1 figure is the total of the charges for the line items from Area II. (See §7006.2.)</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he line 2 figure is the total of the Medicare approved amounts for the line items from Area II.  (See §7006.2.)  </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he line 3 figure is the dollar amount computed in Area IV.  (See §7006.4.)  For assigned claims, it is the dollar amount adjacent to the "We are paying the provider" statement.  For unassigned claims, it is the dollar amount adjacent to the "We are paying you" statement.  These dollar amounts should be identical in both areas on the EOMB.  Where split payment is made, the "Medicare paid" is the total of "We are paying the provider" and "We are paying you" statements in Area IV, the dollar amount printed beside the "Total Medicare payment" statement. </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he line 4 figure is the dollar amount computed in Area IV (see §7006.4) appearing adjacent to the "The total you are responsible for" statement for all assigned claims and for unassigned claims for which waiver of liability applies. For all other unassigned claims, the line 4 figure is the dollar amount adjacent to the "You are responsible for the total charges" statement.  </w:t>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648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3</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PAYMENT AND POSTPAYMENT PROCEDURES</w:t>
        <w:tab/>
        <w:t>700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28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857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The summary block is located as shown in </w:t>
      </w:r>
      <w:r>
        <w:rPr>
          <w:rFonts w:cs="Times New Roman" w:ascii="Times New Roman" w:hAnsi="Times New Roman"/>
          <w:color w:val="FF0000"/>
        </w:rPr>
        <w:t>Exhibits 1, 2 and 3</w:t>
      </w:r>
      <w:r>
        <w:rPr>
          <w:rFonts w:cs="Times New Roman" w:ascii="Times New Roman" w:hAnsi="Times New Roman"/>
        </w:rPr>
        <w:t xml:space="preserve">.  The information in the summary block is printed within the boundaries of a rectangular box as shown in </w:t>
      </w:r>
      <w:r>
        <w:rPr>
          <w:rFonts w:cs="Times New Roman" w:ascii="Times New Roman" w:hAnsi="Times New Roman"/>
          <w:color w:val="FF0000"/>
        </w:rPr>
        <w:t>Exhibits 1, 2 and 3</w:t>
      </w:r>
      <w:r>
        <w:rPr>
          <w:rFonts w:cs="Times New Roman" w:ascii="Times New Roman" w:hAnsi="Times New Roman"/>
        </w:rPr>
        <w:t xml:space="preserve"> and with a blank line between lines 2 and 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Assignment Status: "Your provider (</w:t>
      </w:r>
      <w:r>
        <w:rPr>
          <w:rFonts w:cs="Times New Roman" w:ascii="Times New Roman" w:hAnsi="Times New Roman"/>
          <w:u w:val="single"/>
        </w:rPr>
        <w:t>accepted/did not accept</w:t>
      </w:r>
      <w:r>
        <w:rPr>
          <w:rFonts w:cs="Times New Roman" w:ascii="Times New Roman" w:hAnsi="Times New Roman"/>
        </w:rPr>
        <w:t>) assignment"  Print in 10 point bold type with the word(s) accepted (for assigned) and did not accept (for unassigned) underl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6.2</w:t>
        <w:tab/>
        <w:t>Area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w:t>
        <w:tab/>
        <w:t>General Information about Area II.--Except for the header and the provider name(s) and address(es), which are fixed, the data in Area II can vary in length.  Area II contains the following el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o</w:t>
        <w:tab/>
        <w:t>Control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o</w:t>
        <w:tab/>
        <w:t>Provider name(s) and addres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 or line item detail,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lphabetic note codes.</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447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Technical Specifications for Area II</w:t>
      </w:r>
      <w:r>
        <w:rPr>
          <w:rFonts w:cs="Times New Roman" w:ascii="Times New Roman" w:hAnsi="Times New Roman"/>
        </w:rPr>
        <w:t xml:space="preserve">.--Details for the technical specifications for the elements listed in §7006.2A.  </w:t>
      </w:r>
      <w:r>
        <w:rPr>
          <w:rFonts w:cs="Times New Roman" w:ascii="Times New Roman" w:hAnsi="Times New Roman"/>
          <w:color w:val="FF0000"/>
        </w:rPr>
        <w:t>(See Exhibits 1, 2 and 3.)</w:t>
      </w:r>
      <w:r>
        <w:rPr>
          <w:rFonts w:cs="Times New Roman" w:ascii="Times New Roman" w:hAnsi="Times New Roman"/>
        </w:rPr>
        <w:t xml:space="preserve"> Print in the following or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Horizontal line (0.048" wide extending from left to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In 10 point bold type, show "Details about this notice.  (See the back for more information.)"  Print this text in 10% sha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Horizontal line (0.008" wide extending from left to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r>
      <w:r>
        <w:rPr>
          <w:rFonts w:cs="Times New Roman" w:ascii="Times New Roman" w:hAnsi="Times New Roman"/>
        </w:rPr>
        <w:tab/>
        <w:t>Display the provider name(s) and address(es), control number(s) (break control numbers into segments (see sample)), headings, and service detail according to the rules described below.  The length and appearance of the service display will vary according to whether the EOMB is for an assigned or unassigned claim.  Print all of this information in 10 point type and bold where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ssigned claims (one billing provider, possibility of multiple control numbers), print, under the horizontal line, the following information in this or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38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r>
      <w:r>
        <w:rPr>
          <w:rFonts w:cs="Times New Roman" w:ascii="Times New Roman" w:hAnsi="Times New Roman"/>
        </w:rPr>
        <w:tab/>
        <w:t>"BILL SUBMITTED BY:", in all uppercase letters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r>
      <w:r>
        <w:rPr>
          <w:rFonts w:cs="Times New Roman" w:ascii="Times New Roman" w:hAnsi="Times New Roman"/>
        </w:rPr>
        <w:tab/>
        <w:t>On the same line starting one half inch beyond the end of "BILL SUBMITTED BY:", print the name of the provider.  When using "M.D." with the provider name, place a period after the "M" and after the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47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8765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r>
      <w:r>
        <w:rPr>
          <w:rFonts w:cs="Times New Roman" w:ascii="Times New Roman" w:hAnsi="Times New Roman"/>
        </w:rPr>
        <w:tab/>
        <w:t xml:space="preserve">Directly underneath the words "BILL SUBMITTED BY:" print the words "Mailing address:."  Print the address directly underneath the name of the provider and </w:t>
      </w:r>
      <w:r>
        <w:rPr>
          <w:rFonts w:cs="Times New Roman" w:ascii="Times New Roman" w:hAnsi="Times New Roman"/>
          <w:color w:val="FF0000"/>
        </w:rPr>
        <w:t>on a single line, if poss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7-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06.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r>
      <w:r>
        <w:rPr>
          <w:rFonts w:cs="Times New Roman" w:ascii="Times New Roman" w:hAnsi="Times New Roman"/>
        </w:rPr>
        <w:t>If the service was provided at a clinic/group practice that bills for its physicians, show the clinic/group practice nam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2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r>
      <w:r>
        <w:rPr>
          <w:rFonts w:cs="Times New Roman" w:ascii="Times New Roman" w:hAnsi="Times New Roman"/>
        </w:rPr>
        <w:tab/>
        <w:t>If a solo practicing physician performed the service(s), show his/her name and complete mailing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linic/group practice billing, show the performing physician's nam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the following headings in 10 point bold underl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D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Services and Service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Medicare Approv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See Notes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8892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rint the "Dates" heading aligned with the left margin.  Print the "Services and Service Codes" heading aligned with the provider name and mailing address.  Use appropriate spacing as shown in </w:t>
      </w:r>
      <w:r>
        <w:rPr>
          <w:rFonts w:cs="Times New Roman" w:ascii="Times New Roman" w:hAnsi="Times New Roman"/>
          <w:color w:val="FF0000"/>
        </w:rPr>
        <w:t>Exhibits 1, 2 and 3</w:t>
      </w:r>
      <w:r>
        <w:rPr>
          <w:rFonts w:cs="Times New Roman" w:ascii="Times New Roman" w:hAnsi="Times New Roman"/>
        </w:rPr>
        <w:t xml:space="preserve"> to print the remaining headings on the same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formation printed under each heading is described later in this s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ontrol number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erforming physician's full name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 items for performing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f there is only one control number and one provider: after all of the service items have been listed, sum the charged and approved amounts to derive a total.  Print a "+" beside the "charge" and "approved" amounts of the last line item and underline.  Print "Total" in 10 point bold type face aligned with the left edge of the summary box found in area I and print the totals for the "Charge" and "Medicare Approved" columns.  A "$" is printed before each dollar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totals of the "Charge" and "Medicare Approved" columns in the summary block in Area I. Also, use the total "Medicare Approved" amount in Area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ppress "Total" if only one line item appears on the EOMB.  There is no need to total one line i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For multiple control numbers and providers, do not follow the directions in number 8. until you have listed all control numbers, providers and service items.  </w:t>
      </w:r>
      <w:r>
        <w:rPr>
          <w:rFonts w:cs="Times New Roman" w:ascii="Times New Roman" w:hAnsi="Times New Roman"/>
          <w:u w:val="single"/>
        </w:rPr>
        <w:t>For multiple performing physicians under the same control number</w:t>
      </w:r>
      <w:r>
        <w:rPr>
          <w:rFonts w:cs="Times New Roman" w:ascii="Times New Roman" w:hAnsi="Times New Roman"/>
        </w:rPr>
        <w:t xml:space="preserve">, repeat numbers 5., 6., and 7. until all performing physicians' names and service items have been listed.  </w:t>
      </w:r>
      <w:r>
        <w:rPr>
          <w:rFonts w:cs="Times New Roman" w:ascii="Times New Roman" w:hAnsi="Times New Roman"/>
          <w:u w:val="single"/>
        </w:rPr>
        <w:t>For multiple control numbers</w:t>
      </w:r>
      <w:r>
        <w:rPr>
          <w:rFonts w:cs="Times New Roman" w:ascii="Times New Roman" w:hAnsi="Times New Roman"/>
        </w:rPr>
        <w:t>, repeat numbers 4., 5., 6., and 7. until the performing physicians names and service items for all control numbers have been printed.  After the last provider's services have been listed for the last control number, sum the charged and approved amounts.  Do not leave a blank line between the last service item and the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5</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06.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unassigned claims (one control number, possibility of multiple providers), print, under the horizontal line, the following information in this or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ontrol number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ILL SUBMITTED BY:", in all uppercase letters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On the same line, one half inch beyond the end of "BILL SUBMITTED BY:", print the name of the physician/supplier providing the medical service or supplies.  Directly beneath the words "BILL SUBMITTED BY:" print the heading: "Mailing address:".  Print the mailing address directly underneath the name of the physician/supplier.  Print this information in no more than two lin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f the service was provided at a clinic/group practice that bills for its physicians, show the clinic/group practice nam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f a solo practicing physician performed the services, show his/her name and complete mailing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linic/group practice billing, show the performing physician's name immediately before the services he/she performed in 10 point bold type as directed below.  If your system does not carry the clinic/group name for unassigned claims, show the performing provider's name in place of the clinic/group name followed by the clinic/group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the following headings in 10 point bold underl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Services and Service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D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Medicare Approv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See Notes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29146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rint the "Dates" heading aligned with the left margin.  Print the "Services and Service Codes" heading aligned with the provider/supplier name and address.  Use appropriate spacing as shown in </w:t>
      </w:r>
      <w:r>
        <w:rPr>
          <w:rFonts w:cs="Times New Roman" w:ascii="Times New Roman" w:hAnsi="Times New Roman"/>
          <w:color w:val="FF0000"/>
        </w:rPr>
        <w:t>Exhibits 1, 2 and 3</w:t>
      </w:r>
      <w:r>
        <w:rPr>
          <w:rFonts w:cs="Times New Roman" w:ascii="Times New Roman" w:hAnsi="Times New Roman"/>
        </w:rPr>
        <w:t xml:space="preserve"> to print the remaining headings on the same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formation printed under each heading is described later in this s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the performing physician's name in 10 point bold type if the provider is a clinic. List all service items in chronological order for that physician.  For each performing physician billed by a clinic, list his/her name in 10 point bold type followed on the next line by the service item(s). Generally there is only one provider.  If so, after all of the service items have been listed, sum the charged and approved amounts to derive a total.  Print a "+" beside the "charge" and "approved" amounts of the last line item and underline.  Print "Total" in 10 point bold type face aligned with the left edge of the area I summary box and print the totals for the "Charge" and "Medicare Approved" columns.  Print a "$" before each dollar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totals of the "Charge" and "Medicare Approved" columns in the summary block in Area I. Also, use the total "Medicare Approved" amount in Area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7.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7006.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ppress "Total" if only one line item appears on the EOMB.  There is no need to total one line i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 1:</w:t>
        <w:tab/>
        <w:t>For multiple providers (when beneficiaries submit claims, see Note 2), do not print the totals until all providers and service items have been listed.  For each provider, print the information shown above for unassigned claims.  After you list the last provider's services, sum the charge and approved amounts.  Do not leave a blank line between the last service item and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 2:</w:t>
        <w:tab/>
        <w:t>Unassigned claims are submitted by providers and should, therefore, be one claim to one EOMB.  However, produce an EOMB showing multiple providers when beneficiaries have submitted claims.  Generate these wh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w:t>
        <w:tab/>
        <w:t>Services were provided before September 1, 19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w:t>
        <w:tab/>
        <w:t>Services were not covered by Medicare and beneficiaries want a formal coverage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w:t>
        <w:tab/>
        <w:t xml:space="preserve">Physicians or suppliers refuse to submit claims for services on or after September 1, 199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w:t>
        <w:tab/>
        <w:t xml:space="preserve">Services were provided outside the United Stat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w:t>
        <w:tab/>
        <w:t xml:space="preserve">Used DME is purchased from a private source; 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w:t>
        <w:tab/>
        <w:t>Medicare is second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422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851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Aligned with the left margin, print the following statement in 10 point bold type: </w:t>
      </w:r>
      <w:r>
        <w:rPr>
          <w:rFonts w:cs="Times New Roman" w:ascii="Times New Roman" w:hAnsi="Times New Roman"/>
          <w:color w:val="FF0000"/>
        </w:rPr>
        <w:t>"Your provider(s) did not accept assignment.  We are paying you the amount that we owe you.  See #4 on the back."  (NOTE: print this statement on a single line preceded by a blank line).</w:t>
      </w:r>
      <w:r>
        <w:rPr>
          <w:rFonts w:cs="Times New Roman" w:ascii="Times New Roman" w:hAnsi="Times New Roman"/>
        </w:rPr>
        <w:t xml:space="preserve">   Do not print the "We are paying you the amount that we owe you" portion of the message when no payment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data printed under each of the headings mentioned above are described here.  Print each service, code, date, charge, approved amount and notes on one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ervices</w:t>
      </w:r>
      <w:r>
        <w:rPr>
          <w:rFonts w:cs="Times New Roman" w:ascii="Times New Roman" w:hAnsi="Times New Roman"/>
        </w:rPr>
        <w:t>.--Show the number of services and short descriptors provided by HCFA.  The Common Procedure Codes (CPT) descriptions are copyrighted by the AMA and the HCPCS codes are developed by HCFA.  Therefore, do not change any descriptions provided by HCFA.  Print each service description on no more than one line.  Also, show the following modifier descriptions when they apply: assistant surgery, professional component, technical component, DME rental, DME purchase, DME maintenance/service, post-op care, pre-op care, ambulatory surgery center (ASC) fees.  Follow the descriptor (with modifier, if necessary) with a bracket containing the HCPCS and modifiers, "-" followed by up to 3 modifiers, then close brackets.  If necessary, when one of the modifiers above is printed to verbally describe the service, place the HCPCS and modifiers in the second line.  Print the descriptions for modifiers from the following 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7</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PAYMENT AND POSTPAYMENT PROCEDURES</w:t>
        <w:tab/>
        <w:t>7006.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w:t>
        <w:tab/>
        <w:tab/>
      </w:r>
      <w:r>
        <w:rPr>
          <w:rFonts w:cs="Times New Roman" w:ascii="Times New Roman" w:hAnsi="Times New Roman"/>
          <w:u w:val="single"/>
        </w:rPr>
        <w:t>Service</w:t>
      </w:r>
      <w:r>
        <w:rPr>
          <w:rFonts w:cs="Times New Roman" w:ascii="Times New Roman" w:hAnsi="Times New Roman"/>
        </w:rPr>
        <w:tab/>
        <w:tab/>
        <w:t>and</w:t>
        <w:tab/>
        <w:tab/>
      </w:r>
      <w:r>
        <w:rPr>
          <w:rFonts w:cs="Times New Roman" w:ascii="Times New Roman" w:hAnsi="Times New Roman"/>
          <w:u w:val="single"/>
        </w:rPr>
        <w:t>Modifier Code</w:t>
      </w:r>
      <w:r>
        <w:rPr>
          <w:rFonts w:cs="Times New Roman" w:ascii="Times New Roman" w:hAnsi="Times New Roman"/>
        </w:rPr>
        <w:t xml:space="preserve"> print</w:t>
        <w:tab/>
      </w:r>
      <w:r>
        <w:rPr>
          <w:rFonts w:cs="Times New Roman" w:ascii="Times New Roman" w:hAnsi="Times New Roman"/>
          <w:u w:val="single"/>
        </w:rPr>
        <w:t>Modifier Description</w:t>
      </w:r>
      <w:r>
        <w:rPr>
          <w:rFonts w:cs="Times New Roman" w:ascii="Times New Roman" w:hAnsi="Times New Roman"/>
        </w:rPr>
        <w:t xml:space="preserve"> on EOM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ssistant surgery</w:t>
        <w:tab/>
        <w:tab/>
        <w:tab/>
        <w:t>80, 81, and 82</w:t>
        <w:tab/>
        <w:tab/>
        <w:tab/>
        <w:t>assistant surge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professional component</w:t>
        <w:tab/>
        <w:tab/>
        <w:t>26</w:t>
        <w:tab/>
        <w:tab/>
        <w:tab/>
        <w:tab/>
        <w:tab/>
        <w:t>professional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technical component</w:t>
        <w:tab/>
        <w:tab/>
        <w:t>TC</w:t>
        <w:tab/>
        <w:tab/>
        <w:tab/>
        <w:tab/>
        <w:tab/>
        <w:t>technical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DME rental</w:t>
        <w:tab/>
        <w:tab/>
        <w:tab/>
        <w:tab/>
        <w:t>RR</w:t>
        <w:tab/>
        <w:tab/>
        <w:tab/>
        <w:tab/>
        <w:tab/>
        <w:t>ren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DME purchase</w:t>
        <w:tab/>
        <w:tab/>
        <w:tab/>
        <w:t>NR</w:t>
        <w:tab/>
        <w:tab/>
        <w:tab/>
        <w:tab/>
        <w:tab/>
        <w:t>purch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DME maintenance/service</w:t>
        <w:tab/>
        <w:t>MS</w:t>
        <w:tab/>
        <w:tab/>
        <w:tab/>
        <w:tab/>
        <w:tab/>
        <w:t>maintenance/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DME replacement/repair</w:t>
        <w:tab/>
        <w:t>RP</w:t>
        <w:tab/>
        <w:tab/>
        <w:tab/>
        <w:tab/>
        <w:tab/>
        <w:tab/>
        <w:t>replacement/repai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post-op care</w:t>
        <w:tab/>
        <w:tab/>
        <w:tab/>
        <w:tab/>
        <w:t>55</w:t>
        <w:tab/>
        <w:tab/>
        <w:tab/>
        <w:tab/>
        <w:tab/>
        <w:t>care after ope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jc w:val="both"/>
        <w:rPr>
          <w:rFonts w:ascii="Times New Roman" w:hAnsi="Times New Roman" w:cs="Times New Roman"/>
        </w:rPr>
      </w:pPr>
      <w:r>
        <w:rPr>
          <w:rFonts w:cs="Times New Roman" w:ascii="Times New Roman" w:hAnsi="Times New Roman"/>
        </w:rPr>
        <w:t>pre-op care</w:t>
        <w:tab/>
        <w:tab/>
        <w:tab/>
        <w:tab/>
        <w:t>56</w:t>
        <w:tab/>
        <w:tab/>
        <w:tab/>
        <w:tab/>
        <w:tab/>
        <w:t>care before ope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ambulatory surg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4800"/>
        <w:jc w:val="both"/>
        <w:rPr>
          <w:rFonts w:ascii="Times New Roman" w:hAnsi="Times New Roman" w:cs="Times New Roman"/>
        </w:rPr>
      </w:pPr>
      <w:r>
        <w:rPr>
          <w:rFonts w:cs="Times New Roman" w:ascii="Times New Roman" w:hAnsi="Times New Roman"/>
        </w:rPr>
        <w:t>center fees</w:t>
        <w:tab/>
        <w:tab/>
        <w:tab/>
        <w:t>SG</w:t>
        <w:tab/>
        <w:tab/>
        <w:tab/>
        <w:tab/>
        <w:tab/>
        <w:t>surgery center fe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ates</w:t>
      </w:r>
      <w:r>
        <w:rPr>
          <w:rFonts w:cs="Times New Roman" w:ascii="Times New Roman" w:hAnsi="Times New Roman"/>
        </w:rPr>
        <w:t>.--Use the first three letters of the month name as a three letter abbreviation for the month.  If the services extended over several days or into the following month, use a "-" to show the exten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harges</w:t>
      </w:r>
      <w:r>
        <w:rPr>
          <w:rFonts w:cs="Times New Roman" w:ascii="Times New Roman" w:hAnsi="Times New Roman"/>
        </w:rPr>
        <w:t>.--Show submitted charge(s).  Print the dollar sign on the first line.  After you list all of the service items sum the charges to derive a total.  Print a "+" beside the charge for the last line item and under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Medicare Approved</w:t>
      </w:r>
      <w:r>
        <w:rPr>
          <w:rFonts w:cs="Times New Roman" w:ascii="Times New Roman" w:hAnsi="Times New Roman"/>
        </w:rPr>
        <w:t>.--Show the fee schedule amount or approved charge.  For claims involving psychiatric outpatient services, print the approved amount before the psychiatric reduction.  Print the dollar sign on the first line.  After you print all of the service items sum the charges to derive a total. Print a "+" beside the charge for the last line item and under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ee Notes Below</w:t>
      </w:r>
      <w:r>
        <w:rPr>
          <w:rFonts w:cs="Times New Roman" w:ascii="Times New Roman" w:hAnsi="Times New Roman"/>
        </w:rPr>
        <w:t>.--Print the heading if there are any explanatory notes.  Suppress the heading if the EOMB does not require no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 for the first line item which requires explanation.  See §7012 for a list of the notes to be used on the EOMB.  Place "a" and the appropriate explanation from §7012 under "Notes."  If another line item is reduced or disallowed for the same reason, also print "a" beside this line item.  If yo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ystem provides a second explanation for this line item, print the letter "b", preceded by a comma.  Enter the explanation from §7012 in the "Notes" section.  Show no more than 5 alphabetic codes and notes per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nt notes pertaining to a single line by entering the alphabetic code in the "Notes" column to the right of the line.  When there is more than one claim on the EOMB, print notes pertaining to a single claim to the right of the claim control number.  Print notes pertaining to all claims to the right of the "Total"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orizontal line (0.018" wide extending from left to right margin).  If Area III starts on a subsequent page, do not print this horizontal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lign all dollar amounts appearing in Area II by decimal.  For zero dollar amounts, show "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7.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06.3</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006.3</w:t>
        <w:tab/>
        <w:t>Area III.--</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 about Area III</w:t>
      </w:r>
      <w:r>
        <w:rPr>
          <w:rFonts w:cs="Times New Roman" w:ascii="Times New Roman" w:hAnsi="Times New Roman"/>
        </w:rPr>
        <w:t>.--Area III may vary in length.  It contains an alphabetic code and notes about the claim ("claim level" notes) and specific notes about the line items ("line item" notes).  Print notes explaining line items before claim level explanations.  See §7012 for the notes used on the EOM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chnical Specifications for Area III</w:t>
      </w:r>
      <w:r>
        <w:rPr>
          <w:rFonts w:cs="Times New Roman" w:ascii="Times New Roman" w:hAnsi="Times New Roman"/>
        </w:rPr>
        <w:t xml:space="preserve">.--Print the "Notes" section if there are alphabetic codes listed in the "Notes" column in Area II beside an individual line item or a control number, or if general information is shown.  See Note 1.  The length of Area III will vary according to the number of notes necessary.  An alphabetic code beside an individual line item applies to that particular line item.  An alphabetic code beside a claim control number applies to the entire claim. A single note applies to all line items with that alphabetical not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rint the information in Area III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Notes:"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lphabetic codes from Area II (under "Note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Notes from §701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Print on the same line as the alphabetic cod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Indent in block styl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Print notes all the way over to the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w:t>
        <w:tab/>
        <w:t xml:space="preserve">Leave </w:t>
      </w:r>
      <w:r>
        <w:rPr>
          <w:rFonts w:cs="Times New Roman" w:ascii="Times New Roman" w:hAnsi="Times New Roman"/>
          <w:color w:val="FF0000"/>
        </w:rPr>
        <w:t>one blank line</w:t>
      </w:r>
      <w:r>
        <w:rPr>
          <w:rFonts w:cs="Times New Roman" w:ascii="Times New Roman" w:hAnsi="Times New Roman"/>
        </w:rPr>
        <w:t xml:space="preserve"> between each no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Horizontal line (0.018" wide extending from left to right margin).  Print this line only when Area IV is printed on the same page as Area III.</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859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9146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859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 1:</w:t>
        <w:tab/>
        <w:t xml:space="preserve">HCFA may require you to show general information.  Place this general information at the bottom of the "Notes" area preceded by </w:t>
      </w:r>
      <w:r>
        <w:rPr>
          <w:rFonts w:cs="Times New Roman" w:ascii="Times New Roman" w:hAnsi="Times New Roman"/>
          <w:color w:val="FF0000"/>
        </w:rPr>
        <w:t>one</w:t>
      </w:r>
      <w:r>
        <w:rPr>
          <w:rFonts w:cs="Times New Roman" w:ascii="Times New Roman" w:hAnsi="Times New Roman"/>
        </w:rPr>
        <w:t xml:space="preserve"> blank line and the heading "</w:t>
      </w:r>
      <w:r>
        <w:rPr>
          <w:rFonts w:cs="Times New Roman" w:ascii="Times New Roman" w:hAnsi="Times New Roman"/>
          <w:color w:val="FF0000"/>
        </w:rPr>
        <w:t>GENERAL INFORMATION ABOUT MEDICARE:" printed in uppercase letters in</w:t>
      </w:r>
      <w:r>
        <w:rPr>
          <w:rFonts w:cs="Times New Roman" w:ascii="Times New Roman" w:hAnsi="Times New Roman"/>
        </w:rPr>
        <w:t xml:space="preserve"> 10 point bold typ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 2:</w:t>
        <w:tab/>
        <w:t>The notes comprising Area III may be continued onto a subsequent pa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 3:</w:t>
        <w:tab/>
        <w:t>Show limiting charge information as a Note referenced to a particular line item.  However, do not reference the limiting charge Note for any services in which the limiting charge is below any threshold amounts established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7.9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06.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006.4</w:t>
        <w:tab/>
        <w:t>Area IV.--</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 about Area IV</w:t>
      </w:r>
      <w:r>
        <w:rPr>
          <w:rFonts w:cs="Times New Roman" w:ascii="Times New Roman" w:hAnsi="Times New Roman"/>
        </w:rPr>
        <w:t>.--The dollar amounts displayed in the summary box in Area I are derived from the computations done in Area IV.  For beneficiaries wishing to have more information about the determination of their Medicare services than that shown in the summary block, Area IV offers a more detailed explanation.  Area IV is slightly different for assigned and non-assigned claims, claims with special circumstances, or claims processed under certain circumstances (i.e., outpatient psychiatric treatment, a Gramm-Rudman Hollings reduction, interest added, Medicare secondary payer, etc).  See §7014 for statements and computations comprising Area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chnical Specifications for Area IV</w:t>
      </w:r>
      <w:r>
        <w:rPr>
          <w:rFonts w:cs="Times New Roman" w:ascii="Times New Roman" w:hAnsi="Times New Roman"/>
        </w:rPr>
        <w:t xml:space="preserve">.--This area may vary in length.  Do </w:t>
      </w:r>
      <w:r>
        <w:rPr>
          <w:rFonts w:cs="Times New Roman" w:ascii="Times New Roman" w:hAnsi="Times New Roman"/>
          <w:u w:val="single"/>
        </w:rPr>
        <w:t>not</w:t>
      </w:r>
      <w:r>
        <w:rPr>
          <w:rFonts w:cs="Times New Roman" w:ascii="Times New Roman" w:hAnsi="Times New Roman"/>
        </w:rPr>
        <w:t xml:space="preserve"> split it between 2 pages of a notice, except in cases where the full calculation takes up more than one page. In these cases, the first page of calculations should end at a natural break (e.g., a "Net responsibility" statement, statement EE, etc.).  Move Area IV to the subsequent page if sufficient space is not available to print the entire computation on the current page.  Area IV contains the following printed in this or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itle "Here's an explanation of this notice:" printed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nt detailed explanations and computation of Medicare payments in 10 point type.  Use the explanation in §7014 and the exhibits in §7016 to generate the computation and explanatory statements in Area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nt Area IV in block format as displayed in the exhibits in §7016.  In general, the top portion of the block is the calculation of Medicare payment.  The bottom portion of the block is the beneficiary's responsibility.  Insert a blank line between these two portions of the bloc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ransferring an entire claim, suppress Area IV.  When transferring a portion of a claim, do not include the transferred portion of the claim in the calculations in Area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6.5</w:t>
        <w:tab/>
        <w:t>Area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 about Area V</w:t>
      </w:r>
      <w:r>
        <w:rPr>
          <w:rFonts w:cs="Times New Roman" w:ascii="Times New Roman" w:hAnsi="Times New Roman"/>
        </w:rPr>
        <w:t>.--Area V gives the beneficiary appeals information, your mail and walk-in addresses, and your telephon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chnical Specifications for Area V</w:t>
      </w:r>
      <w:r>
        <w:rPr>
          <w:rFonts w:cs="Times New Roman" w:ascii="Times New Roman" w:hAnsi="Times New Roman"/>
        </w:rPr>
        <w:t>.--Print this information at the bottom of each front page, even if Area IV is moved to page 2 or a subsequent page.  Area V does not appear on the Check Explanation Page.  Print Area V using the following spec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orizontal line (0.048" wide extending from left to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all of the information single spaced in 10 point bold type in 10% sha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 xml:space="preserve">7-7.10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06.6</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IMPORTANT:  If you have questions about this notice, call (your name) at (your telephone number) or see us at (your walk-in address).  You will need this notice if you contact us." (you have the option to add your office hours after your walk-in addres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To appeal our decision, you must WRITE to us before (date).   See # 2 on the back."  This date is six months from the date of the notice shown in the summary block in Area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how all of your addresses and phone numbers on the front of the notice.  If you have an address for a specific item (refund of overpayment, secondary payer, etc.), show it in Area III under Notes (e.g., "Send Medicare secondary payer correspondence to: P.O. Box 123, Baltimore, M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6.6</w:t>
        <w:tab/>
        <w:t>Continuation P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 about the Continuation Page</w:t>
      </w:r>
      <w:r>
        <w:rPr>
          <w:rFonts w:cs="Times New Roman" w:ascii="Times New Roman" w:hAnsi="Times New Roman"/>
        </w:rPr>
        <w:t>.--For EOMBs that cannot be printed on one page, use a continuation page heading for page 2 and subsequent pages of an EOMB.  The heading contains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ag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eneficiary n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eneficiary Medicar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ontrol numbers (optional),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mainder of the EOM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chnical Specifications for a Continuation Page</w:t>
      </w:r>
      <w:r>
        <w:rPr>
          <w:rFonts w:cs="Times New Roman" w:ascii="Times New Roman" w:hAnsi="Times New Roman"/>
        </w:rPr>
        <w:t>.--Use the following specifications to produce headings for subsequent pages of an EOM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tart printing at the top of each subsequent p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orizontal line (0.048" wide extending from left to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flush with the right margin, "Page (current page number) of (total page numbers)"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flush with the right margin, the beneficiary's name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flush with the right margin, "Your Medicare number is: (beneficiary's Medicare number)"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flush with the left margin, control numbers from preceding pages of the EOMB.  You have this option, if needed, to facilitate beneficiary inqui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orizontal line (0.048" wide extending from left to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More details about this notice", in 10 point bold type in 10% sha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orizontal line (0.008" wide extending from left to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7.11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0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o </w:t>
        <w:tab/>
        <w:t>Print the remainder of the EOMB.  In the majority of cases, continuation pages will contain some of Area III (Notes) and the entirety of Area IV (computation).  (Reminder:  Never separate Area IV to print on different pages of an EOMB.  Move to a subsequent page if you cannot print Area IV in its entiret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o </w:t>
        <w:tab/>
        <w:t>Print the information in Area V. (See §7006.5.)  Area V is printed at the bottom of each page except the check explanation p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Do not use a continuation page heading when printing the check summary on a separate sheet.  (See §700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6.7</w:t>
        <w:tab/>
        <w:t>Check Summ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w:t>
      </w:r>
      <w:r>
        <w:rPr>
          <w:rFonts w:cs="Times New Roman" w:ascii="Times New Roman" w:hAnsi="Times New Roman"/>
        </w:rPr>
        <w:t>.--If you are sending one check for several claims, summarize the payment amounts and the claim control numbers on the check summary sheet.  Use the rules described in §7003 to determine whether the check summary is attached to the check, printed on the EOMB or on a separate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he check summary contains the following el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Disclaimer, tit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eneficiary name and mailing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eneficiary Medicar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ummary block contai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Control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Dollar amount per control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Total check amou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heck number (option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403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Technical Specifications</w:t>
      </w:r>
      <w:r>
        <w:rPr>
          <w:rFonts w:cs="Times New Roman" w:ascii="Times New Roman" w:hAnsi="Times New Roman"/>
        </w:rPr>
        <w:t xml:space="preserve">.--Use the following specifications to produce the check summary. </w:t>
      </w:r>
      <w:r>
        <w:rPr>
          <w:rFonts w:cs="Times New Roman" w:ascii="Times New Roman" w:hAnsi="Times New Roman"/>
          <w:color w:val="FF0000"/>
        </w:rPr>
        <w:t>(See Exhibit 4.)</w:t>
      </w:r>
      <w:r>
        <w:rPr>
          <w:rFonts w:cs="Times New Roman" w:ascii="Times New Roman" w:hAnsi="Times New Roman"/>
        </w:rPr>
        <w:t xml:space="preserve">  If you use attached checks, start printing either at the top of the page, if the check is attached at the bottom or, if the check is attached at the top, the first line under the check perforation.  If you send a separate check (not attached to anything), print the check summary information at the bottom of the last EOMB if there is space available </w:t>
      </w:r>
      <w:r>
        <w:rPr>
          <w:rFonts w:cs="Times New Roman" w:ascii="Times New Roman" w:hAnsi="Times New Roman"/>
          <w:u w:val="single"/>
        </w:rPr>
        <w:t>to print the summary in its entirety</w:t>
      </w:r>
      <w:r>
        <w:rPr>
          <w:rFonts w:cs="Times New Roman" w:ascii="Times New Roman" w:hAnsi="Times New Roman"/>
        </w:rPr>
        <w:t>.  If you need to summarize the check on a separate sheet because no space is available on the last EOMB, start printing at the top of the page.  Do not use the continuation page header in printing the check summary.  (See §7006.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nt Summary Information using the following spec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317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int a horizontal line (0.048" wide) extending from the left to the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5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47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8765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43053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Disclaimer/Title of notice: Print "THIS IS NOT A BILL" in uppercase letters above "Explanation of Your Check from Medicare."  Print these statements in 20 point type with "THIS IS NOT A BILL" in bold type.  Center the text between the margins and place in a band of 10% shad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28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int a horizontal line (0.048" wide extending from the left to the right margin).  (See Exhibit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7.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06.7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8575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Beneficiary name and mailing address--Print the beneficiary name and mailing address in uppercase in a 10 point size fixed pitch font (the font may not be script, italic or any other stylized font) and located as shown in </w:t>
      </w:r>
      <w:r>
        <w:rPr>
          <w:rFonts w:cs="Times New Roman" w:ascii="Times New Roman" w:hAnsi="Times New Roman"/>
          <w:color w:val="FF0000"/>
        </w:rPr>
        <w:t>Exhibit 4.</w:t>
      </w:r>
      <w:r>
        <w:rPr>
          <w:rFonts w:cs="Times New Roman" w:ascii="Times New Roman" w:hAnsi="Times New Roman"/>
        </w:rPr>
        <w:t xml:space="preserve">  Place the name and address information to conform to United States Postal Service regulations. (The beneficiary's name and mailing address are the only data elements that may be printed in fixed pitch fonts.  Print the rest of the EOMB using proportional fo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Medicare number: Print this element in 10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ummary block sh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A summary about what is included in this check": Print this statement in 10 point bold typ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Horizontal line (0.008" wide extending from left to right margin): Print this line under the previous state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t>
        <w:tab/>
        <w:t>Print the remainder of the summary block in 10 point type in the following form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 xml:space="preserve">1. Control #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 xml:space="preserve">2. Control #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 xml:space="preserve">3. Control #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 xml:space="preserve">4. Control #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 xml:space="preserve">Total of your check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ntrol numbers and corresponding dollar amounts are the dollar amounts printed beside the "We are paying you" statement on each of the EOMBs for which payment is being made.  Add the amount for each control number to derive the check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09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838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42672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The check summary block is located as shown in </w:t>
      </w:r>
      <w:r>
        <w:rPr>
          <w:rFonts w:cs="Times New Roman" w:ascii="Times New Roman" w:hAnsi="Times New Roman"/>
          <w:color w:val="FF0000"/>
        </w:rPr>
        <w:t>Exhibit 4.</w:t>
      </w:r>
      <w:r>
        <w:rPr>
          <w:rFonts w:cs="Times New Roman" w:ascii="Times New Roman" w:hAnsi="Times New Roman"/>
        </w:rPr>
        <w:t xml:space="preserve">  The information in the check summary block is printed within the boundaries of a rectangular box as shown in </w:t>
      </w:r>
      <w:r>
        <w:rPr>
          <w:rFonts w:cs="Times New Roman" w:ascii="Times New Roman" w:hAnsi="Times New Roman"/>
          <w:color w:val="FF0000"/>
        </w:rPr>
        <w:t>Exhibit 4.</w:t>
      </w:r>
      <w:r>
        <w:rPr>
          <w:rFonts w:cs="Times New Roman" w:ascii="Times New Roman" w:hAnsi="Times New Roman"/>
        </w:rPr>
        <w:t xml:space="preserve">  Since the EOMB is not limited to 4 claim control numbers, the blocked format in </w:t>
      </w:r>
      <w:r>
        <w:rPr>
          <w:rFonts w:cs="Times New Roman" w:ascii="Times New Roman" w:hAnsi="Times New Roman"/>
          <w:color w:val="FF0000"/>
        </w:rPr>
        <w:t>Exhibit 4</w:t>
      </w:r>
      <w:r>
        <w:rPr>
          <w:rFonts w:cs="Times New Roman" w:ascii="Times New Roman" w:hAnsi="Times New Roman"/>
        </w:rPr>
        <w:t xml:space="preserve"> is not fixed in leng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8.</w:t>
        <w:tab/>
        <w:t>BACK OF THE EOM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 About the Back of the EOMB</w:t>
      </w:r>
      <w:r>
        <w:rPr>
          <w:rFonts w:cs="Times New Roman" w:ascii="Times New Roman" w:hAnsi="Times New Roman"/>
        </w:rPr>
        <w:t>.--Print the information shown below on the back of each page of the EOMB.  Preprint the information, if you wis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nt the back of the EOMB at no more than six lines to an in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chnical Specifications for the Back of the EOMB</w:t>
      </w:r>
      <w:r>
        <w:rPr>
          <w:rFonts w:cs="Times New Roman" w:ascii="Times New Roman" w:hAnsi="Times New Roman"/>
        </w:rPr>
        <w:t>.--Include the following information in this or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itle:  "Important Information You Should Know About Your Medicare Part B Benefits" centered and printed in 18 point italic type in a band of 10% sha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orizontal line (0.048" wide extending from left to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8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0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8575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Statement: "This part of the notice answers some questions about receiving Medicare payments.  If you have other questions, see your copy of the Medicare Handbook or call us for more information." printed in 12 point bold type, italics as shown in </w:t>
      </w:r>
      <w:r>
        <w:rPr>
          <w:rFonts w:cs="Times New Roman" w:ascii="Times New Roman" w:hAnsi="Times New Roman"/>
          <w:color w:val="FF0000"/>
        </w:rPr>
        <w:t>Exhibit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832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832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Print the following questions and answers single spaced in two newspaper-style columns.  Print the numbers and questions in 10 point bold type.  Use bold and italics under #2, #3, and #4 as shown in </w:t>
      </w:r>
      <w:r>
        <w:rPr>
          <w:rFonts w:cs="Times New Roman" w:ascii="Times New Roman" w:hAnsi="Times New Roman"/>
          <w:color w:val="FF0000"/>
        </w:rPr>
        <w:t>Exhibit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b/>
        </w:rPr>
        <w:t>1.</w:t>
        <w:tab/>
        <w:t>What should I do if I have questions about this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If you have questions about this notice, call, write, or visit us and we will tell you the facts that we used to decide what and how much to pay.  Turn to the front of this notice; our address and phone number are on the bottom of the p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b/>
        </w:rPr>
        <w:t>2.</w:t>
        <w:tab/>
        <w:t>Can I appeal how much Medicare paid for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If you do not agree with what Medicare approved for these services, you may appeal our decision.  To make sure that we are fair to you, we will not allow the same people who originally processed these services to conduct this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However, in order to be eligible for a review, you must write to us within 6 months of the date of this notice, unless you have a good reason for being late (for example, if you had an extended illness which kept you from being able to file on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Turn to the front of this notice; the deadline date and our address are on the bottom of the page.  It may help your case if you include a note from your doctor or supplier (provider) that tells us what was done and wh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416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844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42735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57023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71310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8559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want help with your appeal, or if you have questions about Medicare, you can have a friend or someone else help you.  There are also groups, such as legal aid services, who will provide free advisory services if you qualify.  In addition, volunteers at Medicare peer counseling programs in your area can also provide you with assistance.  If you would like more information on how to get in touch with a counselor, contact us at the address or phone numbers on the bottom of the front page of this notic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b/>
        </w:rPr>
        <w:t>3.</w:t>
        <w:tab/>
        <w:t>How much does Medicare p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The details on the front of this notice explain how much Medicare paid for these services.  See your copy of The Medicare Handbook for more information about the benefits you are entitled to as a beneficiary in the Medicare Part B program.  If you need another copy of the handbook, call or visit your local Social Security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Medicare may make adjustments to your payment.  We may reduce the amount we pay for services by a certain percentage (Balanced Budget Law).  If your provider accepted assignment, you are not liable to pay the amount of this reduction.  We pay interest on some claims not paid within the requir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8.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08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All Medicare payments are made on the condition that you will pay Medicare back if benefits are also paid under insurance that is primary to Medicare.  Examples of other insurance are employer group health plans, automobile medical, liability, no fault or workers' compensation.  Notify us immediately if you have filed or could file a claim with insurance that is primary to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b/>
        </w:rPr>
        <w:t>4.</w:t>
        <w:tab/>
        <w:t>How can I reduce my medic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Many providers have agreed to be part of Medicare's participation program.  That means that they will always accept the amount that Medicare approves as their full payment.  Write or call us for the name of a participating provider or for a free list of participating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A provider who accepts assignment for covered services can charge you only for the part of the annual deductible you have not met and the copayment which is 20 percent of the approv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If you are treated by one of these doctors, you can save money.  See The Medicare Handbook for more information about how you can reduce your medic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47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Generally a doctor who has not accepted assignment may not charge more than </w:t>
      </w:r>
      <w:r>
        <w:rPr>
          <w:rFonts w:cs="Times New Roman" w:ascii="Times New Roman" w:hAnsi="Times New Roman"/>
          <w:color w:val="FF0000"/>
        </w:rPr>
        <w:t>115 percent of the Medicare approved amount for services provided in 1993</w:t>
      </w:r>
      <w:r>
        <w:rPr>
          <w:rFonts w:cs="Times New Roman" w:ascii="Times New Roman" w:hAnsi="Times New Roman"/>
        </w:rPr>
        <w:t xml:space="preserve"> or later.  This is known as the limiting charge.  Contact us if assignment was not accepted, and you think your doctor charged more than the limiting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Some states have laws that could further reduce your medical costs.  Please see The Medicare Handbook published in 1993 or later for more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b/>
        </w:rPr>
        <w:t>5.</w:t>
        <w:tab/>
        <w:t>How can I use this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You can use this notice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rPr>
      </w:pPr>
      <w:r>
        <w:rPr>
          <w:rFonts w:cs="Times New Roman" w:ascii="Times New Roman" w:hAnsi="Times New Roman"/>
        </w:rPr>
        <w:t>-</w:t>
        <w:tab/>
        <w:t>Contact us immediately if you think Medicare paid for a service you did not rece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rPr>
      </w:pPr>
      <w:r>
        <w:rPr>
          <w:rFonts w:cs="Times New Roman" w:ascii="Times New Roman" w:hAnsi="Times New Roman"/>
        </w:rPr>
        <w:t>-</w:t>
        <w:tab/>
        <w:t>Show your provider how much of your deductible you have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rPr>
      </w:pPr>
      <w:r>
        <w:rPr>
          <w:rFonts w:cs="Times New Roman" w:ascii="Times New Roman" w:hAnsi="Times New Roman"/>
        </w:rPr>
        <w:t>-</w:t>
        <w:tab/>
        <w:t>Claim benefits with another insurance company.  If you send this notice to them, make a copy of it for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wo blank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orizontal line (0.048" wide extending from left to right marg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Blank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Keep this notice for your records." in 12 point bol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int "Health Care Financing Administration" in 12 point bold italic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2</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7</w:t>
        <w:tab/>
        <w:t>PAYMENT AND POST PAYMENT PROCEDURES</w:t>
        <w:tab/>
        <w:t xml:space="preserve">7009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09.  BENEFICIARY ADDRESS CHAN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hange the beneficiary address in all Part B carrier (including Durable Medical Equipment (DME) regional carriers) files if you receive from the Common Working File (CWF) a trailer 12 mask with code 2, beneficiary address, or code 1, representative payee add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WF will send a trailer 12 mask on claims/transactions responses as follow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 no address fou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representative payee add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 beneficiary add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representative payee address (date of death pres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beneficiary address (date of death pres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receiving a beneficiary change of address from CWF, update your beneficiary history file with the change of addr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hen there is no CWF address available to you, use the address you currently have on file.  CWF will allow the claim to process, and as long as it does not reject for any other reason, will return the response with a disposition code 01 and CWF trailer 12 mask code 0 = no address found, and create a request from the entitlement data base (EDB) for an update to get the current address (this could be either a beneficiary address or a representative payee address).  You will receive the EDB update within 48 hours and should apply it to any claim processed after the updat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change your files i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You receive notice from the Postal Service Address Change Service (ACS) or the National Change of Address Service (NCOA).</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You receive written, dated, and signed notification from a beneficiary requesting a permanent or temporary address change.  The request must contain the beneficiary's name, date of birth, and Health Insurance Claim Number (HICN).  If the request appears to be a form letter, e.g., the required information appears in pre-printed spaces or is a photocopy, verify the request with a phone call to the beneficiary within two business days.  If you can not reach the beneficiary on the initial call, send correspondence to the beneficiary at the new address to verify the change of address request.</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 xml:space="preserve">You receive a verifiable request for a permanent or temporary address change over the telephone.  A verifiable phone request is one in which the caller can tell you the beneficiary's name, HICN, date of birth, and information about the most recent service such as date, kind, and name of the provider.  If the caller is requesting a permanent change of address, ask the caller if he/she has reported the change of address to SSA.  If not, tell the caller to do so by phoning SSA at 1-800-772-1213.  If the caller is requesting a temporary change of address, ask the caller </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56 </w:t>
        <w:tab/>
        <w:t>7-8.2A</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09 (Cont.)</w:t>
        <w:tab/>
        <w:t>PAYMENT AND POST PAYMENT PROCEDURES</w:t>
        <w:tab/>
        <w:t>01-97</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if he/she has reported the change of address to the U.S. Postal Service.  If not, tell the caller to do so.  Inform the caller that the temporary change of address will be terminated on our files (based on the period of time the caller requested but no longer than nine months) and HCFA will then use the address (from CWF) provided by SSA.</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604"/>
        <w:jc w:val="both"/>
        <w:rPr>
          <w:rFonts w:ascii="Times New Roman" w:hAnsi="Times New Roman" w:cs="Times New Roman"/>
        </w:rPr>
      </w:pPr>
      <w:r>
        <w:rPr>
          <w:rFonts w:cs="Times New Roman" w:ascii="Times New Roman" w:hAnsi="Times New Roman"/>
        </w:rPr>
        <w:t>o</w:t>
        <w:tab/>
        <w:t>You receive written, dated, and signed notification from a court of law naming a personal representative of an estate.  The notification must contain the beneficiary's nam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60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381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3906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You receive written, dated, and signed notification from a court of law naming a power of attorney.  The notification must contain the beneficiary's name and HICN.</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After accepting a beneficiary's permanent change of address over the phone, update your beneficiary history file with the change of address, the date of the change, and annotate TP for telephone request for a permanent change of address.  Within ten working days, access Health Insurance Master Record (HIMR) to ensure the beneficiary's change of address has been reported to SSA and is reflected on CWF.  If the change of address is not reflected on CWF, call the beneficiary to verify the change of address has been reported to SSA.</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After accepting a beneficiary's temporary change of address over the phone, update your beneficiary history file with the temporary change of address, the period of time requested by the beneficiary for the temporary address (e.g., three months/six months), flag the file to terminate the temporary address when the period of time expires, and annotate TT for telephone request for a temporary change of address.  Process claims using the temporary address until the period of time requested expires or you receive additional change of address information from the beneficiary.</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After accepting a beneficiary's written request for a permanent change of address, update your beneficiary history file with the change of address, the date of the change, and annotate CP for correspondence requesting a permanent change of address.  Within ten working days, access HIMR to ensure the beneficiary's change of address has been reported to SSA and is reflected on CWF.  If the change of address is not reflected on CWF, call the beneficiary to verify the change of address has been reported to SSA.</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After accepting a beneficiary's written request for a temporary change of address, update your beneficiary history file with the temporary change of address, the period of time requested by the beneficiary for the temporary address (e.g., three months/six months), flag the file to terminate the temporary address when the period of time expires, and annotate CT for correspondence requesting a temporary change of address.  Process claims using the temporary address until the period of time requested expires or you receive additional change of address information from the beneficiary.</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After accepting notification from ACS or NCOA, update your beneficiary history file with the change of address, the date of the change of address, and service used (ACS/NCOA).</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After accepting the address of a personal representative of an estate, update your beneficiary history file with the change address, date the address was annotated on your file, and annotate X for personal representative of an estat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2B</w:t>
        <w:tab/>
        <w:t xml:space="preserve">Rev. 1556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7</w:t>
        <w:tab/>
        <w:t>PAYMENT AND POST PAYMENT PROCEDURES</w:t>
        <w:tab/>
        <w:t>7009 (Cont.)</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22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8511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accepting the address of a power of attorney, update your beneficiary's history file with the change of address, the date the address was annotated on your file, and annotate Y for power of attorney.</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When you accept a request for change of address based on one of the above mentioned circumstances, update your beneficiary history file with that address and not the address from CWF.</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Process undeliverable notices according to §7032.  When a notice that includes a payment cannot be delivered to the claimant, void the check and credit the amount to the Federal Health Insurance Benefits Account.  Annotate a Z on your file to indicate the reimbursement was returned because of an incorrect address.  Advise telephone clerks to request address correction from any beneficiary who calls for a status on a claim history record so annotated.</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Forward in-care-of address request and requests involving representative payees to the Social Security Administration local field offic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 xml:space="preserve">Under no circumstances is a beneficiary's address to be changed on your file as a result of a change noted on Form HCFA-1500.    </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Prepare quarterly reports of undeliverable mail indicating the number of notices returned to you the first time and the number of notices returned to you the second time.  Submit the reports to your regional office (RO) on the 15th day of the month after the quarter ends.  The first report is due October 15, 1996 for the period of July 1, 1996 through September 30, 1996.  Note on the quarterly reports the number of Zs (reimbursement was returned because of an incorrect address).</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Also prepare a quarterly report of address changes indicating the number of changes made by source, i.e., ACS, NCOA, TP (telephone request for a permanent change of address), TT (telephone request for a temporary change of address), CP (correspondence requesting a permanent change of address), CT (correspondence requesting a temporary change of address), and X (court notification naming a personal representative of an estate).  Submit the reports to your RO on the 15th day of the month after the quarter ends.  The first report is due January 15, 1997 for the period of October 1, 1996 through December 31, 1996.</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 xml:space="preserve">Beginning October 1, 1996, print the following message on all EOMBs until October 31, 1997: </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b/>
        </w:rPr>
        <w:t>"If you change your address, please contact the Social Security Administration by calling 1-800-772-1213."</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56</w:t>
        <w:tab/>
        <w:t xml:space="preserve">7-8.2C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u w:val="single"/>
        </w:rPr>
        <w:t>07-97                         PAYMENT AND POSTPAYMENT PROCEDURES                          7011</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7010.</w:t>
        <w:tab/>
        <w:tab/>
        <w:t>SEPARATE LINE ITEMS</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In the following situations, provide separate line items on the EOMB:</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o</w:t>
        <w:tab/>
        <w:t>Different services were provided by the same physician/supplier;</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pPr>
      <w:r>
        <w:rPr>
          <w:rFonts w:cs="Times New Roman" w:ascii="Times New Roman" w:hAnsi="Times New Roman"/>
        </w:rPr>
        <w:t>o</w:t>
        <w:tab/>
        <w:t xml:space="preserve">The same services were provided by the same physician/supplier, but the billed amounts are not the same for </w:t>
      </w:r>
      <w:r>
        <w:rPr>
          <w:rFonts w:cs="Times New Roman" w:ascii="Times New Roman" w:hAnsi="Times New Roman"/>
          <w:u w:val="single"/>
        </w:rPr>
        <w:t>each</w:t>
      </w:r>
      <w:r>
        <w:rPr>
          <w:rFonts w:cs="Times New Roman" w:ascii="Times New Roman" w:hAnsi="Times New Roman"/>
        </w:rPr>
        <w:t xml:space="preserve"> service; or</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pPr>
      <w:r>
        <w:rPr>
          <w:rFonts w:cs="Times New Roman" w:ascii="Times New Roman" w:hAnsi="Times New Roman"/>
        </w:rPr>
        <w:t>o</w:t>
        <w:tab/>
        <w:t xml:space="preserve">The same services were provided by the same physician/supplier, but the denial or reduction reasons are not the same for </w:t>
      </w:r>
      <w:r>
        <w:rPr>
          <w:rFonts w:cs="Times New Roman" w:ascii="Times New Roman" w:hAnsi="Times New Roman"/>
          <w:u w:val="single"/>
        </w:rPr>
        <w:t>each</w:t>
      </w:r>
      <w:r>
        <w:rPr>
          <w:rFonts w:cs="Times New Roman" w:ascii="Times New Roman" w:hAnsi="Times New Roman"/>
        </w:rPr>
        <w:t xml:space="preserve"> servic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 claim includes services furnished in 2 calendar years, and a separate notice is furnished for each, include statement 22.2 from §7012 in each notic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7011.</w:t>
        <w:tab/>
        <w:tab/>
        <w:t>SUPPRESSION OF EOMBs</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You have the option to suppress EOMBs for assigned claims when the following three conditions apply:</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o</w:t>
        <w:tab/>
        <w:t>The claim is a coordination of benefits (crossover) claim (i.e., Medicaid, Medigap, Employee Group Health Plan, etc.); and</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o</w:t>
        <w:tab/>
        <w:t>There is no resulting beneficiary liability; and</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o</w:t>
        <w:tab/>
        <w:t>Suppression of the EOMB is cost effectiv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 xml:space="preserve">In addition, if your system denies an exact duplicate of an assigned claim, you may suppress the EOMB for the duplicate claim.  A system denied duplicate claim is one in which every field of the duplicate matches every field of the original claim.  </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Send previously suppressed EOMBs to beneficiaries upon request.</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pPr>
      <w:r>
        <w:rPr>
          <w:rFonts w:cs="Times New Roman" w:ascii="Times New Roman" w:hAnsi="Times New Roman"/>
          <w:u w:val="single"/>
        </w:rPr>
        <w:t>Do not</w:t>
      </w:r>
      <w:r>
        <w:rPr>
          <w:rFonts w:cs="Times New Roman" w:ascii="Times New Roman" w:hAnsi="Times New Roman"/>
        </w:rPr>
        <w:t xml:space="preserve"> suppress EOMBs when any of the following conditions apply:</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o</w:t>
        <w:tab/>
        <w:t>One or more services is denied because one of the exclusions from Medicare coverage in §1862(a) of the Social Security Act (the Act) applies;</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o</w:t>
        <w:tab/>
        <w:t>The claim is denied as not filed within the time limits required by §1842(b)(3) of the Act;</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o</w:t>
        <w:tab/>
        <w:t>The claim is denied in full or in part because the beneficiary was not enrolled in Part B of Medicare or in SMI benefits when the services in question were provided; or</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ind w:firstLine="129"/>
        <w:jc w:val="both"/>
        <w:rPr>
          <w:rFonts w:ascii="Times New Roman" w:hAnsi="Times New Roman" w:cs="Times New Roman"/>
        </w:rPr>
      </w:pPr>
      <w:r>
        <w:rPr>
          <w:rFonts w:cs="Times New Roman" w:ascii="Times New Roman" w:hAnsi="Times New Roman"/>
        </w:rPr>
        <w:t>o</w:t>
        <w:tab/>
        <w:t>An initial determination, whether favorable or unfavorable, is made on a claim 60 days or more after its receipt.</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2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441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appeal rights are not affected, do not prepare beneficiary EOMBs for services paid at 100 percent of the fee schedule where no deductible or coinsurance is applied.  If other services will</w:t>
      </w:r>
      <w:r>
        <w:rPr>
          <w:rFonts w:cs="Times New Roman" w:ascii="Times New Roman" w:hAnsi="Times New Roman"/>
        </w:rPr>
        <w:t xml:space="preserve"> appear on the EOMB necessitating its issuance, include all services being paid.</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Omit data for an individual claim for which the services were paid at 100 percent of the approved amount to the physician/supplier from the summary EOMB for beneficiaries if neither the waiver of liability provision nor the deductible could apply.</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73 </w:t>
        <w:tab/>
        <w:t>7-8.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w:t>
        <w:tab/>
        <w:t>PAYMENT AND POSTPAYMENT PROCEDURES</w:t>
        <w:tab/>
        <w:t>07-97</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7012.</w:t>
        <w:tab/>
        <w:tab/>
        <w:t>EXPLANATORY AND DENIAL MESSAGES</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 xml:space="preserve">The messages that follow generally encompass the requirements for explaining determinations.  </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The messages about transferring claims are listed here because they may be used with individual line items in some instances instead of for the entire claim.</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pPr>
      <w:r>
        <w:rPr>
          <w:rFonts w:cs="Times New Roman" w:ascii="Times New Roman" w:hAnsi="Times New Roman"/>
        </w:rPr>
        <w:t xml:space="preserve">Add beneficiary liability remarks to messages when payment is denied or reduced because services are bundled into another service or a global package, including services on the Medicare Fee Schedule Data Base with a status code indicator of B or P.  Also, use liability remarks in other situations when you bill an amount in addition to another fee schedule service (e.g., an administrative charge for an injection, etc.).  For </w:t>
      </w:r>
      <w:r>
        <w:rPr>
          <w:rFonts w:cs="Times New Roman" w:ascii="Times New Roman" w:hAnsi="Times New Roman"/>
          <w:u w:val="single"/>
        </w:rPr>
        <w:t>assigned</w:t>
      </w:r>
      <w:r>
        <w:rPr>
          <w:rFonts w:cs="Times New Roman" w:ascii="Times New Roman" w:hAnsi="Times New Roman"/>
        </w:rPr>
        <w:t xml:space="preserve"> claims, use the message:  "You cannot be billed separately for this service."  For </w:t>
      </w:r>
      <w:r>
        <w:rPr>
          <w:rFonts w:cs="Times New Roman" w:ascii="Times New Roman" w:hAnsi="Times New Roman"/>
          <w:u w:val="single"/>
        </w:rPr>
        <w:t>unassigned</w:t>
      </w:r>
      <w:r>
        <w:rPr>
          <w:rFonts w:cs="Times New Roman" w:ascii="Times New Roman" w:hAnsi="Times New Roman"/>
        </w:rPr>
        <w:t xml:space="preserve"> claims, use the message:  "Your doctor cannot charge you more than the Medicare limiting charge for the major service."  Also, include the following beneficiary liability remarks for technical or other denials (e.g., technical services paid as part of a hospital payment), as appropriate.  For </w:t>
      </w:r>
      <w:r>
        <w:rPr>
          <w:rFonts w:cs="Times New Roman" w:ascii="Times New Roman" w:hAnsi="Times New Roman"/>
          <w:u w:val="single"/>
        </w:rPr>
        <w:t>assigned</w:t>
      </w:r>
      <w:r>
        <w:rPr>
          <w:rFonts w:cs="Times New Roman" w:ascii="Times New Roman" w:hAnsi="Times New Roman"/>
        </w:rPr>
        <w:t xml:space="preserve"> claims, use the message:  "You are not responsible for this charge."  For </w:t>
      </w:r>
      <w:r>
        <w:rPr>
          <w:rFonts w:cs="Times New Roman" w:ascii="Times New Roman" w:hAnsi="Times New Roman"/>
          <w:u w:val="single"/>
        </w:rPr>
        <w:t>unassigned</w:t>
      </w:r>
      <w:r>
        <w:rPr>
          <w:rFonts w:cs="Times New Roman" w:ascii="Times New Roman" w:hAnsi="Times New Roman"/>
        </w:rPr>
        <w:t xml:space="preserve"> claims, use the message: "You cannot be charged for this servic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Use multiple messages, as appropriate, including ones grouped within the different categories (e.g., many of the messages in category 16 are appropriate for use with messages in the other categories). Use the message(s) which best explains the situation in the claim.  For example, use messages in categories other than category 15 for medical necessity denials, if appropriate.  In these instances, the message must be accompanied by an applicable limitation of liability message.  Also, use messages in category 15 for denials other than medical necessity, if appropriate.  In these instances, the limitation of liability messages would not be applied.  Use a specific message when designated for identified situations.  Physician payment reform messages often require a specific message.  In other cases, choose either a more or less specific message to explain a situation.  It is necessary to listen to your beneficiaries' comments and questions to understand the level of specificity necessary to meet their informational needs.  Periodically, analyze your telephone and written inquiries to determine the level of specificity which satisfies beneficiaries on the EOMB.  Your objective in choosing messages is to help beneficiaries understand the disposition of their claims,  why certain processing actions were taken, and why certain decisions were mad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The following division of remarks by title is for organization only and does not determine workload reporting.  Report workload based on the claims process.</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The message numbering in this section does not have to be used in contractor message generating systems, nor is the usage of messages restricted to the titled categories if the messages are appropriate for use in other situations.</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Messages containing fill-in blanks may be left as blanks for filling in by the system or may be entered into the contractor system with blanks pre-filled to create as many specific messages as there are fill-in situations.</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4</w:t>
        <w:tab/>
        <w:t>Rev. 157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Sections showing approved messages for the EOMB:</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1      Ambulance</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2      Blood</w:t>
      </w:r>
    </w:p>
    <w:p>
      <w:pPr>
        <w:pStyle w:val="Normal"/>
        <w:tabs>
          <w:tab w:val="clear" w:pos="720"/>
          <w:tab w:val="left" w:pos="129" w:leader="none"/>
          <w:tab w:val="left" w:pos="604" w:leader="none"/>
          <w:tab w:val="left" w:pos="1079" w:leader="none"/>
          <w:tab w:val="left" w:pos="1554" w:leader="none"/>
          <w:tab w:val="left" w:pos="2029" w:leader="none"/>
          <w:tab w:val="left" w:pos="2504" w:leader="none"/>
          <w:tab w:val="left" w:pos="2979" w:leader="none"/>
          <w:tab w:val="left" w:pos="3454" w:leader="none"/>
          <w:tab w:val="left" w:pos="3929" w:leader="none"/>
          <w:tab w:val="left" w:pos="4404" w:leader="none"/>
          <w:tab w:val="left" w:pos="4879" w:leader="none"/>
          <w:tab w:val="left" w:pos="5354" w:leader="none"/>
          <w:tab w:val="left" w:pos="5829" w:leader="none"/>
          <w:tab w:val="left" w:pos="6304" w:leader="none"/>
          <w:tab w:val="left" w:pos="6779" w:leader="none"/>
          <w:tab w:val="left" w:pos="7254" w:leader="none"/>
          <w:tab w:val="left" w:pos="7729" w:leader="none"/>
          <w:tab w:val="left" w:pos="8204" w:leader="none"/>
          <w:tab w:val="left" w:pos="8679" w:leader="none"/>
          <w:tab w:val="left" w:pos="9154" w:leader="none"/>
        </w:tabs>
        <w:spacing w:lineRule="auto" w:line="192"/>
        <w:jc w:val="both"/>
        <w:rPr>
          <w:rFonts w:ascii="Times New Roman" w:hAnsi="Times New Roman" w:cs="Times New Roman"/>
        </w:rPr>
      </w:pPr>
      <w:r>
        <w:rPr>
          <w:rFonts w:cs="Times New Roman" w:ascii="Times New Roman" w:hAnsi="Times New Roman"/>
        </w:rPr>
        <w:t>3      Chiropracti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4</w:t>
        <w:tab/>
        <w:t>End-Stage Renal Disease (ESR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5</w:t>
        <w:tab/>
        <w:t>Number/Name/Enroll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6</w:t>
        <w:tab/>
        <w:t>Dru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 xml:space="preserve">7 </w:t>
        <w:tab/>
        <w:t>Duplicate Bill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8</w:t>
        <w:tab/>
        <w:t>Durable Medical Equipment (D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9</w:t>
        <w:tab/>
        <w:t>Failure to Furnish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0</w:t>
        <w:tab/>
        <w:t>Foo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1</w:t>
        <w:tab/>
        <w:t>Transfer of Claims or Parts of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2</w:t>
        <w:tab/>
        <w:t>Hearing Ai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3</w:t>
        <w:tab/>
        <w:t>Homeboun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4</w:t>
        <w:tab/>
        <w:t>Laborato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5</w:t>
        <w:tab/>
        <w:t>Medical Necess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6</w:t>
        <w:tab/>
        <w:t>Miscellaneou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7</w:t>
        <w:tab/>
        <w:t>Non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8</w:t>
        <w:tab/>
        <w:t>Preventive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19</w:t>
        <w:tab/>
        <w:t>Hospital Based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20</w:t>
        <w:tab/>
        <w:t>Reassignment Prohibi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21</w:t>
        <w:tab/>
        <w:t>Restrictions to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22</w:t>
        <w:tab/>
        <w:t>Split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23</w:t>
        <w:tab/>
        <w:t>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480"/>
        <w:jc w:val="both"/>
        <w:rPr>
          <w:rFonts w:ascii="Times New Roman" w:hAnsi="Times New Roman" w:cs="Times New Roman"/>
        </w:rPr>
      </w:pPr>
      <w:r>
        <w:rPr>
          <w:rFonts w:cs="Times New Roman" w:ascii="Times New Roman" w:hAnsi="Times New Roman"/>
        </w:rPr>
        <w:t>24</w:t>
        <w:tab/>
        <w:t>Tee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5</w:t>
        <w:tab/>
        <w:t>Time Limit for fil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6</w:t>
        <w:tab/>
        <w:t>V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7</w:t>
        <w:tab/>
        <w:t>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8</w:t>
        <w:tab/>
        <w:t>Mandatory Assignment for Physician Services Furnished Medicaid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9</w:t>
        <w:tab/>
        <w:t>MSP/DVA/WC/Black Lu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0</w:t>
        <w:tab/>
        <w:t>Reasonable Charge and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1</w:t>
        <w:tab/>
        <w:t>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2</w:t>
        <w:tab/>
        <w:t>Ra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3</w:t>
        <w:tab/>
        <w:t>Ambulatory Surgical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4</w:t>
        <w:tab/>
        <w:t>Signat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5</w:t>
        <w:tab/>
        <w:t>Supplemental Coverage/Mediga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6</w:t>
        <w:tab/>
        <w:t>Limitation of Li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8.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Message sections 29 (MSP/DVA/WC/BLACK LUNG) and 36 (LIMITATION OF LIABILITY) will have new messages added in a "band numbering" system.  Future messages will be added to section 29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u w:val="single"/>
        </w:rPr>
        <w:t>SERIES</w:t>
        <w:tab/>
        <w:tab/>
        <w:tab/>
        <w:t>SUBTIT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30</w:t>
        <w:tab/>
        <w:tab/>
        <w:tab/>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40</w:t>
        <w:tab/>
        <w:tab/>
        <w:tab/>
        <w:tab/>
        <w:t>WORKING AGED/DISABL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50</w:t>
        <w:tab/>
        <w:tab/>
        <w:tab/>
        <w:tab/>
        <w:t>END STAGE RENAL DISE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60</w:t>
        <w:tab/>
        <w:tab/>
        <w:tab/>
        <w:tab/>
        <w:t>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70</w:t>
        <w:tab/>
        <w:tab/>
        <w:tab/>
        <w:tab/>
        <w:t>AUTO MEDICAL, NO-FAULT OR LI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80</w:t>
        <w:tab/>
        <w:tab/>
        <w:tab/>
        <w:tab/>
        <w:t>DEPARTMENT OF VETERANS AFFAI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90</w:t>
        <w:tab/>
        <w:tab/>
        <w:tab/>
        <w:tab/>
        <w:t>BLACK LU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00</w:t>
        <w:tab/>
        <w:tab/>
        <w:tab/>
        <w:tab/>
        <w:t>OTHER FEDERAL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uture messages will be added to section 36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u w:val="single"/>
        </w:rPr>
        <w:t>SERIES</w:t>
        <w:tab/>
        <w:tab/>
        <w:tab/>
        <w:t>SUBTIT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0</w:t>
        <w:tab/>
        <w:tab/>
        <w:tab/>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20</w:t>
        <w:tab/>
        <w:tab/>
        <w:tab/>
        <w:tab/>
        <w:t>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30</w:t>
        <w:tab/>
        <w:tab/>
        <w:tab/>
        <w:tab/>
        <w:t>UN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following are approved messages for the EOM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0.</w:t>
        <w:tab/>
        <w:tab/>
      </w:r>
      <w:r>
        <w:rPr>
          <w:rFonts w:cs="Times New Roman" w:ascii="Times New Roman" w:hAnsi="Times New Roman"/>
          <w:u w:val="single"/>
        </w:rPr>
        <w:t>AMBULANC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w:t>
        <w:tab/>
        <w:tab/>
        <w:t>Medicare pays for transportation to the closest hospital or skilled nursing facility that can provide the necessary car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2.</w:t>
        <w:tab/>
        <w:tab/>
        <w:t>Medicare does not pay for this because the ambulance is not approved by Medicar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3.</w:t>
        <w:tab/>
        <w:tab/>
        <w:t>Medicare does not pay for separate charges by the mil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w:t>
        <w:tab/>
        <w:tab/>
        <w:t>Medicare does not pay for ambulance service to a funeral hom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w:t>
        <w:tab/>
        <w:tab/>
        <w:t>Medicare does not pay for transportation in a wheelchair va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w:t>
        <w:tab/>
        <w:tab/>
        <w:t>Medicare does not pay for transportation to any facility to be closer to home or famil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w:t>
        <w:tab/>
        <w:tab/>
        <w:t>Medicare does not pay for this service because the name and address of the hospital or other destination was not shown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w:t>
        <w:tab/>
        <w:tab/>
        <w:t>This service is included in the total allowance for advanced life support ambulance transport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9.</w:t>
        <w:tab/>
        <w:tab/>
        <w:t>Medicare does not pay for this type of service by this ambulance supplie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0.</w:t>
        <w:tab/>
        <w:t>The information we have in your case does not support the need for this ambulance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1.</w:t>
        <w:tab/>
        <w:t>The information we have in your case does not support the need for this transportation.  (NOTE:  Use if transportation between places of medical car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6</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2.</w:t>
        <w:tab/>
        <w:t>The information we have in your case does not support the need for extra help in the ambulan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3.</w:t>
        <w:tab/>
        <w:t>Medicare does not pay for ambulance service to or from a doctor's off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4.</w:t>
        <w:tab/>
        <w:t>The information we have in your case does not support payment for ambulance waiting tim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5.</w:t>
        <w:tab/>
        <w:t>Medicare does not pay for this because you could have traveled another wa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6.</w:t>
        <w:tab/>
        <w:t>Medicare cannot allow this ambulance charge because you refused to be transport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7.</w:t>
        <w:tab/>
        <w:t>Medicare coverage for ambulance transfers does not include payment for mileage when you were not in the ambulan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8.</w:t>
        <w:tab/>
        <w:t>Medicare does not allow air ambulance transfers when the patient was taken to the airport by any means other than ambulan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9.</w:t>
        <w:tab/>
        <w:t>Payment for this service is included in the ambulance r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20.</w:t>
        <w:tab/>
        <w:t>The information we have in your case does not support the need for an air ambulance.  The approved amount is based on a ground ambulan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2.0.</w:t>
        <w:tab/>
        <w:tab/>
      </w:r>
      <w:r>
        <w:rPr>
          <w:rFonts w:cs="Times New Roman" w:ascii="Times New Roman" w:hAnsi="Times New Roman"/>
          <w:u w:val="single"/>
        </w:rPr>
        <w:t>BLOOD.</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w:t>
        <w:tab/>
        <w:tab/>
        <w:t>Medicare does not pay for the first three pints of blood used in each yea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2.</w:t>
        <w:tab/>
        <w:tab/>
        <w:t>Medicare does not pay for charges made for replaced bloo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3.0.</w:t>
        <w:tab/>
        <w:tab/>
      </w:r>
      <w:r>
        <w:rPr>
          <w:rFonts w:cs="Times New Roman" w:ascii="Times New Roman" w:hAnsi="Times New Roman"/>
          <w:u w:val="single"/>
        </w:rPr>
        <w:t>CHIROPRACTIC.</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1.</w:t>
        <w:tab/>
        <w:tab/>
        <w:t>Medicare pays for the services of a chiropractor only when "recent" X-rays support the need for the services.  Recent means the X-rays were taken within the past 12 month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2.</w:t>
        <w:tab/>
        <w:tab/>
        <w:t>Medicare pays for chiropractic services only to correct a subluxation of the spin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3.</w:t>
        <w:tab/>
        <w:tab/>
        <w:t>Medicare does not pay for this because your X-ray does not support the need for the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4.</w:t>
        <w:tab/>
        <w:tab/>
        <w:t>Medicare does not pay for this because the X-ray was not taken near enough to the time treatment bega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5.</w:t>
        <w:tab/>
        <w:tab/>
        <w:t>Medicare does not pay for this because the X-ray does not show spinal sublux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6.</w:t>
        <w:tab/>
        <w:tab/>
        <w:t>Medicare cannot pay for this service because the exact level of subluxation is not stat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7.</w:t>
        <w:tab/>
        <w:tab/>
        <w:t>Medicare does not pay for this unless a symptom or sign of a problem is stated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8.</w:t>
        <w:tab/>
        <w:tab/>
        <w:t>Medicare does not pay for chiropractic services for this diagnosi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4.0.</w:t>
        <w:tab/>
        <w:tab/>
      </w:r>
      <w:r>
        <w:rPr>
          <w:rFonts w:cs="Times New Roman" w:ascii="Times New Roman" w:hAnsi="Times New Roman"/>
          <w:u w:val="single"/>
        </w:rPr>
        <w:t>END-STAGE RENAL DISEAS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1.</w:t>
        <w:tab/>
        <w:tab/>
        <w:t>Medicare does not pay for this because it is part of the total charge at the place of treat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2.</w:t>
        <w:tab/>
        <w:tab/>
        <w:t>Medicare does not pay for this because it is part of the monthly charge for dialysi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3.</w:t>
        <w:tab/>
        <w:tab/>
        <w:t>This charge is more than Medicare pays for maintenance treatment of renal diseas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4.</w:t>
        <w:tab/>
        <w:tab/>
        <w:t>Medicare does not pay for immunosuppressive drugs that are not approved by the Food and Drug Administr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5.</w:t>
        <w:tab/>
        <w:tab/>
        <w:t>Medicare pays for this service up to 1 year after transplant and release from the hospital.</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6.</w:t>
        <w:tab/>
        <w:tab/>
        <w:t>Each prescription for immunosuppressive drugs is limited to a 30 day nonrefillable suppl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7.</w:t>
        <w:tab/>
        <w:tab/>
        <w:t>Medicare can pay for this supply or equipment only if your supplier agrees to accept assign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8.</w:t>
        <w:tab/>
        <w:tab/>
        <w:t>Medicare can pay only one supplier each month for these supplies and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9.</w:t>
        <w:tab/>
        <w:tab/>
        <w:t>DELETED  (message now 4.18)</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10.</w:t>
        <w:tab/>
        <w:t>Medicare pays the full approved amount for this service. (NOTE:  DONO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11.</w:t>
        <w:tab/>
        <w:t>Medicare pays the professional part of this charge to the hospital.</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12.</w:t>
        <w:tab/>
        <w:t>The doctor's monthly dialysis charge has been reduced by the number of days you were away from the usual place of treat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13.</w:t>
        <w:tab/>
        <w:t>You have chosen to have payment made for all your home dialysis equipment and supplies through the place that gave you this care.  They will bill Medicare for these supplie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14.</w:t>
        <w:tab/>
        <w:t>Medicare cannot pay for this/these service(s) because you did not choose an option for your home dialysis equipment and supplie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15.</w:t>
        <w:tab/>
        <w:t xml:space="preserve">Medicare does not pay more than the monthly maximum allowed for this home dialysis equipment and supplies.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16.</w:t>
        <w:tab/>
        <w:t>Medicare does not pay for this service because the required criteria were not me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17.</w:t>
        <w:tab/>
        <w:t>Medicare does not pay for dialysis training if dates of each training session are not show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4.18.</w:t>
        <w:tab/>
        <w:t xml:space="preserve">Medicare cannot pay more than </w:t>
      </w:r>
      <w:r>
        <w:rPr>
          <w:rFonts w:cs="Times New Roman" w:ascii="Times New Roman" w:hAnsi="Times New Roman"/>
          <w:u w:val="single"/>
        </w:rPr>
        <w:t xml:space="preserve"> $      </w:t>
      </w:r>
      <w:r>
        <w:rPr>
          <w:rFonts w:cs="Times New Roman" w:ascii="Times New Roman" w:hAnsi="Times New Roman"/>
        </w:rPr>
        <w:t xml:space="preserve"> each month for these supplies.  (NOTE:  The limits for 1992 are $1,600 and $2,080 for CCPD.  Update these figures when limits chang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8</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4.19.</w:t>
        <w:tab/>
        <w:t xml:space="preserve">Medicare cannot pay more than </w:t>
      </w:r>
      <w:r>
        <w:rPr>
          <w:rFonts w:cs="Times New Roman" w:ascii="Times New Roman" w:hAnsi="Times New Roman"/>
          <w:u w:val="single"/>
        </w:rPr>
        <w:t xml:space="preserve"> $      </w:t>
      </w:r>
      <w:r>
        <w:rPr>
          <w:rFonts w:cs="Times New Roman" w:ascii="Times New Roman" w:hAnsi="Times New Roman"/>
        </w:rPr>
        <w:t xml:space="preserve"> each month for these supplies.  If you are on continuous cycle peritoneal dialysis, Medicare cannot pay more than </w:t>
      </w:r>
      <w:r>
        <w:rPr>
          <w:rFonts w:cs="Times New Roman" w:ascii="Times New Roman" w:hAnsi="Times New Roman"/>
          <w:u w:val="single"/>
        </w:rPr>
        <w:t xml:space="preserve"> $     </w:t>
      </w:r>
      <w:r>
        <w:rPr>
          <w:rFonts w:cs="Times New Roman" w:ascii="Times New Roman" w:hAnsi="Times New Roman"/>
        </w:rPr>
        <w:t xml:space="preserve"> each month.  (NOTE: The limits for 1992 are $1,600 and $2,080, respectively.  Update these figures when limits chang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20.</w:t>
        <w:tab/>
        <w:t>Your claim must include a statement that the physician was physically present during the course of dialysi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21.</w:t>
        <w:tab/>
        <w:t>Medicare does not pay for this because it is more than Medicare can approve for maintenance dialysis by doctor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22.</w:t>
        <w:tab/>
        <w:t>These items are not covered by Medicare unless included in the initial set-up package for dialys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23.</w:t>
        <w:tab/>
        <w:t>The provider cannot bill you for the supplies over this limit.  (NOTE:  To be added to messages, as appropri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0.</w:t>
        <w:tab/>
        <w:tab/>
      </w:r>
      <w:r>
        <w:rPr>
          <w:rFonts w:cs="Times New Roman" w:ascii="Times New Roman" w:hAnsi="Times New Roman"/>
          <w:u w:val="single"/>
        </w:rPr>
        <w:t>NUMBER/NAME/ENROLLMENT.</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5.1.</w:t>
        <w:tab/>
        <w:tab/>
        <w:t xml:space="preserve">Medicare does not pay for this because </w:t>
      </w:r>
      <w:r>
        <w:rPr>
          <w:rFonts w:cs="Times New Roman" w:ascii="Times New Roman" w:hAnsi="Times New Roman"/>
          <w:color w:val="FF0000"/>
        </w:rPr>
        <w:t>our records show that</w:t>
      </w:r>
      <w:r>
        <w:rPr>
          <w:rFonts w:cs="Times New Roman" w:ascii="Times New Roman" w:hAnsi="Times New Roman"/>
        </w:rPr>
        <w:t xml:space="preserve"> you do not have Part B coverage under the Medicare number shown on this notice.  If you do not agree, contact your Social Security Off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44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4732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9019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4330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5.2.</w:t>
        <w:tab/>
        <w:tab/>
        <w:t xml:space="preserve">Medicare records show that either the name or Medicare number </w:t>
      </w:r>
      <w:r>
        <w:rPr>
          <w:rFonts w:cs="Times New Roman" w:ascii="Times New Roman" w:hAnsi="Times New Roman"/>
          <w:color w:val="FF0000"/>
        </w:rPr>
        <w:t>shown on this claim is incorrect.  If the information shown is wrong, please contact your provider to make sure that the provider's records are correct and that a new claim will be filed.  If you think the information is correct, please contact your Social Security Off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3.</w:t>
        <w:tab/>
        <w:tab/>
        <w:t>Your full name and/or Medicare Number was not shown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4.</w:t>
        <w:tab/>
        <w:tab/>
        <w:t>DELETED  (duplicate of 5.5)</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5.</w:t>
        <w:tab/>
        <w:tab/>
        <w:t>Medicare does not pay for this because the date of service is after the date of death.</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6.</w:t>
        <w:tab/>
        <w:tab/>
        <w:t>Endorsement of the enclosed check creates a legal obligation to distribute it to any person who is legally entitled to payment, including any person who paid the bill with his own funds. If you do not wish to assume this obligation, please return this check.  (You have the option of adding "to (a special check return address)" at this poi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7.</w:t>
        <w:tab/>
        <w:tab/>
        <w:t>Medicare does not pay benefits on behalf of an alien who has been outside the United States for six full month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8.</w:t>
        <w:tab/>
        <w:tab/>
        <w:t>Medicare does not pay for this service because you did not have Part B when you received it.  If you do not agree, contact your local Social Security off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9.</w:t>
        <w:tab/>
        <w:tab/>
        <w:t>We have no record of coverage for the Medicare number shown on this notice.  If the Medicare number is wrong, give the correct number to your provider so that a new claim can be filed.  If you think the Medicare number is correct, please contact your local Social Security Office. (NOTE:  Third code 53 CWF repl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10.</w:t>
        <w:tab/>
        <w:t>DELETED  (message now 5.11)</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8.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11.</w:t>
        <w:tab/>
        <w:t>The Medicare number shown on your claim was incorrect or missing.  Please ask your provider to use the Medicare claim number shown on this notice on future claim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12.</w:t>
        <w:tab/>
        <w:t>Medicare benefits for deceased beneficiaries cannot be paid until we know who is responsible for payment to the provider of car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13.</w:t>
        <w:tab/>
        <w:t>On future claims, use your name as it is shown on this notice.  If your name has changed, contact a Social Security off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14.</w:t>
        <w:tab/>
        <w:t>Medicare cannot pay for these services because we have no record of your Medicare entitlement.  If the Medicare number shown is wrong, please write your correct number on the claim and resubmit it.  If you think the number is right, check with your local Social Security off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6.0.</w:t>
        <w:tab/>
        <w:tab/>
      </w:r>
      <w:r>
        <w:rPr>
          <w:rFonts w:cs="Times New Roman" w:ascii="Times New Roman" w:hAnsi="Times New Roman"/>
          <w:u w:val="single"/>
        </w:rPr>
        <w:t>DRUG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1.</w:t>
        <w:tab/>
        <w:tab/>
        <w:t>Medicare does not pay for this prescription drug.</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2.</w:t>
        <w:tab/>
        <w:tab/>
        <w:t>Medicare does not pay for drugs that have not been approved by the Food and Drug Administr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3.</w:t>
        <w:tab/>
        <w:tab/>
        <w:t>Medicare cannot pay for this injection because the claim does not show the name of the drug and/or the amount you receiv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4.</w:t>
        <w:tab/>
        <w:tab/>
        <w:t>Medicare pays for this drug only when Medicare pays for the transpla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5.</w:t>
        <w:tab/>
        <w:tab/>
        <w:t>Medicare does not pay for this injection for the diagnosis stated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6.</w:t>
        <w:tab/>
        <w:tab/>
        <w:t>Medicare does not pay for this number of injections for the diagnosis stated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7.</w:t>
        <w:tab/>
        <w:tab/>
        <w:t>Medicare does not pay for immunosuppressive drugs that are not specifically classified as effective by the Food and Drug Administr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8.</w:t>
        <w:tab/>
        <w:tab/>
        <w:t>Medicare does not pay for more than one injection administration on the same da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9.</w:t>
        <w:tab/>
        <w:tab/>
        <w:t>Vitamin B-12 injections are not covered for this diagnosi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10.</w:t>
        <w:tab/>
        <w:t xml:space="preserve">This injection exceeds dosages for which Medicare will pay.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11.</w:t>
        <w:tab/>
        <w:t>Medicare cannot pay for this drug because the date is before you were discharged from a covered transplant hospital sta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12.</w:t>
        <w:tab/>
        <w:t>Medicare does not pay for this injec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13.</w:t>
        <w:tab/>
        <w:t>Medicare does not pay for drugs that have not been approved by the Food and Drug Administration.  Medicare also does not pay for the equipment used to administer these drug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10</w:t>
        <w:tab/>
        <w:t xml:space="preserve">Rev. 1492 </w:t>
      </w:r>
    </w:p>
    <w:p>
      <w:pPr>
        <w:pStyle w:val="Normal"/>
        <w:tabs>
          <w:tab w:val="clear" w:pos="720"/>
          <w:tab w:val="center" w:pos="4680" w:leader="none"/>
          <w:tab w:val="right" w:pos="9360" w:leader="none"/>
        </w:tabs>
        <w:spacing w:lineRule="auto" w:line="18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pPr>
      <w:r>
        <w:rPr>
          <w:rFonts w:cs="Times New Roman" w:ascii="Times New Roman" w:hAnsi="Times New Roman"/>
        </w:rPr>
        <w:t>7.0.</w:t>
        <w:tab/>
        <w:tab/>
      </w:r>
      <w:r>
        <w:rPr>
          <w:rFonts w:cs="Times New Roman" w:ascii="Times New Roman" w:hAnsi="Times New Roman"/>
          <w:u w:val="single"/>
        </w:rPr>
        <w:t>DUPLICATE BILL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1.</w:t>
        <w:tab/>
        <w:tab/>
        <w:t>This is a duplicate of a charge we are currently processing.  We will send you another notice shortl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2.</w:t>
        <w:tab/>
        <w:tab/>
        <w:t>This is a duplicate of a charge we have processed.  See Explanation of Your Medicare Part B Benefits for (control number), (date).</w:t>
        <w:tab/>
        <w:tab/>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3.</w:t>
        <w:tab/>
        <w:tab/>
        <w:t>The charge for this service was paid to the provider.  See Explanation of Your Medicare Part B Benefits for (control number), (d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4.</w:t>
        <w:tab/>
        <w:tab/>
        <w:t>These charges were processed and applied to your deductible.  See Explanation of Your Medicare Part B Benefits for (control number), (d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5.</w:t>
        <w:tab/>
        <w:tab/>
        <w:t>We denied the charge for this service.  See Explanation of Your Medicare Part B Benefits for (control number), (d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6.</w:t>
        <w:tab/>
        <w:tab/>
        <w:t xml:space="preserve">Partial payment was made for this service.  See Explanation of Your Medicare Part B Benefits for (control number), (dat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7.</w:t>
        <w:tab/>
        <w:tab/>
        <w:t>This is a duplicate of another service shown on your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8.</w:t>
        <w:tab/>
        <w:tab/>
        <w:t>Payment for this service was paid to another provide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pPr>
      <w:r>
        <w:rPr>
          <w:rFonts w:cs="Times New Roman" w:ascii="Times New Roman" w:hAnsi="Times New Roman"/>
        </w:rPr>
        <w:t xml:space="preserve">Use the following five messages </w:t>
      </w:r>
      <w:r>
        <w:rPr>
          <w:rFonts w:cs="Times New Roman" w:ascii="Times New Roman" w:hAnsi="Times New Roman"/>
          <w:u w:val="single"/>
        </w:rPr>
        <w:t>only</w:t>
      </w:r>
      <w:r>
        <w:rPr>
          <w:rFonts w:cs="Times New Roman" w:ascii="Times New Roman" w:hAnsi="Times New Roman"/>
        </w:rPr>
        <w:t xml:space="preserve"> when specific prior claim information is not accessible (e.g., when not generated by the automatic system auditing proces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9.</w:t>
        <w:tab/>
        <w:tab/>
        <w:t>This is a duplicate of a charge we have process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10.</w:t>
        <w:tab/>
        <w:t>The charge for this service was paid to the provider.</w:t>
        <w:tab/>
        <w:tab/>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11.</w:t>
        <w:tab/>
        <w:t>These charges were processed and applied to your deductibl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12.</w:t>
        <w:tab/>
        <w:t>We denied the charge for this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7.13.</w:t>
        <w:tab/>
        <w:t>Partial payment was made for this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416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7495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4</w:t>
        <w:tab/>
        <w:t>Medicare records show that this is a duplicate of a claim previously processed by another carrier.  You should receive an Explanation of Your Medicare Part B Benefits notice from the carrier that processed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pPr>
      <w:r>
        <w:rPr>
          <w:rFonts w:cs="Times New Roman" w:ascii="Times New Roman" w:hAnsi="Times New Roman"/>
        </w:rPr>
        <w:t>8.0.</w:t>
        <w:tab/>
        <w:tab/>
      </w:r>
      <w:r>
        <w:rPr>
          <w:rFonts w:cs="Times New Roman" w:ascii="Times New Roman" w:hAnsi="Times New Roman"/>
          <w:u w:val="single"/>
        </w:rPr>
        <w:t>DURABLE MEDICAL EQUIPMENT.</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8.1.</w:t>
        <w:tab/>
        <w:tab/>
        <w:t>Your equipment supplier must furnish and service this item for as long as you continue to need it.  Medicare does not pay for the service or repair of rented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8.2.</w:t>
        <w:tab/>
        <w:tab/>
        <w:t>Medicare Part B does not pay for this when a patient spends the whole month in a nursing facility or a hospital.  Payment is made under Part A  to the facility or hospital.</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8.3.</w:t>
        <w:tab/>
        <w:tab/>
        <w:t>Medicare pays only for equipment that withstands repeated use over a period of tim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8.4.</w:t>
        <w:tab/>
        <w:tab/>
        <w:t>Medicare does not pay for equipment unless your doctor prescribed it before you rented or purchased i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ind w:firstLine="960"/>
        <w:jc w:val="both"/>
        <w:rPr>
          <w:rFonts w:ascii="Times New Roman" w:hAnsi="Times New Roman" w:cs="Times New Roman"/>
        </w:rPr>
      </w:pPr>
      <w:r>
        <w:rPr>
          <w:rFonts w:cs="Times New Roman" w:ascii="Times New Roman" w:hAnsi="Times New Roman"/>
        </w:rPr>
        <w:t>8.5.</w:t>
        <w:tab/>
        <w:tab/>
        <w:t>Medicare pays only for equipment that is primarily for medical use.  This equipment has other use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8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82"/>
        <w:jc w:val="both"/>
        <w:rPr>
          <w:rFonts w:ascii="Times New Roman" w:hAnsi="Times New Roman" w:cs="Times New Roman"/>
        </w:rPr>
      </w:pPr>
      <w:r>
        <w:rPr>
          <w:rFonts w:cs="Times New Roman" w:ascii="Times New Roman" w:hAnsi="Times New Roman"/>
        </w:rPr>
        <w:t>Rev. 1492</w:t>
        <w:tab/>
        <w:t>7-8.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w:t>
        <w:tab/>
        <w:tab/>
        <w:t>DELETED  (message now 8.84)</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w:t>
        <w:tab/>
        <w:tab/>
        <w:t>Medicare does not pay for equipment that is the same or similar to equipment already being us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w:t>
        <w:tab/>
        <w:tab/>
        <w:t>Medicare does not pay for rented equipment that is no longer needed or is not us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9.</w:t>
        <w:tab/>
        <w:tab/>
        <w:t>Medicare approved a partial rental payment.  The Medicare purchase allowance for this item has now been met.  No further rental payments can be made.  If you continue to rent this piece of equipment, the rental payments are your responsibilit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0.</w:t>
        <w:tab/>
        <w:t>Medicare will make monthly rental payments for the period certified by your doctor.  Please notify us immediately if you are no longer using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1.</w:t>
        <w:tab/>
        <w:t>This is the last monthly installment for the durable medical equipment you received on (d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2.</w:t>
        <w:tab/>
        <w:t>The equipment prescription form must be completed by the attending docto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3.</w:t>
        <w:tab/>
        <w:t>Whether the item is purchased or rented, the total amount that can be approved is ($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4.</w:t>
        <w:tab/>
        <w:t>Rental payments will stop when the Medicare purchase allowance is reached or the need for the equipment ends, whichever comes firs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5.</w:t>
        <w:tab/>
        <w:t>Medicare cannot pay for purchase of this equipment.  It must be rent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6.</w:t>
        <w:tab/>
        <w:t>Medicare cannot pay for rental of this equipment.  It must be purchas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7.</w:t>
        <w:tab/>
        <w:t>Medicare payment has been reduced by the amount already paid for rental of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8.18.</w:t>
        <w:tab/>
        <w:t>The payment for this item is included in the allowance for other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19.</w:t>
        <w:tab/>
        <w:t>The Medicare purchase allowance for this item has been reached.  No further rental payments can be made.  If you continue to rent this piece of equipment, the rental payments are your responsibilit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0.</w:t>
        <w:tab/>
        <w:t>The approved charge is based on the amount of oxygen prescribed by the docto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1.</w:t>
        <w:tab/>
        <w:t>Medicare does not pay for oxygen therapy based on the information shown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2.</w:t>
        <w:tab/>
        <w:t>Monthly rental payments for this item can continue for up to 15 months from the first rental month or until the equipment is no longer needed, whichever comes firs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3.</w:t>
        <w:tab/>
        <w:t>Your equipment supplier must furnish and service this item for as long as you continue to need it.  Medicare will pay for maintenance and/or servicing for every 6 month period after the end of the 15th paid rental month.</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12</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4.</w:t>
        <w:tab/>
        <w:t>Medicare does not pay for maintenance and/or servicing of this item until 6 months after the end of the 15th paid rental month.</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5.</w:t>
        <w:tab/>
        <w:t>The approved amount includes payment for all covered stationary oxygen equipment, contents and accessory items for an entire rental month.</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6.</w:t>
        <w:tab/>
        <w:t>Payment for this item is included in the monthly payment amou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7.</w:t>
        <w:tab/>
        <w:t>No payment can be made because the supplier did not obtain a written order from your doctor prior to delivery of this ite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8.28.</w:t>
        <w:tab/>
        <w:t>Medicare cannot allow a separate charge for sales tax since it is part of the Medicare approved amount for this ite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29.</w:t>
        <w:tab/>
        <w:t>Medicare does not pay for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0.</w:t>
        <w:tab/>
        <w:t>Medicare cannot pay for this service until we receive a new, revised or renewal prescrip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1.</w:t>
        <w:tab/>
        <w:t>Medicare cannot pay for this because we did not receive a prescription for home oxygen therap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2.</w:t>
        <w:tab/>
        <w:t>Payment for repairs has equaled the purchase price of the equipment.  No further payment can be mad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3.</w:t>
        <w:tab/>
        <w:t xml:space="preserve">This item has been rented up to the 15-month Medicare limit.  No further Medicare payment can be made.  Separate payments can be made for maintenance and servicing of the equipment.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4.</w:t>
        <w:tab/>
        <w:t>The claim does not show that you own or are purchasing the equipment requiring these parts or supplie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5.</w:t>
        <w:tab/>
        <w:t>Medicare cannot pay for this because the months in which you will need the equipment were not shown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6.</w:t>
        <w:tab/>
        <w:t>Medicare has paid the full allowance toward the purchase of this equipment.  No further payments will be made.  Separate payments can be made for maintenance and servicing of the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7.</w:t>
        <w:tab/>
        <w:t xml:space="preserve">Medicare does not pay for environmental and personal comfort items.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8.</w:t>
        <w:tab/>
        <w:t>DELETED  (outdated messag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39.</w:t>
        <w:tab/>
        <w:t>Medicare does not pay for this oxygen equipment or supply because home oxygen therapy requirements are not me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0.</w:t>
        <w:tab/>
        <w:t>Medicare cannot pay for this equipment unless we know if you want to rent or buy it.  Please tell your supplier what you wish to do.</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1.</w:t>
        <w:tab/>
        <w:t>The total of monthly rentals cannot exceed the purchase pr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2.</w:t>
        <w:tab/>
        <w:t>DELETED  (correct message is 8.43)</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3.</w:t>
        <w:tab/>
        <w:t>Medicare reduces the amount of payment for this equipment by 25% beginning the fourth month of rental.</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8.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4.</w:t>
        <w:tab/>
        <w:t>DELETED  (message now 8.53)</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5.</w:t>
        <w:tab/>
        <w:t>This item has been approved up to the 13-month limit.  No additional Medicare payments can be made for rental or purchas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6.</w:t>
        <w:tab/>
        <w:t>This is the (number) monthly installment of ($     ) for the durable medical equipment you received on (d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7.</w:t>
        <w:tab/>
        <w:t>Medicare's payment is limited to 13 monthly rental payments because you have decided to purchase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8.</w:t>
        <w:tab/>
        <w:t>Monthly rental payments can continue up to 15 months from the first rental month or until the equipment is no longer needed, whichever comes first.  This is payment number ( #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49.</w:t>
        <w:tab/>
        <w:t>Medicare does not pay for maintenance and servicing or replacement of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0.</w:t>
        <w:tab/>
        <w:t>Beginning January 1, 1991, Medicare will only pay for the seat lift mechanism, not the entire chai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1.</w:t>
        <w:tab/>
        <w:t>Medicare pays for a service and repair fee only once every six month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2.</w:t>
        <w:tab/>
        <w:t>Medicare cannot pay for this item because the doctor did not complete the certificate of medical ne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16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3.</w:t>
        <w:tab/>
        <w:t>Medicare rental payments for this equipment will end.  Medicare will pay for maintenance and/or servicing for every 6 month period after the end of the 15th paid rental month. The last rental payment will be ($     ), (d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8.54.</w:t>
        <w:tab/>
        <w:t xml:space="preserve">Medicare rental payments for this equipment will end.  Medicare will pay for maintenance and/or servicing for every 6 month period after the end of the 15th paid rental month. (NOTE:  Use </w:t>
      </w:r>
      <w:r>
        <w:rPr>
          <w:rFonts w:cs="Times New Roman" w:ascii="Times New Roman" w:hAnsi="Times New Roman"/>
          <w:u w:val="single"/>
        </w:rPr>
        <w:t>only</w:t>
      </w:r>
      <w:r>
        <w:rPr>
          <w:rFonts w:cs="Times New Roman" w:ascii="Times New Roman" w:hAnsi="Times New Roman"/>
        </w:rPr>
        <w:t xml:space="preserve"> when last rental payment information is not accessible by the syste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5.</w:t>
        <w:tab/>
        <w:t>The information we have in your case indicates the need for new blood gas tests in the third month of home oxygen us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6.</w:t>
        <w:tab/>
        <w:t>Medicare cannot pay for this because blood gas tests were conducted by a supplier of durable medical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7.</w:t>
        <w:tab/>
        <w:t>Medicare cannot pay for this because blood gas tests were taken while you were on oxyge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8.</w:t>
        <w:tab/>
        <w:t>Payment denied because this transcutaneous electrical nerve stimulator (TENS) unit rental exceeds the trial rental period limit.  If this item is still required, it must be purchas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59.</w:t>
        <w:tab/>
        <w:t>If you no longer are using this equipment or have recently moved and will rent this item from a different supplier, please contact our off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0.</w:t>
        <w:tab/>
        <w:t>This is your next-to-last rental pay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1.</w:t>
        <w:tab/>
        <w:t>This is your last rental pay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2.</w:t>
        <w:tab/>
        <w:t>Medicare does not pay for this equipment when oxygen is not being us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14</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3.</w:t>
        <w:tab/>
        <w:t>Medicare cannot pay for this item.  The doctor's specialty is not one approved to prescribe the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4.</w:t>
        <w:tab/>
        <w:t>Medicare cannot pay for this because the prescription on file is not in effect for this date of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5.</w:t>
        <w:tab/>
        <w:t>Medicare has paid the total amount that can be approved for this ite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6.</w:t>
        <w:tab/>
        <w:t>Medicare can pay for this service for three months.  A new or revised prescription must then be submitted to Medicare by your attending physicia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7.</w:t>
        <w:tab/>
        <w:t>An oxygen recertification form was sent to the physician.  (NOTE:  to be added to other messages, as appropri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8.</w:t>
        <w:tab/>
        <w:t>Medicare does not pay for the purchase of a transcutaneous electrical nerve stimulator (TENS) unit without a prior trial rental period of not more than 2 month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69.</w:t>
        <w:tab/>
        <w:t>This is the 12th and final month of your current oxygen certification.  Please have the attending physician submit a signed recertification for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0.</w:t>
        <w:tab/>
        <w:t>This maintenance and servicing allowable charge is based on 10% of the purchas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1.</w:t>
        <w:tab/>
        <w:t>This is the 10th month of rental payment.  Your supplier should offer you the choice of changing the rental to a purchase agreement.  Contact us if you have a financial problem with the decis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2.</w:t>
        <w:tab/>
        <w:t>Medicare does not pay for supplies used with rented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3.</w:t>
        <w:tab/>
        <w:t>Medicare does not pay for the preparation and delivery of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4.</w:t>
        <w:tab/>
        <w:t>Medicare does not pay for durable medical equipment that has already been purchas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5.</w:t>
        <w:tab/>
        <w:t>A rental claim has already been paid this month for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6.</w:t>
        <w:tab/>
        <w:t>Payment for the amount of oxygen supplied has been reduced or denied because Medicare's monthly allowable payment for contents has been me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7.</w:t>
        <w:tab/>
        <w:t>Medicare cannot pay for this because the equipment was return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8.</w:t>
        <w:tab/>
        <w:t>Medicare does not pay for standby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79.</w:t>
        <w:tab/>
        <w:t>Medicare cannot pay for this repair because the date of purchase was not give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0.</w:t>
        <w:tab/>
        <w:t>Medicare cannot pay for this oxygen equipment because it cannot deliver the liters per minute prescribed by the physicia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1.</w:t>
        <w:tab/>
        <w:t>Medicare cannot pay for oxygen on the basis of the test results submitt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8.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2.</w:t>
        <w:tab/>
        <w:t>Medicare cannot pay for this home oxygen claim because the results of tests which establish medical necessity for oxygen were not included with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3.</w:t>
        <w:tab/>
        <w:t>The approved amount has been reduced to the amount allowable for medically necessary oxygen therap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4.</w:t>
        <w:tab/>
        <w:t>The amount approved for this more expensive item of durable medical equipment is based on the approved amount for a more standard item.  This is the maximum allowable amount for this ite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5.</w:t>
        <w:tab/>
        <w:t>Electric wheelchairs can be purchased only in the first month of medical necessity or in the tenth month of continuous rental.</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2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8.86.</w:t>
        <w:tab/>
        <w:t xml:space="preserve">Medicare does not pay for this equipment </w:t>
      </w:r>
      <w:r>
        <w:rPr>
          <w:rFonts w:cs="Times New Roman" w:ascii="Times New Roman" w:hAnsi="Times New Roman"/>
          <w:color w:val="FF0000"/>
        </w:rPr>
        <w:t>if you are</w:t>
      </w:r>
      <w:r>
        <w:rPr>
          <w:rFonts w:cs="Times New Roman" w:ascii="Times New Roman" w:hAnsi="Times New Roman"/>
        </w:rPr>
        <w:t xml:space="preserve"> in a nursing facilit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7.</w:t>
        <w:tab/>
        <w:t xml:space="preserve">We need to know if this repair is being done on an item that is owned, rented, or being purchased.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8.</w:t>
        <w:tab/>
        <w:t>We need a statement from your doctor.  It should describe your condition and your skill to safely use this wheelchai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89.</w:t>
        <w:tab/>
        <w:t>The certificate of medical necessity must be updated by your physicia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90.</w:t>
        <w:tab/>
        <w:t>Medicare cannot pay for equipment that was not received by you.</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91.</w:t>
        <w:tab/>
        <w:t>Medicare cannot pay for equipment that helps you walk while also paying for items necessary only when you are bed or chair confin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92.</w:t>
        <w:tab/>
        <w:t>Medicare does not pay for this item because it is part of another item that was provided at the same time.  You should not be billed separately for this item.  You do not have to pay this amount.  (NOTE:  Use for rebundling denials, including those for DMEPOS items, for assigned claim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93.</w:t>
        <w:tab/>
        <w:t>Medicare does not pay for this item because it is part of another item that was provided at the same time.  (NOTE:  Use for rebundling denials, including those for DMEPOS items, for unassigned claim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94.</w:t>
        <w:tab/>
        <w:t>Medicare cannot pay for supplies or accessories used with equipment for which payment has been deni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95.</w:t>
        <w:tab/>
        <w:t>Please discuss this denial with your physician.  (NOTE:  To be added as appropriate to other DME denial messages, including those for oxygen, which could result in life-threatening situations if the beneficiary chose to stop using the DME since Medicare denied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8.96.</w:t>
        <w:tab/>
        <w:t xml:space="preserve">This is the monthly installment of </w:t>
      </w:r>
      <w:r>
        <w:rPr>
          <w:rFonts w:cs="Times New Roman" w:ascii="Times New Roman" w:hAnsi="Times New Roman"/>
          <w:u w:val="single"/>
        </w:rPr>
        <w:t xml:space="preserve">  ($)   </w:t>
      </w:r>
      <w:r>
        <w:rPr>
          <w:rFonts w:cs="Times New Roman" w:ascii="Times New Roman" w:hAnsi="Times New Roman"/>
        </w:rPr>
        <w:t xml:space="preserve"> for the durable medical equipment you received.  (NOTE:  To be used only when your system cannot automatically capture the information required for message 8.46.)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444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732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29019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7.</w:t>
        <w:tab/>
        <w:t>Medicare records show that this is a duplicate of a claim previously processed by the Durable Medical Equipment Regional Carrier.  You should receive an Explanation of Your Medicare Part B Benefits notice from the regional carrier that processed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16</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9.0.</w:t>
        <w:tab/>
        <w:tab/>
      </w:r>
      <w:r>
        <w:rPr>
          <w:rFonts w:cs="Times New Roman" w:ascii="Times New Roman" w:hAnsi="Times New Roman"/>
          <w:u w:val="single"/>
        </w:rPr>
        <w:t>FAILURE TO FURNISH INFORMATION.</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w:t>
        <w:tab/>
        <w:tab/>
        <w:t xml:space="preserve">Medicare cannot pay for this because we have not received the information we requested.  (NOTE:  If assigned claim, add:  "The assignment agreement remains in effect and will apply to the new claim.")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w:t>
        <w:tab/>
        <w:tab/>
        <w:t>Medicare cannot pay for this because your provider did not give us the name and/or identification number of the physician who performed, ordered or referred this service.  Please ask your provider to get this information and to send in the claim agai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w:t>
        <w:tab/>
        <w:tab/>
        <w:t>Medicare cannot pay for this because your doctor did not give us a diagnosis code for the service you received or did not tell us among several codes submitted which code belongs to the service.  The doctor cannot bill you for this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w:t>
        <w:tab/>
        <w:tab/>
        <w:t xml:space="preserve">Medicare cannot pay for this service because we need an identification number for the provider who billed or performed this servic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5.</w:t>
        <w:tab/>
        <w:tab/>
        <w:t>Medicare cannot pay for this service because the diagnosis was not shown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6.</w:t>
        <w:tab/>
        <w:tab/>
        <w:t>Medicare cannot pay for this because the name and address of the place of service were not shown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7.</w:t>
        <w:tab/>
        <w:tab/>
        <w:t>Medicare cannot pay for this because the name, address, and/or identification number of the referring doctor were not shown on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8</w:t>
        <w:tab/>
        <w:tab/>
        <w:t>Medicare cannot pay for this service because the claim is missing information/document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9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90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9.9</w:t>
        <w:tab/>
        <w:tab/>
        <w:t xml:space="preserve">Medicare does not pay for </w:t>
      </w:r>
      <w:r>
        <w:rPr>
          <w:rFonts w:cs="Times New Roman" w:ascii="Times New Roman" w:hAnsi="Times New Roman"/>
          <w:color w:val="FF0000"/>
        </w:rPr>
        <w:t>these</w:t>
      </w:r>
      <w:r>
        <w:rPr>
          <w:rFonts w:cs="Times New Roman" w:ascii="Times New Roman" w:hAnsi="Times New Roman"/>
        </w:rPr>
        <w:t xml:space="preserve"> anesthesia services </w:t>
      </w:r>
      <w:r>
        <w:rPr>
          <w:rFonts w:cs="Times New Roman" w:ascii="Times New Roman" w:hAnsi="Times New Roman"/>
          <w:color w:val="FF0000"/>
        </w:rPr>
        <w:t>because</w:t>
      </w:r>
      <w:r>
        <w:rPr>
          <w:rFonts w:cs="Times New Roman" w:ascii="Times New Roman" w:hAnsi="Times New Roman"/>
        </w:rPr>
        <w:t xml:space="preserve"> the special documentation we require is missing from the claim.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9.10.</w:t>
        <w:tab/>
        <w:t xml:space="preserve">Medicare does not pay for charges when the </w:t>
      </w:r>
      <w:r>
        <w:rPr>
          <w:rFonts w:cs="Times New Roman" w:ascii="Times New Roman" w:hAnsi="Times New Roman"/>
          <w:color w:val="FF0000"/>
        </w:rPr>
        <w:t>claim does not describe the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1.</w:t>
        <w:tab/>
        <w:t>Your claim did not show the individual laboratory codes included in the laboratory tes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2.</w:t>
        <w:tab/>
        <w:t>Your claim did not include an operative report for your surger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3.</w:t>
        <w:tab/>
        <w:t>Medicare cannot process this claim because your provider did not enter the required information in item 11 of the HCFA-1500 claim form.  Please ask your provider to resubmit this claim with all of the required inform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4.</w:t>
        <w:tab/>
        <w:t>Medicare cannot pay for this because your claim did not show the certification number of the center where your mammogram was perform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5.</w:t>
        <w:tab/>
        <w:t>Please ask your provider (doctor) to submit a new, complete claim to us.  (NOTE:  Add to other messages, as appropri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6.</w:t>
        <w:tab/>
        <w:t>Medicare cannot pay for this because your provider used an invalid or incorrect procedure code and/or modifier for the service you received.  Please ask your provider to resubmit the claim with the valid procedure code and/or modifier.</w:t>
        <w:tab/>
        <w:tab/>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7-8.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7.</w:t>
        <w:tab/>
        <w:t>Medicare cannot pay for this because your provider did not give us the name and/or identification number of the physician who performed, ordered, or referred this service.  (NOTE: Use when system denies the claim.  Include appropriate limitation of liability languag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8.</w:t>
        <w:tab/>
        <w:t>No certification of medical necessity was received for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19.</w:t>
        <w:tab/>
        <w:t>No recertification of medical necessity was received for this equipme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0.</w:t>
        <w:tab/>
        <w:t>Medicare can pay for screening pap smears only when the doctor files the claim with a special screening pap smear code.  Please ask your doctor to resubmit the claim with the special cod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1.</w:t>
        <w:tab/>
        <w:t>Medicare cannot pay for this because your provider used an invalid or incorrect procedure code and/or modifier for the service you receiv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2.</w:t>
        <w:tab/>
        <w:t>Medicare no longer recognizes this procedure code.  Please ask your provider to resubmit the claim with the correct procedure cod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3.</w:t>
        <w:tab/>
        <w:t>Medicare no longer recognizes this procedure code.  We have requested the provider to send in a new claim with the current procedure cod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4.</w:t>
        <w:tab/>
        <w:t>Medicare cannot pay for this because your provider did not give us the correct 2-digit place of service code.  Please ask your provider to resubmit the claim with the correct cod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5.</w:t>
        <w:tab/>
        <w:t>Medicare pays for occupational or physical therapy services only when the patient visits the physician at least every 30 days.  The claim must identify the date you were last seen by the physicia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6.</w:t>
        <w:tab/>
        <w:t>Medicare does not pay for diagnostic tests performed by a physician without a physician statement "no purchased services are included on this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7.</w:t>
        <w:tab/>
        <w:t>Medicare can pay for diagnostic tests only when the physician who ordered the test is identified.</w:t>
        <w:tab/>
        <w:tab/>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8.</w:t>
        <w:tab/>
        <w:t>The processing of this claim was delayed because the additional information we requested was not receiv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29.</w:t>
        <w:tab/>
        <w:t>Your provider did not submit the required claim form.  Please have your provider resubmit the claim using the proper claim for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0.</w:t>
        <w:tab/>
        <w:t>Medicare cannot pay for this because the claim form did not say "X-ray film is available for review".</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1.</w:t>
        <w:tab/>
        <w:t>There was not enough medical information submitted with this claim to determine if the services were necessar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2.</w:t>
        <w:tab/>
        <w:t>Medicare cannot pay for this service because the exact date of the service was not includ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3.</w:t>
        <w:tab/>
        <w:t>Your service was denied because information required to make payment was missing.  We have asked your provider to resubmit a claim with the missing information so that it may be processe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18</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4.</w:t>
        <w:tab/>
        <w:t>This service has been denied due to a reporting error.  No action is necessary on your part.  Your provider will resubmit the claim properly.</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5.</w:t>
        <w:tab/>
        <w:t>The hospital department cannot bill Medicare for this service.  The doctor must send us the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6.</w:t>
        <w:tab/>
        <w:t>Your doctor did not order this supply or amount of supplies. If there has been a change in what was ordered, this claim must be resubmitted with a certification form signed by your doctor showing this chang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7.</w:t>
        <w:tab/>
        <w:t>Medicare does not pay for this purchase without an invoice or a statement attached to the claim form certifying the actual cost of the lens, less discount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8.</w:t>
        <w:tab/>
        <w:t>We need the exact dates and number of treatments for this service from your docto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39.</w:t>
        <w:tab/>
        <w:t>We need to know from your doctor what type and how many skin tests were don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0.</w:t>
        <w:tab/>
        <w:t>The clinical laboratory services submitted on your claim cannot be paid because we did not receive a completed physician financial relationship form HCFA-96 or 97.  You cannot be charged for these denied clinical laboratory charge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1.</w:t>
        <w:tab/>
        <w:t>Please ask your provider to resubmit this claim with a breakdown of the charge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2.</w:t>
        <w:tab/>
        <w:t>Please ask your provider to submit a written report for this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3.</w:t>
        <w:tab/>
        <w:t>Medicare cannot pay for this service/item without documentation from your provider stating the length of time it is needed.  Please ask your provider to submit this information to u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4.</w:t>
        <w:tab/>
        <w:t>Your claim for clinical laboratory services cannot be processed due to the lack of an ordering/referring physician's name and/or identification number and/or the performing laboratory identification.  Ask the provider to resubmit a properly completed clai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5.</w:t>
        <w:tab/>
        <w:t xml:space="preserve">Medicare cannot pay for this service because your provider did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not give us the attending physician's name and/or identification number and/or the date of your last visit to that attending physician.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9.46.</w:t>
        <w:tab/>
        <w:t>Your provider did not submit the required information on the claim form.  Please have your provider resubmit the claim with all of the required inform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7.</w:t>
        <w:tab/>
        <w:t>Medicare cannot pay for this because your doctor did not give us the correct visit code for the service you received.  Please ask your doctor to resubmit the claim with the proper cod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8.</w:t>
        <w:tab/>
        <w:t>Medicare cannot pay for this because your doctor did not give us the correct visit code for the service you received.  We have requested the doctor to send in a new claim with the proper visit cod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49.</w:t>
        <w:tab/>
        <w:t>We have asked your doctor/provider to resubmit the claim with the missing/correct information so that it may be processed.  (NOTE:  Add to other messages, as appropriat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7-8.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50.</w:t>
        <w:tab/>
        <w:t>We need a separate assigned claim from each provider of services.  Your provider must send us these claim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5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1.</w:t>
        <w:tab/>
        <w:t xml:space="preserve">DELETED (you must be able to accept all Medicare claims electronically.)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9.52.</w:t>
        <w:tab/>
        <w:t>Medicare cannot pay for this because your doctor/provider used an invalid or incorrect diagnosis code for the service you received.  The doctor/provider cannot bill you for this servi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0.0.</w:t>
        <w:tab/>
      </w:r>
      <w:r>
        <w:rPr>
          <w:rFonts w:cs="Times New Roman" w:ascii="Times New Roman" w:hAnsi="Times New Roman"/>
          <w:u w:val="single"/>
        </w:rPr>
        <w:t>FOOT CAR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0.1.</w:t>
        <w:tab/>
        <w:t>Medicare does not pay for supportive devices for fee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0.2.</w:t>
        <w:tab/>
        <w:t>Medicare does not pay for shoes unless they are part of a leg brac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0.3.</w:t>
        <w:tab/>
        <w:t>Medicare does not pay for the treatment of flat fee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0.4.</w:t>
        <w:tab/>
        <w:t>Medicare does not pay for the subluxation of the fee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0.5.</w:t>
        <w:tab/>
        <w:t>Medicare does not pay for routine foot care.</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1.0.</w:t>
        <w:tab/>
      </w:r>
      <w:r>
        <w:rPr>
          <w:rFonts w:cs="Times New Roman" w:ascii="Times New Roman" w:hAnsi="Times New Roman"/>
          <w:u w:val="single"/>
        </w:rPr>
        <w:t>TRANSFER OF CLAIMS OR PARTS OF CLAIM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1.</w:t>
        <w:tab/>
        <w:t>Another Medicare carrier handles the bills for these services.  We have sent the information to them.  You will receive a notice from (name or name/address of carrier).</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2.</w:t>
        <w:tab/>
        <w:t>A Medicare Part A intermediary handles the bills for hospital services.  We have sent the information to them.  You will receive a notice from the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3.</w:t>
        <w:tab/>
        <w:t>This information is being sent to Medicaid.  They will review it to see if additional benefits can be paid.</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4.</w:t>
        <w:tab/>
        <w:t>Another agency handles the bills for these services.  We have sent the information to them.  They will send you a notice. (Applies to RRB, United Mine Worker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1.5.</w:t>
        <w:tab/>
      </w:r>
      <w:r>
        <w:rPr>
          <w:rFonts w:cs="Times New Roman" w:ascii="Times New Roman" w:hAnsi="Times New Roman"/>
          <w:color w:val="FF0000"/>
        </w:rPr>
        <w:t>Our records indicate that you are enrolled in a health Maintenance organization.</w:t>
      </w:r>
      <w:r>
        <w:rPr>
          <w:rFonts w:cs="Times New Roman" w:ascii="Times New Roman" w:hAnsi="Times New Roman"/>
        </w:rPr>
        <w:t xml:space="preserve">  Your provider must bill this service to your health maintenance organization.</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1.6.</w:t>
        <w:tab/>
      </w:r>
      <w:r>
        <w:rPr>
          <w:rFonts w:cs="Times New Roman" w:ascii="Times New Roman" w:hAnsi="Times New Roman"/>
          <w:color w:val="FF0000"/>
        </w:rPr>
        <w:t>Our records indicate that you are enrolled in a health Maintenance organization.</w:t>
      </w:r>
      <w:r>
        <w:rPr>
          <w:rFonts w:cs="Times New Roman" w:ascii="Times New Roman" w:hAnsi="Times New Roman"/>
        </w:rPr>
        <w:t xml:space="preserve">  Your claim was sent to your health maintenance organization for processing.</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1.7.</w:t>
        <w:tab/>
        <w:t xml:space="preserve">Another Medicare carrier handles the bills for these services.  We have sent the information to them.  You will receive a notice from them.  (NOTE:  Used </w:t>
      </w:r>
      <w:r>
        <w:rPr>
          <w:rFonts w:cs="Times New Roman" w:ascii="Times New Roman" w:hAnsi="Times New Roman"/>
          <w:u w:val="single"/>
        </w:rPr>
        <w:t>only</w:t>
      </w:r>
      <w:r>
        <w:rPr>
          <w:rFonts w:cs="Times New Roman" w:ascii="Times New Roman" w:hAnsi="Times New Roman"/>
        </w:rPr>
        <w:t xml:space="preserve"> when name and address of other carrier is not accessible by the system.)</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8.</w:t>
        <w:tab/>
        <w:t>This claim will need to be submitted to (another carrier, a durable medical equipment regional carrier (DMERC), Medicaid agency, etc., as appropriate for specific situation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1.9.</w:t>
        <w:tab/>
        <w:t>Another Medicare carrier handles the bills for these services.</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8.20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62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1.10.</w:t>
        <w:tab/>
        <w:t xml:space="preserve">We have asked your provider to resubmit this claim to the proper carrier.  That carrier is </w:t>
      </w:r>
      <w:r>
        <w:rPr>
          <w:rFonts w:cs="Times New Roman" w:ascii="Times New Roman" w:hAnsi="Times New Roman"/>
          <w:u w:val="single"/>
        </w:rPr>
        <w:t xml:space="preserve"> (name and address of carrier or durable medical equipment regional carrier)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2.0.</w:t>
        <w:tab/>
      </w:r>
      <w:r>
        <w:rPr>
          <w:rFonts w:cs="Times New Roman" w:ascii="Times New Roman" w:hAnsi="Times New Roman"/>
          <w:u w:val="single"/>
        </w:rPr>
        <w:t>HEARING AID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2.1.</w:t>
        <w:tab/>
        <w:t>Medicare does not pay for hearing aid tests and hearing aid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2.2.</w:t>
        <w:tab/>
        <w:t>Medicare does not pay for hearing aid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3.0.</w:t>
        <w:tab/>
      </w:r>
      <w:r>
        <w:rPr>
          <w:rFonts w:cs="Times New Roman" w:ascii="Times New Roman" w:hAnsi="Times New Roman"/>
          <w:u w:val="single"/>
        </w:rPr>
        <w:t>HOMEBOUND SERVICE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3.1.</w:t>
        <w:tab/>
        <w:t>Medicare does not pay for these services when done at your home by a doctor's assista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3.2.</w:t>
        <w:tab/>
        <w:t>Medicare does not pay for this when home health services are availabl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4.0.</w:t>
        <w:tab/>
      </w:r>
      <w:r>
        <w:rPr>
          <w:rFonts w:cs="Times New Roman" w:ascii="Times New Roman" w:hAnsi="Times New Roman"/>
          <w:u w:val="single"/>
        </w:rPr>
        <w:t>LABORATORY.</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4.1.</w:t>
        <w:tab/>
        <w:t>Medicare does not pay for this individual test because it is part of the total charge for the test group.  (The word "series" may be substituted for "group".)</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w:t>
        <w:tab/>
        <w:t>Medicare does not pay for this because the laboratory is not approved for this type of tes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4.3.</w:t>
        <w:tab/>
        <w:t>Medicare approved less for this individual test because it can be done as part of a complete group of test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4.</w:t>
        <w:tab/>
        <w:t>Medicare does not pay for laboratory procedures which have not been approved by the Food and Drug Administration.</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5.</w:t>
        <w:tab/>
        <w:t>Medicare pays for laboratory tests only when the laboratory accepts assign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6.</w:t>
        <w:tab/>
        <w:t>No payment can be made because the Medicare claim does not show who performed the test and the amount charged.  The doctor cannot bill you for this purchased diagnostic tes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7.</w:t>
        <w:tab/>
        <w:t>Medicare has special rules to pay for purchased diagnostic tests.  We must know if the test was purchased by a physician or if the physician performed the test.  We cannot determine if the test was purchased.  If the test was performed by the physician, it must be stated on the bill.</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8.</w:t>
        <w:tab/>
        <w:t>This laboratory is not approved by Medica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9.</w:t>
        <w:tab/>
        <w:t>Medicare cannot pay for laboratory tests unless they are billed to Medicare by the laboratory that did the work.</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4.10.</w:t>
        <w:tab/>
        <w:t>Medicare cannot make separate payment for this test since it is part of other tests you had on the same da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11.</w:t>
        <w:tab/>
        <w:t>Medicare pays the full approved amount.  The deductible does not appl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12.</w:t>
        <w:tab/>
        <w:t>Medicare cannot pay this laboratory for tests referred to an outside lab because information we requested from one of the labs has not been receiv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 xml:space="preserve">7-8.2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13.</w:t>
        <w:tab/>
        <w:t>No payment may be made for these clinical laboratory services because they were performed in a laboratory in which the ordering/referring physician has a financial relationship.  You cannot be charged for any of these prohibited clinical laboratory servic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14.</w:t>
        <w:tab/>
        <w:t>Medicare does not pay for this laboratory test for the diagnosis listed on the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4.15.</w:t>
        <w:tab/>
        <w:t>Medicare has reduced payment for this service because we cannot allow a separate payment for EKG readings.  You are not responsible for the amount above the approved amount. (NOTE:  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4.16.</w:t>
        <w:tab/>
        <w:t>Medicare does not allow a separate payment for EKG readings.  You cannot be billed separately for this service.  (NOTE:  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17.</w:t>
        <w:tab/>
        <w:t>Medicare does not allow a separate payment for EKG readings.  Your doctor cannot charge you for this service.  (NOTE:  Un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 xml:space="preserve">    </w:t>
      </w:r>
      <w:r>
        <w:rPr>
          <w:rFonts w:cs="Times New Roman" w:ascii="Times New Roman" w:hAnsi="Times New Roman"/>
        </w:rPr>
        <w:tab/>
        <w:t>14.18.</w:t>
        <w:tab/>
        <w:t xml:space="preserve">Medicare has reduced payment for this service because we cannot allow a separate payment for EKG readings.  Your doctor cannot charge you more than </w:t>
      </w:r>
      <w:r>
        <w:rPr>
          <w:rFonts w:cs="Times New Roman" w:ascii="Times New Roman" w:hAnsi="Times New Roman"/>
          <w:u w:val="single"/>
        </w:rPr>
        <w:t xml:space="preserve">     </w:t>
      </w:r>
      <w:r>
        <w:rPr>
          <w:rFonts w:cs="Times New Roman" w:ascii="Times New Roman" w:hAnsi="Times New Roman"/>
        </w:rPr>
        <w:t xml:space="preserve"> percent of the approved amount.  (Use appropriate limiting charge percentage for year of service.)  (NOTE:  Un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19.</w:t>
        <w:tab/>
        <w:t>Medicare Part A pays for in-patient laboratory servic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0.</w:t>
        <w:tab/>
        <w:t>Medicare does not pay for this type of laboratory tes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1.</w:t>
        <w:tab/>
        <w:t>Medicare pays for a travel allowance only when a covered specimen collection fee is bill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2.</w:t>
        <w:tab/>
        <w:t>Medicare cannot pay for this laboratory test because it is not broken down into separate part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3.</w:t>
        <w:tab/>
        <w:t>Medicare does not pay more than the amount the laboratory charged the docto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4.</w:t>
        <w:tab/>
        <w:t>For purchased diagnostic tests, the physician may bill you only coinsurance and deductible.  If the physician has collected more than the coinsurance and deductible from you, the excess must be repaid to you.</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5.</w:t>
        <w:tab/>
        <w:t>Your claim included clinical laboratory services.  These services were separated and paid on assignment to the provider.  There is no deductible or coinsurance on clinical laboratory services.  You will not receive a separate notice for these servic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6.</w:t>
        <w:tab/>
        <w:t>Medicare does not pay for transportation if an X-Ray/EKG is not don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4.27.</w:t>
        <w:tab/>
        <w:t xml:space="preserve">Medicare cannot pay for this (these) laboratory service(s) because our records show that this laboratory is not approved to perform this (these) service(s) under the Clinical Laboratory Improvement Amendments (CLIA) of 1988.  Unless the laboratory obtains a CLIA certificate, it should not perform this (these) service(s).  If you have been billed directly by the laboratory for this (these) test(s), do not pay the bill.  Please report this to us at </w:t>
      </w:r>
      <w:r>
        <w:rPr>
          <w:rFonts w:cs="Times New Roman" w:ascii="Times New Roman" w:hAnsi="Times New Roman"/>
          <w:u w:val="single"/>
        </w:rPr>
        <w:t>(name and phone number of carrier)</w:t>
      </w:r>
      <w:r>
        <w:rPr>
          <w:rFonts w:cs="Times New Roman" w:ascii="Times New Roman" w:hAnsi="Times New Roman"/>
        </w:rPr>
        <w:t>.  We will contact the laboratory on your behalf.</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8.22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4.28</w:t>
        <w:tab/>
        <w:t xml:space="preserve">Medicare cannot pay for this (these) laboratory service(s) because our records show that this laboratory was not approved to perform this (these) service(s) under the Clinical Laboratory Improvement Amendments (CLIA) of 1988 on the date the test was performed.  If you have been billed directly by the laboratory for this (these) tests, do not pay the bill.  Please report this to us at </w:t>
      </w:r>
      <w:r>
        <w:rPr>
          <w:rFonts w:cs="Times New Roman" w:ascii="Times New Roman" w:hAnsi="Times New Roman"/>
          <w:u w:val="single"/>
        </w:rPr>
        <w:t>(name and phone number of carrier)</w:t>
      </w:r>
      <w:r>
        <w:rPr>
          <w:rFonts w:cs="Times New Roman" w:ascii="Times New Roman" w:hAnsi="Times New Roman"/>
        </w:rPr>
        <w:t>.  We will contact the laboratory on your behalf.</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4.29</w:t>
        <w:tab/>
        <w:t>Medicare has reduced payment for this test since it is part of other tests you had on the same da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5.0.</w:t>
        <w:tab/>
      </w:r>
      <w:r>
        <w:rPr>
          <w:rFonts w:cs="Times New Roman" w:ascii="Times New Roman" w:hAnsi="Times New Roman"/>
          <w:u w:val="single"/>
        </w:rPr>
        <w:t>MEDICAL NECESSITY.</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nclude the appropriate limitation of liability messages in §7012 (36.0) with these messages.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w:t>
        <w:tab/>
        <w:t>The information we have in your case does not support the need for this many visits or treatment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2.</w:t>
        <w:tab/>
        <w:t xml:space="preserve">DELETED  (message now 1.10)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3.</w:t>
        <w:tab/>
        <w:t xml:space="preserve">DELETED  (message now 1.11)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4.</w:t>
        <w:tab/>
        <w:t>DELETED  (message now 1.12)</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5.</w:t>
        <w:tab/>
        <w:t>DELETED  (message now 1.13)</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6.</w:t>
        <w:tab/>
        <w:t>DELETED  (message now 1.1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7.</w:t>
        <w:tab/>
        <w:t>The information we have in your case does not support the need for this equip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8.</w:t>
        <w:tab/>
        <w:t>The information we have in your case does not support the need for the special features of this  equip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9.</w:t>
        <w:tab/>
        <w:t>The information we have in your case does not support the need for this service. (If the claim was reviewed by your Medical Staff, add: Your claim was reviewed by our Medical Staff.)</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0.</w:t>
        <w:tab/>
        <w:t>The information we have in your case does not support the need for this number of home visits per month.</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1.</w:t>
        <w:tab/>
        <w:t>The information we have in your case does not support the need for this injection.</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2.</w:t>
        <w:tab/>
        <w:t>The information we have in your case does not support the need for this many injection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3.</w:t>
        <w:tab/>
        <w:t>The information we have in your case does not support the need for similar services by more than one doctor during the same time perio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4.</w:t>
        <w:tab/>
        <w:t>The information we have in your case does not support the need for this many services within this period of tim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5.</w:t>
        <w:tab/>
        <w:t>The information we have in your case does not support the need for more than one visit a da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6.</w:t>
        <w:tab/>
        <w:t>The information we have in your case does not support the need for the level of service shown on the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8.2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7.</w:t>
        <w:tab/>
        <w:t>The information we have in your case does not support the need for similar services by more than one doctor of the same specialt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8.</w:t>
        <w:tab/>
        <w:t>The information we have in your case does not support the need for this laboratory tes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19.</w:t>
        <w:tab/>
        <w:t>The information we have in your case does not support the need for the level of service shown on this claim.  We have approved this service at a reduced level.</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20.</w:t>
        <w:tab/>
        <w:t>The information we have in your case does not support the need for this much anesthesia tim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21.</w:t>
        <w:tab/>
        <w:t xml:space="preserve">The information we have in your case does not support the need for this foot car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22.</w:t>
        <w:tab/>
        <w:t xml:space="preserve">The information we have in your case does not support the need for more than one screening PAP smear in three years.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23.</w:t>
        <w:tab/>
        <w:t>DELETED  (message now 16.25)</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24.  Medicare does not pay for this because the Peer Review Organization did not approve the service.  You do not have to pay the doctor for it unless he told you in advance that Medicare would not pa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25.</w:t>
        <w:tab/>
        <w:t>DELETED  (message now 1.20)</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5.26.</w:t>
        <w:tab/>
        <w:t>Medicare does not pay for a surgical assistant for this kind of surgery.  The doctor should not bill you for this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5.27.</w:t>
        <w:tab/>
        <w:t>Medicare does not pay for more than one assistant surgeon for this surger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5.28.</w:t>
        <w:tab/>
        <w:t xml:space="preserve">Medicare does not pay for an assistant surgeon for this procedur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29.</w:t>
        <w:tab/>
        <w:t>The information we have in your case does not support the need for this treat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30.</w:t>
        <w:tab/>
        <w:t>The information we have in your case does not support the need for this suppl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31.</w:t>
        <w:tab/>
        <w:t>Payment has been limited to only the number and/or services Medicare pays for the diagnosis sta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32.</w:t>
        <w:tab/>
        <w:t>Medicare does not pay for two surgeons for this procedu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33.</w:t>
        <w:tab/>
        <w:t>Medicare does not pay for team surgeons for this procedu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34.</w:t>
        <w:tab/>
        <w:t>Medicare does not pay for acupunctu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35.</w:t>
        <w:tab/>
        <w:t>The medical information we have in your case does not support the need for this ite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5.36.</w:t>
        <w:tab/>
        <w:t>The medical information we have in your case does not support the need for this item as billed.  We have approved payment for this item at a reduced level.</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 xml:space="preserve">7-8.24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6.0.</w:t>
        <w:tab/>
      </w:r>
      <w:r>
        <w:rPr>
          <w:rFonts w:cs="Times New Roman" w:ascii="Times New Roman" w:hAnsi="Times New Roman"/>
          <w:u w:val="single"/>
        </w:rPr>
        <w:t>MISCELLANEOU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w:t>
        <w:tab/>
        <w:t>Medicare does not pay for nonmedical supplies or servic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w:t>
        <w:tab/>
        <w:t>Medicare does not pay for charges for completing for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3.</w:t>
        <w:tab/>
        <w:t>Medicare cannot pay for this service because the dates of service on the claim show the service being billed before it was provid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w:t>
        <w:tab/>
        <w:t>Medicare does not pay for this in the place or facility where you received i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w:t>
        <w:tab/>
        <w:t>Medicare does not pay for this because the claim does not show that it was prescribed by your docto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6.6.</w:t>
        <w:tab/>
        <w:t>Medicare does not pay for a full office visit when an injection is the only service you receiv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w:t>
        <w:tab/>
        <w:t>Medicare cannot pay for this service because the claim did not show that the Peer Review Organization approved i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8.</w:t>
        <w:tab/>
        <w:t>Because you were an inpatient the hospital should file a claim for Medicare benefit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9.</w:t>
        <w:tab/>
        <w:t>Medicare cannot pay for these services unless there is a treatment plan from the physical therapis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0.</w:t>
        <w:tab/>
        <w:t>DELETED (message now 9.50.)</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1.</w:t>
        <w:tab/>
        <w:t>Medicare will pay for this (these) service(s) only when the provider accepts assign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2.</w:t>
        <w:tab/>
        <w:t>Your doctor or supplier must prepare and submit your Part B Medicare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3.</w:t>
        <w:tab/>
        <w:t>DELETED (message now 17.37.)</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6.14.</w:t>
        <w:tab/>
        <w:t>Medicare does not pay for this service separately since payment of it is included in our allowance for other services you received on the same da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5.</w:t>
        <w:tab/>
        <w:t>This allowance has been reduced by the amount previously paid for a related procedu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6.</w:t>
        <w:tab/>
        <w:t>Medicare does not pay for this service because it is part of another service that was performed at the same tim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7.</w:t>
        <w:tab/>
        <w:t>Medicare does not pay for this item or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8.</w:t>
        <w:tab/>
        <w:t>Medicare does not allow a separate charge for this because it is included as part of the primary service.  The provider cannot bill you for thi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8.2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19.</w:t>
        <w:tab/>
        <w:t>Medicare does not pay for this because it is a treatment that has yet to be proved effectiv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0.</w:t>
        <w:tab/>
        <w:t>Medicare does not pay for these services or suppli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1.</w:t>
        <w:tab/>
        <w:t>Medicare does not pay for drugs you can give yourself.</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2.</w:t>
        <w:tab/>
        <w:t>DELE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3.</w:t>
        <w:tab/>
        <w:t>Medicare does not pay extra for this because it is part of the approved amount for the office visit.  (NOTE:  Use for global denial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4.</w:t>
        <w:tab/>
        <w:t>Medicare does not pay for this many services within this period of tim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5.</w:t>
        <w:tab/>
        <w:t>Medicare does not pay for discussions on the telephone with the docto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6.</w:t>
        <w:tab/>
        <w:t>The service code submitted is valid only for the opposite sex.  Ask your doctor to resubmit a new claim with the correct code.  You cannot be billed for thi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6.27.</w:t>
        <w:tab/>
        <w:t>Medicare has reduced payment for this service because part of this service was paid on another claim.  You are not responsible for the amount above the approved amount.  (NOTE: Assigned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8.</w:t>
        <w:tab/>
        <w:t>Medicare has reduced payment for this service because part of this service was paid on another claim.  Your doctor cannot charge you more than the Medicare charge limit.  (NOTE:  Unassigned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29.</w:t>
        <w:tab/>
        <w:t>For medical services you receive on or after September 1, 1990, your doctor or the company that provides your medical services, equipment or supplies must prepare and submit your Part B Medicare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 xml:space="preserve">    </w:t>
      </w:r>
      <w:r>
        <w:rPr>
          <w:rFonts w:cs="Times New Roman" w:ascii="Times New Roman" w:hAnsi="Times New Roman"/>
        </w:rPr>
        <w:tab/>
        <w:t>16.30.</w:t>
        <w:tab/>
        <w:t xml:space="preserve">This service is subject to a reduction of the payment amount.  The reduction is </w:t>
      </w:r>
      <w:r>
        <w:rPr>
          <w:rFonts w:cs="Times New Roman" w:ascii="Times New Roman" w:hAnsi="Times New Roman"/>
          <w:u w:val="single"/>
        </w:rPr>
        <w:t xml:space="preserve">     </w:t>
      </w:r>
      <w:r>
        <w:rPr>
          <w:rFonts w:cs="Times New Roman" w:ascii="Times New Roman" w:hAnsi="Times New Roman"/>
        </w:rPr>
        <w:t xml:space="preserve"> perc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31.</w:t>
        <w:tab/>
        <w:t xml:space="preserve">Once the Medicare Part B deductible is met, Medicare pays outpatient mental health services at 50 percent of the approved charge.  (NOTE:  Use for </w:t>
      </w:r>
      <w:r>
        <w:rPr>
          <w:rFonts w:cs="Times New Roman" w:ascii="Times New Roman" w:hAnsi="Times New Roman"/>
          <w:u w:val="single"/>
        </w:rPr>
        <w:t>all</w:t>
      </w:r>
      <w:r>
        <w:rPr>
          <w:rFonts w:cs="Times New Roman" w:ascii="Times New Roman" w:hAnsi="Times New Roman"/>
        </w:rPr>
        <w:t xml:space="preserve"> claims with an outpatient psychiatric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32.</w:t>
        <w:tab/>
        <w:t xml:space="preserve">The procedure code your provider used for this service is not valid for </w:t>
      </w:r>
      <w:r>
        <w:rPr>
          <w:rFonts w:cs="Times New Roman" w:ascii="Times New Roman" w:hAnsi="Times New Roman"/>
          <w:u w:val="single"/>
        </w:rPr>
        <w:t xml:space="preserve"> (year) </w:t>
      </w:r>
      <w:r>
        <w:rPr>
          <w:rFonts w:cs="Times New Roman" w:ascii="Times New Roman" w:hAnsi="Times New Roman"/>
        </w:rPr>
        <w:t xml:space="preserve"> services.  Please ask your provider to resubmit the claim with the valid </w:t>
      </w:r>
      <w:r>
        <w:rPr>
          <w:rFonts w:cs="Times New Roman" w:ascii="Times New Roman" w:hAnsi="Times New Roman"/>
          <w:u w:val="single"/>
        </w:rPr>
        <w:t xml:space="preserve"> (year) </w:t>
      </w:r>
      <w:r>
        <w:rPr>
          <w:rFonts w:cs="Times New Roman" w:ascii="Times New Roman" w:hAnsi="Times New Roman"/>
        </w:rPr>
        <w:t xml:space="preserve"> procedure cod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33.</w:t>
        <w:tab/>
        <w:t>The approved amount is the total allowance we can make for this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34.</w:t>
        <w:tab/>
        <w:t>The doctor may not bill or collect more than the Medicare allowed amount.  (NOTE:  Add as appropriate for 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35.</w:t>
        <w:tab/>
        <w:t>The doctor may not bill or collect more than the Medicare limiting charge.  (NOTE:  Add as appropriate for un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36.</w:t>
        <w:tab/>
        <w:t xml:space="preserve">The attached check replaces your previous check </w:t>
      </w:r>
      <w:r>
        <w:rPr>
          <w:rFonts w:cs="Times New Roman" w:ascii="Times New Roman" w:hAnsi="Times New Roman"/>
          <w:u w:val="single"/>
        </w:rPr>
        <w:t xml:space="preserve"> #      </w:t>
      </w:r>
      <w:r>
        <w:rPr>
          <w:rFonts w:cs="Times New Roman" w:ascii="Times New Roman" w:hAnsi="Times New Roman"/>
        </w:rPr>
        <w:t xml:space="preserve"> dated </w:t>
      </w:r>
      <w:r>
        <w:rPr>
          <w:rFonts w:cs="Times New Roman" w:ascii="Times New Roman" w:hAnsi="Times New Roman"/>
          <w:u w:val="single"/>
        </w:rPr>
        <w:t xml:space="preserv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8.26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37.</w:t>
        <w:tab/>
        <w:t xml:space="preserve">The attached check replaces your previous check.  (NOTE:  Use </w:t>
      </w:r>
      <w:r>
        <w:rPr>
          <w:rFonts w:cs="Times New Roman" w:ascii="Times New Roman" w:hAnsi="Times New Roman"/>
          <w:u w:val="single"/>
        </w:rPr>
        <w:t>only</w:t>
      </w:r>
      <w:r>
        <w:rPr>
          <w:rFonts w:cs="Times New Roman" w:ascii="Times New Roman" w:hAnsi="Times New Roman"/>
        </w:rPr>
        <w:t xml:space="preserve"> if prior check information is not accessible by the syste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38.</w:t>
        <w:tab/>
        <w:t>This is a corrected copy of your Explanation of Your Medicare Part B Benefits not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39.</w:t>
        <w:tab/>
        <w:t>As requested, this is a duplicate copy of your Explanation of Your Medicare Part B Benefits not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0.</w:t>
        <w:tab/>
        <w:t>Medicare does not pay for local anesthesia.</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1.</w:t>
        <w:tab/>
        <w:t>Medicare does not pay for noncovered parenteral and enteral therap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2.</w:t>
        <w:tab/>
        <w:t>Medicare does not pay for these services when they are not given in conjunction with total parenteral nutrition.</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3.</w:t>
        <w:tab/>
        <w:t>Service provided prior to the onset date of certified home parenteral/enteral nutrition therapy is not cover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4.</w:t>
        <w:tab/>
        <w:t>The approved amount of this parenteral/enteral nutrition supply is based on a less extensive level of care for the nature of the diagnosis sta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5.</w:t>
        <w:tab/>
        <w:t>The approved payment for calories/grams is the most Medicare may allow for the diagnosis sta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6.</w:t>
        <w:tab/>
        <w:t>Your request for a refund from Medicare has been approved.  This check is not the Medicare payment for the services shown on this statement.  This refund is for the amount you paid over the amount du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7.</w:t>
        <w:tab/>
        <w:t>This service was recoded to reflect the level and the type of service that was medically necessary or which was actually render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8.</w:t>
        <w:tab/>
        <w:t>Medicare would not have saved any postage costs by not enclosing this check of less than $1.00 because we are required to send you this not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49.</w:t>
        <w:tab/>
        <w:t>Medicare does not pay for services when no charge is indica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0.</w:t>
        <w:tab/>
        <w:t>We have received your payment toward a prior overpayment.  This check is for the amount you paid over the amount du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1.</w:t>
        <w:tab/>
        <w:t>Services provided aboard ship are covered only when the ship is of United States registry and is in United States waters.  In addition, the services must be provided by a doctor licensed to practice in the United Stat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2.</w:t>
        <w:tab/>
        <w:t>Medicare does not pay for this because service/supplies related to noncovered items are also not cover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3.</w:t>
        <w:tab/>
        <w:t>This charge was cancelled by your doctor.  Please contact your doctor if you need more information.</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4.</w:t>
        <w:tab/>
        <w:t>Medicare does not pay for this many services or suppli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5.</w:t>
        <w:tab/>
        <w:t>DELE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6.</w:t>
        <w:tab/>
        <w:t>DELE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7-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7.</w:t>
        <w:tab/>
        <w:t>Medicare has reduced payment for this major service because a previously paid minor service has been applied as partial payment.  You are not responsible for the amount above the approved amou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8.</w:t>
        <w:tab/>
        <w:t>Medicare does not pay for anesthesia services when performed for a surgical procedure that is not cover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59.</w:t>
        <w:tab/>
        <w:t>Medicare Part B does not pay for this item or service since our records show that you were in the hospital on this dat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0.</w:t>
        <w:tab/>
        <w:t>DELE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1.</w:t>
        <w:tab/>
        <w:t>Providers can report no more than 4 diagnosis codes per claim.  Medicare cannot pay for this service because there were more than 4 diagnosis codes submitted on this claim.  The provider cannot bill you for this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2.</w:t>
        <w:tab/>
        <w:t>Medicare pays only for services that are provided directly to you.</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3.</w:t>
        <w:tab/>
        <w:t>Medicare does not pay for services that you have not receiv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64.</w:t>
        <w:tab/>
        <w:t xml:space="preserve">Medicare law requires that physician assistant charges for this service be reduced by </w:t>
      </w:r>
      <w:r>
        <w:rPr>
          <w:rFonts w:cs="Times New Roman" w:ascii="Times New Roman" w:hAnsi="Times New Roman"/>
          <w:u w:val="single"/>
        </w:rPr>
        <w:t xml:space="preserve">   % </w:t>
      </w:r>
      <w:r>
        <w:rPr>
          <w:rFonts w:cs="Times New Roman" w:ascii="Times New Roman" w:hAnsi="Times New Roman"/>
        </w:rPr>
        <w:t>.  (NOTE:  Use 15%, 25%, or 35%, as appropriate to the reduction.)</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5.</w:t>
        <w:tab/>
        <w:t>This is the maximum approved amount for this ite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6.</w:t>
        <w:tab/>
        <w:t>Payment has been limited to only the services and/or number of services Medicare pays for the diagnosis sta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7.</w:t>
        <w:tab/>
        <w:t>This procedure is considered part of a service reported on a previously submitted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8.</w:t>
        <w:tab/>
        <w:t xml:space="preserve">Medicare cannot pay for non-itemized bills or receipts.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69.</w:t>
        <w:tab/>
        <w:t>Services billed separately on this claim have been combined under this procedure since they are considered part of this procedu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0.</w:t>
        <w:tab/>
        <w:t>You are not required to pay any deductible or coinsurance amount to the physician(s) identified on this notice, nor are you responsible to pay for noncovered services.  You are responsible to pay primary physician care the agreed monthly charge.  (NOTE:  Restricted to primary physician ca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1.</w:t>
        <w:tab/>
        <w:t>The total approved amount for this item is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2.</w:t>
        <w:tab/>
        <w:t>These charges must be paid by the hospital.  You are not liabl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3.</w:t>
        <w:tab/>
        <w:t>The physician is prohibited from billing any amount if he/she did not indicate the supplier or the amount charged.  If the physician has collected any money from you for this, it must be repaid to you.</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4.</w:t>
        <w:tab/>
        <w:t>Medicare does not pay separately for a hospital admission and a visit or consultation on the same day.  You should not be billed separately for this service.  You do not have to pay this amount.  (NOTE:  Assigned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5.</w:t>
        <w:tab/>
        <w:t>Medicare does not pay separately for a hospital admission and a visit or consultation on the same day.  You do not have to pay this amount.  (NOTE:  Unassigned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9.1</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6.</w:t>
        <w:tab/>
        <w:t>Medicare will pay for only the nursing facility service when performed on the same day as another visit in a different site.  You should not be billed separately for this service.  You do not have to pay this amount.  (NOTE:  Assigned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7.</w:t>
        <w:tab/>
        <w:t>Medicare will pay for only the nursing facility service when performed on the same day as another visit in a different site.  You do not have to pay this amount.  (NOTE:  Unassigned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8.</w:t>
        <w:tab/>
        <w:t>Medicare does not pay separately for this service.  You should not be billed separately for this service.  You do not have to pay this amount.  (NOTE:  Use for global denials for 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79.</w:t>
        <w:tab/>
        <w:t>Medicare does not pay separately for this service.  You do not have to pay this amount.  (NOTE:  Use for global denials for un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80.</w:t>
        <w:tab/>
        <w:t xml:space="preserve">Your payment includes interest since we were unable to process your claim within </w:t>
      </w:r>
      <w:r>
        <w:rPr>
          <w:rFonts w:cs="Times New Roman" w:ascii="Times New Roman" w:hAnsi="Times New Roman"/>
          <w:u w:val="single"/>
        </w:rPr>
        <w:t xml:space="preserve">     </w:t>
      </w:r>
      <w:r>
        <w:rPr>
          <w:rFonts w:cs="Times New Roman" w:ascii="Times New Roman" w:hAnsi="Times New Roman"/>
        </w:rPr>
        <w:t xml:space="preserve"> day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81.</w:t>
        <w:tab/>
        <w:t>This payment has been made directly to your physician through (</w:t>
      </w:r>
      <w:r>
        <w:rPr>
          <w:rFonts w:cs="Times New Roman" w:ascii="Times New Roman" w:hAnsi="Times New Roman"/>
          <w:u w:val="single"/>
        </w:rPr>
        <w:t>Insert name and address of IPP organiz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82</w:t>
        <w:tab/>
        <w:t>You should not be billed for this service.  You do not have to pay this amount.  (NOTE: Add as appropriate for 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83</w:t>
        <w:tab/>
        <w:t>You do not have to pay this amount.  (NOTE:  Add as appropriate for unassigned claim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84</w:t>
        <w:tab/>
        <w:t xml:space="preserve">If you think Medicare was billed for something you did not receive, please call our Fraud Hotline, </w:t>
      </w:r>
      <w:r>
        <w:rPr>
          <w:rFonts w:cs="Times New Roman" w:ascii="Times New Roman" w:hAnsi="Times New Roman"/>
          <w:u w:val="single"/>
        </w:rPr>
        <w:t xml:space="preserve"> (phone number of Fraud Hotlin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85</w:t>
        <w:tab/>
        <w:t xml:space="preserve">If you think the services you received do not match those billed to Medicare, please call our Fraud Hotline, </w:t>
      </w:r>
      <w:r>
        <w:rPr>
          <w:rFonts w:cs="Times New Roman" w:ascii="Times New Roman" w:hAnsi="Times New Roman"/>
          <w:u w:val="single"/>
        </w:rPr>
        <w:t xml:space="preserve"> (phone number of Fraud Hotlin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86</w:t>
        <w:tab/>
        <w:t>DELE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6.87</w:t>
        <w:tab/>
        <w:t xml:space="preserve">If you were offered free items or services but Medicare was billed, please call our Fraud Hotline, </w:t>
      </w:r>
      <w:r>
        <w:rPr>
          <w:rFonts w:cs="Times New Roman" w:ascii="Times New Roman" w:hAnsi="Times New Roman"/>
          <w:u w:val="single"/>
        </w:rPr>
        <w:t xml:space="preserve"> (phone number of Fraud Hotlin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6.88</w:t>
        <w:tab/>
        <w:t>Medicare does not make separate payment for items that are part of another item for which payment is mad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54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403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2832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89</w:t>
        <w:tab/>
        <w:t>Medicare cannot pay you for the money you must pay each year for the Medicare Part B deductible.  See the explanation below for the amount you have now paid toward the deductible.  See #4 on the back.</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7.0.</w:t>
        <w:tab/>
      </w:r>
      <w:r>
        <w:rPr>
          <w:rFonts w:cs="Times New Roman" w:ascii="Times New Roman" w:hAnsi="Times New Roman"/>
          <w:u w:val="single"/>
        </w:rPr>
        <w:t>NONPHYSICIAN SERVICE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w:t>
        <w:tab/>
        <w:t>Medicare does not pay for services performed by a private duty nurs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w:t>
        <w:tab/>
        <w:t>Medicare does not pay for anesthesia unless it is billed by a docto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 xml:space="preserve">7-9.2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w:t>
        <w:tab/>
        <w:t>Medicare approves up to $750 in a year for services by self-employed physical or occupational therapists.  (NOTE: For services on or before December 31, 1993.)</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4.</w:t>
        <w:tab/>
        <w:t>Medicare does not pay for services of a faith healer or naturopath.</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5.</w:t>
        <w:tab/>
        <w:t>Medicare does not pay for services of a Christian Science practitione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6.</w:t>
        <w:tab/>
        <w:t>Medicare does not pay for services provided by self-employed speech pathologist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7.</w:t>
        <w:tab/>
        <w:t>Medicare does not pay for this service when provided by a psychologis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8.</w:t>
        <w:tab/>
        <w:t>Medicare does not pay for this service because you did not receive it under the direct supervision of a docto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9.</w:t>
        <w:tab/>
        <w:t>Medicare does not pay for services provided by an audiologist except for diagnostic procedures.</w:t>
        <w:tab/>
        <w:tab/>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0.</w:t>
        <w:tab/>
        <w:t>Medicare does not pay for services of a doctor's assistant performed outside of a doctor's office unless the doctor accepts assign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1.</w:t>
        <w:tab/>
        <w:t xml:space="preserve">Medicare pays for nurse practitioner services only if the nurse practitioner's employer files the claim and accepts assignment.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2.</w:t>
        <w:tab/>
        <w:t>Medicare does not pay for these services when they are performed by a doctor's assista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3.</w:t>
        <w:tab/>
        <w:t>Medicare cannot pay for this service because the nurse anesthetist did not file the claim and agree to accept assign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4.</w:t>
        <w:tab/>
        <w:t>Full payment was not made for this service because the maximum amount allowed for physical therapy has been reach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5.</w:t>
        <w:tab/>
        <w:t>Full payment was not made for this service because the maximum amount allowed for occupational therapy has been reach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6.</w:t>
        <w:tab/>
        <w:t>Medicare pays for this service only when it is performed by a licensed clinical social worke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7.</w:t>
        <w:tab/>
        <w:t>Payment was not made for this service because the maximum amount allowed for outpatient physical therapy has been reach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8.</w:t>
        <w:tab/>
        <w:t>Payment for this service is made under Part A of Medicare.  The provider must submit this bill to the Part A intermediary.</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19</w:t>
        <w:tab/>
        <w:t>Medicare does not pay for this service unless the clinical psychologist accepts assign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0.</w:t>
        <w:tab/>
        <w:t>Medicare does not pay for this service unless the clinical social worker accepts assign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1.</w:t>
        <w:tab/>
        <w:t>Medicare Part B does not pay for services provided by a clinical social worker when provided in a hospital or skilled nursing facility setting.</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9.3</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2.</w:t>
        <w:tab/>
        <w:t>Medicare Part B does not pay for services provided by a clinical psychologist when provided in a hospital setting.  (NOTE:  For services provided prior to 1/1/91.)</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3.</w:t>
        <w:tab/>
        <w:t>Your anesthesiologist will be paid separately for medical direction provided to the nurse anesthetis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4.</w:t>
        <w:tab/>
        <w:t>We can make payment for clinical nurse specialist services only if the clinical nurse specialist's employer submits a claim and agrees to charge no more than the amount approved by Medicare.  We can make payment only to the employe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5.</w:t>
        <w:tab/>
        <w:t>Medicare does not pay for services of a nurse practitioner/clinical nurse specialist for this place and/or date of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6.</w:t>
        <w:tab/>
        <w:t>Medicare can pay for services provided by this provider only when assignment is accep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7.</w:t>
        <w:tab/>
        <w:t>Medicare does not pay for the services of a doctor's assistant unless the doctor agrees to accept assignm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orker to accept the Medicare allowable charge as full payment.  We can make payment only to the provider of this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8.</w:t>
        <w:tab/>
        <w:t>Medicare requires your clinical psychologist or clinical social worker to accept the Medicare allowable charge as full payment.  We can make payment only to the provider of this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29.</w:t>
        <w:tab/>
        <w:t>No payment can be made for the services of a nurse-midwife unless assignment is accepte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7.30.</w:t>
        <w:tab/>
        <w:t xml:space="preserve">The allowance has been reduced because the anesthesiologist medically directed </w:t>
      </w:r>
      <w:r>
        <w:rPr>
          <w:rFonts w:cs="Times New Roman" w:ascii="Times New Roman" w:hAnsi="Times New Roman"/>
          <w:u w:val="single"/>
        </w:rPr>
        <w:t xml:space="preserve"> (2, 3, or 4) </w:t>
      </w:r>
      <w:r>
        <w:rPr>
          <w:rFonts w:cs="Times New Roman" w:ascii="Times New Roman" w:hAnsi="Times New Roman"/>
        </w:rPr>
        <w:t>concurrent procedur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1.</w:t>
        <w:tab/>
        <w:t>The yearly physical therapy or occupational limit has been me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2.</w:t>
        <w:tab/>
        <w:t>Medicare cannot pay for these nurse anesthetist services since the doctor and the nurse anesthetist performed only one anesthesia procedu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3.</w:t>
        <w:tab/>
        <w:t>Medicare does not pay for services by a noncertified nonphysician practitione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4.</w:t>
        <w:tab/>
        <w:t>Medicare does not pay for services of a physician assistant for this place and/or date of service1.</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5.</w:t>
        <w:tab/>
        <w:t>This is the full charge allowed for this service when it is performed by a physician's assista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3906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29146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4343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7.36.</w:t>
        <w:tab/>
        <w:t xml:space="preserve">Medicare cannot pay for this service as billed.  </w:t>
      </w:r>
      <w:r>
        <w:rPr>
          <w:rFonts w:cs="Times New Roman" w:ascii="Times New Roman" w:hAnsi="Times New Roman"/>
          <w:color w:val="FF0000"/>
        </w:rPr>
        <w:t>(NOTE:  Use as appropriate, e.g., when nonphysician practitioners do not separate professional and technical services on the claim or when procedures with a "ZZZ" global period on the Medicare Fee Schedule Database are billed as a stand-alone procedu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7.</w:t>
        <w:tab/>
        <w:t>Medicare does not pay for this service when provided by an independent therapis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8.</w:t>
        <w:tab/>
        <w:t>No payment can be made for nonanesthesia nurse anesthetist servic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7-9.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7.39.</w:t>
        <w:tab/>
        <w:t>Medicare approves up to $900 in a year for services by self-employed physical or occupational therapists.  (NOTE: Effective January 1, 199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4541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28829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40</w:t>
        <w:tab/>
        <w:t>Services billed as one procedure on this claim have been separated for processing. (NOTE:  Use when providers do not separate professional and technical components on claims requiring such submission.)</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8.0.</w:t>
        <w:tab/>
      </w:r>
      <w:r>
        <w:rPr>
          <w:rFonts w:cs="Times New Roman" w:ascii="Times New Roman" w:hAnsi="Times New Roman"/>
          <w:u w:val="single"/>
        </w:rPr>
        <w:t>PREVENTIVE CAR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1.</w:t>
        <w:tab/>
        <w:t>Medicare does not pay for routine examinations and related servic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2.</w:t>
        <w:tab/>
        <w:t>Medicare does not pay for this kind of immunization and/or preventive serv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3.</w:t>
        <w:tab/>
        <w:t>Medicare does not pay for this screening examination for women under 35 years of ag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4.</w:t>
        <w:tab/>
        <w:t>Medicare does not pay for a screening mammogram done before 1991.</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5.</w:t>
        <w:tab/>
        <w:t>The place where you had this examination is not approved by Medica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6.</w:t>
        <w:tab/>
        <w:t>Medicare does not pay for this examination because less than one year (two/three years) has (have) passed since your last examination of this kin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7.</w:t>
        <w:tab/>
        <w:t>Medicare will pay for this screening examination again in one year (two/three year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8.</w:t>
        <w:tab/>
        <w:t>Medicare pays for this examination only once for women age    35-39.</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9.</w:t>
        <w:tab/>
        <w:t>Medicare pays for diagnostic tests only as needed when symptoms are present.</w:t>
        <w:tab/>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10.</w:t>
        <w:tab/>
        <w:t>Medicare cannot pay for this influenza vaccine injection because you did not receive it during the flu season (</w:t>
      </w:r>
      <w:r>
        <w:rPr>
          <w:rFonts w:cs="Times New Roman" w:ascii="Times New Roman" w:hAnsi="Times New Roman"/>
          <w:u w:val="single"/>
        </w:rPr>
        <w:t xml:space="preserve"> (date)</w:t>
      </w:r>
      <w:r>
        <w:rPr>
          <w:rFonts w:cs="Times New Roman" w:ascii="Times New Roman" w:hAnsi="Times New Roman"/>
        </w:rPr>
        <w:t xml:space="preserve"> through</w:t>
      </w:r>
      <w:r>
        <w:rPr>
          <w:rFonts w:cs="Times New Roman" w:ascii="Times New Roman" w:hAnsi="Times New Roman"/>
          <w:u w:val="single"/>
        </w:rPr>
        <w:t xml:space="preserve"> (dat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11.</w:t>
        <w:tab/>
        <w:t>Medicare does not allow a separate charge for this because it is included as part of the screening pap smear collection fee.  The provider cannot bill you for thi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12.</w:t>
        <w:tab/>
        <w:t>Medicare pays for screening pap smears only once every three years unless high risk factors are prese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13.</w:t>
        <w:tab/>
        <w:t>Medicare pays for screening mammograms for women aged 35 to under 40 years of age only on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03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8.14.</w:t>
        <w:tab/>
        <w:t xml:space="preserve">Medicare pays for screening mammograms for women aged 40 to under 50 years of age </w:t>
      </w:r>
      <w:r>
        <w:rPr>
          <w:rFonts w:cs="Times New Roman" w:ascii="Times New Roman" w:hAnsi="Times New Roman"/>
          <w:color w:val="FF0000"/>
        </w:rPr>
        <w:t xml:space="preserve">who do not have </w:t>
      </w:r>
      <w:r>
        <w:rPr>
          <w:rFonts w:cs="Times New Roman" w:ascii="Times New Roman" w:hAnsi="Times New Roman"/>
        </w:rPr>
        <w:t>high risk factors, only once every two year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4859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8.15.</w:t>
        <w:tab/>
        <w:t xml:space="preserve">Medicare pays for screening mammograms for women aged 40 to under 50 years of age </w:t>
      </w:r>
      <w:r>
        <w:rPr>
          <w:rFonts w:cs="Times New Roman" w:ascii="Times New Roman" w:hAnsi="Times New Roman"/>
          <w:color w:val="FF0000"/>
        </w:rPr>
        <w:t>who do not have</w:t>
      </w:r>
      <w:r>
        <w:rPr>
          <w:rFonts w:cs="Times New Roman" w:ascii="Times New Roman" w:hAnsi="Times New Roman"/>
        </w:rPr>
        <w:t xml:space="preserve"> high risk factors, only once every yea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16.</w:t>
        <w:tab/>
        <w:t>Medicare pays for screening mammograms for women aged 50 to under 65 years of age only once every yea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9.5</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8.17.</w:t>
        <w:tab/>
        <w:t>Medicare pays for screening mammograms for women aged 65 years of age or older only once every two year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9.0.</w:t>
        <w:tab/>
      </w:r>
      <w:r>
        <w:rPr>
          <w:rFonts w:cs="Times New Roman" w:ascii="Times New Roman" w:hAnsi="Times New Roman"/>
          <w:u w:val="single"/>
        </w:rPr>
        <w:t>HOSPITAL BASED PHYSICIAN SERVICE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9.1.</w:t>
        <w:tab/>
        <w:t>Medicare does not pay for services of a hospital specialist unless there is an agreement between the hospital and the specialist on how to charge for the servic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9.2.</w:t>
        <w:tab/>
        <w:t>Medicare does not pay for the services of this hospital-based specialist unless the hospital files a claim for the service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9.3.</w:t>
        <w:tab/>
        <w:t>DELETED  (message now 19.4)</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27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16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4.</w:t>
        <w:tab/>
        <w:t>Medicare pays less for this service when it is done in a hospital setting than when done in a doctor's offic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9.5.</w:t>
        <w:tab/>
        <w:t>Medicare will pay for only one hospital visit or consultation per physician per day. You do not have to pay this amoun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9.6.</w:t>
        <w:tab/>
        <w:t xml:space="preserve">Medicare will pay for one hospital visit per day.  You do not have to pay this amount.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20.0.</w:t>
        <w:tab/>
      </w:r>
      <w:r>
        <w:rPr>
          <w:rFonts w:cs="Times New Roman" w:ascii="Times New Roman" w:hAnsi="Times New Roman"/>
          <w:u w:val="single"/>
        </w:rPr>
        <w:t>REASSIGNMENT PROHIBITION.</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0.1.</w:t>
        <w:tab/>
        <w:t>Medicare cannot pay this company.  The provider who performed the service must send us the clai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21.0.</w:t>
        <w:tab/>
      </w:r>
      <w:r>
        <w:rPr>
          <w:rFonts w:cs="Times New Roman" w:ascii="Times New Roman" w:hAnsi="Times New Roman"/>
          <w:u w:val="single"/>
        </w:rPr>
        <w:t>RESTRICTIONS TO COVERAG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1.</w:t>
        <w:tab/>
        <w:t>Medicare does not pay for services performed by an immediate relative or a member of the same househol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2.</w:t>
        <w:tab/>
        <w:t>Medicare does not pay for this because you have no legal obligation to pay for it.</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3.</w:t>
        <w:tab/>
        <w:t>Medicare does not pay for this because the provider of the service is not eligible to receive Medicare payments.</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4.</w:t>
        <w:tab/>
        <w:t>Medicare cannot pay for the services of this provider at the time you received them.</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5.</w:t>
        <w:tab/>
        <w:t>Medicare does not pay for this because you received it outside the United States.  See your Medicare Handbook for services received in Canada and Mexico.</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6.</w:t>
        <w:tab/>
        <w:t>Medicare does not pay for acupuncture.</w:t>
        <w:tab/>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7.</w:t>
        <w:tab/>
        <w:t>This provider has agreed to bill Medicare for all covered services and to collect from Medicare patients only the difference between the Medicare payment and Medicare approved charge.  Please ask the provider to bill Medicare.  We will send the provider any amount due and advise you of the amount we paid.</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8.</w:t>
        <w:tab/>
        <w:t>Medicare does not pay for services required as a result of war.</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1.9.</w:t>
        <w:tab/>
        <w:t>Medicare does not pay for this service when performed, referred or ordered by this provider of care.</w:t>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710" w:leader="none"/>
          <w:tab w:val="left" w:pos="2400" w:leader="none"/>
          <w:tab w:val="left" w:pos="2880" w:leader="none"/>
          <w:tab w:val="left" w:pos="33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9.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7012 (Cont.) </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0.</w:t>
        <w:tab/>
        <w:t>Medicare cannot make payment because this portable X-ray supplier is not approved by Medicare.</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1.</w:t>
        <w:tab/>
        <w:t>Medicare cannot pay for this because it was not provided in a community mental health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2.</w:t>
        <w:tab/>
        <w:t>Medicare allows charges for only one trip fee per day per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3.</w:t>
        <w:tab/>
        <w:t>Medicare cannot pay for this service because the occupational therapist is not yet certified by Medicare.  Please have your therapist resubmit the claim after becoming cer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4.</w:t>
        <w:tab/>
        <w:t>This outpatient service is not covered.  Our records show you were a hospital inpatient at this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5.</w:t>
        <w:tab/>
        <w:t>DELETED (message now 26.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6.</w:t>
        <w:tab/>
        <w:t>Medicare does not pay for services performed on equipment that has not been approved by the Food and Dru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7.</w:t>
        <w:tab/>
        <w:t>Medicare does not pay for supplemental nutrition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8.</w:t>
        <w:tab/>
        <w:t>Medicare does not pay for this equipment unless your doctor has recently prescribed 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19.</w:t>
        <w:tab/>
        <w:t>No payment can be made for unauthorized service outside the coordinated care plan (HMO or CM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20.</w:t>
        <w:tab/>
        <w:t>Medicare does not pay for a surgery assistant for this place and/or dat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21.</w:t>
        <w:tab/>
        <w:t>Medicare does not pay for this service when reported by an independent physical therapist.  You should not be billed for this service.  You do not have to pay this amount.  (NOTE: Assigned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22.</w:t>
        <w:tab/>
        <w:t>Medicare does not pay for this service when reported by an independent physical therapist.  You do not have to pay this amount.  (NOTE:  Unassigned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23.</w:t>
        <w:tab/>
        <w:t>Medicare cannot pay for this service because the physician does not have a contract with the screening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24.</w:t>
        <w:tab/>
        <w:t>Medicare cannot pay for this service because it was provided before Medicare considered it a covered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25.</w:t>
        <w:tab/>
        <w:t>Medicare does not pay for the purchase/rental of this item because the supplier is not approved to receive payments from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26.</w:t>
        <w:tab/>
        <w:t>Medicare does not pay for the purchase/rental of this item because the supplier was not approved to receive payments from Medicare on the date of purchase/ren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27.</w:t>
        <w:tab/>
        <w:t>Beginning May 1, 1994, Medicare will no longer pay for this item for you based on the condition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2.0.</w:t>
        <w:tab/>
      </w:r>
      <w:r>
        <w:rPr>
          <w:rFonts w:cs="Times New Roman" w:ascii="Times New Roman" w:hAnsi="Times New Roman"/>
          <w:u w:val="single"/>
        </w:rPr>
        <w:t>SPLIT CLAIM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2.1.</w:t>
        <w:tab/>
        <w:t>Your claim was separated for processing and prompt handling.  You will receive another notice for the oth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9.7</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2.2.</w:t>
        <w:tab/>
        <w:t>The services for each year were processed separately.  You will receive another notice for the oth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5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2.3.</w:t>
        <w:tab/>
        <w:t xml:space="preserve">A separate claim will be processed for the services </w:t>
      </w:r>
      <w:r>
        <w:rPr>
          <w:rFonts w:cs="Times New Roman" w:ascii="Times New Roman" w:hAnsi="Times New Roman"/>
          <w:color w:val="FF0000"/>
        </w:rPr>
        <w:t>provided to</w:t>
      </w:r>
      <w:r>
        <w:rPr>
          <w:rFonts w:cs="Times New Roman" w:ascii="Times New Roman" w:hAnsi="Times New Roman"/>
        </w:rPr>
        <w:t xml:space="preserve"> your spo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2.4.</w:t>
        <w:tab/>
        <w:t xml:space="preserve">For more information concerning this claim, please refer to claim number </w:t>
      </w:r>
      <w:r>
        <w:rPr>
          <w:rFonts w:cs="Times New Roman" w:ascii="Times New Roman" w:hAnsi="Times New Roman"/>
          <w:u w:val="single"/>
        </w:rPr>
        <w:t xml:space="preserv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3.0.</w:t>
        <w:tab/>
      </w:r>
      <w:r>
        <w:rPr>
          <w:rFonts w:cs="Times New Roman" w:ascii="Times New Roman" w:hAnsi="Times New Roman"/>
          <w:u w:val="single"/>
        </w:rPr>
        <w:t>SURGERY.</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1.</w:t>
        <w:tab/>
        <w:t>Medicare does not pay for nonsurgical dressin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2.</w:t>
        <w:tab/>
        <w:t>DELETED  (correct message is 16.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3.</w:t>
        <w:tab/>
        <w:t>DELETED  (message now 16.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9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09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838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FF0000"/>
        </w:rPr>
        <w:t>23.4.</w:t>
        <w:tab/>
        <w:t>Medicare does not separately pay for these charges because the cost of related care before and after the surgery/procedure is part of the approved amount for the surgery/procedure. (NOTE:  Use for global deni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5.</w:t>
        <w:tab/>
        <w:t>Medicare does not pay for cosmetic surgery and relat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6.</w:t>
        <w:tab/>
        <w:t>Medicare does not pay for surgical supports except primary dressings for skin graf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3.7.</w:t>
        <w:tab/>
        <w:t>DELETED  (correct message is 2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3.8.</w:t>
        <w:tab/>
        <w:t>Medicare does not allow a separate charge for this because it is part of the major surgical procedure.  (NOTE:  Use for global deni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3.9.</w:t>
        <w:tab/>
        <w:t>Medicare does not pay for the full charge for surgery if a different doctor takes care of you before or after the operation.  (NOTE: Use for global red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10.</w:t>
        <w:tab/>
        <w:t>Medicare does not pay for a surgical assistant for this kind of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11.</w:t>
        <w:tab/>
        <w:t>The approved amount is less because this service was performed with another surgery on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12.</w:t>
        <w:tab/>
        <w:t>Medicare does not pay for an assistant-at-surgery in a teaching hospital when a resident doctor at the hospital could have assisted, but did n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3.13.</w:t>
        <w:tab/>
        <w:t>Medicare does not allow a separate fee for this service because it is part of the total maternity care charge approved b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3.14.</w:t>
        <w:tab/>
        <w:t>Medicare does not pay a doctor for assisting at this kind of surgery.  The doctor cannot bill you for this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15.</w:t>
        <w:tab/>
        <w:t>DELETED  (message now 15.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3.16.</w:t>
        <w:tab/>
        <w:t xml:space="preserve">Your physician indicated his/her fee did not include hospital postoperative care, therefore, the allowable charge is reduced by </w:t>
      </w:r>
      <w:r>
        <w:rPr>
          <w:rFonts w:cs="Times New Roman" w:ascii="Times New Roman" w:hAnsi="Times New Roman"/>
          <w:u w:val="single"/>
        </w:rPr>
        <w:t xml:space="preserve">   % </w:t>
      </w:r>
      <w:r>
        <w:rPr>
          <w:rFonts w:cs="Times New Roman" w:ascii="Times New Roman" w:hAnsi="Times New Roman"/>
        </w:rPr>
        <w:t>.  (NOTE:  Use appropriate percentage for specific procedure for global red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9.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3.17.</w:t>
        <w:tab/>
        <w:t xml:space="preserve">Payment for this multiple surgical procedure reflects the lower of the billed amount or </w:t>
      </w:r>
      <w:r>
        <w:rPr>
          <w:rFonts w:cs="Times New Roman" w:ascii="Times New Roman" w:hAnsi="Times New Roman"/>
          <w:u w:val="single"/>
        </w:rPr>
        <w:t xml:space="preserve">   % </w:t>
      </w:r>
      <w:r>
        <w:rPr>
          <w:rFonts w:cs="Times New Roman" w:ascii="Times New Roman" w:hAnsi="Times New Roman"/>
        </w:rPr>
        <w:t xml:space="preserve"> of the fee schedule.  (NOTE:  Use appropriate percentage for specific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18.</w:t>
        <w:tab/>
        <w:t>The approved amount is reduced because the procedure was terminated before induction of anesthes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19.</w:t>
        <w:tab/>
        <w:t>DELETED (message now 17.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20.</w:t>
        <w:tab/>
        <w:t>Medicare cannot pay for this service because the surgery was cancel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21.</w:t>
        <w:tab/>
        <w:t>Medicare has reduced payment 50% for this service because surgery was cancelled after you were prepared for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22.</w:t>
        <w:tab/>
        <w:t>Medicare has made full payment for this service even though the surgery was cancelled.  This is because you were prepared for surgery and anesthesia was sta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23.</w:t>
        <w:tab/>
        <w:t>Medicare cannot pay for this assistant-at-surgery unless a separate claim is fi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24.</w:t>
        <w:tab/>
        <w:t>The approved amount is less because the payment is divided between two doctors.  (NOTE:  Use for global red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3.25.</w:t>
        <w:tab/>
        <w:t>Medicare does not allow more for this service when it is performed on both the left and right sides of the body.  (NOTE:  Use for appropriate global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4.0.</w:t>
        <w:tab/>
      </w:r>
      <w:r>
        <w:rPr>
          <w:rFonts w:cs="Times New Roman" w:ascii="Times New Roman" w:hAnsi="Times New Roman"/>
          <w:u w:val="single"/>
        </w:rPr>
        <w:t>TEETH.</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4.1.</w:t>
        <w:tab/>
        <w:t>Medicare does not pay for care of the teeth and gu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4.2.</w:t>
        <w:tab/>
        <w:t>Medicare does not pay for false tee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4.3.</w:t>
        <w:tab/>
        <w:t>Medicare does not pay for surgery or treatment to prepare the mouth for den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4.4.</w:t>
        <w:tab/>
        <w:t>Medicare does not pay for preventive dental services, fillings, or other dental hygienic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5.0.</w:t>
        <w:tab/>
      </w:r>
      <w:r>
        <w:rPr>
          <w:rFonts w:cs="Times New Roman" w:ascii="Times New Roman" w:hAnsi="Times New Roman"/>
          <w:u w:val="single"/>
        </w:rPr>
        <w:t>TIME LIMIT FOR FILING.</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5.1.</w:t>
        <w:tab/>
        <w:t>Medicare cannot pay for these charges because the claim was sent to us too late.  See the Medicare Handbook for the time limits for filing a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5.2.</w:t>
        <w:tab/>
        <w:t>Your provider did not file this claim on time.  You can be billed only 20 percent of the charges that would have been approved by Medicare.  This is true even though no Medicare payment can b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6.0.</w:t>
        <w:tab/>
      </w:r>
      <w:r>
        <w:rPr>
          <w:rFonts w:cs="Times New Roman" w:ascii="Times New Roman" w:hAnsi="Times New Roman"/>
          <w:u w:val="single"/>
        </w:rPr>
        <w:t>VISION.</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1.</w:t>
        <w:tab/>
        <w:t>Medicare does not pay for routine eye examinations or eye refra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2.</w:t>
        <w:tab/>
        <w:t>DELETED (message now 2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3.</w:t>
        <w:tab/>
        <w:t>DELETED  (outdated mess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9.9</w:t>
        <w:tab/>
        <w:t>Rev. 1492</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01</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4.</w:t>
        <w:tab/>
        <w:t>Medicare does not pay for eyeglasses or contact lenses except after cataract surgery or if the natural lens of your eye is miss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5.</w:t>
        <w:tab/>
        <w:t>Medicare pays for only one pair of glasses after cataract surgery with lens inser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6.</w:t>
        <w:tab/>
        <w:t>Medicare does not pay the extra charge for deluxe fram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7.</w:t>
        <w:tab/>
        <w:t>Medicare does not make separate payment for intraocular lenses implanted after cataract surgery performed in an ambulatory surgical car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8.</w:t>
        <w:tab/>
        <w:t>Medicare can pay for only one pair of contact lenses after cataract surgery.  Our records show that Medicare has already paid for one pair of contact l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9.</w:t>
        <w:tab/>
        <w:t>Medicare does not pay for this service when provided by an optometrist.  (Services that are not covered, i.e., surgery, X-rays, laborato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10.</w:t>
        <w:tab/>
        <w:t>Medicare does not pay for this service unless done in conjunction with cataract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11.</w:t>
        <w:tab/>
        <w:t>Medicare has reduced payment 50% for this service because it was prematurely terminated.  If this procedure is for insertion of an intraocular lens, the Medicare allowance is first reduced for the unused le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12.</w:t>
        <w:tab/>
        <w:t>The Medicare allowance for this terminated procedure has been reduced for the unused le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6.13.</w:t>
        <w:tab/>
        <w:t>Medicare does not pay for more than one lens after cataract surgery with implant or intraocular le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0.</w:t>
        <w:tab/>
      </w:r>
      <w:r>
        <w:rPr>
          <w:rFonts w:cs="Times New Roman" w:ascii="Times New Roman" w:hAnsi="Times New Roman"/>
          <w:u w:val="single"/>
        </w:rPr>
        <w:t>HOSPI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7.1.</w:t>
        <w:tab/>
        <w:t>Medicare does not pay for these services because you are enrolled in a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28.0.</w:t>
        <w:tab/>
      </w:r>
      <w:r>
        <w:rPr>
          <w:rFonts w:cs="Times New Roman" w:ascii="Times New Roman" w:hAnsi="Times New Roman"/>
          <w:u w:val="single"/>
        </w:rPr>
        <w:t>MANDATORY ASSIGNMENT FOR PHYSICIAN SERVICES FURNISHED MEDICAID PATIEN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8.1.</w:t>
        <w:tab/>
        <w:t>Your Request for Medicare Payment form shows that you receive state medical assistance--Medicaid.  Your doctor must file the claim and agree to accept assig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9.0</w:t>
        <w:tab/>
      </w:r>
      <w:r>
        <w:rPr>
          <w:rFonts w:cs="Times New Roman" w:ascii="Times New Roman" w:hAnsi="Times New Roman"/>
          <w:u w:val="single"/>
        </w:rPr>
        <w:t>Medicare Secondary Payer/Department Of Veterans Affairs/Workers Compensation/Black Lung.</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9.1.</w:t>
        <w:tab/>
        <w:t xml:space="preserve">Medicare is the secondary payer for these services.  (NOTE:  Add if information accessible:  Your primary payer is </w:t>
      </w:r>
      <w:r>
        <w:rPr>
          <w:rFonts w:cs="Times New Roman" w:ascii="Times New Roman" w:hAnsi="Times New Roman"/>
          <w:u w:val="single"/>
        </w:rPr>
        <w:t xml:space="preserve"> (DVA/WC/B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9.2.</w:t>
        <w:tab/>
        <w:t xml:space="preserve">Medicare is the secondary payer for this claim.  (NOTE:  Add if information accessible:  Your primary payer is </w:t>
      </w:r>
      <w:r>
        <w:rPr>
          <w:rFonts w:cs="Times New Roman" w:ascii="Times New Roman" w:hAnsi="Times New Roman"/>
          <w:u w:val="single"/>
        </w:rPr>
        <w:t xml:space="preserve"> (DVA/WC/BL</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29.3.</w:t>
        <w:tab/>
        <w:t>Medicare secondary payment cannot be considered without the name of the primary insurer.  This information was either not provided or illegible for this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91</w:t>
        <w:tab/>
        <w:t>7-9.10</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7012 (Cont.)</w:t>
        <w:tab/>
        <w:t>PAYMENT AND POSTPAYMENT PROCEDURES</w:t>
        <w:tab/>
        <w:t>0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9.30.</w:t>
        <w:tab/>
        <w:t xml:space="preserve">Medicare cannot pay for these services because the payment made by your primary payer satisfies the provider's bill.  The primary payer is     </w:t>
      </w:r>
      <w:r>
        <w:rPr>
          <w:rFonts w:cs="Times New Roman" w:ascii="Times New Roman" w:hAnsi="Times New Roman"/>
          <w:u w:val="single"/>
        </w:rPr>
        <w:t xml:space="preserve">         </w:t>
      </w:r>
      <w:r>
        <w:rPr>
          <w:rFonts w:cs="Times New Roman" w:ascii="Times New Roman" w:hAnsi="Times New Roman"/>
        </w:rPr>
        <w:t xml:space="preserve">  (the Department of Veterans Affairs, the Federal Black Lung Program, Worker's Compensation, your Employer Group Health Plan, your auto or other no-fault or liability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9.31.</w:t>
        <w:tab/>
        <w:t xml:space="preserve">Medicare benefits are reduced because some of these expenses have been paid by </w:t>
      </w:r>
      <w:r>
        <w:rPr>
          <w:rFonts w:cs="Times New Roman" w:ascii="Times New Roman" w:hAnsi="Times New Roman"/>
          <w:u w:val="single"/>
        </w:rPr>
        <w:t xml:space="preserve">       </w:t>
      </w:r>
      <w:r>
        <w:rPr>
          <w:rFonts w:cs="Times New Roman" w:ascii="Times New Roman" w:hAnsi="Times New Roman"/>
        </w:rPr>
        <w:t xml:space="preserve">  (the Department of Veterans Affairs, the Federal Black Lung program, Worker's Compensation, your Employer Group Health Plan, your auto or other no-fault or liability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9.32.</w:t>
        <w:tab/>
        <w:t xml:space="preserve">In the future, if you send claims to Medicare for secondary payment, please send them to </w:t>
      </w:r>
      <w:r>
        <w:rPr>
          <w:rFonts w:cs="Times New Roman" w:ascii="Times New Roman" w:hAnsi="Times New Roman"/>
          <w:u w:val="single"/>
        </w:rPr>
        <w:t xml:space="preserve"> (carrier MSP addres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33.</w:t>
        <w:tab/>
        <w:t>Your original claim was denied because we were provided with incorrect Medicare secondary payer information.  Now that we have the correct information, we have reprocessed this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WORKING AGED/DISAB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4.</w:t>
        <w:tab/>
        <w:t>Our records show that you are a member of an employer sponsored group health plan.  A claim must be sent to your group health plan first.  After the claim has been processed by that plan, and if the bill has not been paid in full, resubmit this claim along with your bills and a copy of the notice you received from the other insurance company.  The services will then be considered toward meeting your deductible and for possible Medicar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5.</w:t>
        <w:tab/>
        <w:t>Our records show that you are a member of an employer sponsored prepaid health plan.  Therefore, Medicare is secondary payer for you and services from sources outside your health plan are not covered.  However, since you were not previously notified of this, we will pay this time.  In the future, payment will not be made for nonpl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6.</w:t>
        <w:tab/>
        <w:t>Medicare cannot pay for this service because it was furnished by a provider who is not a member of your employer prepaid health plan.  Our records show that you were informed of this r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40.</w:t>
        <w:tab/>
        <w:t>Since you are covered under an employer group health plan, and the plan has denied your claim, Medicare benefits are being paid on the condition that, if you receive payment from the employer plan, you must repa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41.</w:t>
        <w:tab/>
        <w:t>If your employer group health plan has processed other claims for you, submit a Medicare claim with copies of bills and that health plan's explanation of benefits notice if you would like these services considered toward meeting your deductible and possible Medicare payment.</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END-STAGE RENAL DISE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4541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9.7.</w:t>
        <w:tab/>
        <w:t xml:space="preserve">Our records show that you are a member of an employer sponsored group health plan.  During the </w:t>
      </w:r>
      <w:r>
        <w:rPr>
          <w:rFonts w:cs="Times New Roman" w:ascii="Times New Roman" w:hAnsi="Times New Roman"/>
          <w:color w:val="FF0000"/>
        </w:rPr>
        <w:t>30</w:t>
      </w:r>
      <w:r>
        <w:rPr>
          <w:rFonts w:cs="Times New Roman" w:ascii="Times New Roman" w:hAnsi="Times New Roman"/>
        </w:rPr>
        <w:t>-month coordination period, your employer group health plan must pay for these end-stage renal disease (ESRD) services first.  After the claim has been processed by that plan, and if the bill has not been paid in full, resubmit this claim along with your bills and a copy of the notice you receive from the other insurance compan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7-9.11</w:t>
        <w:tab/>
        <w:t>Rev. 169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8.</w:t>
        <w:tab/>
        <w:t>Medicare cannot pay for treatment of an illness or injury that is work-related. Therefore, this claim is being denied because workers' compensation is responsible for the services you received.  Please submit a claim to your workers' compensation plan.  If workers' compensation does not pay for all of the services, resubmit the claim to Medicare along with your bills and a copy of their payment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UTOMOBILE MEDICAL, NO-FAULT OR LI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9.9.</w:t>
        <w:tab/>
        <w:t xml:space="preserve">Since your primary </w:t>
      </w:r>
      <w:r>
        <w:rPr>
          <w:rFonts w:cs="Times New Roman" w:ascii="Times New Roman" w:hAnsi="Times New Roman"/>
          <w:color w:val="FF0000"/>
        </w:rPr>
        <w:t>insurance</w:t>
      </w:r>
      <w:r>
        <w:rPr>
          <w:rFonts w:cs="Times New Roman" w:ascii="Times New Roman" w:hAnsi="Times New Roman"/>
        </w:rPr>
        <w:t xml:space="preserve"> benefits have been exhausted, Medicare will be primary on this accident-related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10.</w:t>
        <w:tab/>
        <w:t>Medicare cannot pay for these services because you received them on or before the date you received a liability insurance payment for this injury or illn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11.</w:t>
        <w:tab/>
        <w:t>Medicare cannot pay for items or services which can be paid for under an automobile medical insurance policy or plan or under any other no-fault insurance.  After the claim has been processed by that plan, and if the bill has not been paid in full, resubmit this claim along with your bills and a copy of the notice you receive from the other insurance compan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12.</w:t>
        <w:tab/>
        <w:t>Your claim is being denied because our records indicate that a liability insurance payment has been made.  If the bill has not been paid in full, resubmit this claim along with your bills and a copy of the notice you receive from the other insurance compan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70.</w:t>
        <w:tab/>
        <w:t>Medicare cannot pay for items or services which can be paid for under liability insurance, an automobile medical insurance policy or plan, or under any other no-fault insurance. After the claim has been processed by that plan, and if the bill has not been paid in full, resubmit this claim along with your bills and a copy of the notice you receive from the other insurance compan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71</w:t>
        <w:tab/>
        <w:t>Medicare benefits are being paid on the condition that if you receive payment from liability insurance, an automobile medical insurance policy or plan, or any other no-fault insurance, you must repa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DEPARTMENT OF VETERANS AFFAI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13.</w:t>
        <w:tab/>
        <w:t>Medicare cannot pay for these services because you are a Department of Veterans Affairs (DVA) fee basis ID card holder and your physician/supplier advised us that a claim has been filed with the DVA.  If the DVA did not pay for all the services, resubmit the claim to Medicare along with your bills and a copy of their payment notice.</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14.</w:t>
        <w:tab/>
        <w:t>Medicare cannot pay for these services because you are a Department of Veterans Affairs (DVA) fee basis ID card holder and your claim shows you will be filing with the DVA.  If a claim has not been filed with the DVA or a claim has been submitted to the DVA and they did not pay for all the services, resubmit the claim to Medicare along with your bills and a copy of their payment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9.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BLACK LU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15.</w:t>
        <w:tab/>
        <w:t>Medicare does not pay for these services because they may be covered under the Black Lung program.  Contact the Department of Labor, Federal Black Lung Program, P.O. Box 740, Lanham, Md 20706.  If the Department of Labor does not pay for the services, resubmit the claim to Medicare along with your bills and a copy of their denial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OTHER FEDERAL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9.16.</w:t>
        <w:tab/>
        <w:t>Medicare does not pay for these services because they are payable by another government agency.  If the other agency does not pay for all the services, resubmit the claim to Medicare along with your bills and a copy of their payment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0.0.</w:t>
        <w:tab/>
      </w:r>
      <w:r>
        <w:rPr>
          <w:rFonts w:cs="Times New Roman" w:ascii="Times New Roman" w:hAnsi="Times New Roman"/>
          <w:u w:val="single"/>
        </w:rPr>
        <w:t>REASONABLE CHARGE OR FEE SCHEDULE REDUCTION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1.</w:t>
        <w:tab/>
        <w:t>A special method was used to set the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2.</w:t>
        <w:tab/>
        <w:t>The approved amount is based on the prevailing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3.</w:t>
        <w:tab/>
        <w:t>DELETED  (correct message is 3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4.</w:t>
        <w:tab/>
        <w:t>The approved amount is based on the cost at which this drug/test can be bought by your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5.</w:t>
        <w:tab/>
        <w:t>The approved amount is based on the customary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6.</w:t>
        <w:tab/>
        <w:t>The approved amount is based on the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7.</w:t>
        <w:tab/>
        <w:t>A special method was used to set the prevailing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8.</w:t>
        <w:tab/>
        <w:t>Payment for the laboratory test is based on a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9.</w:t>
        <w:tab/>
        <w:t>The approved amount is based on a special payment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10.</w:t>
        <w:tab/>
        <w:t>Payment for this is limited to the physician's estimated or actual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11.</w:t>
        <w:tab/>
        <w:t>This is the maximum approved under the Medicare fee schedule for this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12.</w:t>
        <w:tab/>
        <w:t>Medicare processed this claim according to the Medicare reasonable charge for this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13.</w:t>
        <w:tab/>
        <w:t>This allowed charge is based on a fee schedule allowance which may be more than the submitted charge.  (NOTE: For ASC facility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0.14.</w:t>
        <w:tab/>
        <w:t xml:space="preserve">Your doctor did not accept assignment for this service.  Under Federal law, your doctor cannot charge more than </w:t>
      </w:r>
      <w:r>
        <w:rPr>
          <w:rFonts w:cs="Times New Roman" w:ascii="Times New Roman" w:hAnsi="Times New Roman"/>
          <w:u w:val="single"/>
        </w:rPr>
        <w:t xml:space="preserve">  ($)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15.</w:t>
        <w:tab/>
        <w:t>A change in payment methods has resulted in a reduced or zero payment for this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0.16.</w:t>
        <w:tab/>
        <w:t>The approved amount is the provider's actual charge for this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9.13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1.0.</w:t>
        <w:tab/>
      </w:r>
      <w:r>
        <w:rPr>
          <w:rFonts w:cs="Times New Roman" w:ascii="Times New Roman" w:hAnsi="Times New Roman"/>
          <w:u w:val="single"/>
        </w:rPr>
        <w:t>ADJUSTMENT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w:t>
        <w:tab/>
        <w:t>We have corrected our records about the processing of your Medicare claim and/or deduct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2.</w:t>
        <w:tab/>
        <w:t>This claim was processed before with an incorrect date of service.  See Explanation of Your Medicare Part B Benefits for (control numb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3.</w:t>
        <w:tab/>
        <w:t>DELETED  (message now 31.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4.</w:t>
        <w:tab/>
        <w:t>This payment is the result of your request for a telephone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5.</w:t>
        <w:tab/>
        <w:t>This payment is the result of a review of charges previously den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6.</w:t>
        <w:tab/>
        <w:t>This payment is the result of a review of charges previously reduced.  (NOTE: Mass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7.</w:t>
        <w:tab/>
        <w:t>This payment is the result of a review of charges previously submitted.  (NOTE:  Mass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1.8.</w:t>
        <w:tab/>
        <w:t xml:space="preserve">This claim was processed before with an incorrect date of service.  (NOTE:  Use </w:t>
      </w:r>
      <w:r>
        <w:rPr>
          <w:rFonts w:cs="Times New Roman" w:ascii="Times New Roman" w:hAnsi="Times New Roman"/>
          <w:u w:val="single"/>
        </w:rPr>
        <w:t>only</w:t>
      </w:r>
      <w:r>
        <w:rPr>
          <w:rFonts w:cs="Times New Roman" w:ascii="Times New Roman" w:hAnsi="Times New Roman"/>
        </w:rPr>
        <w:t xml:space="preserve"> when system cannot identify prior claim inform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1.9.</w:t>
        <w:tab/>
        <w:t>This notice is being sent to you as a result of a request for a reopening to claim #</w:t>
      </w:r>
      <w:r>
        <w:rPr>
          <w:rFonts w:cs="Times New Roman" w:ascii="Times New Roman" w:hAnsi="Times New Roman"/>
          <w:u w:val="single"/>
        </w:rPr>
        <w:t xml:space="preserv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1.10.</w:t>
        <w:tab/>
        <w:t>This notice is being sent to you as a result of a request for a fair hearing of claim #</w:t>
      </w:r>
      <w:r>
        <w:rPr>
          <w:rFonts w:cs="Times New Roman" w:ascii="Times New Roman" w:hAnsi="Times New Roman"/>
          <w:u w:val="single"/>
        </w:rPr>
        <w:t xml:space="preserv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1.</w:t>
        <w:tab/>
        <w:t>We have determined that the original decision made on this claim was corre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2.</w:t>
        <w:tab/>
        <w:t>This payment is the result of the Hearing Officer's decision on your request for a fair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3.</w:t>
        <w:tab/>
        <w:t>We have reviewed your claim and determined that we can pay the Medicare approved amount minus any applicable deductible and copayment.  If you do not agree with the Medicare approved amount(s) and $100 or more is in dispute (less deductible and coinsurance), you may ask for a hearing.  You must request a hearing within 6 months of the date of this letter.  To meet the limit you may combine amounts on other claims that have been reviewed.  This includes reopened reviews if you received a revised decision.  You must appeal each claim on time.  At the hearing, you may present any new evidence which could affect our decision.  If you need assistance, your local Social Security office will help you request a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4.</w:t>
        <w:tab/>
        <w:t>This line was not part of your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5.</w:t>
        <w:tab/>
        <w:t>This payment is being made at the request of the peer review organization (P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6.</w:t>
        <w:tab/>
        <w:t>Medicare previously processed this claim under an incorrect Medicare claim number/name.  Our records have been corrected to reflect the correct Medicare claim number/n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 xml:space="preserve">7-9.1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7.</w:t>
        <w:tab/>
        <w:t>This is an adjustment of a previously processed claim and represents an overpayment condition by the Medicare program.  This notice does not reflect the charges as they were originally submitted.  It provides only the adjusted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8.</w:t>
        <w:tab/>
        <w:t>This represents an adjustment of a previously processed claim.  If an underpayment was made, the attached check pays the total claim allowed minus the amount originally paid.  If an overpayment requiring a refund was made and a refund has not already been submitted, you will be contacted by letter from the Medicare claims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19.</w:t>
        <w:tab/>
        <w:t>Medicare adjusted this claim to reflect the correct paye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20.</w:t>
        <w:tab/>
        <w:t>Medicare adjusted this claim because there was an error in bil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21.</w:t>
        <w:tab/>
        <w:t>Medicare adjusted this claim because the service was billed to us in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1.22.</w:t>
        <w:tab/>
        <w:t xml:space="preserve">This statement replaces the one issued previously for this claim.  It contains a change to the original statement.  Any payment enclosed is in addition to our original payment.  (NOTE:  If the system can identify the prior claim information, add:  See Explanation of Your Medicare Part B Benefits for </w:t>
      </w:r>
      <w:r>
        <w:rPr>
          <w:rFonts w:cs="Times New Roman" w:ascii="Times New Roman" w:hAnsi="Times New Roman"/>
          <w:u w:val="single"/>
        </w:rPr>
        <w:t xml:space="preserve"> (control #) </w:t>
      </w:r>
      <w:r>
        <w:rPr>
          <w:rFonts w:cs="Times New Roman" w:ascii="Times New Roman" w:hAnsi="Times New Roman"/>
        </w:rPr>
        <w:t xml:space="preserve">, </w:t>
      </w:r>
      <w:r>
        <w:rPr>
          <w:rFonts w:cs="Times New Roman" w:ascii="Times New Roman" w:hAnsi="Times New Roman"/>
          <w:u w:val="single"/>
        </w:rPr>
        <w:t xml:space="preserve"> (dat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23.</w:t>
        <w:tab/>
        <w:t>This is a complete reversal of a previously processed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1.24.</w:t>
        <w:tab/>
        <w:t>This is an adjustment to a previously processed charge(s).  This notice may not reflect the charges as they were originally submitted.  It shows only the adjusted charges/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pPr>
      <w:r>
        <w:rPr>
          <w:rFonts w:cs="Times New Roman" w:ascii="Times New Roman" w:hAnsi="Times New Roman"/>
        </w:rPr>
        <w:t xml:space="preserve">If you do not agree with the Medicare approved amount(s) and $100 or more is in dispute (less deductible and coinsurance), you may ask for a hearing.  You must request a hearing within 6 months of the date of this notice.  To meet the limit you may combine amounts on other claims that have been reviewed.  This includes reopened reviews if you received a revised decision. You must appeal each claim on time.  At the hearing, you may present any new evidence which could affect our decision.  If you need assistance, your local Social Security office will help you request a hearing.  (NOTE:  If the system can identify the prior claim information, add:  See Explanation of Your Medicare Part B Benefits for </w:t>
      </w:r>
      <w:r>
        <w:rPr>
          <w:rFonts w:cs="Times New Roman" w:ascii="Times New Roman" w:hAnsi="Times New Roman"/>
          <w:u w:val="single"/>
        </w:rPr>
        <w:t xml:space="preserve"> (control #) </w:t>
      </w:r>
      <w:r>
        <w:rPr>
          <w:rFonts w:cs="Times New Roman" w:ascii="Times New Roman" w:hAnsi="Times New Roman"/>
        </w:rPr>
        <w:t xml:space="preserve">, </w:t>
      </w:r>
      <w:r>
        <w:rPr>
          <w:rFonts w:cs="Times New Roman" w:ascii="Times New Roman" w:hAnsi="Times New Roman"/>
          <w:u w:val="single"/>
        </w:rPr>
        <w:t xml:space="preserve"> (dat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1.25.</w:t>
        <w:tab/>
        <w:t>The Explanation of Your Medicare Part B Benefits that we sent you before stated that your doctor could not charge more than $</w:t>
      </w:r>
      <w:r>
        <w:rPr>
          <w:rFonts w:cs="Times New Roman" w:ascii="Times New Roman" w:hAnsi="Times New Roman"/>
          <w:u w:val="single"/>
        </w:rPr>
        <w:t xml:space="preserve">        </w:t>
      </w:r>
      <w:r>
        <w:rPr>
          <w:rFonts w:cs="Times New Roman" w:ascii="Times New Roman" w:hAnsi="Times New Roman"/>
        </w:rPr>
        <w:t>.  With this additional payment, your doctor can charge you the full amount bil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1.26.</w:t>
        <w:tab/>
        <w:t>The Explanation of Your Medicare Part B Benefits that we sent you before stated the amount you could be charged for this service.  With this additional payment, the amount has changed.  Your doctor cannot charge you more than $</w:t>
      </w:r>
      <w:r>
        <w:rPr>
          <w:rFonts w:cs="Times New Roman" w:ascii="Times New Roman" w:hAnsi="Times New Roman"/>
          <w:u w:val="single"/>
        </w:rPr>
        <w:t xml:space="preserv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9.15 </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2.0.</w:t>
        <w:tab/>
      </w:r>
      <w:r>
        <w:rPr>
          <w:rFonts w:cs="Times New Roman" w:ascii="Times New Roman" w:hAnsi="Times New Roman"/>
          <w:u w:val="single"/>
        </w:rPr>
        <w:t>RADIOLOGY.</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2.1.</w:t>
        <w:tab/>
        <w:t>Medicare does not pay a separate charge for this X-ray service because it is considered part of another X-ray you had on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2.2.</w:t>
        <w:tab/>
        <w:t>Payment for less than three additional fractions is considered to be included in the payment already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2.3.</w:t>
        <w:tab/>
        <w:t>Medicare payment for radiation therapy includes payment for examination and care provided during the 90 days following the last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2.4.</w:t>
        <w:tab/>
        <w:t>Medicare does not pay for weekly treatments of less than five fractions unless it is at the end of the treatment course.  Please contact your doctor to arrange for proper bil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2.5.</w:t>
        <w:tab/>
        <w:t>The allowance for this service is included in the total payment allowed for your treatment mana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0.</w:t>
        <w:tab/>
      </w:r>
      <w:r>
        <w:rPr>
          <w:rFonts w:cs="Times New Roman" w:ascii="Times New Roman" w:hAnsi="Times New Roman"/>
          <w:u w:val="single"/>
        </w:rPr>
        <w:t>AMBULATORY SURGICAL CAR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3.1.</w:t>
        <w:tab/>
        <w:t>The claim for Medicare benefits must be filed by the 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3.2.</w:t>
        <w:tab/>
        <w:t>Medicare does not pay for this service when it is performed in an 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3.3.</w:t>
        <w:tab/>
        <w:t>Medicare does not allow a separate charge for this service when it is performed with surgery in an 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3.4.</w:t>
        <w:tab/>
        <w:t>The approved amount is the most Medicare can allow for this ambulatory surgical center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3.5.</w:t>
        <w:tab/>
        <w:t>Medicare does not pay the ambulatory surgical center facility rate when the surgery was postponed or cancel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3.6.</w:t>
        <w:tab/>
        <w:t>Medicare has established flat rates for payment of facilit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4.0.</w:t>
        <w:tab/>
      </w:r>
      <w:r>
        <w:rPr>
          <w:rFonts w:cs="Times New Roman" w:ascii="Times New Roman" w:hAnsi="Times New Roman"/>
          <w:u w:val="single"/>
        </w:rPr>
        <w:t>SIGNATURE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4.1.</w:t>
        <w:tab/>
        <w:t>The provider of the service did not sign the claim for Medicar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4.2.</w:t>
        <w:tab/>
        <w:t>You did not sign the claim for Medicar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4.3.</w:t>
        <w:tab/>
        <w:t>DELETED  (incorrect mess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4.4.</w:t>
        <w:tab/>
        <w:t>The medical necessity form must be personally signed by the attending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9.1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2 (Cont.)</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5.0.</w:t>
        <w:tab/>
      </w:r>
      <w:r>
        <w:rPr>
          <w:rFonts w:cs="Times New Roman" w:ascii="Times New Roman" w:hAnsi="Times New Roman"/>
          <w:u w:val="single"/>
        </w:rPr>
        <w:t>SUPPLEMENTAL COVERAGE/MEDIGAP.</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5.1.</w:t>
        <w:tab/>
        <w:t>DELETED  (message now 3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5.2.</w:t>
        <w:tab/>
        <w:t xml:space="preserve">This information is being sent to your private insurer.  They will review it to see if additional benefits can be paid.  Send any questions regarding your supplemental benefits to them. (NOTE:  Add if possible:  Your private insurer is </w:t>
      </w:r>
      <w:r>
        <w:rPr>
          <w:rFonts w:cs="Times New Roman" w:ascii="Times New Roman" w:hAnsi="Times New Roman"/>
          <w:u w:val="single"/>
        </w:rPr>
        <w:t xml:space="preserv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5.3.</w:t>
        <w:tab/>
        <w:t xml:space="preserve">Because you assigned Medigap benefits, we have sent your claim to your Medigap insurer.  Send any questions regarding your Medigap benefits to them.  (NOTE:  Add if possible:  Your Medigap insurer is </w:t>
      </w:r>
      <w:r>
        <w:rPr>
          <w:rFonts w:cs="Times New Roman" w:ascii="Times New Roman" w:hAnsi="Times New Roman"/>
          <w:u w:val="single"/>
        </w:rPr>
        <w:t xml:space="preserv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5.4.</w:t>
        <w:tab/>
        <w:t xml:space="preserve">Because you assigned Medigap benefits, information regarding your claim will be sent to your private insurer within 30 days.  Send any questions regarding your Medigap benefits to them.  (NOTE:  Add if possible:  Your Medigap insurer is </w:t>
      </w:r>
      <w:r>
        <w:rPr>
          <w:rFonts w:cs="Times New Roman" w:ascii="Times New Roman" w:hAnsi="Times New Roman"/>
          <w:u w:val="single"/>
        </w:rPr>
        <w:t xml:space="preserve">               </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5.5.</w:t>
        <w:tab/>
        <w:t>We did not send a copy of this Explanation of Your Medicare Part B Benefits to your Medigap insurer because the Medigap information was incomplete/invalid on your claim. You will need to submit a copy of this notice to your Medigap insurer if additional payment is d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5.6.</w:t>
        <w:tab/>
        <w:t>Because your provider is a nonparticipating physician/supplier in the Medicare program, your claim will not be forwarded to your Medigap insurer.  You will need to submit a copy of this notice to your Medigap insurer if additional payment is d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5.7.</w:t>
        <w:tab/>
        <w:t>If you have any other insurance, it may help with the part Medicare did not pay. You must file a claim with your private insurance company to receiv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5.8.</w:t>
        <w:tab/>
        <w:t>Your supplemental insurer has indicated that there is no further liability payable under your supplemental policy.  This claim has not been forwarded to your private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5.9.</w:t>
        <w:tab/>
        <w:t>Your supplemental policy is not a Medigap policy under Federal and State law/regulation.  It is your responsibility to file a claim directly with your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w:t>
        <w:tab/>
      </w:r>
      <w:r>
        <w:rPr>
          <w:rFonts w:cs="Times New Roman" w:ascii="Times New Roman" w:hAnsi="Times New Roman"/>
          <w:u w:val="single"/>
        </w:rPr>
        <w:t>LIMITATION OF LIABILITY.</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224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6.10.</w:t>
        <w:tab/>
        <w:t xml:space="preserve">If you were not aware that Medicare would not pay for these services/supplies, </w:t>
      </w:r>
      <w:r>
        <w:rPr>
          <w:rFonts w:cs="Times New Roman" w:ascii="Times New Roman" w:hAnsi="Times New Roman"/>
          <w:color w:val="FF0000"/>
        </w:rPr>
        <w:t>you may be able to obtain a waiver of your liability for these services by requesting</w:t>
      </w:r>
      <w:r>
        <w:rPr>
          <w:rFonts w:cs="Times New Roman" w:ascii="Times New Roman" w:hAnsi="Times New Roman"/>
        </w:rPr>
        <w:t xml:space="preserve"> a review of this denia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To the beneficiary held to have knowledge of non-payment by Medicare at the time of the initial determin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9.17</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6.1.</w:t>
        <w:tab/>
        <w:t xml:space="preserve">Our records show that the doctor/supplier told you in writing, before giving the service, that Medicare would not pay, so Medicare holds you liable for the charges for the service. Medicare would not hold you liable if you did not know and your doctor/supplier did not tell you in advance, in writing, that Medicare would not pay.  In that case, we would pay you any amount you paid your doctor/supplier for the service.  </w:t>
      </w:r>
      <w:r>
        <w:rPr>
          <w:rFonts w:cs="Times New Roman" w:ascii="Times New Roman" w:hAnsi="Times New Roman"/>
          <w:u w:val="single"/>
        </w:rPr>
        <w:t>If you do not agree</w:t>
      </w:r>
      <w:r>
        <w:rPr>
          <w:rFonts w:cs="Times New Roman" w:ascii="Times New Roman" w:hAnsi="Times New Roman"/>
        </w:rPr>
        <w:t xml:space="preserve"> that you knew or were told Medicare would not pay, </w:t>
      </w:r>
      <w:r>
        <w:rPr>
          <w:rFonts w:cs="Times New Roman" w:ascii="Times New Roman" w:hAnsi="Times New Roman"/>
          <w:u w:val="single"/>
        </w:rPr>
        <w:t>ask for a review</w:t>
      </w:r>
      <w:r>
        <w:rPr>
          <w:rFonts w:cs="Times New Roman" w:ascii="Times New Roman" w:hAnsi="Times New Roman"/>
        </w:rPr>
        <w:t>.  If you ask, we will review your liability for the charges.  To the beneficiary presumed not to have knowledge of non-payment by Medicare at the time of the initial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o the beneficiary presumed not to have knowledge of non-payment by Medicare at the time of the initial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6.2.</w:t>
        <w:tab/>
        <w:t xml:space="preserve">It appears you did not know that Medicare would not pay for this service, so Medicare does not hold you liable.  We will pay any amount you have paid your doctor/supplier for the service.  To get this payment, submit to this office three things:  (1) A copy of this notice; (2) Your doctor's/supplier's bill; and (3) A receipt or other proof that you have paid the bill.  You should file your written request for payment within 6 months of the date of this notice.  </w:t>
      </w:r>
      <w:r>
        <w:rPr>
          <w:rFonts w:cs="Times New Roman" w:ascii="Times New Roman" w:hAnsi="Times New Roman"/>
          <w:u w:val="single"/>
        </w:rPr>
        <w:t>Do not</w:t>
      </w:r>
      <w:r>
        <w:rPr>
          <w:rFonts w:cs="Times New Roman" w:ascii="Times New Roman" w:hAnsi="Times New Roman"/>
        </w:rPr>
        <w:t xml:space="preserve"> apply for this payment if you knew that Medicare would not pay.  </w:t>
      </w:r>
      <w:r>
        <w:rPr>
          <w:rFonts w:cs="Times New Roman" w:ascii="Times New Roman" w:hAnsi="Times New Roman"/>
          <w:u w:val="single"/>
        </w:rPr>
        <w:t>Do not</w:t>
      </w:r>
      <w:r>
        <w:rPr>
          <w:rFonts w:cs="Times New Roman" w:ascii="Times New Roman" w:hAnsi="Times New Roman"/>
        </w:rPr>
        <w:t xml:space="preserve"> apply if your doctor/supplier told you in writing, before furnishing the service, that Medicare would not pay.  Future services of this type provided to you will be your respons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Use the following statement, where applicable, when the beneficiary is furnished an unacceptable notice of non-coverage by the physician/supplier presumed to have knowledge of non-payment by Medicare at the time of the initial determination:    </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6.3.</w:t>
        <w:tab/>
        <w:t>You were notified in writing in advance that Medicare probably would not pay for this service.  However, the advance notice was unacceptable because it did not satisfy Medicare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UN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6.4.</w:t>
        <w:tab/>
        <w:t>If the doctor should have known that Medicare would not pay for the denied services and did not tell you in writing before providing the services, you may be entitled to a refund of any amounts you paid.  However, if the doctor requests a review of this claim within 30 days, a refund is not required until we complete our review.  If you paid for this service and do not hear anything about a refund within the next 30 days, contact your doctor's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6.5.</w:t>
        <w:tab/>
        <w:t>If the doctor should have known that Medicare would not pay for the more extensive service and did not tell you this in writing before providing the service, you may be entitled to a refund of any amount you paid which is more than the doctor is allowed by law to charge under Medicare for the less extensive service.  However, if the doctor requests a review of this claim within 30 days, a refund is not required until we complete our review.  If you paid for the more extensive service and do not hear anything about a refund within the next 30 days, contact your doctor's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6.20</w:t>
        <w:tab/>
        <w:t xml:space="preserve">This payment refunds the full amount you paid to your doctor/supplier for the service(s) processed under claim control # </w:t>
      </w:r>
      <w:r>
        <w:rPr>
          <w:rFonts w:cs="Times New Roman" w:ascii="Times New Roman" w:hAnsi="Times New Roman"/>
          <w:u w:val="single"/>
        </w:rPr>
        <w:t xml:space="preserve"> (control #)</w:t>
      </w:r>
      <w:r>
        <w:rPr>
          <w:rFonts w:cs="Times New Roman" w:ascii="Times New Roman" w:hAnsi="Times New Roman"/>
        </w:rPr>
        <w:t>.  You are entitled to this refund because your doctor did not tell you in writing before providing the service(s) that Medicare would not pay for the denied service(s).  We remind you that future services of this type provided to you will be your responsibility because they are excluded from coverage b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9.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w:t>
        <w:tab/>
        <w:t>PAYMENT AND POSTPAYMENT PROCEDURES</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14.</w:t>
        <w:tab/>
        <w:t>EOMB STATEMENTS FOR AREA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statements in §7014.1 to generate Area IV of the EOMB.  Use them in various combinations to show the calculation and detailed explanation of Medicare payment.  Print the statements, when appropriate, by using the information presented in §7014.1, 7014.2, and 7014.3, and the conditions described in §7014.4 for guidance.  Print the statements in alphabetic order, (e.g., statement B will be printed before statement 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rea IV is designed with three columns.  The left column contains statements that describe the calculation.  The middle column is the actual calculation of Medicare payment.  The right column contains explanatory statements, such as the deductible message, that relate to the statements in the left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7014.1</w:t>
        <w:tab/>
      </w:r>
      <w:r>
        <w:rPr>
          <w:rFonts w:cs="Times New Roman" w:ascii="Times New Roman" w:hAnsi="Times New Roman"/>
          <w:u w:val="single"/>
        </w:rPr>
        <w:t>Statements for the Left Column of Area IV</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w:t>
        <w:tab/>
        <w:t>Of the total charges, Medicare appro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w:t>
        <w:tab/>
        <w:t>Less amount for services paid at 1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w:t>
        <w:tab/>
        <w:t xml:space="preserve">Amount eligible for deductible and copa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D</w:t>
        <w:tab/>
        <w:t>Less non-psychiatri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rPr>
      </w:pPr>
      <w:r>
        <w:rPr>
          <w:rFonts w:cs="Times New Roman" w:ascii="Times New Roman" w:hAnsi="Times New Roman"/>
        </w:rPr>
        <w:t>E</w:t>
        <w:tab/>
        <w:t>Approved amount for psychiatric services</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F</w:t>
        <w:tab/>
        <w:t>Less psychiatric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G</w:t>
        <w:tab/>
        <w:t xml:space="preserve">Net approved for psychiatric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H</w:t>
        <w:tab/>
        <w:t>Plus non-psychiatri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w:t>
        <w:tab/>
        <w:t>Total after psychiatric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J</w:t>
        <w:tab/>
        <w:t>Less the deductible appl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0</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PAYMENT AND POSTPAYMENT PROCEDURES</w:t>
        <w:tab/>
        <w:t>7014.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K</w:t>
        <w:tab/>
        <w:t>Approved amount less deduct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25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Your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9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w:t>
        <w:tab/>
        <w:t>The 80% Medicare p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w:t>
        <w:tab/>
        <w:t>Amount after deductible and your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O</w:t>
        <w:tab/>
        <w:t>Plus approved amount for 100%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P</w:t>
        <w:tab/>
        <w:t>Medicare ow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0"/>
        <w:jc w:val="both"/>
        <w:rPr>
          <w:rFonts w:ascii="Times New Roman" w:hAnsi="Times New Roman" w:cs="Times New Roman"/>
        </w:rPr>
      </w:pPr>
      <w:r>
        <w:rPr>
          <w:rFonts w:cs="Times New Roman" w:ascii="Times New Roman" w:hAnsi="Times New Roman"/>
        </w:rPr>
        <w:t>P.1</w:t>
        <w:tab/>
        <w:t xml:space="preserve"> Less 10% for late fi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firstLine="480"/>
        <w:jc w:val="both"/>
        <w:rPr>
          <w:rFonts w:ascii="Times New Roman" w:hAnsi="Times New Roman" w:cs="Times New Roman"/>
        </w:rPr>
      </w:pPr>
      <w:r>
        <w:rPr>
          <w:rFonts w:cs="Times New Roman" w:ascii="Times New Roman" w:hAnsi="Times New Roman"/>
        </w:rPr>
        <w:t>P.2</w:t>
        <w:tab/>
        <w:t xml:space="preserve"> Payment after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Q</w:t>
        <w:tab/>
        <w:t>Less previous payment for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R</w:t>
        <w:tab/>
        <w:t>Net payment now d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S</w:t>
        <w:tab/>
        <w:t>Less balanced budget law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T</w:t>
        <w:tab/>
        <w:t>Net payment after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U</w:t>
        <w:tab/>
        <w:t>We are paying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V</w:t>
        <w:tab/>
        <w:t>The amount Medicare owes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W</w:t>
        <w:tab/>
        <w:t xml:space="preserve">Plus interest for delayed process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X</w:t>
        <w:tab/>
        <w:t>Net payment after inter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Y</w:t>
        <w:tab/>
        <w:t>Less previous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Z</w:t>
        <w:tab/>
        <w:t>Net payment after overpayment recov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AA</w:t>
        <w:tab/>
        <w:t>Less amount you owe in unpaid premiu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BB  Net payment after premium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CC</w:t>
        <w:tab/>
        <w:t>We are paying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DD</w:t>
        <w:tab/>
        <w:t>Total Medicar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pPr>
      <w:r>
        <w:rPr>
          <w:rFonts w:cs="Times New Roman" w:ascii="Times New Roman" w:hAnsi="Times New Roman"/>
        </w:rPr>
        <w:t>EE</w:t>
        <w:tab/>
      </w:r>
      <w:r>
        <w:rPr>
          <w:rFonts w:cs="Times New Roman" w:ascii="Times New Roman" w:hAnsi="Times New Roman"/>
          <w:b/>
        </w:rPr>
        <w:t>You are responsible for the total charges</w:t>
      </w:r>
      <w:r>
        <w:rPr>
          <w:rFonts w:cs="Times New Roman" w:ascii="Times New Roman" w:hAnsi="Times New Roman"/>
        </w:rPr>
        <w:t xml:space="preserve"> (Print in bo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FF</w:t>
        <w:tab/>
        <w:t>Of the total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firstLine="480"/>
        <w:jc w:val="both"/>
        <w:rPr>
          <w:rFonts w:ascii="Times New Roman" w:hAnsi="Times New Roman" w:cs="Times New Roman"/>
        </w:rPr>
      </w:pPr>
      <w:r>
        <w:rPr>
          <w:rFonts w:cs="Times New Roman" w:ascii="Times New Roman" w:hAnsi="Times New Roman"/>
        </w:rPr>
        <w:t>FF1</w:t>
        <w:tab/>
        <w:t>Less amount exceeding charg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firstLine="480"/>
        <w:jc w:val="both"/>
        <w:rPr>
          <w:rFonts w:ascii="Times New Roman" w:hAnsi="Times New Roman" w:cs="Times New Roman"/>
        </w:rPr>
      </w:pPr>
      <w:r>
        <w:rPr>
          <w:rFonts w:cs="Times New Roman" w:ascii="Times New Roman" w:hAnsi="Times New Roman"/>
        </w:rPr>
        <w:t>FF2</w:t>
        <w:tab/>
        <w:t>Net respons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GG</w:t>
        <w:tab/>
        <w:t>Of the approv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HH</w:t>
        <w:tab/>
        <w:t>Less what Medicare ow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ind w:left="480" w:hanging="480"/>
        <w:jc w:val="both"/>
        <w:rPr>
          <w:rFonts w:ascii="Times New Roman" w:hAnsi="Times New Roman" w:cs="Times New Roman"/>
        </w:rPr>
      </w:pPr>
      <w:r>
        <w:rPr>
          <w:rFonts w:cs="Times New Roman" w:ascii="Times New Roman" w:hAnsi="Times New Roman"/>
        </w:rPr>
        <w:t>II</w:t>
        <w:tab/>
        <w:t>Net respons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t>JJ</w:t>
        <w:tab/>
        <w:t xml:space="preserve">Plus charges Medicare does not cov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75"/>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75"/>
        <w:jc w:val="both"/>
        <w:rPr>
          <w:rFonts w:ascii="Times New Roman" w:hAnsi="Times New Roman" w:cs="Times New Roman"/>
        </w:rPr>
      </w:pPr>
      <w:r>
        <w:rPr>
          <w:rFonts w:cs="Times New Roman" w:ascii="Times New Roman" w:hAnsi="Times New Roman"/>
        </w:rPr>
        <w:t xml:space="preserve">Rev. 1471 </w:t>
        <w:tab/>
        <w:t>7-1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1 (Cont.)</w:t>
        <w:tab/>
        <w:t>PAYMENT AND POSTPAYMENT PROCEDURES</w:t>
        <w:tab/>
        <w:t>11-9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KK</w:t>
        <w:tab/>
        <w:t>Net responsibility</w:t>
      </w:r>
    </w:p>
    <w:p>
      <w:pPr>
        <w:pStyle w:val="Normal"/>
        <w:tabs>
          <w:tab w:val="clear" w:pos="720"/>
          <w:tab w:val="left" w:pos="0" w:leader="none"/>
          <w:tab w:val="left" w:pos="54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LL</w:t>
        <w:tab/>
        <w:t>Less unapproved charges</w:t>
      </w:r>
    </w:p>
    <w:p>
      <w:pPr>
        <w:pStyle w:val="Normal"/>
        <w:tabs>
          <w:tab w:val="clear" w:pos="720"/>
          <w:tab w:val="left" w:pos="0" w:leader="none"/>
          <w:tab w:val="left" w:pos="54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17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LLA</w:t>
        <w:tab/>
        <w:t>Net responsibility</w:t>
      </w:r>
    </w:p>
    <w:p>
      <w:pPr>
        <w:pStyle w:val="Normal"/>
        <w:tabs>
          <w:tab w:val="clear" w:pos="720"/>
          <w:tab w:val="left" w:pos="0" w:leader="none"/>
          <w:tab w:val="left" w:pos="475" w:leader="none"/>
          <w:tab w:val="left" w:pos="117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17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LL1</w:t>
        <w:tab/>
        <w:t>Net responsibility</w:t>
      </w:r>
    </w:p>
    <w:p>
      <w:pPr>
        <w:pStyle w:val="Normal"/>
        <w:tabs>
          <w:tab w:val="clear" w:pos="720"/>
          <w:tab w:val="left" w:pos="0" w:leader="none"/>
          <w:tab w:val="left" w:pos="475" w:leader="none"/>
          <w:tab w:val="left" w:pos="117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MM</w:t>
        <w:tab/>
      </w:r>
      <w:r>
        <w:rPr>
          <w:rFonts w:cs="Times New Roman" w:ascii="Times New Roman" w:hAnsi="Times New Roman"/>
          <w:b/>
        </w:rPr>
        <w:t xml:space="preserve">Your total responsibility </w:t>
      </w:r>
      <w:r>
        <w:rPr>
          <w:rFonts w:cs="Times New Roman" w:ascii="Times New Roman" w:hAnsi="Times New Roman"/>
        </w:rPr>
        <w:t>(Print in bol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jc w:val="both"/>
        <w:rPr/>
      </w:pPr>
      <w:r>
        <w:rPr>
          <w:rFonts w:cs="Times New Roman" w:ascii="Times New Roman" w:hAnsi="Times New Roman"/>
        </w:rPr>
        <w:t>7014.2</w:t>
        <w:tab/>
      </w:r>
      <w:r>
        <w:rPr>
          <w:rFonts w:cs="Times New Roman" w:ascii="Times New Roman" w:hAnsi="Times New Roman"/>
          <w:u w:val="single"/>
        </w:rPr>
        <w:t>Calculating the Center Column of Area IV</w:t>
      </w:r>
      <w:r>
        <w:rPr>
          <w:rFonts w:cs="Times New Roman" w:ascii="Times New Roman" w:hAnsi="Times New Roman"/>
        </w:rPr>
        <w:t>.--The center column of Area IV contains sources needed to calculate the dollar amounts of the Medicare payment.  Associate the dollar amounts with the appropriate statement from §7014.1.</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u w:val="single"/>
        </w:rPr>
        <w:t>§7014.1 Statement</w:t>
      </w:r>
      <w:r>
        <w:rPr>
          <w:rFonts w:cs="Times New Roman" w:ascii="Times New Roman" w:hAnsi="Times New Roman"/>
        </w:rPr>
        <w:tab/>
      </w:r>
      <w:r>
        <w:rPr>
          <w:rFonts w:cs="Times New Roman" w:ascii="Times New Roman" w:hAnsi="Times New Roman"/>
          <w:u w:val="single"/>
        </w:rPr>
        <w:t>Source of Dollar Amount in the Center Column</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left="2880" w:hanging="1916"/>
        <w:jc w:val="both"/>
        <w:rPr>
          <w:rFonts w:ascii="Times New Roman" w:hAnsi="Times New Roman" w:cs="Times New Roman"/>
        </w:rPr>
      </w:pPr>
      <w:r>
        <w:rPr>
          <w:rFonts w:cs="Times New Roman" w:ascii="Times New Roman" w:hAnsi="Times New Roman"/>
        </w:rPr>
        <w:t>A</w:t>
        <w:tab/>
        <w:t>(A) = The summed total of the AMedicare approved@ column from Area II;</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left="2880" w:hanging="1916"/>
        <w:jc w:val="both"/>
        <w:rPr>
          <w:rFonts w:ascii="Times New Roman" w:hAnsi="Times New Roman" w:cs="Times New Roman"/>
        </w:rPr>
      </w:pPr>
      <w:r>
        <w:rPr>
          <w:rFonts w:cs="Times New Roman" w:ascii="Times New Roman" w:hAnsi="Times New Roman"/>
        </w:rPr>
        <w:t>B</w:t>
        <w:tab/>
        <w:t>(B) = The summed total of the service line items from Area II paid at 100%.  Show with a minus (-) sign;</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left="2880" w:hanging="1916"/>
        <w:jc w:val="both"/>
        <w:rPr>
          <w:rFonts w:ascii="Times New Roman" w:hAnsi="Times New Roman" w:cs="Times New Roman"/>
        </w:rPr>
      </w:pPr>
      <w:r>
        <w:rPr>
          <w:rFonts w:cs="Times New Roman" w:ascii="Times New Roman" w:hAnsi="Times New Roman"/>
        </w:rPr>
        <w:t>C</w:t>
        <w:tab/>
        <w:t>(C = A - B) = The difference between the dollar amount printed beside statement A and the dollar amount printed beside statement B;</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left="2880" w:hanging="1916"/>
        <w:jc w:val="both"/>
        <w:rPr>
          <w:rFonts w:ascii="Times New Roman" w:hAnsi="Times New Roman" w:cs="Times New Roman"/>
        </w:rPr>
      </w:pPr>
      <w:r>
        <w:rPr>
          <w:rFonts w:cs="Times New Roman" w:ascii="Times New Roman" w:hAnsi="Times New Roman"/>
        </w:rPr>
        <w:t>D</w:t>
        <w:tab/>
        <w:t>(D) = The difference between the dollar amount printed beside statement A and the total approved amount for psychiatric services from Area II.  Show with a minus (-) sign;</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firstLine="5040"/>
        <w:jc w:val="both"/>
        <w:rPr>
          <w:rFonts w:ascii="Times New Roman" w:hAnsi="Times New Roman" w:cs="Times New Roman"/>
        </w:rPr>
      </w:pPr>
      <w:r>
        <w:rPr>
          <w:rFonts w:cs="Times New Roman" w:ascii="Times New Roman" w:hAnsi="Times New Roman"/>
          <w:u w:val="single"/>
        </w:rPr>
        <w:t>OR</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left="2880" w:hanging="0"/>
        <w:jc w:val="both"/>
        <w:rPr>
          <w:rFonts w:ascii="Times New Roman" w:hAnsi="Times New Roman" w:cs="Times New Roman"/>
        </w:rPr>
      </w:pPr>
      <w:r>
        <w:rPr>
          <w:rFonts w:cs="Times New Roman" w:ascii="Times New Roman" w:hAnsi="Times New Roman"/>
        </w:rPr>
        <w:t>(D) = The difference between the dollar amount printed beside statement C and the total approved amount for psychiatric services from Area II.  Show with a minus (-) sign (assigned, unassigned, and split pay claims with psychiatric services and services paid at 100%);</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left="2880" w:hanging="1916"/>
        <w:jc w:val="both"/>
        <w:rPr/>
      </w:pPr>
      <w:r>
        <w:rPr>
          <w:rFonts w:cs="Times New Roman" w:ascii="Times New Roman" w:hAnsi="Times New Roman"/>
        </w:rPr>
        <w:t>E</w:t>
        <w:tab/>
        <w:t xml:space="preserve">(E = A - D) = The difference between the dollar amount printed beside statement A and the dollar amount printed beside statement D (assigned, unassigned, and split pay claims with psychiatric and non-psychiatric </w:t>
      </w:r>
      <w:r>
        <w:rPr>
          <w:rFonts w:cs="Times New Roman" w:ascii="Times New Roman" w:hAnsi="Times New Roman"/>
          <w:u w:val="single"/>
        </w:rPr>
        <w:t>and no</w:t>
      </w:r>
      <w:r>
        <w:rPr>
          <w:rFonts w:cs="Times New Roman" w:ascii="Times New Roman" w:hAnsi="Times New Roman"/>
        </w:rPr>
        <w:t xml:space="preserve"> services paid at 100%);</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firstLine="5040"/>
        <w:jc w:val="both"/>
        <w:rPr>
          <w:rFonts w:ascii="Times New Roman" w:hAnsi="Times New Roman" w:cs="Times New Roman"/>
        </w:rPr>
      </w:pPr>
      <w:r>
        <w:rPr>
          <w:rFonts w:cs="Times New Roman" w:ascii="Times New Roman" w:hAnsi="Times New Roman"/>
          <w:u w:val="single"/>
        </w:rPr>
        <w:t>OR</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left="2880" w:hanging="1916"/>
        <w:jc w:val="both"/>
        <w:rPr>
          <w:rFonts w:ascii="Times New Roman" w:hAnsi="Times New Roman" w:cs="Times New Roman"/>
        </w:rPr>
      </w:pPr>
      <w:r>
        <w:rPr>
          <w:rFonts w:cs="Times New Roman" w:ascii="Times New Roman" w:hAnsi="Times New Roman"/>
        </w:rPr>
        <w:tab/>
        <w:t>(E = C - D) = The difference between the dollar amount printed beside statement C and the dollar amount printed beside statement D (assigned, unassigned, and split pay claims with psychiatric and non-psychiatric services and services paid at 100%);</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ind w:firstLine="5040"/>
        <w:jc w:val="both"/>
        <w:rPr>
          <w:rFonts w:ascii="Times New Roman" w:hAnsi="Times New Roman" w:cs="Times New Roman"/>
        </w:rPr>
      </w:pPr>
      <w:r>
        <w:rPr>
          <w:rFonts w:cs="Times New Roman" w:ascii="Times New Roman" w:hAnsi="Times New Roman"/>
          <w:u w:val="single"/>
        </w:rPr>
        <w:t>OR</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0.2</w:t>
        <w:tab/>
        <w:t>Rev. 147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3</w:t>
        <w:tab/>
        <w:t>PAYMENT AND POSTPAYMENT PROCEDURES</w:t>
        <w:tab/>
        <w:t>7014.2 (Cont.)</w:t>
      </w:r>
    </w:p>
    <w:p>
      <w:pPr>
        <w:pStyle w:val="Normal"/>
        <w:tabs>
          <w:tab w:val="clear" w:pos="720"/>
          <w:tab w:val="left" w:pos="964" w:leader="none"/>
          <w:tab w:val="left" w:pos="288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rPr>
      </w:pPr>
      <w:r>
        <w:rPr>
          <w:rFonts w:cs="Times New Roman" w:ascii="Times New Roman" w:hAnsi="Times New Roman"/>
        </w:rPr>
        <w:t>(E = A - B) = The difference between the dollar amount printed beside statement A and the dollar amount printed beside statement B (assigned, at 100% and all services paid at 80% are psychiatric service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2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2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414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28702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t>(F = E x .375) = The product of the dollar amount printed beside statement A and 37.5% if all services are psychiatric services.  Show with a minus (-) sign;</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6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422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t>(G = E - F) = The difference between the dollar amount printed beside statement E and the dollar amount printed beside statement F;</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27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254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403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28321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 = A - F) = The difference between the dollar amount printed beside statement A and the dollar amount printed beside statement F (use if notice involves psychiatric services only);</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859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t>(H = D) = The dollar amount printed beside statement D.  Show with a plus (+) sign;</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508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44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4732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29019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t>(I = G + H) = The sum dollar amount printed beside statement G and the dollar amount printed beside statement H (assigned, unassigned, and split pay claims with psychiatric service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317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317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5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90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4478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28765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 = A - F) = The difference between the dollar amount printed beside statement A and the dollar amount printed beside statement F if all services are psychiatric service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2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6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351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t>(J) = The deductible remaining as shown in your records.  Show with a minus (-) sign;</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63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63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27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416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t>(K = A - J) = The difference between the dollar amount printed beside statement A and the dollar amount printed beside statement J;</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9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54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54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317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3970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8257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K = C - J) = The difference between the dollar amount printed beside statement C and the dollar amount printed beside statement J </w:t>
      </w:r>
      <w:r>
        <w:rPr>
          <w:rFonts w:cs="Times New Roman" w:ascii="Times New Roman" w:hAnsi="Times New Roman"/>
          <w:color w:val="FF0000"/>
          <w:u w:val="single"/>
        </w:rPr>
        <w:t>if</w:t>
      </w:r>
      <w:r>
        <w:rPr>
          <w:rFonts w:cs="Times New Roman" w:ascii="Times New Roman" w:hAnsi="Times New Roman"/>
          <w:color w:val="FF0000"/>
        </w:rPr>
        <w:t xml:space="preserve"> statement C is used because of the presence of services paid at 100%;</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50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508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44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381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31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317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25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90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90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27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75"/>
        <w:jc w:val="both"/>
        <w:rPr>
          <w:rFonts w:ascii="Times New Roman" w:hAnsi="Times New Roman" w:cs="Times New Roman"/>
        </w:rPr>
      </w:pPr>
      <w:r>
        <w:rPr>
          <w:rFonts w:cs="Times New Roman" w:ascii="Times New Roman" w:hAnsi="Times New Roman"/>
        </w:rPr>
        <w:t>Rev. 1453</w:t>
        <w:tab/>
        <w:t>7-1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2 (Cont.)</w:t>
        <w:tab/>
        <w:t>PAYMENT AND POSTPAYMENT PROCEDURES</w:t>
        <w:tab/>
        <w:t>05-93</w: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u w:val="single"/>
        </w:rPr>
      </w:pPr>
      <w:r>
        <w:rPr>
          <w:rFonts w:cs="Times New Roman" w:ascii="Times New Roman" w:hAnsi="Times New Roman"/>
          <w:u w:val="single"/>
        </w:rPr>
      </w:r>
      <w:bookmarkStart w:id="0" w:name="_temp1"/>
      <w:bookmarkStart w:id="1" w:name="_temp0"/>
      <w:bookmarkStart w:id="2" w:name="_temp1"/>
      <w:bookmarkStart w:id="3" w:name="_temp0"/>
      <w:bookmarkEnd w:id="2"/>
      <w:bookmarkEnd w:id="3"/>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38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317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31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4605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28892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K = I - J) = The difference between the dollar amount printed beside statement I and the dollar amount printed beside statement J </w:t>
      </w:r>
      <w:r>
        <w:rPr>
          <w:rFonts w:cs="Times New Roman" w:ascii="Times New Roman" w:hAnsi="Times New Roman"/>
          <w:color w:val="FF0000"/>
          <w:u w:val="single"/>
        </w:rPr>
        <w:t>if</w:t>
      </w:r>
      <w:r>
        <w:rPr>
          <w:rFonts w:cs="Times New Roman" w:ascii="Times New Roman" w:hAnsi="Times New Roman"/>
          <w:color w:val="FF0000"/>
        </w:rPr>
        <w:t xml:space="preserve"> the psychiatric reduction applie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90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27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4414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28702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42989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 xml:space="preserve">(L = K x .20) = </w:t>
      </w:r>
      <w:r>
        <w:rPr>
          <w:rFonts w:cs="Times New Roman" w:ascii="Times New Roman" w:hAnsi="Times New Roman"/>
          <w:color w:val="FF0000"/>
          <w:u w:val="single"/>
        </w:rPr>
        <w:t>If</w:t>
      </w:r>
      <w:r>
        <w:rPr>
          <w:rFonts w:cs="Times New Roman" w:ascii="Times New Roman" w:hAnsi="Times New Roman"/>
          <w:color w:val="FF0000"/>
        </w:rPr>
        <w:t xml:space="preserve"> deductible applied, show the product of the dollar amount printed beside statement K and 20% with a minus (-) sign (use when psychiatric services [reduction applied] </w:t>
      </w:r>
      <w:r>
        <w:rPr>
          <w:rFonts w:cs="Times New Roman" w:ascii="Times New Roman" w:hAnsi="Times New Roman"/>
          <w:color w:val="FF0000"/>
          <w:u w:val="single"/>
        </w:rPr>
        <w:t>and</w:t>
      </w:r>
      <w:r>
        <w:rPr>
          <w:rFonts w:cs="Times New Roman" w:ascii="Times New Roman" w:hAnsi="Times New Roman"/>
          <w:color w:val="FF0000"/>
        </w:rPr>
        <w:t xml:space="preserve"> non-psychiatric services are bill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6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6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2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4160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2844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 = A x .20) = </w:t>
      </w:r>
      <w:r>
        <w:rPr>
          <w:rFonts w:cs="Times New Roman" w:ascii="Times New Roman" w:hAnsi="Times New Roman"/>
          <w:color w:val="FF0000"/>
          <w:u w:val="single"/>
        </w:rPr>
        <w:t>If</w:t>
      </w:r>
      <w:r>
        <w:rPr>
          <w:rFonts w:cs="Times New Roman" w:ascii="Times New Roman" w:hAnsi="Times New Roman"/>
          <w:color w:val="FF0000"/>
        </w:rPr>
        <w:t xml:space="preserve"> no deductible applied, show the product of the dollar amount printed beside statement A and 20% with a minus (-) sign (use when non-psychiatric services only are bill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54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254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1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pPr>
      <w: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3906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29146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4343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 = C x .20) = </w:t>
      </w:r>
      <w:r>
        <w:rPr>
          <w:rFonts w:cs="Times New Roman" w:ascii="Times New Roman" w:hAnsi="Times New Roman"/>
          <w:color w:val="FF0000"/>
          <w:u w:val="single"/>
        </w:rPr>
        <w:t>If</w:t>
      </w:r>
      <w:r>
        <w:rPr>
          <w:rFonts w:cs="Times New Roman" w:ascii="Times New Roman" w:hAnsi="Times New Roman"/>
          <w:color w:val="FF0000"/>
        </w:rPr>
        <w:t xml:space="preserve"> no deductible applied and statement C used, show the product of the dollar amount printed beside statement C and 20% with a minus (-) sign (use when both non-psychiatric services and 100% services are bill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444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381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381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17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4605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8892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43180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 = I x .20) = </w:t>
      </w:r>
      <w:r>
        <w:rPr>
          <w:rFonts w:cs="Times New Roman" w:ascii="Times New Roman" w:hAnsi="Times New Roman"/>
          <w:color w:val="FF0000"/>
          <w:u w:val="single"/>
        </w:rPr>
        <w:t>If</w:t>
      </w:r>
      <w:r>
        <w:rPr>
          <w:rFonts w:cs="Times New Roman" w:ascii="Times New Roman" w:hAnsi="Times New Roman"/>
          <w:color w:val="FF0000"/>
        </w:rPr>
        <w:t xml:space="preserve"> no deductible applied and statement I used, show the product of the dollar amount printed beside statement I and 20% with a minus (-) sign (use when psychiatric services [reduction applied] </w:t>
      </w:r>
      <w:r>
        <w:rPr>
          <w:rFonts w:cs="Times New Roman" w:ascii="Times New Roman" w:hAnsi="Times New Roman"/>
          <w:color w:val="FF0000"/>
          <w:u w:val="single"/>
        </w:rPr>
        <w:t>and</w:t>
      </w:r>
      <w:r>
        <w:rPr>
          <w:rFonts w:cs="Times New Roman" w:ascii="Times New Roman" w:hAnsi="Times New Roman"/>
          <w:color w:val="FF0000"/>
        </w:rPr>
        <w:t xml:space="preserve"> non-psychiatric services are bill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9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27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441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28702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42989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 = G x .20) = </w:t>
      </w:r>
      <w:r>
        <w:rPr>
          <w:rFonts w:cs="Times New Roman" w:ascii="Times New Roman" w:hAnsi="Times New Roman"/>
          <w:color w:val="FF0000"/>
          <w:u w:val="single"/>
        </w:rPr>
        <w:t>If</w:t>
      </w:r>
      <w:r>
        <w:rPr>
          <w:rFonts w:cs="Times New Roman" w:ascii="Times New Roman" w:hAnsi="Times New Roman"/>
          <w:color w:val="FF0000"/>
        </w:rPr>
        <w:t xml:space="preserve"> no deductible applied and statement G used, show the product of the dollar amount printed beside statement G and 20% with a minus (-) sign (use when psychiatric services [reduction applied] only are bill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63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6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4224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28511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w:t>
        <w:tab/>
        <w:t>(M = A - L) = The difference between the dollar amount printed beside statement A and the dollar amount printed beside statement L when no deductible is appli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190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90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254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254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4033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2832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 = I - L) = The difference between the dollar amount printed beside statement I and the dollar amount printed beside statement L (assigned, unassigned, and split pay claims with psychiatric service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81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508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508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bookmarkStart w:id="4" w:name="_temp0"/>
      <w:bookmarkStart w:id="5" w:name="_temp0"/>
      <w:bookmarkEnd w:id="5"/>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444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381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381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317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317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254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90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0.4</w:t>
        <w:tab/>
        <w:t>Rev. 1453</w:t>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05-93</w:t>
        <w:tab/>
        <w:t xml:space="preserve">PAYMENT AND POSTPAYMENT </w:t>
      </w:r>
      <w:r>
        <w:rPr>
          <w:rFonts w:cs="Times New Roman" w:ascii="Times New Roman" w:hAnsi="Times New Roman"/>
          <w:color w:val="000000"/>
          <w:u w:val="single"/>
        </w:rPr>
        <w:t>PROCEDURES</w:t>
        <w:tab/>
        <w:t>7014.2 (Cont.)</w:t>
      </w:r>
    </w:p>
    <w:p>
      <w:pPr>
        <w:pStyle w:val="Normal"/>
        <w:tabs>
          <w:tab w:val="clear" w:pos="720"/>
          <w:tab w:val="center" w:pos="4680" w:leader="none"/>
          <w:tab w:val="right" w:pos="93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381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38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4668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8956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 = C - L) = The difference between the dollar amount printed beside statement C and the dollar amount printed beside statement L if statement C is used and no deductible appli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254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9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14478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w:t>
        <w:tab/>
        <w:t>(N = K - L) = The difference between the dollar amount printed beside statement K and the dollar amount printed beside statement L;</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27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127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4414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O = B) = The dollar amount printed beside statement B.  Show with a plus (+) sign;</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63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6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4287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28575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w:t>
        <w:tab/>
        <w:t>(P = N + O) = The sum of the dollar amount printed beside statement N and the dollar amount printed beside statement O (100%/80% payment);</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27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190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90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254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4033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28321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 = M + O) = The sum of the dollar amount printed beside statement M and the dollar amount printed beside statement O (assigned, unassigned, and split pay claims where no deductible is appli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381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381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508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508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14795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 = A) The dollar amount printed beside statement A when only services paid at 100% are bill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381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381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1</w:t>
        <w:tab/>
        <w:t>(P.1 = P x .10) = The 10% reduction of the amount in statement P;</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17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317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4605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8892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2</w:t>
        <w:tab/>
        <w:t>(P.2 = P - P.1) = The difference between the dollar amount printed beside statement P and the dollar amount printed beside statement P.1;</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90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27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4414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28702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w:t>
        <w:tab/>
        <w:t>(Q) = The subtraction of the dollar amounts previously paid on the same claim(s) as shown in your records (assigned, unassigned, an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63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63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4287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w:t>
        <w:tab/>
        <w:t>(R = P - Q) = The difference between the dollar amount printed beside statement P.2 and the dollar amount printed beside statement Q;</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63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27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90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90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4097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28384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 = P.2 - Q) = The difference between the dollar amount printed beside statement P.2 and the dollar amount printed beside statement Q when the 10% late filing reduction applie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317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381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3906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29146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w:t>
        <w:tab/>
        <w:t>(S) = The total of all Gramm-Rudman-Hollings (GRH) reductions applied to the services on the EOMB.  Show with a minus (-) sign (assigned an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508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444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4732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29019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w:t>
        <w:tab/>
        <w:t>(T = P - S) = The difference between the dollar amount printed beside statement P and the dollar amount printed beside statement S (unassigned an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317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317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5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90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90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75"/>
        <w:jc w:val="both"/>
        <w:rPr>
          <w:rFonts w:ascii="Times New Roman" w:hAnsi="Times New Roman" w:cs="Times New Roman"/>
        </w:rPr>
      </w:pPr>
      <w:r>
        <w:rPr>
          <w:rFonts w:cs="Times New Roman" w:ascii="Times New Roman" w:hAnsi="Times New Roman"/>
        </w:rPr>
        <w:t>Rev. 1453</w:t>
        <w:tab/>
        <w:t>7-10.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2 (Cont.)</w:t>
        <w:tab/>
        <w:t>PAYMENT AND POSTPAYMENT PROCEDURES</w:t>
        <w:tab/>
        <w:t>05-93</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381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81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317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317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4605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28892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43180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 = P.2 - S) = The difference between the dollar amount printed beside statement P.2 and the dollar amount printed beside statement S when the 10% late filing reduction applies (unassigned an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127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27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63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63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4287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28575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 = R - S) = The difference between the dollar amount printed beside statement R and the dollar amount printed beside statement S (assigned an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63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27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416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28448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42735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w:t>
        <w:tab/>
        <w:t xml:space="preserve">(U = P </w:t>
      </w:r>
      <w:r>
        <w:rPr>
          <w:rFonts w:cs="Times New Roman" w:ascii="Times New Roman" w:hAnsi="Times New Roman"/>
          <w:color w:val="FF0000"/>
          <w:u w:val="single"/>
        </w:rPr>
        <w:t>OR</w:t>
      </w:r>
      <w:r>
        <w:rPr>
          <w:rFonts w:cs="Times New Roman" w:ascii="Times New Roman" w:hAnsi="Times New Roman"/>
          <w:color w:val="FF0000"/>
        </w:rPr>
        <w:t xml:space="preserve"> P.2 </w:t>
      </w:r>
      <w:r>
        <w:rPr>
          <w:rFonts w:cs="Times New Roman" w:ascii="Times New Roman" w:hAnsi="Times New Roman"/>
          <w:color w:val="FF0000"/>
          <w:u w:val="single"/>
        </w:rPr>
        <w:t>OR</w:t>
      </w:r>
      <w:r>
        <w:rPr>
          <w:rFonts w:cs="Times New Roman" w:ascii="Times New Roman" w:hAnsi="Times New Roman"/>
          <w:color w:val="FF0000"/>
        </w:rPr>
        <w:t xml:space="preserve"> R </w:t>
      </w:r>
      <w:r>
        <w:rPr>
          <w:rFonts w:cs="Times New Roman" w:ascii="Times New Roman" w:hAnsi="Times New Roman"/>
          <w:color w:val="FF0000"/>
          <w:u w:val="single"/>
        </w:rPr>
        <w:t>OR</w:t>
      </w:r>
      <w:r>
        <w:rPr>
          <w:rFonts w:cs="Times New Roman" w:ascii="Times New Roman" w:hAnsi="Times New Roman"/>
          <w:color w:val="FF0000"/>
        </w:rPr>
        <w:t xml:space="preserve"> T) = The portion of the dollar amounts printed beside statements P (regular Medicare payment), P.2 (10% late filing reduction), R (previous payment reduction), or T (GRH reduction) being paid to the provider (assigned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254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317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13970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28257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43497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w:t>
        <w:tab/>
        <w:t xml:space="preserve">(V = P </w:t>
      </w:r>
      <w:r>
        <w:rPr>
          <w:rFonts w:cs="Times New Roman" w:ascii="Times New Roman" w:hAnsi="Times New Roman"/>
          <w:color w:val="FF0000"/>
          <w:u w:val="single"/>
        </w:rPr>
        <w:t>OR</w:t>
      </w:r>
      <w:r>
        <w:rPr>
          <w:rFonts w:cs="Times New Roman" w:ascii="Times New Roman" w:hAnsi="Times New Roman"/>
          <w:color w:val="FF0000"/>
        </w:rPr>
        <w:t xml:space="preserve"> R </w:t>
      </w:r>
      <w:r>
        <w:rPr>
          <w:rFonts w:cs="Times New Roman" w:ascii="Times New Roman" w:hAnsi="Times New Roman"/>
          <w:color w:val="FF0000"/>
          <w:u w:val="single"/>
        </w:rPr>
        <w:t>OR</w:t>
      </w:r>
      <w:r>
        <w:rPr>
          <w:rFonts w:cs="Times New Roman" w:ascii="Times New Roman" w:hAnsi="Times New Roman"/>
          <w:color w:val="FF0000"/>
        </w:rPr>
        <w:t xml:space="preserve"> T) = The portion of the dollar amounts printed beside statements P (regular Medicare payment), R (previous payment reduction), or T (GRH reduction) being paid to the beneficiary (unassigned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508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444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381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381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4668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28956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 = T - U) = The difference between the dollar amount printed beside statement T and the dollar amount printed beside statement U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254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90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190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27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4414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 = R - U) = The difference between the dollar amount printed beside statement R and the dollar amount printed beside statement U;</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6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63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6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63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4224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28511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 = P - U) = The difference between the dollar amount printed beside statement P and the dollar amount printed beside statement U when statement T is not printe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90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90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54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254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1403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28321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 = P.2 - U) = The difference between the dollar amount printed beside statement P.2 and the dollar amount printed beside statement U when the 10% late filing fee reduction applie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381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508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4795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29083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w:t>
        <w:tab/>
        <w:t>(W) = The claims processing timeliness (CPT) interest dollar amount being paid to the beneficiary for these services.  Show with a plus (+) sign;</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81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381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4668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w:t>
        <w:tab/>
        <w:t>(X = V + W) = The sum of the dollar amount printed beside statement V and the dollar amount printed beside statement W;</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31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254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90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190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27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0.6</w:t>
        <w:tab/>
        <w:t>Rev. 14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3</w:t>
        <w:tab/>
        <w:t>PAYMENT AND POSTPAYMENT PROCEDURES</w:t>
        <w:tab/>
        <w:t>7014.2 (Cont.)</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381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381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14668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28956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w:t>
        <w:tab/>
        <w:t>(Y) = The dollar amounts of any previous overpayment(s) as shown in your records.  Show with a minus (-) sign (unassigned an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254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90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4478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28765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w:t>
        <w:tab/>
        <w:t>(Z = V - Y) = The difference between the dollar amount printed beside statement V and the dollar amount printed beside statement Y (unassigned an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27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63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6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63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4287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28575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 = X - Y) = The difference between the dollar amount printed beside statement X and the dollar amount printed beside statement Y (unassigned and split pay claims where interest is add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27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190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4097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28384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A</w:t>
        <w:tab/>
        <w:t>(AA) = The dollar amount of any past due Part B premiums owed by the beneficiary as shown in your records.  Show with a minus (-) sign (unassigned or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254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317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381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381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4859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29146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B</w:t>
        <w:tab/>
        <w:t>(BB = V - AA) = The difference between the dollar amount printed beside statement V and the dollar amount printed beside statement AA (unassigned and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444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381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81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317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4605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8892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B = X - AA) = The difference between the dollar amount printed beside statement X and the dollar amount printed beside statement AA (unassigned and split pay claims if CPT interest add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90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jc w:val="both"/>
        <w:rPr/>
      </w:pP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190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r>
      <w:r>
        <w:rPr>
          <w:rFonts w:cs="Times New Roman" w:ascii="Times New Roman" w:hAnsi="Times New Roman"/>
          <w:color w:val="FF0000"/>
          <w:u w:val="single"/>
        </w:rPr>
        <w:t>OR</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127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127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4414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28702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42989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B = Z - AA) = The difference between the dollar amount printed beside statement Z and the dollar amount printed beside statement AA (unassigned and split pay claims if a previous overpayment was deduct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63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63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4224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w:t>
        <w:tab/>
        <w:t>(CC) = The dollar amount printed beside statement V, X, Z, or BB, whichever was last used;</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90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190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14097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28384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D</w:t>
        <w:tab/>
        <w:t>(DD = U + CC) = The sum of the dollar amount printed beside statement U and the dollar amount printed beside statement CC (split pay claims);</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317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381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3906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E</w:t>
        <w:tab/>
        <w:t>(EE) = The sum of the “Charge” column in Area II for unassigned claims only if no services are denied because:</w:t>
      </w:r>
    </w:p>
    <w:p>
      <w:pPr>
        <w:pStyle w:val="Normal"/>
        <w:tabs>
          <w:tab w:val="clear" w:pos="720"/>
          <w:tab w:val="left" w:pos="1080" w:leader="none"/>
          <w:tab w:val="left" w:pos="28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508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508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4795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29083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ervices were determined not to be medically necessary and the beneficiary was not informed in advance that the services may not be paid;</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381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317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317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254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90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90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27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127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63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75"/>
        <w:jc w:val="both"/>
        <w:rPr>
          <w:rFonts w:ascii="Times New Roman" w:hAnsi="Times New Roman" w:cs="Times New Roman"/>
        </w:rPr>
      </w:pPr>
      <w:r>
        <w:rPr>
          <w:rFonts w:cs="Times New Roman" w:ascii="Times New Roman" w:hAnsi="Times New Roman"/>
        </w:rPr>
        <w:t>Rev. 1453</w:t>
        <w:tab/>
        <w:t>7-1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2 (Cont.)</w:t>
        <w:tab/>
        <w:t>PAYMENT AND POSTPAYMENT PROCEDURES</w:t>
        <w:tab/>
        <w:t>05-93</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81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81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14668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28956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vider failed to tell you if the diagnostic test was purchased, from whom it was purchased, the acquisition cost of the purchased test or the cost of the professional component;</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254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190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were duplicate charges; or</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190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127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were part of a major surgery, test panel.</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27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63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14351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w:t>
        <w:tab/>
        <w:t>(FF) = The sum of the “Charge” column in Area II for unassigned claims;</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63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63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4224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28511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42799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57086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1</w:t>
        <w:tab/>
        <w:t xml:space="preserve">(FF1) = The actual dollar amount by which the Medicare limiting charge is exceeded for unassigned services billed in Area II which are subject to the limiting charge.  Do </w:t>
      </w:r>
      <w:r>
        <w:rPr>
          <w:rFonts w:cs="Times New Roman" w:ascii="Times New Roman" w:hAnsi="Times New Roman"/>
          <w:color w:val="FF0000"/>
          <w:u w:val="single"/>
        </w:rPr>
        <w:t>not</w:t>
      </w:r>
      <w:r>
        <w:rPr>
          <w:rFonts w:cs="Times New Roman" w:ascii="Times New Roman" w:hAnsi="Times New Roman"/>
          <w:color w:val="FF0000"/>
        </w:rPr>
        <w:t xml:space="preserve"> show any amounts exceeding the limiting charge which are less than any thresholds established by HCFA.  Show with a minus (-) sign;</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254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254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4033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28321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2</w:t>
        <w:tab/>
        <w:t>(FF2 = FF - FF1) = The difference between the dollar amount printed beside statement FF and the dollar amount printed beside statement FF1 (unassigned claims);</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381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508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14795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G</w:t>
        <w:tab/>
        <w:t>(GG = A) = The same dollar amount printed beside statement A (assigned and split pay claims);</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444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381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14668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H</w:t>
        <w:tab/>
        <w:t>(HH = P) = The dollar amount printed beside statement P.  Show with a minus (-) sign;</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317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14605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28892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I</w:t>
        <w:tab/>
        <w:t>(II = GG - HH) = The difference between the dollar amount printed beside statement GG and the dollar amount printed beside statement HH;</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190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127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14414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J</w:t>
        <w:tab/>
        <w:t>(JJ) = The sum of the denied charges from Area II for assigned and split pay claims.  Show with a plus (+) sign;</w:t>
      </w:r>
    </w:p>
    <w:p>
      <w:pPr>
        <w:pStyle w:val="Normal"/>
        <w:tabs>
          <w:tab w:val="clear" w:pos="720"/>
          <w:tab w:val="left" w:pos="1080" w:leader="none"/>
          <w:tab w:val="left" w:pos="2880" w:leader="none"/>
          <w:tab w:val="left" w:pos="333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63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780" w:hanging="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63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Exclude dollar amounts for services denied becaus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63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63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4224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28511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ervices were determined not to be medically necessary and the beneficiary was not informed in advance that the services may not be paid;</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90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90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4097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28384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vider failed to tell you if the diagnostic test was purchased, from whom it was purchased, the acquisition cost of the purchased test or the cost of the professional component;</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317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381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3906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claim did not have an ICD-9 code listed or services on the claim are not linked to present ICD-9 codes;</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508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508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were duplicate charges;</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444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381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were part of a major surgery. test panel;</w: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381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317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317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25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190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90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0.8</w:t>
        <w:tab/>
        <w:t>Rev. 14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3</w:t>
        <w:tab/>
        <w:t>PAYMENT AND POSTPAYMENT PROCEDURES</w:t>
        <w:tab/>
        <w:t>7014.2 (Cont.)</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381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381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were denied because of coverage or utilization reasons.</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317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317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4605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28892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43180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K</w:t>
        <w:tab/>
        <w:t>(KK = II + JJ) = The sum of the dollar amount printed beside statement II and the dollar amount printed beside statement JJ (assigned and split pay claims with denied charges not subject to waive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27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127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14414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w:t>
        <w:tab/>
        <w:t>(LL) = The dollar amount of the charges that were denied.  Show this statement becaus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63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63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14287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28575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ervices were determined not to be medically necessary and the beneficiary was not informed in advance that the services may not be paid;</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127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190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14097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28384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vider failed to tell you if the diagnostic test was purchased, from whom it was purchased, the acquisition cost of the purchased test or the cost of the professional component;</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254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317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were duplicate charges;</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381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381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were part of a major surgery, test panel;</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508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508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were denied because of coverage or utilization reasons.</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444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381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es to unassigned services only;</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381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317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4605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28892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43180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A</w:t>
        <w:tab/>
        <w:t>(LLA = FF - LL) = The difference between the dollar amount printed beside statement FF and the dollar amount printed beside statement LL.  Use when the limiting charge is not exceeded on any billed services.  Show with a minus (-) sig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90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127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127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6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14351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28638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42926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A = FF2 - LL) = The difference between the dollar amount printed beside statement FF2 and the dollar amount printed beside statement LL.  Use when the limiting charge is exceeded on at least one billed service.  Show with a minus (-) sig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63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127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4160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28448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1</w:t>
        <w:tab/>
        <w:t>(LL1) = The dollar amount of the charges which the beneficiary is not responsible to pay due to a reduction.  Show this statement because of:</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254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254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14033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28321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bundling services when the minor surgery was paid before the major surgery was billed.  Show the amount allowed for the minor surgery;</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381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508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14795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29083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43370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57658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71945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etermination of the extensive services not to be medically necessary resulting in a downcoded service and the beneficiary was not informed in advance that the service may not be paid. (See §7330.)  Show the difference between the billed amount of the extensive service minus the limiting charge of the less extensive service; 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317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254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190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90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127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75"/>
        <w:jc w:val="both"/>
        <w:rPr>
          <w:rFonts w:ascii="Times New Roman" w:hAnsi="Times New Roman" w:cs="Times New Roman"/>
        </w:rPr>
      </w:pPr>
      <w:r>
        <w:rPr>
          <w:rFonts w:cs="Times New Roman" w:ascii="Times New Roman" w:hAnsi="Times New Roman"/>
        </w:rPr>
        <w:t>Rev. 1453</w:t>
        <w:tab/>
        <w:t>7-1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2 (Cont.)</w:t>
        <w:tab/>
        <w:t>PAYMENT AND POSTPAYMENT PROCEDURES</w:t>
        <w:tab/>
        <w:t>05-93</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381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381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14668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reductions due to coverage (Utilization reasons--see message conditions in §7012.);</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317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254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14541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28829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43116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w:t>
        <w:tab/>
        <w:t>(MM = II - LL) = The difference between the dollar amount printed beside statement II and the dollar amount printed beside statement LL (assigned and split pay claims with denied charges subject to waiver of liability);</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127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63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63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63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4287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28575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42862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 = II + JJ) = The sum of the dollar amount printed beside statement II and the dollar amount printed beside statement HH (assigned and split pay claims with denied charges not subject to waive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190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190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254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254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14033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28321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 = GG - HH) = The difference between the dollar amount printed beside statement GG and the dollar amount printed beside statement HH if no services are denied at all (assigned and split pay claims);</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381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508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508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444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14732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29019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43307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 = FF - LL) = The difference between the dollar amount printed beside statement FF and the dollar amount printed beside statement LL (unassigned pay claims with denied charges subject to waiver of liability with no services exceeding the limiting charg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317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254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190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90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14478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28765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43053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 = FF - LL1) = The difference between the dollar amount printed beside statement FF and the dollar amount printed beside statement LL1 (unassigned pay claims involving reductions with no services exceeding the limiting charg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63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63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63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14224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28511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42799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 = FF2 - LL1) = The difference between the dollar amount printed beside statement FF2 and the dollar amount printed beside statement LL1 (unassigned pay claims involving reductions with at least one service exceeding the limiting charg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254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254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317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381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13906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29146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 = LLA - LL1) = The difference between the dollar amount printed beside statement LLA and the dollar amount printed beside LL1 (unassigned pay claims involving waiver denials and reductions).</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508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1080" w:hanging="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444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14732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When generating Area IV of the EOMB, show either of these symbols “+”, “$”, and “-“ for each line, as appropriate.  Underline the dollar amounts that are added or subtracted.</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381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317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317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254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190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190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0.10</w:t>
        <w:tab/>
        <w:t>Rev. 14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3</w:t>
        <w:tab/>
        <w:t>PAYMENT AND POSTPAYMENT PROCEDURES</w:t>
        <w:tab/>
        <w:t>7014.3 (Cont.)</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381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pPr>
      <w: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381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4668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28956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14.3</w:t>
        <w:tab/>
      </w:r>
      <w:r>
        <w:rPr>
          <w:rFonts w:cs="Times New Roman" w:ascii="Times New Roman" w:hAnsi="Times New Roman"/>
          <w:color w:val="FF0000"/>
          <w:u w:val="single"/>
        </w:rPr>
        <w:t>Statements for the Right Column of Area IV</w:t>
      </w:r>
      <w:r>
        <w:rPr>
          <w:rFonts w:cs="Times New Roman" w:ascii="Times New Roman" w:hAnsi="Times New Roman"/>
          <w:color w:val="FF0000"/>
        </w:rPr>
        <w:t>.--Use the following statements in the right column of Area IV.  Print them in conjunction with the appropriate statement appearing in the left column as indicated.</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254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190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14478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28765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tatement printed in the right column may depend on whether the claim is assigned or unassigned, or if the deductible has been met previously.  Sometimes a message is not printed in the right column at all.</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127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63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7014.1 Statement</w:t>
      </w:r>
      <w:r>
        <w:rPr>
          <w:rFonts w:cs="Times New Roman" w:ascii="Times New Roman" w:hAnsi="Times New Roman"/>
          <w:color w:val="FF0000"/>
        </w:rPr>
        <w:tab/>
      </w:r>
      <w:r>
        <w:rPr>
          <w:rFonts w:cs="Times New Roman" w:ascii="Times New Roman" w:hAnsi="Times New Roman"/>
          <w:color w:val="FF0000"/>
          <w:u w:val="single"/>
        </w:rPr>
        <w:t>Statement Appearing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317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254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For an assigned claim:</w: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127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r provider agreed to accept this amount.</w: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444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4 on the back.</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63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317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an unassigned claim:</w: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254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4 on the back.</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127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444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13779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Medicare approved amount is $0.00, 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317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254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1270</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444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63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317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2540</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127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444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63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13398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5pt" to="-8pt,2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t>Medicare reduced the approved amount for these services by 37.5% You are responsible for this amount.</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254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127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444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63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317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254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127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left="2880" w:hanging="1800"/>
        <w:jc w:val="both"/>
        <w:rPr/>
      </w:pPr>
      <w: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444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13779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r>
      <w:r>
        <w:rPr>
          <w:rFonts w:cs="Times New Roman" w:ascii="Times New Roman" w:hAnsi="Times New Roman"/>
          <w:b/>
          <w:color w:val="FF0000"/>
        </w:rPr>
        <w:t xml:space="preserve">You have now met ($    ) of your ($    ) deductible for (year).  </w:t>
      </w:r>
      <w:r>
        <w:rPr>
          <w:rFonts w:cs="Times New Roman" w:ascii="Times New Roman" w:hAnsi="Times New Roman"/>
          <w:color w:val="FF0000"/>
        </w:rPr>
        <w:t>(Print in bold)</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317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63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t>Medicare pays 80% of this total.</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508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127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You pay 20% of the approved amount.</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254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5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317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63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left="28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508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13843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deductible has been previously met and is not being applied use this statement instead:</w: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left="333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254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pay 80% of the approved amount; you pay 20%.</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317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63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w:t>
        <w:tab/>
        <w:t>If deductible has been previously met and is not being applied:</w: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left="3330" w:hanging="0"/>
        <w:jc w:val="both"/>
        <w:rPr/>
      </w:pPr>
      <w: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508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13843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 xml:space="preserve">You have already met the deductible for (year).  </w:t>
      </w:r>
      <w:r>
        <w:rPr>
          <w:rFonts w:cs="Times New Roman" w:ascii="Times New Roman" w:hAnsi="Times New Roman"/>
          <w:color w:val="FF0000"/>
        </w:rPr>
        <w:t>(Print in bold)</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3810</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63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3810</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190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se services are paid at 100%.</w: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190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381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75"/>
        <w:jc w:val="both"/>
        <w:rPr>
          <w:rFonts w:ascii="Times New Roman" w:hAnsi="Times New Roman" w:cs="Times New Roman"/>
        </w:rPr>
      </w:pPr>
      <w:r>
        <w:rPr>
          <w:rFonts w:cs="Times New Roman" w:ascii="Times New Roman" w:hAnsi="Times New Roman"/>
        </w:rPr>
        <w:t>Rev. 1453</w:t>
        <w:tab/>
        <w:t>7-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3 (Cont.)</w:t>
        <w:tab/>
        <w:t>PAYMENT AND POSTPAYMENT PROCEDURES</w:t>
        <w:tab/>
        <w:t>05-93</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3810</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3810</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14668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289560</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43243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w:t>
        <w:tab/>
        <w:t xml:space="preserve">No statement is printed in the right column </w:t>
      </w:r>
      <w:r>
        <w:rPr>
          <w:rFonts w:cs="Times New Roman" w:ascii="Times New Roman" w:hAnsi="Times New Roman"/>
          <w:color w:val="FF0000"/>
          <w:u w:val="single"/>
        </w:rPr>
        <w:t>unless</w:t>
      </w:r>
      <w:r>
        <w:rPr>
          <w:rFonts w:cs="Times New Roman" w:ascii="Times New Roman" w:hAnsi="Times New Roman"/>
          <w:color w:val="FF0000"/>
        </w:rPr>
        <w:t xml:space="preserve"> statements J or M are not printed because all of the services are paid at 100% or all services are denied.  In these cases print the applicable deductible statement (J or M) her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190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1905</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14478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1</w:t>
        <w:tab/>
        <w:t>Your provider filed your claim late.  You are not responsible for this reductio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27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63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2</w:t>
        <w:tab/>
        <w:t>No statement.</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63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63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w:t>
        <w:tab/>
        <w:t>We have already made partial payment.</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63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63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127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190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w:t>
        <w:tab/>
        <w:t>See #3 on the back of this notic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190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254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254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317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381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3810</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508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508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w:t>
        <w:tab/>
        <w:t>Processing of these services exceeded set time limits.</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444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3810</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381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317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w:t>
        <w:tab/>
        <w:t>We are collecting on a previous overpaid claim.</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317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254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190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190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A</w:t>
        <w:tab/>
        <w:t>You have Part B premiums du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127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127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B</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63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63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w:t>
        <w:tab/>
        <w:t>Please cash the enclosed check as soon as possibl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63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780" w:hanging="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63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No statement is printed in the right column if CC = $0.</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63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127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D</w:t>
        <w:tab/>
        <w:t>We are paying both you and the provider.</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190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190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14097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28384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E</w:t>
        <w:tab/>
        <w:t>You are responsible for the total charges because your provider did not accept assignment.  If you have other insurance, the other insurance may pay this amount.</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317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3780" w:hanging="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381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13906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29146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f all claims shown on this EOMB are being transferred to another insurer, suppress the second sentence of statement EE.</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508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444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w:t>
        <w:tab/>
        <w:t>No statement is printed in the right column.</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381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381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14668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1</w:t>
        <w:tab/>
        <w:t>You are not responsible for this amount which is in excess of the Medicare limiting charge.  See note(s) _____, _____.</w: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317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254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190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190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78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127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1.1</w:t>
        <w:tab/>
        <w:t>Rev. 14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3</w:t>
        <w:tab/>
        <w:t>PAYMENT AND POSTPAYMENT PROCEDURES</w:t>
        <w:tab/>
        <w:t>7014.4</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381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3870" w:hanging="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3810</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14668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28956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 “notes” referred to in statement FF1 are all notes in Area III of the EOMB which are printed when an unassigned services exceeds the limiting charge.</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254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190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2</w:t>
        <w:tab/>
        <w:t>No statement is printed in the right column.</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190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1270</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G</w:t>
        <w:tab/>
        <w:t>No statement is printed in the right column.</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127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63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H</w:t>
        <w:tab/>
        <w:t>No statement is printed in the right column.</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63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63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I</w:t>
        <w:tab/>
        <w:t>No statement is printed in the right column.</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63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63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J</w:t>
        <w:tab/>
        <w:t>You are responsible for these denied charge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1270</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190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K</w:t>
        <w:tab/>
        <w:t>No statement is printed in the right column.</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190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254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w:t>
        <w:tab/>
        <w:t>You are not responsible for these unapproved charge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254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317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1</w:t>
        <w:tab/>
        <w:t>Your provider may not bill you for this reduction.</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3810</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381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14859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w:t>
        <w:tab/>
        <w:t>The provider may bill you for this amount.  If you have other insurance, the other insurance may pay this amount.</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508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3870" w:hanging="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4445</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47320</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29019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1:</w:t>
        <w:tab/>
        <w:t>If all claims shown on the EOMB are being transferred to another insurer, suppress the second sentence of statement MM.</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317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3870" w:hanging="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3175</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14605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2:</w:t>
        <w:tab/>
        <w:t>No statement is printed in the right column if statement MM = $0.</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190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pPr>
      <w: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190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14478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287655</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43053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14.4</w:t>
        <w:tab/>
      </w:r>
      <w:r>
        <w:rPr>
          <w:rFonts w:cs="Times New Roman" w:ascii="Times New Roman" w:hAnsi="Times New Roman"/>
          <w:color w:val="FF0000"/>
          <w:u w:val="single"/>
        </w:rPr>
        <w:t>When to Use the Statements in §7014.1</w:t>
      </w:r>
      <w:r>
        <w:rPr>
          <w:rFonts w:cs="Times New Roman" w:ascii="Times New Roman" w:hAnsi="Times New Roman"/>
          <w:color w:val="FF0000"/>
        </w:rPr>
        <w:t>.--The statements printed in the left column determine the appearance of Area IV.  The dollar amounts and statements appearing in the center and right columns, respectively, are only printed because of their relationship to a statement appearing in the left column.</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63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63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14287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285750</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428625</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scribed below are the conditions under which you should use the statements from §7014.1 (and by extension the dollar amounts and statements from §§7014.2 and 7014.3, respectively) to generate Area IV.  When Medicare is the secondary payer, use the additional statements and conditions in §7014.5.</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90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190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7014.1 Statement</w:t>
      </w:r>
      <w:r>
        <w:rPr>
          <w:rFonts w:cs="Times New Roman" w:ascii="Times New Roman" w:hAnsi="Times New Roman"/>
          <w:color w:val="FF0000"/>
        </w:rPr>
        <w:tab/>
      </w:r>
      <w:r>
        <w:rPr>
          <w:rFonts w:cs="Times New Roman" w:ascii="Times New Roman" w:hAnsi="Times New Roman"/>
          <w:color w:val="FF0000"/>
          <w:u w:val="single"/>
        </w:rPr>
        <w:t>Conditions Under Which to Use the Statement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254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2540</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14033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Print on all EOMBs;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381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381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148590</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291465</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43434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 xml:space="preserve">Print only if services paid at 100% </w:t>
      </w:r>
      <w:r>
        <w:rPr>
          <w:rFonts w:cs="Times New Roman" w:ascii="Times New Roman" w:hAnsi="Times New Roman"/>
          <w:color w:val="FF0000"/>
          <w:u w:val="single"/>
        </w:rPr>
        <w:t>AND</w:t>
      </w:r>
      <w:r>
        <w:rPr>
          <w:rFonts w:cs="Times New Roman" w:ascii="Times New Roman" w:hAnsi="Times New Roman"/>
          <w:color w:val="FF0000"/>
        </w:rPr>
        <w:t xml:space="preserve"> 80% are included in the EOMB (if only services paid at 80% </w:t>
      </w:r>
      <w:r>
        <w:rPr>
          <w:rFonts w:cs="Times New Roman" w:ascii="Times New Roman" w:hAnsi="Times New Roman"/>
          <w:color w:val="FF0000"/>
          <w:u w:val="single"/>
        </w:rPr>
        <w:t>or</w:t>
      </w:r>
      <w:r>
        <w:rPr>
          <w:rFonts w:cs="Times New Roman" w:ascii="Times New Roman" w:hAnsi="Times New Roman"/>
          <w:color w:val="FF0000"/>
        </w:rPr>
        <w:t xml:space="preserve"> only services paid at 100% are included in the EOMB, do not use statement B at all);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3810</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3810</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14668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289560</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 xml:space="preserve">Print only if statement B is printed </w:t>
      </w:r>
      <w:r>
        <w:rPr>
          <w:rFonts w:cs="Times New Roman" w:ascii="Times New Roman" w:hAnsi="Times New Roman"/>
          <w:color w:val="FF0000"/>
          <w:u w:val="single"/>
        </w:rPr>
        <w:t>and</w:t>
      </w:r>
      <w:r>
        <w:rPr>
          <w:rFonts w:cs="Times New Roman" w:ascii="Times New Roman" w:hAnsi="Times New Roman"/>
          <w:color w:val="FF0000"/>
        </w:rPr>
        <w:t> services paid at 80% include non-psychiatric services (may or may not include non-psychiatric services);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2540</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190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190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127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1270</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75"/>
        <w:jc w:val="both"/>
        <w:rPr>
          <w:rFonts w:ascii="Times New Roman" w:hAnsi="Times New Roman" w:cs="Times New Roman"/>
        </w:rPr>
      </w:pPr>
      <w:r>
        <w:rPr>
          <w:rFonts w:cs="Times New Roman" w:ascii="Times New Roman" w:hAnsi="Times New Roman"/>
        </w:rPr>
        <w:t>Rev. 1453</w:t>
        <w:tab/>
        <w:t>7-1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4 (Cont.)</w:t>
        <w:tab/>
        <w:t>PAYMENT AND POSTPAYMENT PROCEDURES</w:t>
        <w:tab/>
        <w:t>05-93</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381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3810</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146685</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28956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43243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Print only if payable psychiatric services subject to the 37.5% psychiatric reduction and services paid at 80%, including non-psychiatric services, are both present on the claims shown in Area II;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190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90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14478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Print only if statement D is printed indicating both psychiatric and non-psychiatric services are bill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127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63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143510</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t>Print for all EOMBs with psychiatric services;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635</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63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142240</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t>Print only if statement E is printed indicating psychiatric services are bill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127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90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14097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t>Print only if statement D is printed indicating both psychiatric and non-psychiatric services are bill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2540</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254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140335</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t>Print for all EOMBs with psychiatric services;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3810</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381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148590</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t>Print on all EOMBs on which a deductible is applied;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5080</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4445</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147320</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t>Print if statement J is printed;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3810</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317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146050</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Print on all EOMBs on which a copayment applies;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254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190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144780</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w:t>
        <w:tab/>
        <w:t xml:space="preserve">Print only if statement L is printed and statements J and K </w:t>
      </w:r>
      <w:r>
        <w:rPr>
          <w:rFonts w:cs="Times New Roman" w:ascii="Times New Roman" w:hAnsi="Times New Roman"/>
          <w:color w:val="FF0000"/>
          <w:u w:val="single"/>
        </w:rPr>
        <w:t>are not</w:t>
      </w:r>
      <w:r>
        <w:rPr>
          <w:rFonts w:cs="Times New Roman" w:ascii="Times New Roman" w:hAnsi="Times New Roman"/>
          <w:color w:val="FF0000"/>
        </w:rPr>
        <w:t xml:space="preserve"> printed;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127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127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14414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w:t>
        <w:tab/>
        <w:t>Print if statements J, K, and L are all printed;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635</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635</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142875</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int only if statement B is printed;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63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1270</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w:t>
        <w:tab/>
        <w:t>Always print;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1905</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1905</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140970</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1</w:t>
        <w:tab/>
        <w:t>Use for assigned and split pay claims when the 10% late filing penalty occur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254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317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2</w:t>
        <w:tab/>
        <w:t>Print when P.1 is printed indicating the 10% late filing penalty occur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3810</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3810</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14859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w:t>
        <w:tab/>
        <w:t>Print only if an adjustment is necessary for a previous payment;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5080</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444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w:t>
        <w:tab/>
        <w:t>Print only if statement Q is print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3810</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3810</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14668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w:t>
        <w:tab/>
        <w:t>Print only if GRH reduction is applied;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317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2540</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14541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w:t>
        <w:tab/>
        <w:t>Print if statement S is printed; use for assigned,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190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1270</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1.3</w:t>
        <w:tab/>
        <w:t>Rev. 14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3</w:t>
        <w:tab/>
        <w:t>PAYMENT AND POSTPAYMENT PROCEDURES</w:t>
        <w:tab/>
        <w:t>7014.4 (Cont.)</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381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3810</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w:t>
        <w:tab/>
        <w:t>Print for all 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3175</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317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w:t>
        <w:tab/>
        <w:t>Print if statements P.1., Q or S are printed; use for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254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1905</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144780</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287655</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43053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w:t>
        <w:tab/>
        <w:t xml:space="preserve">Print only if CPT interest is added into the beneficiary payment amount for unassigned or split pay claims.  This amount should reflect the </w:t>
      </w:r>
      <w:r>
        <w:rPr>
          <w:rFonts w:cs="Times New Roman" w:ascii="Times New Roman" w:hAnsi="Times New Roman"/>
          <w:color w:val="FF0000"/>
          <w:u w:val="single"/>
        </w:rPr>
        <w:t>actual</w:t>
      </w:r>
      <w:r>
        <w:rPr>
          <w:rFonts w:cs="Times New Roman" w:ascii="Times New Roman" w:hAnsi="Times New Roman"/>
          <w:color w:val="FF0000"/>
        </w:rPr>
        <w:t xml:space="preserve"> amount of interest paid to the beneficiary in the event that it differs from that reported to the Common Working File;</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63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635</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w:t>
        <w:tab/>
        <w:t>Print if statement W is print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635</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63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142240</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w:t>
        <w:tab/>
        <w:t>Print only if a recoupment for a previous overpayment is necessary; use for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1270</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190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w:t>
        <w:tab/>
        <w:t>Print only if statement Y is print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1905</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2540</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14033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A</w:t>
        <w:tab/>
        <w:t>Print only if the beneficiary owes overdue Part B premiums; use for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3175</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3810</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B</w:t>
        <w:tab/>
        <w:t>Print only if statement AA is print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3810</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5080</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w:t>
        <w:tab/>
        <w:t>Print for all un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5080</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4445</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D</w:t>
        <w:tab/>
        <w:t>Print if both statements U and CC are printed; use for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3810</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3810</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146685</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289560</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E</w:t>
        <w:tab/>
        <w:t>Print for all unassigned claims where waiver of liability does not apply and/or the Medicare charge limit is less than any threshold established by HCFA.</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2540</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1905</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w:t>
        <w:tab/>
        <w:t>Print for unassigned claims for which statement EE is not print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190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pPr>
      <w:r>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1270</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144145</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287020</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42989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572770</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715645</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858520</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1</w:t>
        <w:tab/>
        <w:t xml:space="preserve">Print for all unassigned claims which include services for which the billed amount exceeds the Medicare limiting charge.  Do </w:t>
      </w:r>
      <w:r>
        <w:rPr>
          <w:rFonts w:cs="Times New Roman" w:ascii="Times New Roman" w:hAnsi="Times New Roman"/>
          <w:color w:val="FF0000"/>
          <w:u w:val="single"/>
        </w:rPr>
        <w:t>not</w:t>
      </w:r>
      <w:r>
        <w:rPr>
          <w:rFonts w:cs="Times New Roman" w:ascii="Times New Roman" w:hAnsi="Times New Roman"/>
          <w:color w:val="FF0000"/>
        </w:rPr>
        <w:t xml:space="preserve"> print when the limiting charge excess is less than any threshold established by HCFA.  NOTE: If the service is reduced due to medical necessity (statement LL1) and the limiting charge is exceeded, the service should count here for the limiting charge excess rather than as a medical necessity reduction);</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1270</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190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140970</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F2</w:t>
        <w:tab/>
        <w:t>Print for unassigned claims when statement FF1 is printed and either statement LL or LL1 is us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2540</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2540</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G</w:t>
        <w:tab/>
        <w:t>Print for all 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3175</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3810</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H</w:t>
        <w:tab/>
        <w:t>Print for all 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3810</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5080</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I</w:t>
        <w:tab/>
        <w:t>Print for assigned and split payments with any denied charge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5080</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444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3810</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3810</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3175</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3175</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2540</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1905</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1905</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1270</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75"/>
        <w:jc w:val="both"/>
        <w:rPr>
          <w:rFonts w:ascii="Times New Roman" w:hAnsi="Times New Roman" w:cs="Times New Roman"/>
        </w:rPr>
      </w:pPr>
      <w:r>
        <w:rPr>
          <w:rFonts w:cs="Times New Roman" w:ascii="Times New Roman" w:hAnsi="Times New Roman"/>
        </w:rPr>
        <w:t>Rev. 1453</w:t>
        <w:tab/>
        <w:t>7-11.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4 (Cont.)</w:t>
        <w:tab/>
        <w:t>PAYMENT AND POSTPAYMENT PROCEDURES</w:t>
        <w:tab/>
        <w:t>05-93</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3810</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3810</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146685</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289560</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432435</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J</w:t>
        <w:tab/>
        <w:t>Print for assigned and split payments with denied services not subject to waiver of liability.  If all denied services fall into the exception categories listed in statement JJ, move from statement HH to statement MM.</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1905</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1905</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144780</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28765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K</w:t>
        <w:tab/>
        <w:t>Print for assigned and split pay claims with denied services not subject to waiver of liability; denied services subject to waiver of liability; and MSP assigned and split pay claims.</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635</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63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w:t>
        <w:tab/>
        <w:t>Print for unassigned denied services subject to waiver of liability.</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635</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63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A</w:t>
        <w:tab/>
        <w:t>Print only if both LL and LL1 are present on the claim.</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6">
                <wp:simplePos x="0" y="0"/>
                <wp:positionH relativeFrom="column">
                  <wp:posOffset>-101600</wp:posOffset>
                </wp:positionH>
                <wp:positionV relativeFrom="paragraph">
                  <wp:posOffset>-635</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7">
                <wp:simplePos x="0" y="0"/>
                <wp:positionH relativeFrom="column">
                  <wp:posOffset>-101600</wp:posOffset>
                </wp:positionH>
                <wp:positionV relativeFrom="paragraph">
                  <wp:posOffset>-1270</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L1</w:t>
        <w:tab/>
        <w:t>Print</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8">
                <wp:simplePos x="0" y="0"/>
                <wp:positionH relativeFrom="column">
                  <wp:posOffset>-101600</wp:posOffset>
                </wp:positionH>
                <wp:positionV relativeFrom="paragraph">
                  <wp:posOffset>-1905</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9">
                <wp:simplePos x="0" y="0"/>
                <wp:positionH relativeFrom="column">
                  <wp:posOffset>-101600</wp:posOffset>
                </wp:positionH>
                <wp:positionV relativeFrom="paragraph">
                  <wp:posOffset>-1905</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101600</wp:posOffset>
                </wp:positionH>
                <wp:positionV relativeFrom="paragraph">
                  <wp:posOffset>140970</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01600</wp:posOffset>
                </wp:positionH>
                <wp:positionV relativeFrom="paragraph">
                  <wp:posOffset>283845</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When an extensive service has been reduced and the reduction does not result in the Medicare limiting charge being greater than any threshold established by HCFA;</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2">
                <wp:simplePos x="0" y="0"/>
                <wp:positionH relativeFrom="column">
                  <wp:posOffset>-101600</wp:posOffset>
                </wp:positionH>
                <wp:positionV relativeFrom="paragraph">
                  <wp:posOffset>-317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3">
                <wp:simplePos x="0" y="0"/>
                <wp:positionH relativeFrom="column">
                  <wp:posOffset>-101600</wp:posOffset>
                </wp:positionH>
                <wp:positionV relativeFrom="paragraph">
                  <wp:posOffset>-3810</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01600</wp:posOffset>
                </wp:positionH>
                <wp:positionV relativeFrom="paragraph">
                  <wp:posOffset>139065</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service is a purchased diagnostic test not subject to the limiting charge; or</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5">
                <wp:simplePos x="0" y="0"/>
                <wp:positionH relativeFrom="column">
                  <wp:posOffset>-101600</wp:posOffset>
                </wp:positionH>
                <wp:positionV relativeFrom="paragraph">
                  <wp:posOffset>5080</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3330" w:hanging="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6">
                <wp:simplePos x="0" y="0"/>
                <wp:positionH relativeFrom="column">
                  <wp:posOffset>-101600</wp:posOffset>
                </wp:positionH>
                <wp:positionV relativeFrom="paragraph">
                  <wp:posOffset>5080</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01600</wp:posOffset>
                </wp:positionH>
                <wp:positionV relativeFrom="paragraph">
                  <wp:posOffset>147955</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01600</wp:posOffset>
                </wp:positionH>
                <wp:positionV relativeFrom="paragraph">
                  <wp:posOffset>290830</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purchased diagnostic test is subject to the limiting charge, but the limiting charge violation is below any threshold established by HCFA.</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9">
                <wp:simplePos x="0" y="0"/>
                <wp:positionH relativeFrom="column">
                  <wp:posOffset>-101600</wp:posOffset>
                </wp:positionH>
                <wp:positionV relativeFrom="paragraph">
                  <wp:posOffset>3810</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ind w:left="2880" w:hanging="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0">
                <wp:simplePos x="0" y="0"/>
                <wp:positionH relativeFrom="column">
                  <wp:posOffset>-101600</wp:posOffset>
                </wp:positionH>
                <wp:positionV relativeFrom="paragraph">
                  <wp:posOffset>3175</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01600</wp:posOffset>
                </wp:positionH>
                <wp:positionV relativeFrom="paragraph">
                  <wp:posOffset>146050</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w:t>
        <w:tab/>
        <w:t>Print for all assigned and split pay claims, and for unassigned claims for which statement EE is not printed.</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2">
                <wp:simplePos x="0" y="0"/>
                <wp:positionH relativeFrom="column">
                  <wp:posOffset>-101600</wp:posOffset>
                </wp:positionH>
                <wp:positionV relativeFrom="paragraph">
                  <wp:posOffset>2540</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pPr>
      <w:r>
        <mc:AlternateContent>
          <mc:Choice Requires="wps">
            <w:drawing>
              <wp:anchor behindDoc="0" distT="0" distB="0" distL="114935" distR="114935" simplePos="0" locked="0" layoutInCell="0" allowOverlap="1" relativeHeight="883">
                <wp:simplePos x="0" y="0"/>
                <wp:positionH relativeFrom="column">
                  <wp:posOffset>-101600</wp:posOffset>
                </wp:positionH>
                <wp:positionV relativeFrom="paragraph">
                  <wp:posOffset>1905</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01600</wp:posOffset>
                </wp:positionH>
                <wp:positionV relativeFrom="paragraph">
                  <wp:posOffset>14478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01600</wp:posOffset>
                </wp:positionH>
                <wp:positionV relativeFrom="paragraph">
                  <wp:posOffset>28765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01600</wp:posOffset>
                </wp:positionH>
                <wp:positionV relativeFrom="paragraph">
                  <wp:posOffset>430530</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01600</wp:posOffset>
                </wp:positionH>
                <wp:positionV relativeFrom="paragraph">
                  <wp:posOffset>573405</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14.5</w:t>
        <w:tab/>
      </w:r>
      <w:r>
        <w:rPr>
          <w:rFonts w:cs="Times New Roman" w:ascii="Times New Roman" w:hAnsi="Times New Roman"/>
          <w:color w:val="FF0000"/>
          <w:u w:val="single"/>
        </w:rPr>
        <w:t>Statements and Conditions to Use When Medicare Is the Secondary Payer (MSP)</w:t>
      </w:r>
      <w:r>
        <w:rPr>
          <w:rFonts w:cs="Times New Roman" w:ascii="Times New Roman" w:hAnsi="Times New Roman"/>
          <w:color w:val="FF0000"/>
        </w:rPr>
        <w:t>.--Unlike other Medicare payments, payments for services where Medicare is the secondary payer are calculated in one of three ways by the standard MSP software you use in your claims processing system.  The Medicare payment for both assigned and unassigned services is the lowest of the following:</w:t>
      </w:r>
    </w:p>
    <w:p>
      <w:pPr>
        <w:pStyle w:val="Normal"/>
        <w:tabs>
          <w:tab w:val="clear" w:pos="720"/>
          <w:tab w:val="left" w:pos="108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8">
                <wp:simplePos x="0" y="0"/>
                <wp:positionH relativeFrom="column">
                  <wp:posOffset>-101600</wp:posOffset>
                </wp:positionH>
                <wp:positionV relativeFrom="paragraph">
                  <wp:posOffset>635</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9">
                <wp:simplePos x="0" y="0"/>
                <wp:positionH relativeFrom="column">
                  <wp:posOffset>-101600</wp:posOffset>
                </wp:positionH>
                <wp:positionV relativeFrom="paragraph">
                  <wp:posOffset>635</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ctual charge amount minus the primary insurer payment amoun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0">
                <wp:simplePos x="0" y="0"/>
                <wp:positionH relativeFrom="column">
                  <wp:posOffset>-101600</wp:posOffset>
                </wp:positionH>
                <wp:positionV relativeFrom="paragraph">
                  <wp:posOffset>-635</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1">
                <wp:simplePos x="0" y="0"/>
                <wp:positionH relativeFrom="column">
                  <wp:posOffset>-101600</wp:posOffset>
                </wp:positionH>
                <wp:positionV relativeFrom="paragraph">
                  <wp:posOffset>-635</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01600</wp:posOffset>
                </wp:positionH>
                <wp:positionV relativeFrom="paragraph">
                  <wp:posOffset>142240</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dicare approved amount minus any applicable deductible multiplied times 80 percent; or</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3">
                <wp:simplePos x="0" y="0"/>
                <wp:positionH relativeFrom="column">
                  <wp:posOffset>-101600</wp:posOffset>
                </wp:positionH>
                <wp:positionV relativeFrom="paragraph">
                  <wp:posOffset>-1905</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pPr>
      <w:r>
        <mc:AlternateContent>
          <mc:Choice Requires="wps">
            <w:drawing>
              <wp:anchor behindDoc="0" distT="0" distB="0" distL="114935" distR="114935" simplePos="0" locked="0" layoutInCell="0" allowOverlap="1" relativeHeight="894">
                <wp:simplePos x="0" y="0"/>
                <wp:positionH relativeFrom="column">
                  <wp:posOffset>-101600</wp:posOffset>
                </wp:positionH>
                <wp:positionV relativeFrom="paragraph">
                  <wp:posOffset>-1905</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01600</wp:posOffset>
                </wp:positionH>
                <wp:positionV relativeFrom="paragraph">
                  <wp:posOffset>140970</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higher of the Medicare approved amount </w:t>
      </w:r>
      <w:r>
        <w:rPr>
          <w:rFonts w:cs="Times New Roman" w:ascii="Times New Roman" w:hAnsi="Times New Roman"/>
          <w:color w:val="FF0000"/>
          <w:u w:val="single"/>
        </w:rPr>
        <w:t>OR</w:t>
      </w:r>
      <w:r>
        <w:rPr>
          <w:rFonts w:cs="Times New Roman" w:ascii="Times New Roman" w:hAnsi="Times New Roman"/>
          <w:color w:val="FF0000"/>
        </w:rPr>
        <w:t xml:space="preserve"> the primary insurer allowed amount minus the primary insurer payment amoun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6">
                <wp:simplePos x="0" y="0"/>
                <wp:positionH relativeFrom="column">
                  <wp:posOffset>-101600</wp:posOffset>
                </wp:positionH>
                <wp:positionV relativeFrom="paragraph">
                  <wp:posOffset>-2540</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7">
                <wp:simplePos x="0" y="0"/>
                <wp:positionH relativeFrom="column">
                  <wp:posOffset>-101600</wp:posOffset>
                </wp:positionH>
                <wp:positionV relativeFrom="paragraph">
                  <wp:posOffset>-3175</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01600</wp:posOffset>
                </wp:positionH>
                <wp:positionV relativeFrom="paragraph">
                  <wp:posOffset>139700</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s where Medicare is the secondary payer, use the following MSP statements to print Area IV:</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3810</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5080</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SP Statements for the Left Column (7014.1)</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1">
                <wp:simplePos x="0" y="0"/>
                <wp:positionH relativeFrom="column">
                  <wp:posOffset>-101600</wp:posOffset>
                </wp:positionH>
                <wp:positionV relativeFrom="paragraph">
                  <wp:posOffset>5080</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2">
                <wp:simplePos x="0" y="0"/>
                <wp:positionH relativeFrom="column">
                  <wp:posOffset>-101600</wp:posOffset>
                </wp:positionH>
                <wp:positionV relativeFrom="paragraph">
                  <wp:posOffset>4445</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PA </w:t>
        <w:tab/>
        <w:t>Medicare secondary paymen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3">
                <wp:simplePos x="0" y="0"/>
                <wp:positionH relativeFrom="column">
                  <wp:posOffset>-101600</wp:posOffset>
                </wp:positionH>
                <wp:positionV relativeFrom="paragraph">
                  <wp:posOffset>3810</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4">
                <wp:simplePos x="0" y="0"/>
                <wp:positionH relativeFrom="column">
                  <wp:posOffset>-101600</wp:posOffset>
                </wp:positionH>
                <wp:positionV relativeFrom="paragraph">
                  <wp:posOffset>3810</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PB </w:t>
        <w:tab/>
        <w:t>Less amount primary insurer paid</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5">
                <wp:simplePos x="0" y="0"/>
                <wp:positionH relativeFrom="column">
                  <wp:posOffset>-101600</wp:posOffset>
                </wp:positionH>
                <wp:positionV relativeFrom="paragraph">
                  <wp:posOffset>3175</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6">
                <wp:simplePos x="0" y="0"/>
                <wp:positionH relativeFrom="column">
                  <wp:posOffset>-101600</wp:posOffset>
                </wp:positionH>
                <wp:positionV relativeFrom="paragraph">
                  <wp:posOffset>3175</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7">
                <wp:simplePos x="0" y="0"/>
                <wp:positionH relativeFrom="column">
                  <wp:posOffset>-101600</wp:posOffset>
                </wp:positionH>
                <wp:positionV relativeFrom="paragraph">
                  <wp:posOffset>2540</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8">
                <wp:simplePos x="0" y="0"/>
                <wp:positionH relativeFrom="column">
                  <wp:posOffset>-101600</wp:posOffset>
                </wp:positionH>
                <wp:positionV relativeFrom="paragraph">
                  <wp:posOffset>1905</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9">
                <wp:simplePos x="0" y="0"/>
                <wp:positionH relativeFrom="column">
                  <wp:posOffset>-101600</wp:posOffset>
                </wp:positionH>
                <wp:positionV relativeFrom="paragraph">
                  <wp:posOffset>1905</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0">
                <wp:simplePos x="0" y="0"/>
                <wp:positionH relativeFrom="column">
                  <wp:posOffset>-101600</wp:posOffset>
                </wp:positionH>
                <wp:positionV relativeFrom="paragraph">
                  <wp:posOffset>1270</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1">
                <wp:simplePos x="0" y="0"/>
                <wp:positionH relativeFrom="column">
                  <wp:posOffset>-101600</wp:posOffset>
                </wp:positionH>
                <wp:positionV relativeFrom="paragraph">
                  <wp:posOffset>1270</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1.5</w:t>
        <w:tab/>
        <w:t>Rev. 1453</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PAYMENT AND POSTPAYMENT PROCEDURES</w:t>
        <w:tab/>
        <w:t>7014.5 (Con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u w:val="single"/>
        </w:rPr>
        <w:t>Calculating the Center Column for All MSP Claims (7014.2)</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u w:val="single"/>
        </w:rPr>
        <w:t>§7014.1 Statement</w:t>
      </w:r>
      <w:r>
        <w:rPr>
          <w:rFonts w:cs="Times New Roman" w:ascii="Times New Roman" w:hAnsi="Times New Roman"/>
        </w:rPr>
        <w:tab/>
        <w:tab/>
      </w:r>
      <w:r>
        <w:rPr>
          <w:rFonts w:cs="Times New Roman" w:ascii="Times New Roman" w:hAnsi="Times New Roman"/>
          <w:u w:val="single"/>
        </w:rPr>
        <w:t>Source of Dollar Amount in the Center Column</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t>SPA</w:t>
        <w:tab/>
        <w:tab/>
        <w:t>Show the Medicare secondary paymen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t>SPB</w:t>
        <w:tab/>
        <w:tab/>
        <w:t>Show the amount the primary insurer paid SPB = SPB.</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u w:val="single"/>
        </w:rPr>
        <w:t>Center Column Calculations that Must Be Modified for MSP Claim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t>The dollar amounts are derived similarly to those on regular EOMBs.  The exception is that the primary insurer payment is derived from the primary insurer's EOB.</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1890"/>
        <w:jc w:val="both"/>
        <w:rPr>
          <w:rFonts w:ascii="Times New Roman" w:hAnsi="Times New Roman" w:cs="Times New Roman"/>
        </w:rPr>
      </w:pPr>
      <w:r>
        <w:rPr>
          <w:rFonts w:cs="Times New Roman" w:ascii="Times New Roman" w:hAnsi="Times New Roman"/>
        </w:rPr>
        <w:t>R</w:t>
        <w:tab/>
        <w:tab/>
        <w:tab/>
        <w:t>If MSP, difference between the dollar amount printed beside the statement SPA and the dollar amount printed beside statement Q; (R = RPA - Q)</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1890"/>
        <w:jc w:val="both"/>
        <w:rPr>
          <w:rFonts w:ascii="Times New Roman" w:hAnsi="Times New Roman" w:cs="Times New Roman"/>
        </w:rPr>
      </w:pPr>
      <w:r>
        <w:rPr>
          <w:rFonts w:cs="Times New Roman" w:ascii="Times New Roman" w:hAnsi="Times New Roman"/>
        </w:rPr>
        <w:t>T</w:t>
        <w:tab/>
        <w:tab/>
        <w:tab/>
        <w:t>If MSP, (without previous payment - line Q), difference between the dollar amount printed beside SPA and the dollar amount printed beside statement S (unassigned and split pay claim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1890"/>
        <w:jc w:val="both"/>
        <w:rPr>
          <w:rFonts w:ascii="Times New Roman" w:hAnsi="Times New Roman" w:cs="Times New Roman"/>
        </w:rPr>
      </w:pPr>
      <w:r>
        <w:rPr>
          <w:rFonts w:cs="Times New Roman" w:ascii="Times New Roman" w:hAnsi="Times New Roman"/>
        </w:rPr>
        <w:t>U</w:t>
        <w:tab/>
        <w:tab/>
        <w:tab/>
        <w:t>The portion of the dollar amounts printed beside the statements P (regular Medicare payment), R (previous payment reduction), T (GRH reduction) being paid to providers or SPA (Medicare Secondary Payer); (U)</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1890"/>
        <w:jc w:val="both"/>
        <w:rPr>
          <w:rFonts w:ascii="Times New Roman" w:hAnsi="Times New Roman" w:cs="Times New Roman"/>
        </w:rPr>
      </w:pPr>
      <w:r>
        <w:rPr>
          <w:rFonts w:cs="Times New Roman" w:ascii="Times New Roman" w:hAnsi="Times New Roman"/>
        </w:rPr>
        <w:t>V</w:t>
        <w:tab/>
        <w:tab/>
        <w:tab/>
        <w:t>The portion of the dollar amounts printed beside statements P (regular Medicare payment), R (previous payment reduction), T (GRH reduction) being paid to the beneficiary or SPA (Medicare Secondary Payer) (V).</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u w:val="single"/>
        </w:rPr>
        <w:t>MSP Statements for the Right Column (7014.3)</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u w:val="single"/>
        </w:rPr>
        <w:t>§7014.1 Statement</w:t>
      </w:r>
      <w:r>
        <w:rPr>
          <w:rFonts w:cs="Times New Roman" w:ascii="Times New Roman" w:hAnsi="Times New Roman"/>
        </w:rPr>
        <w:tab/>
        <w:tab/>
      </w:r>
      <w:r>
        <w:rPr>
          <w:rFonts w:cs="Times New Roman" w:ascii="Times New Roman" w:hAnsi="Times New Roman"/>
          <w:u w:val="single"/>
        </w:rPr>
        <w:t>Statement Appearing in the Right Column</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t>SPA</w:t>
        <w:tab/>
        <w:tab/>
        <w:t>If the deductible for the year has not been me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tab/>
        <w:tab/>
        <w:t>You have now met ($   ) of your ($    ) deductible for (year).</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tab/>
        <w:tab/>
        <w:t>If the deductible for the year has previously been me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tab/>
        <w:tab/>
        <w:t>You have already met the deductible for (year).</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440"/>
        <w:jc w:val="both"/>
        <w:rPr>
          <w:rFonts w:ascii="Times New Roman" w:hAnsi="Times New Roman" w:cs="Times New Roman"/>
        </w:rPr>
      </w:pPr>
      <w:r>
        <w:rPr>
          <w:rFonts w:cs="Times New Roman" w:ascii="Times New Roman" w:hAnsi="Times New Roman"/>
        </w:rPr>
        <w:t>SPB</w:t>
        <w:tab/>
        <w:tab/>
        <w:t>No statement printed in the right column.</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u w:val="single"/>
        </w:rPr>
        <w:t>Right Column Statements that Must be Modified (7014.3)</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1890"/>
        <w:jc w:val="both"/>
        <w:rPr>
          <w:rFonts w:ascii="Times New Roman" w:hAnsi="Times New Roman" w:cs="Times New Roman"/>
        </w:rPr>
      </w:pPr>
      <w:r>
        <w:rPr>
          <w:rFonts w:cs="Times New Roman" w:ascii="Times New Roman" w:hAnsi="Times New Roman"/>
        </w:rPr>
        <w:t>U</w:t>
        <w:tab/>
        <w:tab/>
        <w:tab/>
        <w:t>For MSP conditional pay situations, use the following statemen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0"/>
        <w:jc w:val="both"/>
        <w:rPr>
          <w:rFonts w:ascii="Times New Roman" w:hAnsi="Times New Roman" w:cs="Times New Roman"/>
        </w:rPr>
      </w:pPr>
      <w:r>
        <w:rPr>
          <w:rFonts w:cs="Times New Roman" w:ascii="Times New Roman" w:hAnsi="Times New Roman"/>
        </w:rPr>
        <w:t>"We are paying on the condition that Medicare will be repaid if the benefits are also payable under insurance primary to Medicare.  See #3 on the back."</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2880" w:hanging="1440"/>
        <w:jc w:val="both"/>
        <w:rPr>
          <w:rFonts w:ascii="Times New Roman" w:hAnsi="Times New Roman" w:cs="Times New Roman"/>
        </w:rPr>
      </w:pPr>
      <w:r>
        <w:rPr>
          <w:rFonts w:cs="Times New Roman" w:ascii="Times New Roman" w:hAnsi="Times New Roman"/>
        </w:rPr>
        <w:t>CC</w:t>
        <w:tab/>
        <w:tab/>
        <w:tab/>
        <w:t>Use the same statements as in U above.</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7-11.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4.5 (Cont.)</w:t>
        <w:tab/>
        <w:t>PAYMENT AND POSTPAYMENT PROCEDURES</w:t>
        <w:tab/>
        <w:t>07-94</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1890"/>
        <w:jc w:val="both"/>
        <w:rPr>
          <w:rFonts w:ascii="Times New Roman" w:hAnsi="Times New Roman" w:cs="Times New Roman"/>
        </w:rPr>
      </w:pPr>
      <w:r>
        <w:rPr>
          <w:rFonts w:cs="Times New Roman" w:ascii="Times New Roman" w:hAnsi="Times New Roman"/>
        </w:rPr>
        <w:t>EE</w:t>
        <w:tab/>
        <w:tab/>
        <w:tab/>
        <w:t>For unassigned MSP claims, add the following sentence to the end of statement EE:</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0"/>
        <w:jc w:val="both"/>
        <w:rPr>
          <w:rFonts w:ascii="Times New Roman" w:hAnsi="Times New Roman" w:cs="Times New Roman"/>
        </w:rPr>
      </w:pPr>
      <w:r>
        <w:rPr>
          <w:rFonts w:cs="Times New Roman" w:ascii="Times New Roman" w:hAnsi="Times New Roman"/>
        </w:rPr>
        <w:t>The ($     ) your primary insurer paid may cover some or all of these expense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1890"/>
        <w:jc w:val="both"/>
        <w:rPr>
          <w:rFonts w:ascii="Times New Roman" w:hAnsi="Times New Roman" w:cs="Times New Roman"/>
        </w:rPr>
      </w:pPr>
      <w:r>
        <w:rPr>
          <w:rFonts w:cs="Times New Roman" w:ascii="Times New Roman" w:hAnsi="Times New Roman"/>
        </w:rPr>
        <w:t>GG</w:t>
        <w:tab/>
        <w:tab/>
        <w:tab/>
        <w:t>For assigned MSP claim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0"/>
        <w:jc w:val="both"/>
        <w:rPr>
          <w:rFonts w:ascii="Times New Roman" w:hAnsi="Times New Roman" w:cs="Times New Roman"/>
        </w:rPr>
      </w:pPr>
      <w:r>
        <w:rPr>
          <w:rFonts w:cs="Times New Roman" w:ascii="Times New Roman" w:hAnsi="Times New Roman"/>
        </w:rPr>
        <w:t>The provider agreed to accept this amount.  See #4 on the back.</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1890"/>
        <w:jc w:val="both"/>
        <w:rPr>
          <w:rFonts w:ascii="Times New Roman" w:hAnsi="Times New Roman" w:cs="Times New Roman"/>
        </w:rPr>
      </w:pPr>
      <w:r>
        <w:rPr>
          <w:rFonts w:cs="Times New Roman" w:ascii="Times New Roman" w:hAnsi="Times New Roman"/>
        </w:rPr>
        <w:t>MM</w:t>
        <w:tab/>
        <w:tab/>
        <w:tab/>
        <w:t>For assigned MSP claims, if the approved charges less the amount the primary insurer paid are less than or equal to $0.00 (GG - SPB = 0.00):</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0"/>
        <w:jc w:val="both"/>
        <w:rPr>
          <w:rFonts w:ascii="Times New Roman" w:hAnsi="Times New Roman" w:cs="Times New Roman"/>
        </w:rPr>
      </w:pPr>
      <w:r>
        <w:rPr>
          <w:rFonts w:cs="Times New Roman" w:ascii="Times New Roman" w:hAnsi="Times New Roman"/>
        </w:rPr>
        <w:t>As the combined payments of your primary insurer and Medicare are the same as or exceed the Medicare approved charges, you owe nothing.</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0"/>
        <w:jc w:val="both"/>
        <w:rPr>
          <w:rFonts w:ascii="Times New Roman" w:hAnsi="Times New Roman" w:cs="Times New Roman"/>
        </w:rPr>
      </w:pPr>
      <w:r>
        <w:rPr>
          <w:rFonts w:cs="Times New Roman" w:ascii="Times New Roman" w:hAnsi="Times New Roman"/>
        </w:rPr>
        <w:t>For unassigned MSP claims, add the following sentence after the first sentence in statement MM:</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left="3330" w:hanging="0"/>
        <w:jc w:val="both"/>
        <w:rPr>
          <w:rFonts w:ascii="Times New Roman" w:hAnsi="Times New Roman" w:cs="Times New Roman"/>
        </w:rPr>
      </w:pPr>
      <w:r>
        <w:rPr>
          <w:rFonts w:cs="Times New Roman" w:ascii="Times New Roman" w:hAnsi="Times New Roman"/>
        </w:rPr>
        <w:t>The ($     ) your primary insurer paid may cover some or all of these expense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u w:val="single"/>
        </w:rPr>
        <w:t>Placement of MSP message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t>Integrate MSP messages within the other messages described in §§7014.1 - 7014.4.  Put the MSP messages on the EOMB in a way that supports the other calculations that are also relevant on MSP EOMBs (e.g., GRH and CPT interes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t>Accomplish this by inserting the MSP messages into the following sequence:</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rPr>
      </w:pPr>
      <w:r>
        <w:rPr>
          <w:rFonts w:cs="Times New Roman" w:ascii="Times New Roman" w:hAnsi="Times New Roman"/>
        </w:rPr>
        <w:t>o</w:t>
        <w:tab/>
        <w:t>Lines A - P, which take claims on which Medicare pays primary to the 'Gross Medicare Payment', will be omitted for MSP claim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rPr>
      </w:pPr>
      <w:r>
        <w:rPr>
          <w:rFonts w:cs="Times New Roman" w:ascii="Times New Roman" w:hAnsi="Times New Roman"/>
        </w:rPr>
        <w:t>o</w:t>
        <w:tab/>
        <w:t>Line SPA, which states the Medicare Secondary Payer amount, will be the first line to appear on MSP EOMB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rPr>
      </w:pPr>
      <w:r>
        <w:rPr>
          <w:rFonts w:cs="Times New Roman" w:ascii="Times New Roman" w:hAnsi="Times New Roman"/>
        </w:rPr>
        <w:t>o</w:t>
        <w:tab/>
        <w:t>Lines Q - DD, which take the Medicare payment from the gross to the net payment by making various adjustments to the payment (e.g., subtract Gramm-Rudman, add CPT interest) will be printed as applicable to MSP EOMB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rPr>
      </w:pPr>
      <w:r>
        <w:rPr>
          <w:rFonts w:cs="Times New Roman" w:ascii="Times New Roman" w:hAnsi="Times New Roman"/>
        </w:rPr>
        <w:t>o</w:t>
        <w:tab/>
        <w:t>Lines EE - LL, which develop beneficiary responsibility amount, will be printed as applicable to MSP EOMB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rPr>
      </w:pPr>
      <w:r>
        <w:rPr>
          <w:rFonts w:cs="Times New Roman" w:ascii="Times New Roman" w:hAnsi="Times New Roman"/>
        </w:rPr>
        <w:t>o</w:t>
        <w:tab/>
        <w:t>Line SPB, which subtracts the primary insurer paid amount, prints on assigned MSP EOMB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ind w:firstLine="1080"/>
        <w:jc w:val="both"/>
        <w:rPr>
          <w:rFonts w:ascii="Times New Roman" w:hAnsi="Times New Roman" w:cs="Times New Roman"/>
        </w:rPr>
      </w:pPr>
      <w:r>
        <w:rPr>
          <w:rFonts w:cs="Times New Roman" w:ascii="Times New Roman" w:hAnsi="Times New Roman"/>
        </w:rPr>
        <w:t>o</w:t>
        <w:tab/>
        <w:t>Line MM, which states the bottom line beneficiary responsibility then prints on all EOMBs, including MSP.</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1.7</w:t>
        <w:tab/>
        <w:t xml:space="preserve">Rev. 149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6</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t>7016.</w:t>
        <w:tab/>
        <w:t>EXHIBITS OF EOMB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2">
                <wp:simplePos x="0" y="0"/>
                <wp:positionH relativeFrom="column">
                  <wp:posOffset>-101600</wp:posOffset>
                </wp:positionH>
                <wp:positionV relativeFrom="paragraph">
                  <wp:posOffset>2540</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01600</wp:posOffset>
                </wp:positionH>
                <wp:positionV relativeFrom="paragraph">
                  <wp:posOffset>145415</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exhibits show the EOMB format, the back of the notice and selected displays.  They provide a reference point for use in generating the format of the EOMB notice.</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t>The short descriptors, HCPCS, and modifiers used in the exhibits are for illustration purposes only. They may or may not be the actual descriptors provided by the AMA.  Likewise, the procedure codes and modifiers may or may not be curren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4">
                <wp:simplePos x="0" y="0"/>
                <wp:positionH relativeFrom="column">
                  <wp:posOffset>-101600</wp:posOffset>
                </wp:positionH>
                <wp:positionV relativeFrom="paragraph">
                  <wp:posOffset>63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w:t>
        <w:tab/>
        <w:t>Assigned Forma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5">
                <wp:simplePos x="0" y="0"/>
                <wp:positionH relativeFrom="column">
                  <wp:posOffset>-101600</wp:posOffset>
                </wp:positionH>
                <wp:positionV relativeFrom="paragraph">
                  <wp:posOffset>-635</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6">
                <wp:simplePos x="0" y="0"/>
                <wp:positionH relativeFrom="column">
                  <wp:posOffset>-101600</wp:posOffset>
                </wp:positionH>
                <wp:positionV relativeFrom="paragraph">
                  <wp:posOffset>-635</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2</w:t>
        <w:tab/>
        <w:t>Unassigned Format</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7">
                <wp:simplePos x="0" y="0"/>
                <wp:positionH relativeFrom="column">
                  <wp:posOffset>-101600</wp:posOffset>
                </wp:positionH>
                <wp:positionV relativeFrom="paragraph">
                  <wp:posOffset>-1270</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8">
                <wp:simplePos x="0" y="0"/>
                <wp:positionH relativeFrom="column">
                  <wp:posOffset>-101600</wp:posOffset>
                </wp:positionH>
                <wp:positionV relativeFrom="paragraph">
                  <wp:posOffset>-1905</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3</w:t>
        <w:tab/>
        <w:t>Split Pay Claim</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9">
                <wp:simplePos x="0" y="0"/>
                <wp:positionH relativeFrom="column">
                  <wp:posOffset>-101600</wp:posOffset>
                </wp:positionH>
                <wp:positionV relativeFrom="paragraph">
                  <wp:posOffset>-1905</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0">
                <wp:simplePos x="0" y="0"/>
                <wp:positionH relativeFrom="column">
                  <wp:posOffset>-101600</wp:posOffset>
                </wp:positionH>
                <wp:positionV relativeFrom="paragraph">
                  <wp:posOffset>-2540</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4</w:t>
        <w:tab/>
        <w:t>Check Summary</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1">
                <wp:simplePos x="0" y="0"/>
                <wp:positionH relativeFrom="column">
                  <wp:posOffset>-101600</wp:posOffset>
                </wp:positionH>
                <wp:positionV relativeFrom="paragraph">
                  <wp:posOffset>-2540</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922">
                <wp:simplePos x="0" y="0"/>
                <wp:positionH relativeFrom="column">
                  <wp:posOffset>-101600</wp:posOffset>
                </wp:positionH>
                <wp:positionV relativeFrom="paragraph">
                  <wp:posOffset>-3175</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5</w:t>
        <w:tab/>
        <w:t>Back of EOMB</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2 </w:t>
        <w:tab/>
        <w:t>7-1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6</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THIS SPACE RESERVED FOR</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HIBIT 1</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PLANATION OF YOUR MEDICARE PART B BENEFIT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6</w:t>
        <w:tab/>
        <w:t>PAYMENT AND POSTPAYMENT PROCEDURES</w:t>
        <w:tab/>
        <w:t>07-94</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THIS SPACE RESERVED FOR</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HIBIT 2</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PLANATION OF YOUR MEDICARE PART B BENEFIT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4</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6</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THIS SPACE RESERVED FOR</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HIBIT 3</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PLANATION OF YOUR MEDICARE PART B BENEFIT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16</w:t>
        <w:tab/>
        <w:t>PAYMENT AND POSTPAYMENT PROCEDURES</w:t>
        <w:tab/>
        <w:t>07-94</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THIS SPACE RESERVED FOR</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HIBIT 4</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PLANATION OF YOUR CHECK FROM MEDICARE</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6</w:t>
        <w:tab/>
        <w:t>Rev. 149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PAYMENT AND POSTPAYMENT PROCEDURES</w:t>
        <w:tab/>
        <w:t>7016</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THIS SPACE RESERVED FOR</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EXHIBIT 5</w:t>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IMPORTANT INFORMATION YOU SHOULD KNOW ABOUT YOUR MEDICARE PART B BENEFITS</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Next Page 7-29)</w:t>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90" w:leader="none"/>
          <w:tab w:val="left" w:pos="2880" w:leader="none"/>
          <w:tab w:val="left" w:pos="3330" w:leader="none"/>
          <w:tab w:val="left" w:pos="387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92</w:t>
        <w:tab/>
        <w:t>7-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1</w:t>
        <w:tab/>
        <w:t>PAYMENT AND POSTPAYMENT PROCEDURES</w:t>
        <w:tab/>
        <w:t>702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7024.</w:t>
        <w:tab/>
        <w:t>USE OF THE EOMB TO PROVIDE STATE AGENCIES WITH ADDITIONAL</w:t>
      </w:r>
    </w:p>
    <w:p>
      <w:pPr>
        <w:pStyle w:val="Normal"/>
        <w:tabs>
          <w:tab w:val="clear" w:pos="720"/>
          <w:tab w:val="left" w:pos="0" w:leader="none"/>
          <w:tab w:val="left" w:pos="480" w:leader="none"/>
          <w:tab w:val="left" w:pos="960" w:leader="none"/>
        </w:tabs>
        <w:spacing w:lineRule="auto" w:line="192"/>
        <w:ind w:firstLine="960"/>
        <w:jc w:val="both"/>
        <w:rPr>
          <w:rFonts w:ascii="Times New Roman" w:hAnsi="Times New Roman" w:cs="Times New Roman"/>
        </w:rPr>
      </w:pPr>
      <w:r>
        <w:rPr>
          <w:rFonts w:cs="Times New Roman" w:ascii="Times New Roman" w:hAnsi="Times New Roman"/>
        </w:rPr>
        <w:t>INFORMATION</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Where HCFA has approved release of information to State agencies in addition to what is ordinarily included on the EOMB, the information may be entered in available space as a separate paragraph below the regular claim determination information.  All additional information for display on the EOMB must first be submitted to HCFA via the RO for prior approval.</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7026.</w:t>
        <w:tab/>
        <w:t>DISALLOWANCE LETTER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Disallowed services are generally explained on the EOMB below the appropriate line item using §70l2 or other approved messages.  In some cases, however, it may be appropriate to use a separate letter for a more complete explanation of a complex determination.  In these cases the denial letter must contain all of the basic information for identifying the patient, physician, date of service, type and place of service, etc.  In addition, the letter must explain the reason for the denial, the right of the claimant to a review of the determination and the action required by the beneficiary, as appropriate.  Refer questions by beneficiaries about nonentitlement to the SSO.</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7028.</w:t>
        <w:tab/>
        <w:t>FRONT END REJECTION NOTICE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If you reject clearly noncovered items at the front end of the system, the claim may be returned with a notice, (see the illustration of such a notice on page 7-30, explaining why no benefits are payable. Return all receipts or bills for clearly noncovered services to the beneficiary.  If the claim contains both covered and noncovered items, all of the items together count as one claim. When payments to a particular physician or supplier are denied because the provider was found guilty of program abuse, you may deny claims for services by such persons at the front end.  When this is done, the box "OTHER" is checked on the front end rejection notice and a remark such as "charge from (name of physician/supplier)" should be entered on the line to the right of the box.</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3">
                <wp:simplePos x="0" y="0"/>
                <wp:positionH relativeFrom="column">
                  <wp:posOffset>-101600</wp:posOffset>
                </wp:positionH>
                <wp:positionV relativeFrom="paragraph">
                  <wp:posOffset>1905</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144780</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29.</w:t>
        <w:tab/>
        <w:t>RETURN OF BENEFICIARY SUBMITTED BILLS FOR SERVICES FURNISHED ON OR AFTER 9/1/90</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1270</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635</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143510</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01600</wp:posOffset>
                </wp:positionH>
                <wp:positionV relativeFrom="paragraph">
                  <wp:posOffset>286385</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01600</wp:posOffset>
                </wp:positionH>
                <wp:positionV relativeFrom="paragraph">
                  <wp:posOffset>429260</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01600</wp:posOffset>
                </wp:positionH>
                <wp:positionV relativeFrom="paragraph">
                  <wp:posOffset>572135</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01600</wp:posOffset>
                </wp:positionH>
                <wp:positionV relativeFrom="paragraph">
                  <wp:posOffset>71501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bill accompanying a HCFA-1490S claim includes services performed 9/1/90 or later, but is not annotated to indicate that the service provider will submit a Medicare claim, process the bill for a coverage and payment determination under normal claims processing routines.  However, if an itemized bill accompanying a HCFA-1490S for services on or after 9/1/90 is clearly annotated to indicate that the service provider will bill Medicare, return such bills to the beneficiary if it is cost effective to do so.</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2">
                <wp:simplePos x="0" y="0"/>
                <wp:positionH relativeFrom="column">
                  <wp:posOffset>-101600</wp:posOffset>
                </wp:positionH>
                <wp:positionV relativeFrom="paragraph">
                  <wp:posOffset>-1905</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933">
                <wp:simplePos x="0" y="0"/>
                <wp:positionH relativeFrom="column">
                  <wp:posOffset>-101600</wp:posOffset>
                </wp:positionH>
                <wp:positionV relativeFrom="paragraph">
                  <wp:posOffset>-1905</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01600</wp:posOffset>
                </wp:positionH>
                <wp:positionV relativeFrom="paragraph">
                  <wp:posOffset>14097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01600</wp:posOffset>
                </wp:positionH>
                <wp:positionV relativeFrom="paragraph">
                  <wp:posOffset>283845</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101600</wp:posOffset>
                </wp:positionH>
                <wp:positionV relativeFrom="paragraph">
                  <wp:posOffset>426720</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01600</wp:posOffset>
                </wp:positionH>
                <wp:positionV relativeFrom="paragraph">
                  <wp:posOffset>569595</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01600</wp:posOffset>
                </wp:positionH>
                <wp:positionV relativeFrom="paragraph">
                  <wp:posOffset>712470</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01600</wp:posOffset>
                </wp:positionH>
                <wp:positionV relativeFrom="paragraph">
                  <wp:posOffset>864870</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turn bills via front-end rejection notice (see §7028), or a comparable carrier devised cover letter which advises the beneficiary why the bill is being returned (i.e., because it clearly states that the service provider will file their Medicare claim for the service in question).  The cover letter or front-end rejection notice should also instruct the beneficiary to contact the service provider if they need to determine when a Part B claim will be submitted to Medicare for the returned bill(s).  In addition, the letter or notice should inform the beneficiary to contact you if the service provider subsequently refuses to file a Medicare claim for the returned bill. </w:t>
      </w:r>
      <w:r>
        <w:rPr>
          <w:rFonts w:cs="Times New Roman" w:ascii="Times New Roman" w:hAnsi="Times New Roman"/>
        </w:rPr>
        <w:t xml:space="preserve"> </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4 </w:t>
        <w:tab/>
        <w:t>7-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29 (Cont.)</w:t>
        <w:tab/>
        <w:t>PAYMENT AND POSTPAYMENT PROCEDURES</w:t>
        <w:tab/>
        <w:t>10-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0">
                <wp:simplePos x="0" y="0"/>
                <wp:positionH relativeFrom="column">
                  <wp:posOffset>-101600</wp:posOffset>
                </wp:positionH>
                <wp:positionV relativeFrom="paragraph">
                  <wp:posOffset>317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146050</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288925</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101600</wp:posOffset>
                </wp:positionH>
                <wp:positionV relativeFrom="paragraph">
                  <wp:posOffset>431800</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01600</wp:posOffset>
                </wp:positionH>
                <wp:positionV relativeFrom="paragraph">
                  <wp:posOffset>574675</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101600</wp:posOffset>
                </wp:positionH>
                <wp:positionV relativeFrom="paragraph">
                  <wp:posOffset>717550</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front-end rejection notice Exhibit is used to return applicable bills, check "Other" and advise the beneficiary that the bill is being returned because the service provider will file the claim.  If a HCFA-1490S claim includes multiple bills, return only bills solely for services performed on or after 9/1/90, that are clearly annotated by the service provider regarding his/her intention to submit a Medicare claim. If a bill includes both services before and after 9/1/90, process all services on the bill under normal claims processing routine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29.1</w:t>
        <w:tab/>
        <w:t xml:space="preserve">Rev. 1404 </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P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hibit Of A Front-end Denial Notice</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ab/>
        <w:t>NOTIFICATION OF MEDICARE CLAIM DETERMINATION</w:t>
      </w:r>
    </w:p>
    <w:p>
      <w:pPr>
        <w:pStyle w:val="Normal"/>
        <w:tabs>
          <w:tab w:val="clear" w:pos="720"/>
          <w:tab w:val="center" w:pos="468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is a statement of the action taken on your Medicare Claim</w:t>
      </w:r>
    </w:p>
    <w:p>
      <w:pPr>
        <w:pStyle w:val="Normal"/>
        <w:tabs>
          <w:tab w:val="clear" w:pos="720"/>
          <w:tab w:val="center" w:pos="468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ab/>
        <w:t>Keep This Notice For Your Records</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ind w:firstLine="5640"/>
        <w:jc w:val="both"/>
        <w:rPr>
          <w:rFonts w:ascii="Times New Roman" w:hAnsi="Times New Roman" w:cs="Times New Roman"/>
        </w:rPr>
      </w:pPr>
      <w:r>
        <w:rPr>
          <w:rFonts w:cs="Times New Roman" w:ascii="Times New Roman" w:hAnsi="Times New Roman"/>
        </w:rPr>
        <w:t>Date</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ind w:firstLine="5640"/>
        <w:jc w:val="both"/>
        <w:rPr>
          <w:rFonts w:ascii="Times New Roman" w:hAnsi="Times New Roman" w:cs="Times New Roman"/>
        </w:rPr>
      </w:pPr>
      <w:r>
        <w:rPr>
          <w:rFonts w:cs="Times New Roman" w:ascii="Times New Roman" w:hAnsi="Times New Roman"/>
        </w:rPr>
        <w:t>Patient</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ind w:firstLine="5640"/>
        <w:jc w:val="both"/>
        <w:rPr>
          <w:rFonts w:ascii="Times New Roman" w:hAnsi="Times New Roman" w:cs="Times New Roman"/>
        </w:rPr>
      </w:pPr>
      <w:r>
        <w:rPr>
          <w:rFonts w:cs="Times New Roman" w:ascii="Times New Roman" w:hAnsi="Times New Roman"/>
        </w:rPr>
        <w:t>Health Insurance Claim Number</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We are unable to make payment on the attached bill(s) because Medicare does not pay for:</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__ Prescription Drugs</w:t>
        <w:tab/>
        <w:tab/>
        <w:t>__ Orthopedic Shoes</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__ Personal Comfort Items</w:t>
        <w:tab/>
        <w:tab/>
        <w:t>__ Immunization Shots</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__ Eye Glasses</w:t>
        <w:tab/>
        <w:tab/>
        <w:tab/>
        <w:t>__ Private Duty Nurse</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__ Hearing Aid</w:t>
        <w:tab/>
        <w:tab/>
        <w:tab/>
        <w:t>__ Services For Which There Is No Obligation</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 xml:space="preserve">    To Pay</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__ Dentures</w:t>
        <w:tab/>
        <w:tab/>
        <w:tab/>
        <w:t>__ Claims Filed After Time Limit (See Below)</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________________________________________________________________________________ Other:</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YOUR RIGHT TO A REVIEW OF THIS CASE</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a problem or question about the way this claim was handled, you may request a review of the decision to deny the service(s), or item(s).  A request for review must be made within 6 months of the date of this notice.  If you wish to request a review, you must write to us before (date).</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NEED MORE INFORMATION</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l.</w:t>
        <w:tab/>
        <w:t>Your Medicare Handbook will answer most questions; or</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2.</w:t>
        <w:tab/>
        <w:t>Write or call us at (carrier name, address and telephone number).  For out-</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f-area calls use this toll-free number ________________.</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3.</w:t>
        <w:tab/>
        <w:t>Remember that Medicare cannot make payment on claims filed after the legal</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time limit.</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For Services Received:</w:t>
        <w:tab/>
        <w:tab/>
        <w:tab/>
        <w:t xml:space="preserve">          </w:t>
        <w:tab/>
        <w:t>File Claims By:</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176" w:leader="none"/>
          <w:tab w:val="left" w:pos="4560" w:leader="none"/>
          <w:tab w:val="left" w:pos="564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ind w:firstLine="480"/>
        <w:rPr>
          <w:rFonts w:ascii="Times New Roman" w:hAnsi="Times New Roman" w:cs="Times New Roman"/>
          <w:color w:val="FF0000"/>
        </w:rPr>
      </w:pPr>
      <w:r>
        <mc:AlternateContent>
          <mc:Choice Requires="wps">
            <w:drawing>
              <wp:anchor behindDoc="0" distT="0" distB="0" distL="114935" distR="114935" simplePos="0" locked="0" layoutInCell="0" allowOverlap="1" relativeHeight="946">
                <wp:simplePos x="0" y="0"/>
                <wp:positionH relativeFrom="column">
                  <wp:posOffset>-101600</wp:posOffset>
                </wp:positionH>
                <wp:positionV relativeFrom="paragraph">
                  <wp:posOffset>-3810</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ctober l, l989 - September 30, l990</w:t>
        <w:tab/>
        <w:tab/>
        <w:t>December 3l, l991</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ind w:firstLine="480"/>
        <w:rPr>
          <w:rFonts w:ascii="Times New Roman" w:hAnsi="Times New Roman" w:cs="Times New Roman"/>
          <w:color w:val="FF0000"/>
        </w:rPr>
      </w:pPr>
      <w:r>
        <mc:AlternateContent>
          <mc:Choice Requires="wps">
            <w:drawing>
              <wp:anchor behindDoc="0" distT="0" distB="0" distL="114935" distR="114935" simplePos="0" locked="0" layoutInCell="0" allowOverlap="1" relativeHeight="947">
                <wp:simplePos x="0" y="0"/>
                <wp:positionH relativeFrom="column">
                  <wp:posOffset>-101600</wp:posOffset>
                </wp:positionH>
                <wp:positionV relativeFrom="paragraph">
                  <wp:posOffset>-3810</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ctober l, l990 - September 30, l991</w:t>
        <w:tab/>
        <w:tab/>
        <w:t>December 3l, l992</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ind w:firstLine="480"/>
        <w:rPr>
          <w:rFonts w:ascii="Times New Roman" w:hAnsi="Times New Roman" w:cs="Times New Roman"/>
        </w:rPr>
      </w:pPr>
      <w:r>
        <mc:AlternateContent>
          <mc:Choice Requires="wps">
            <w:drawing>
              <wp:anchor behindDoc="0" distT="0" distB="0" distL="114935" distR="114935" simplePos="0" locked="0" layoutInCell="0" allowOverlap="1" relativeHeight="948">
                <wp:simplePos x="0" y="0"/>
                <wp:positionH relativeFrom="column">
                  <wp:posOffset>-101600</wp:posOffset>
                </wp:positionH>
                <wp:positionV relativeFrom="paragraph">
                  <wp:posOffset>5080</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ctober l, l991 - September 30, l992</w:t>
        <w:tab/>
        <w:tab/>
        <w:t>December 31, l993</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These time limits may be extended if the delay in filing resulted from an error or delay by us or the Health Care Financing Administration or Social Security Administration.  In such instances the claims must be filed within 6 months after the month in which the mistake was corrected.</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Please include your Health Insurance Claim Number when writing to us about your claim.</w:t>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04</w:t>
        <w:tab/>
        <w:t>7-29.2</w:t>
      </w:r>
    </w:p>
    <w:p>
      <w:pPr>
        <w:sectPr>
          <w:type w:val="continuous"/>
          <w:pgSz w:w="12240" w:h="15840"/>
          <w:pgMar w:left="1440" w:right="1440" w:gutter="0" w:header="0" w:top="864" w:footer="0" w:bottom="360"/>
          <w:formProt w:val="false"/>
          <w:textDirection w:val="lrTb"/>
          <w:docGrid w:type="default" w:linePitch="360" w:charSpace="0"/>
        </w:sectPr>
      </w:pPr>
    </w:p>
    <w:p>
      <w:pPr>
        <w:pStyle w:val="Normal"/>
        <w:tabs>
          <w:tab w:val="left" w:pos="0" w:leader="none"/>
          <w:tab w:val="left" w:pos="480" w:leader="none"/>
          <w:tab w:val="left" w:pos="720" w:leader="none"/>
          <w:tab w:val="left" w:pos="1080" w:leader="none"/>
          <w:tab w:val="left" w:pos="2040" w:leader="none"/>
          <w:tab w:val="left" w:pos="2760" w:leader="none"/>
          <w:tab w:val="left" w:pos="3840" w:leader="none"/>
          <w:tab w:val="left" w:pos="4560" w:leader="none"/>
          <w:tab w:val="left" w:pos="5640" w:leader="none"/>
          <w:tab w:val="left" w:pos="6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08-99                                PAYMENT AND POSTPAYMENT PROCEDURES                     7030.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30.</w:t>
        <w:tab/>
        <w:t>PAPER REMITTANCE NOTICE</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mittance notices are also referred to as remittance advice transactions and summary vouchers. They are used to convey summary payments to physicians and suppliers who accept assignment for their claims.  They are also used to notify any physician or supplier who bills Medicare for services that have been denied or payment reduced from the amount billed. Schedule the mailing of summary checks to achieve maximum savings (e.g., avoid daily mailing to the same physician or supplier) while conforming to claims processing timeliness standards.  Issue replacement remittance notices to physicians and suppliers at their reques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formational remittance notices must be sent to physicians who do not accept assignment, unless the beneficiary or a physician has indicated the remittance notice should be suppressed.  Informational remittance notices are identical to other remittance notices, but must carry a standard message to notify physicians who do not accept assignment that they do not have appeal rights beyond those afforded when limitation of liability applies. (See §7030.2 for a discussion of standard messages.)  Do not send remittance notices to suppliers who do not accept assign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You must adhere to the standard format specifications for paper remittance notices.  Do not modify the specifications except as specifically allowed or as pre-approved by the Division of Health Care Information Systems Standards in CO.  Do not use locally-designed formats to send remittance information for Medicare claims.  Do not issue EOMBs/MSNs to physicians or suppliers in lieu of or in addition to remittance notices.   Do not use the standard remittance notice to send periodic Health Professional Shortage Area (HPSA) bonus payments; continue to use a local format notice to issue and explain HPSA payment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7030.1</w:t>
        <w:tab/>
      </w:r>
      <w:r>
        <w:rPr>
          <w:rFonts w:cs="Times New Roman" w:ascii="Times New Roman" w:hAnsi="Times New Roman"/>
          <w:u w:val="single"/>
        </w:rPr>
        <w:t>Paper Remittance Notice Requirements</w:t>
      </w:r>
      <w:r>
        <w:rPr>
          <w:rFonts w:cs="Times New Roman" w:ascii="Times New Roman" w:hAnsi="Times New Roman"/>
        </w:rPr>
        <w:t xml:space="preserve">.--Use Advanced Function Printing (AFP) technology to issue remittance notices in the standard notice format with the following caveat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949">
                <wp:simplePos x="0" y="0"/>
                <wp:positionH relativeFrom="column">
                  <wp:posOffset>-101600</wp:posOffset>
                </wp:positionH>
                <wp:positionV relativeFrom="paragraph">
                  <wp:posOffset>1144905</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5pt" to="-8pt,10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01600</wp:posOffset>
                </wp:positionH>
                <wp:positionV relativeFrom="paragraph">
                  <wp:posOffset>1287780</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4pt" to="-8pt,11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Refer to the detailed specifications, remittance notice facsimiles, and related questions and answers issued directly to you in FY 1996 and subsequent updates for the format and field completion information.  Also refer to the American National Standards Institute (ANSI) Accredited Standards Committee (ASC) X12.835 version 3051 Medicare Implementation Guides, and the National Standard Format (NSF) for Electronic Remittance Notice (ERN) version 002.00 and 002.01 map issued to you for additional information, including repetition of fields, balancing, equations, reporting of offsets and Medicare Supplemental Payment (MSP), and appropriate field entries.  Due to the size of these guides and specifications, they are maintained on the </w:t>
      </w:r>
      <w:r>
        <w:rPr>
          <w:rFonts w:cs="Times New Roman" w:ascii="Times New Roman" w:hAnsi="Times New Roman"/>
          <w:color w:val="FF0000"/>
        </w:rPr>
        <w:t>HCFA Webpage</w:t>
      </w:r>
      <w:r>
        <w:rPr>
          <w:rFonts w:cs="Times New Roman" w:ascii="Times New Roman" w:hAnsi="Times New Roman"/>
        </w:rPr>
        <w:t xml:space="preserve"> for you to access and download.  </w:t>
      </w:r>
      <w:r>
        <w:rPr>
          <w:rFonts w:cs="Times New Roman" w:ascii="Times New Roman" w:hAnsi="Times New Roman"/>
          <w:color w:val="FF0000"/>
        </w:rPr>
        <w:t>A</w:t>
      </w:r>
      <w:r>
        <w:rPr>
          <w:rFonts w:cs="Times New Roman" w:ascii="Times New Roman" w:hAnsi="Times New Roman"/>
        </w:rPr>
        <w:t xml:space="preserve">ccess via the Internet (http://www.hcfa.gov/medicare/edi/edi3.htm).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Print at 16 characters per inch.  You may use 10-point type for the address lines of the remittance notices.  Font style is at your option as long as clear and legi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Print 8-10 lines per inch (according to the capability of your printing equip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Underline the column tit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46</w:t>
        <w:tab/>
        <w:t>7-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30.1 (Cont.)</w:t>
        <w:tab/>
        <w:t>PAYMENT AND POSTPAYMENT PROCEDURES</w:t>
        <w:tab/>
        <w:t>08-9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Use abbreviated carrier and physician/supplier identifier titles on the second and later pages.  Always print your full name and address and the full name and address of the physician/supplier on the first page inserted in an envelope when one or more envelopes are used to mail a remittance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Print on both sides of the paper when permitted by your printing equipment.  Your print stock and ink must prevent the print from one side of the paper from bleeding through to the alternate side and degrading print qualit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951">
                <wp:simplePos x="0" y="0"/>
                <wp:positionH relativeFrom="column">
                  <wp:posOffset>-101600</wp:posOffset>
                </wp:positionH>
                <wp:positionV relativeFrom="paragraph">
                  <wp:posOffset>63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o </w:t>
        <w:tab/>
        <w:t xml:space="preserve">Separate assigned and unassigned claims </w:t>
      </w:r>
      <w:r>
        <w:rPr>
          <w:rFonts w:cs="Times New Roman" w:ascii="Times New Roman" w:hAnsi="Times New Roman"/>
          <w:color w:val="FF0000"/>
        </w:rPr>
        <w:t>within</w:t>
      </w:r>
      <w:r>
        <w:rPr>
          <w:rFonts w:cs="Times New Roman" w:ascii="Times New Roman" w:hAnsi="Times New Roman"/>
        </w:rPr>
        <w:t xml:space="preserve"> each remittance notice.  List assigned claims first with their totals to enable your physicians to balance their payments against their billed amounts.  Show unassigned claims in a separate section, as information without summary totals, to preclude inadvertent use in balancing.  Begin to print the unassigned claims on a separate page, or after a few blank lines at your discretion, in consideration of the number of claims reported on the notice, and to allow for the most efficient use of space and paper.  Enter 0.00 in the PROV PD field for unassigned claim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Set a 1" margin on one side of the paper and a 1/4" margin on the other side of the paper. Keep white/blank space to the minimum required for clarity.  The 1" side margin, which is frequently used to print the AIMs/bar coding for association of multiple pages in a remittance notice, may be located on the right or the left to accommodate your printing equip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Identify a duplicate notice, sent at the request of a physician/supplier, as a "Medicare Duplicate Notice" in the upper right corner of the first page of the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Print beneficiary claim listings included in the notice in either alphabetical, health insurance claim (HIC) number, or physician/supplier patient account number order within the assigned and unassigned claim sections.  If you choose alphabetical order, all of your remittance information on all of your remittance notices must be in alphabetical order.  If you choose HIC order, all of your remittance information in all of your remittance notices must be in HIC order.  If you choose physician/supplier patient account number order, all of your remittance information in all of your remittance notices must be in that or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Do not report interest payments to beneficiaries on a provider's remittance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ayment and beneficiary liability information for a claim reported on a remittance notice must correspond to the payment and beneficiary liability information for that claim reported on the beneficiary's EOMB/MSN (with the exception of interest report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Print the check or electronic funds transfer (EFT) date in the date field in the notice header.  If no payment is issued with the remittance notice, enter the notice date in that fiel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Include one or two blank lines between claim entries for clarity when printing remittance not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You may choose the number of lines of blank space between the address block and the start of the bulletin block or the column heading on the first page of a notice, and make minor modifications to the placement of your identifying information and the physician/supplier's name and address at the top of the first page to accommodate your window envelop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1</w:t>
        <w:tab/>
        <w:t xml:space="preserve">Rev. 1646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9</w:t>
        <w:tab/>
        <w:t>PAYMENT AND POSTPAYMENT PROCEDURES</w:t>
        <w:tab/>
        <w:t>7030.1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You may print a locally assigned identifying number, such as a serial number, trace number, or a remittance notice number, on the pages of your remittance not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 xml:space="preserve">You may zero-fill or leave the check/EFT number blank when only non-pay claims are reported on an electronic remittance notice.  If applicable, a statement/voucher number may be entered in this fiel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If  paying by check, either insert a single check in each remittance notice envelope, or issue only a single check per day per physician/supplier being paid if multiple envelopes are used to mail a large number of remittance notice pages.  (HCFA prefers that all remittance notice pages and the entire payment for that physician/supplier be mailed in a single envelope or package as this would generally result in the lowest distribution cost, but understand that this may not be the most cost effective depending on the type of printing equipment you use.)  Insert or attach the check (at either the bottom or the top of the first page of the remittance notice) as most cost effectiv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You may bold and/or use larger size print as your printing equipment permits to print "Medicare Remittance Notice" or "Medicare Duplicate Notice" in the upper right corner of a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lways summarize withholding of payments in the OFFSET DETAILS field rather than report them at the claims level.  (This includes payments withheld to recover overpayments, late billing penalties, offsets for student loans, and penalty offsets.)  Also, enter the value or reason codes, as listed in National Standard Format (NSF)-700-06, in the space under the OFFSET DETAILS field.  This will ensure that the value codes are associated with the appropriate Financial Control Numbers (FCN) and dollar amounts.  Define any value codes used at the end of the remittance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You may also print a single HIC number if a Medicare overpayment is being withheld and your overpayment system is integrated with your claims processing system and can readily supply the HIC.  You must continue to send a demand letter to a physician/supplier explaining the reason for planned overpayment withholding prior to any dedu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Include the amount of deductible, coinsurance and Patient Responsibility (PR) group adjustments due from a beneficiary in the total entered in the PT RESP field for each claim on a remittance notice.  If any of the beneficiary's liability has been satisfied by a primary payer, enter the net outstanding for payment by the beneficiary in the PT RESP fiel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hen downcoding a service or bundling separately billed services, enter those paid under HCPCS in the PROC field at the line level.  Enter those billed under HCPCS in parentheses directly under the paid HCPC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Remittance notice amounts must balance at the line level and at the claim level.  The payment issued must balance with the data shown at the provider summary level of a remittance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A block of space, up to 15 lines long, may be used at your discretion for marketing messages, general reminders, short notes on enrollment periods or new coverage, educational notes, or other general information not directly related to the individual claims reported on a remittance notice.  Use only as many of the 15 lines as needed to convey your information.  Do not display the segment if it is not us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46</w:t>
        <w:tab/>
        <w:t xml:space="preserve"> 7-3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30.2</w:t>
        <w:tab/>
        <w:t>PAYMENT AND POSTPAYMENT PROCEDURES</w:t>
        <w:tab/>
        <w:t xml:space="preserve">08-99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tain an audit trail to enable you to reproduce a remittance notice if requested by a physician/supplier, or if needed for documentation or quality assurance purpo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rint an appeal code at the claim level for assigned claims or the non-appeal code for unassigned claims rather than pre-printing appeal language on the reverse of your remittance notice stock pap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Use bar coding to obtain postal service postage discou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lign all dollar amounts in a column and any totals for those columns.  For zero dollar amounts, show 0.00.  Amounts must be right justifi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ize the codes defined in the glossary to facilitate access by provid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sert 2 blank lines between the end of the claim-level entries, the provider summary level entries, and the start of the glossary of code defini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52">
                <wp:simplePos x="0" y="0"/>
                <wp:positionH relativeFrom="column">
                  <wp:posOffset>-101600</wp:posOffset>
                </wp:positionH>
                <wp:positionV relativeFrom="paragraph">
                  <wp:posOffset>577850</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01600</wp:posOffset>
                </wp:positionH>
                <wp:positionV relativeFrom="paragraph">
                  <wp:posOffset>720725</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7030.2</w:t>
        <w:tab/>
      </w:r>
      <w:r>
        <w:rPr>
          <w:rFonts w:cs="Times New Roman" w:ascii="Times New Roman" w:hAnsi="Times New Roman"/>
          <w:u w:val="single"/>
        </w:rPr>
        <w:t>Use of Standard Codes on the Paper Remittance Notice</w:t>
      </w:r>
      <w:r>
        <w:rPr>
          <w:rFonts w:cs="Times New Roman" w:ascii="Times New Roman" w:hAnsi="Times New Roman"/>
        </w:rPr>
        <w:t xml:space="preserve">.--You are limited to use of the ANSI X12.835 claim adjustment reason codes and messages, group codes, value codes and messages, and HCFA-approved remark codes and messages in standard paper remittance notices. (See the standard code lists and updates sent directly to carriers under separate cover. This </w:t>
      </w:r>
      <w:r>
        <w:rPr>
          <w:rFonts w:cs="Times New Roman" w:ascii="Times New Roman" w:hAnsi="Times New Roman"/>
          <w:color w:val="FF0000"/>
        </w:rPr>
        <w:t xml:space="preserve">information may also be accessed and downloaded from the Internet (http://www.hcfa.gov/medicare/edi/edi.3htm). The same codes are also used in the standard </w:t>
      </w:r>
      <w:r>
        <w:rPr>
          <w:rFonts w:cs="Times New Roman" w:ascii="Times New Roman" w:hAnsi="Times New Roman"/>
        </w:rPr>
        <w:t xml:space="preserve">electronic remittance notices.  (See §3023.6.)  Do not use local codes or messages in a Medicare standard remittance notice or messages published elsewhere that do not have a current standard message code issued by ANSI X12 or HCF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identify a need for a new code and message, submit requests for approval of the new code and messages to the Division of Health Care Information Systems Standards in CO .  This unit will present claim adjustment reason code requests to ANSI X12 for approval, or in the case of remark codes, will determine if a new code number and message should be issued for national use.  You may not use a new code or message prior to approval by this uni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54">
                <wp:simplePos x="0" y="0"/>
                <wp:positionH relativeFrom="column">
                  <wp:posOffset>-101600</wp:posOffset>
                </wp:positionH>
                <wp:positionV relativeFrom="paragraph">
                  <wp:posOffset>142875</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101600</wp:posOffset>
                </wp:positionH>
                <wp:positionV relativeFrom="paragraph">
                  <wp:posOffset>28575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101600</wp:posOffset>
                </wp:positionH>
                <wp:positionV relativeFrom="paragraph">
                  <wp:posOffset>57150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group code must always be used in conjunction with a claim adjustment reason code to show </w:t>
      </w:r>
      <w:r>
        <w:rPr>
          <w:rFonts w:cs="Times New Roman" w:ascii="Times New Roman" w:hAnsi="Times New Roman"/>
          <w:color w:val="FF0000"/>
        </w:rPr>
        <w:t>liability for amounts not covered by Medicare or to identify a correction or reversal of a prior decision. You have discretion as to which group and reason codes, value, and remark codes and</w:t>
      </w:r>
      <w:r>
        <w:rPr>
          <w:rFonts w:cs="Times New Roman" w:ascii="Times New Roman" w:hAnsi="Times New Roman"/>
        </w:rPr>
        <w:t xml:space="preserve"> messages are appropriate for use, according to the decision you make on a service or a claim, within </w:t>
      </w:r>
      <w:r>
        <w:rPr>
          <w:rFonts w:cs="Times New Roman" w:ascii="Times New Roman" w:hAnsi="Times New Roman"/>
          <w:color w:val="FF0000"/>
        </w:rPr>
        <w:t>the Medicare coverage, payment, development and appeal parameters.  You do not have discretion</w:t>
      </w:r>
      <w:r>
        <w:rPr>
          <w:rFonts w:cs="Times New Roman" w:ascii="Times New Roman" w:hAnsi="Times New Roman"/>
        </w:rPr>
        <w:t xml:space="preserve"> to omit appropriate codes and messages. You must use claim adjustment reason codes, group codes, value codes and remark codes and messages when they apply.  You must print an appeal code and message on the remittance notice for every claim.  You must use a limitation of liability code and message and a coordination of benefits code and message where applicab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3</w:t>
        <w:tab/>
        <w:t xml:space="preserve">Rev. 1646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sectPr>
          <w:type w:val="nextPage"/>
          <w:pgSz w:w="12240" w:h="15840"/>
          <w:pgMar w:left="1440" w:right="1440" w:gutter="0" w:header="0" w:top="864" w:footer="0" w:bottom="360"/>
          <w:pgNumType w:fmt="decimal"/>
          <w:formProt w:val="false"/>
          <w:textDirection w:val="lrTb"/>
          <w:docGrid w:type="default" w:linePitch="360" w:charSpace="0"/>
        </w:sectPr>
      </w:pP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10-96                         PAYMENT AND POSTPAYMENT PROCEDURES                         703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7">
                <wp:simplePos x="0" y="0"/>
                <wp:positionH relativeFrom="column">
                  <wp:posOffset>-101600</wp:posOffset>
                </wp:positionH>
                <wp:positionV relativeFrom="paragraph">
                  <wp:posOffset>3810</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101600</wp:posOffset>
                </wp:positionH>
                <wp:positionV relativeFrom="paragraph">
                  <wp:posOffset>146685</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101600</wp:posOffset>
                </wp:positionH>
                <wp:positionV relativeFrom="paragraph">
                  <wp:posOffset>28956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ways define any claim adjustment reason, REF, MOA, group, value or other codes used on a paper remittance notice in a glossary at the end of that notice.  To eliminate repetition, define group codes separately from the claim adjustment reason codes with which they are us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0">
                <wp:simplePos x="0" y="0"/>
                <wp:positionH relativeFrom="column">
                  <wp:posOffset>-101600</wp:posOffset>
                </wp:positionH>
                <wp:positionV relativeFrom="paragraph">
                  <wp:posOffset>2540</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1">
                <wp:simplePos x="0" y="0"/>
                <wp:positionH relativeFrom="column">
                  <wp:posOffset>-101600</wp:posOffset>
                </wp:positionH>
                <wp:positionV relativeFrom="paragraph">
                  <wp:posOffset>1905</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62">
                <wp:simplePos x="0" y="0"/>
                <wp:positionH relativeFrom="column">
                  <wp:posOffset>-101600</wp:posOffset>
                </wp:positionH>
                <wp:positionV relativeFrom="paragraph">
                  <wp:posOffset>1905</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01600</wp:posOffset>
                </wp:positionH>
                <wp:positionV relativeFrom="paragraph">
                  <wp:posOffset>144780</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01600</wp:posOffset>
                </wp:positionH>
                <wp:positionV relativeFrom="paragraph">
                  <wp:posOffset>287655</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30.3</w:t>
        <w:tab/>
      </w:r>
      <w:r>
        <w:rPr>
          <w:rFonts w:cs="Times New Roman" w:ascii="Times New Roman" w:hAnsi="Times New Roman"/>
          <w:color w:val="FF0000"/>
          <w:u w:val="single"/>
        </w:rPr>
        <w:t>Paper Remittance Notice Abbreviations</w:t>
      </w:r>
      <w:r>
        <w:rPr>
          <w:rFonts w:cs="Times New Roman" w:ascii="Times New Roman" w:hAnsi="Times New Roman"/>
          <w:color w:val="FF0000"/>
        </w:rPr>
        <w:t>.--The following abbreviations or terms are used in the headings on the standard paper remittance notice to maximize the amount of data that can reasonably, and legibly, be printed across the p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5">
                <wp:simplePos x="0" y="0"/>
                <wp:positionH relativeFrom="column">
                  <wp:posOffset>-101600</wp:posOffset>
                </wp:positionH>
                <wp:positionV relativeFrom="paragraph">
                  <wp:posOffset>635</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6">
                <wp:simplePos x="0" y="0"/>
                <wp:positionH relativeFrom="column">
                  <wp:posOffset>-101600</wp:posOffset>
                </wp:positionH>
                <wp:positionV relativeFrom="paragraph">
                  <wp:posOffset>635</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NT--Patient account number submitted by the physician/suppli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7">
                <wp:simplePos x="0" y="0"/>
                <wp:positionH relativeFrom="column">
                  <wp:posOffset>-101600</wp:posOffset>
                </wp:positionH>
                <wp:positionV relativeFrom="paragraph">
                  <wp:posOffset>635</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JS--Adjust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8">
                <wp:simplePos x="0" y="0"/>
                <wp:positionH relativeFrom="column">
                  <wp:posOffset>-101600</wp:posOffset>
                </wp:positionH>
                <wp:positionV relativeFrom="paragraph">
                  <wp:posOffset>-635</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OWED--Medicare allowed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9">
                <wp:simplePos x="0" y="0"/>
                <wp:positionH relativeFrom="column">
                  <wp:posOffset>-101600</wp:posOffset>
                </wp:positionH>
                <wp:positionV relativeFrom="paragraph">
                  <wp:posOffset>-635</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G--Whether the physician/supplier accepts assignment; Y or 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0">
                <wp:simplePos x="0" y="0"/>
                <wp:positionH relativeFrom="column">
                  <wp:posOffset>-101600</wp:posOffset>
                </wp:positionH>
                <wp:positionV relativeFrom="paragraph">
                  <wp:posOffset>-127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LED--Billed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1">
                <wp:simplePos x="0" y="0"/>
                <wp:positionH relativeFrom="column">
                  <wp:posOffset>-101600</wp:posOffset>
                </wp:positionH>
                <wp:positionV relativeFrom="paragraph">
                  <wp:posOffset>-1905</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INS--Medicare coinsuranc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2">
                <wp:simplePos x="0" y="0"/>
                <wp:positionH relativeFrom="column">
                  <wp:posOffset>-101600</wp:posOffset>
                </wp:positionH>
                <wp:positionV relativeFrom="paragraph">
                  <wp:posOffset>-1905</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DUCT--Medicare deductib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3">
                <wp:simplePos x="0" y="0"/>
                <wp:positionH relativeFrom="column">
                  <wp:posOffset>-101600</wp:posOffset>
                </wp:positionH>
                <wp:positionV relativeFrom="paragraph">
                  <wp:posOffset>-2540</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CN--Financial Control Numb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4">
                <wp:simplePos x="0" y="0"/>
                <wp:positionH relativeFrom="column">
                  <wp:posOffset>-101600</wp:posOffset>
                </wp:positionH>
                <wp:positionV relativeFrom="paragraph">
                  <wp:posOffset>-2540</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C--Medicare health insurance claim numb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5">
                <wp:simplePos x="0" y="0"/>
                <wp:positionH relativeFrom="column">
                  <wp:posOffset>-101600</wp:posOffset>
                </wp:positionH>
                <wp:positionV relativeFrom="paragraph">
                  <wp:posOffset>-3175</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CN--Internal control number (also known as DC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6">
                <wp:simplePos x="0" y="0"/>
                <wp:positionH relativeFrom="column">
                  <wp:posOffset>-101600</wp:posOffset>
                </wp:positionH>
                <wp:positionV relativeFrom="paragraph">
                  <wp:posOffset>-3810</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Intere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7">
                <wp:simplePos x="0" y="0"/>
                <wp:positionH relativeFrom="column">
                  <wp:posOffset>-101600</wp:posOffset>
                </wp:positionH>
                <wp:positionV relativeFrom="paragraph">
                  <wp:posOffset>-3810</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A--Medicare outpatient adjudication remark cod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8">
                <wp:simplePos x="0" y="0"/>
                <wp:positionH relativeFrom="column">
                  <wp:posOffset>-101600</wp:posOffset>
                </wp:positionH>
                <wp:positionV relativeFrom="paragraph">
                  <wp:posOffset>5080</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DS--HCPCS modifi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9">
                <wp:simplePos x="0" y="0"/>
                <wp:positionH relativeFrom="column">
                  <wp:posOffset>-101600</wp:posOffset>
                </wp:positionH>
                <wp:positionV relativeFrom="paragraph">
                  <wp:posOffset>5080</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The amount a primary insurer paid on this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0">
                <wp:simplePos x="0" y="0"/>
                <wp:positionH relativeFrom="column">
                  <wp:posOffset>-101600</wp:posOffset>
                </wp:positionH>
                <wp:positionV relativeFrom="paragraph">
                  <wp:posOffset>4445</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T--Actual payment credited to the physician/supplier for this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1">
                <wp:simplePos x="0" y="0"/>
                <wp:positionH relativeFrom="column">
                  <wp:posOffset>-101600</wp:posOffset>
                </wp:positionH>
                <wp:positionV relativeFrom="paragraph">
                  <wp:posOffset>3810</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S--Number of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2">
                <wp:simplePos x="0" y="0"/>
                <wp:positionH relativeFrom="column">
                  <wp:posOffset>-101600</wp:posOffset>
                </wp:positionH>
                <wp:positionV relativeFrom="paragraph">
                  <wp:posOffset>3810</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Claim-level adjust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3">
                <wp:simplePos x="0" y="0"/>
                <wp:positionH relativeFrom="column">
                  <wp:posOffset>-101600</wp:posOffset>
                </wp:positionH>
                <wp:positionV relativeFrom="paragraph">
                  <wp:posOffset>3175</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D TO BENE--Amount paid directly to the beneficiary for this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4">
                <wp:simplePos x="0" y="0"/>
                <wp:positionH relativeFrom="column">
                  <wp:posOffset>-101600</wp:posOffset>
                </wp:positionH>
                <wp:positionV relativeFrom="paragraph">
                  <wp:posOffset>3175</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F PROV--Performing provi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5">
                <wp:simplePos x="0" y="0"/>
                <wp:positionH relativeFrom="column">
                  <wp:posOffset>-101600</wp:posOffset>
                </wp:positionH>
                <wp:positionV relativeFrom="paragraph">
                  <wp:posOffset>2540</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S--Place of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6">
                <wp:simplePos x="0" y="0"/>
                <wp:positionH relativeFrom="column">
                  <wp:posOffset>-101600</wp:posOffset>
                </wp:positionH>
                <wp:positionV relativeFrom="paragraph">
                  <wp:posOffset>1905</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V PD--Previous payment for this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7">
                <wp:simplePos x="0" y="0"/>
                <wp:positionH relativeFrom="column">
                  <wp:posOffset>-101600</wp:posOffset>
                </wp:positionH>
                <wp:positionV relativeFrom="paragraph">
                  <wp:posOffset>1905</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HCPCS/procedure co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8">
                <wp:simplePos x="0" y="0"/>
                <wp:positionH relativeFrom="column">
                  <wp:posOffset>-101600</wp:posOffset>
                </wp:positionH>
                <wp:positionV relativeFrom="paragraph">
                  <wp:posOffset>1270</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 PD--Calculated payment rate for this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9">
                <wp:simplePos x="0" y="0"/>
                <wp:positionH relativeFrom="column">
                  <wp:posOffset>-101600</wp:posOffset>
                </wp:positionH>
                <wp:positionV relativeFrom="paragraph">
                  <wp:posOffset>1270</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 RC--Provider-level adjustments reason co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0">
                <wp:simplePos x="0" y="0"/>
                <wp:positionH relativeFrom="column">
                  <wp:posOffset>-101600</wp:posOffset>
                </wp:positionH>
                <wp:positionV relativeFrom="paragraph">
                  <wp:posOffset>635</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01600</wp:posOffset>
                </wp:positionH>
                <wp:positionV relativeFrom="paragraph">
                  <wp:posOffset>143510</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T RESP--Patient responsibility; the unpaid amount for which the physician/ supplier may bill the pati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2">
                <wp:simplePos x="0" y="0"/>
                <wp:positionH relativeFrom="column">
                  <wp:posOffset>-101600</wp:posOffset>
                </wp:positionH>
                <wp:positionV relativeFrom="paragraph">
                  <wp:posOffset>635</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C-AMT--Claim adjustment reason code with group code and the amount of that adjust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3">
                <wp:simplePos x="0" y="0"/>
                <wp:positionH relativeFrom="column">
                  <wp:posOffset>-101600</wp:posOffset>
                </wp:positionH>
                <wp:positionV relativeFrom="paragraph">
                  <wp:posOffset>-635</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M--Remark cod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994">
                <wp:simplePos x="0" y="0"/>
                <wp:positionH relativeFrom="column">
                  <wp:posOffset>-101600</wp:posOffset>
                </wp:positionH>
                <wp:positionV relativeFrom="paragraph">
                  <wp:posOffset>-635</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 DATE--Date of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31.   CARRIER HANDLING OF POSTAGE-DUE MAI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accept postage-due mail from physicians or suppli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032.   PROCESSING UNDELIVERABLE NOT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delivered EOMBs or other notices to the patient may be returned by the post office of other persons to you or to an S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52 </w:t>
        <w:tab/>
        <w:t>7-31.4</w:t>
      </w:r>
    </w:p>
    <w:p>
      <w:pPr>
        <w:sectPr>
          <w:type w:val="continuous"/>
          <w:pgSz w:w="12240" w:h="15840"/>
          <w:pgMar w:left="1440" w:right="1440" w:gutter="0" w:header="0" w:top="864" w:footer="0" w:bottom="36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32.1</w:t>
        <w:tab/>
        <w:t xml:space="preserve">PAYMENT AND POSTPAYMENT PROCEDURES </w:t>
        <w:tab/>
        <w:t>10-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7032.1</w:t>
        <w:tab/>
      </w:r>
      <w:r>
        <w:rPr>
          <w:rFonts w:cs="Times New Roman" w:ascii="Times New Roman" w:hAnsi="Times New Roman"/>
          <w:u w:val="single"/>
        </w:rPr>
        <w:t>Notices Returned to the Carrier</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eneficiary Deceased</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Notice Does not Include Check</w:t>
      </w:r>
      <w:r>
        <w:rPr>
          <w:rFonts w:cs="Times New Roman" w:ascii="Times New Roman" w:hAnsi="Times New Roman"/>
        </w:rPr>
        <w:t>.--If the returned notice indicates the beneficiary is deceased, destroy the notice unless it is an EOMB on an assigned claim.  EOMBs on assigned claims must be retained for investigation. (See §7032.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Notice Includes Check</w:t>
      </w:r>
      <w:r>
        <w:rPr>
          <w:rFonts w:cs="Times New Roman" w:ascii="Times New Roman" w:hAnsi="Times New Roman"/>
        </w:rPr>
        <w:t>.--If the returned notice indicates the beneficiary is deceased and payment is due, void the check and destroy the notice.  If the amount due is $50 or more, develop an underpayment claim in accordance with §72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Beneficiary Alive</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 xml:space="preserve">1.  </w:t>
      </w:r>
      <w:r>
        <w:rPr>
          <w:rFonts w:cs="Times New Roman" w:ascii="Times New Roman" w:hAnsi="Times New Roman"/>
          <w:u w:val="single"/>
        </w:rPr>
        <w:t>Notice Does Not Include Check</w:t>
      </w:r>
      <w:r>
        <w:rPr>
          <w:rFonts w:cs="Times New Roman" w:ascii="Times New Roman" w:hAnsi="Times New Roman"/>
        </w:rPr>
        <w:t>.--Do not develop for a better address.  If the returned notice is for an assigned claim, retain the notice for investigation.  (See §7032.3.)  If the returned notice is for an unassigned claim, destroy i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Notice Includes Check</w:t>
      </w:r>
      <w:r>
        <w:rPr>
          <w:rFonts w:cs="Times New Roman" w:ascii="Times New Roman" w:hAnsi="Times New Roman"/>
        </w:rPr>
        <w:t>.--If the returned notice includes a check, review the notice for accuracy of the name and address.  If it is clerically correct, i.e., spelling is correct, review your files, including Carrier Alphabetic State List (CAST) and city and telephone directories for a change of address.  Remail the EOMB and check if a new or corrected address is located.  Use a new envelope marked "Second Mail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returned check is $50 or more, and a more current address is not available, retain the check and send the notice to the SSO with a request for assistance in accordance with local arrangements.  Furnish the reason(s) to the SSO why the notice and check were not deliver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returned check is less than $50 and a more current address is not available, void the check and hold the notice pending investigation in accordance with §7032.3.  If a check for less than $50 is returned after a "Second Mailing," take the same a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2</w:t>
        <w:tab/>
        <w:t xml:space="preserve">Rev. 1552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Cs/>
          <w:u w:val="single"/>
        </w:rPr>
        <w:t>01-03</w:t>
      </w:r>
      <w:r>
        <w:rPr>
          <w:rFonts w:cs="Times New Roman" w:ascii="Times New Roman" w:hAnsi="Times New Roman"/>
          <w:bCs/>
        </w:rPr>
        <w:t>__</w:t>
      </w:r>
      <w:r>
        <w:rPr>
          <w:rFonts w:cs="Times New Roman" w:ascii="Times New Roman" w:hAnsi="Times New Roman"/>
          <w:b/>
        </w:rPr>
        <w:t>____________</w:t>
      </w:r>
      <w:r>
        <w:rPr>
          <w:rFonts w:cs="Times New Roman" w:ascii="Times New Roman" w:hAnsi="Times New Roman"/>
          <w:u w:val="single"/>
        </w:rPr>
        <w:t>PAYMENT AND POSTPAYMENT PROCEDURES                          703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color w:val="000000"/>
        </w:rPr>
        <w:t>3.</w:t>
        <w:tab/>
      </w:r>
      <w:r>
        <w:rPr>
          <w:rFonts w:cs="Times New Roman" w:ascii="Times New Roman" w:hAnsi="Times New Roman"/>
          <w:color w:val="000000"/>
          <w:u w:val="single"/>
        </w:rPr>
        <w:t>SSO Response</w:t>
      </w:r>
      <w:r>
        <w:rPr>
          <w:rFonts w:cs="Times New Roman" w:ascii="Times New Roman" w:hAnsi="Times New Roman"/>
          <w:color w:val="000000"/>
        </w:rPr>
        <w:t>.--The SSO will respond according to the situ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When the address on the notice is incorrect and the correct address is established, the SSO returns the notice to you for remailing with the chec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If the SSO cannot locate the beneficiary, it returns the notice to you. If it is determined that the beneficiary is deceased, the SSO develops a claim for the underpayment if the amount is $50 or mo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Fonts w:cs="Times New Roman" w:ascii="Times New Roman" w:hAnsi="Times New Roman"/>
          <w:color w:val="000000"/>
        </w:rPr>
        <w:t>7032.2</w:t>
        <w:tab/>
      </w:r>
      <w:r>
        <w:rPr>
          <w:rFonts w:cs="Times New Roman" w:ascii="Times New Roman" w:hAnsi="Times New Roman"/>
          <w:color w:val="000000"/>
          <w:u w:val="single"/>
        </w:rPr>
        <w:t>Notices Returned Directly to the SSO</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color w:val="000000"/>
        </w:rPr>
        <w:t>A.</w:t>
        <w:tab/>
      </w:r>
      <w:r>
        <w:rPr>
          <w:rFonts w:cs="Times New Roman" w:ascii="Times New Roman" w:hAnsi="Times New Roman"/>
          <w:color w:val="000000"/>
          <w:u w:val="single"/>
        </w:rPr>
        <w:t>Beneficiary Deceased</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color w:val="000000"/>
        </w:rPr>
        <w:t>l.</w:t>
        <w:tab/>
      </w:r>
      <w:r>
        <w:rPr>
          <w:rFonts w:cs="Times New Roman" w:ascii="Times New Roman" w:hAnsi="Times New Roman"/>
          <w:color w:val="000000"/>
          <w:u w:val="single"/>
        </w:rPr>
        <w:t>Notice Does Not Include Check</w:t>
      </w:r>
      <w:r>
        <w:rPr>
          <w:rFonts w:cs="Times New Roman" w:ascii="Times New Roman" w:hAnsi="Times New Roman"/>
          <w:color w:val="000000"/>
        </w:rPr>
        <w:t>.--The SSO destroys  notices for unassigned claims without checks.  The SSO returns notices on assigned claims to you for investigation per §703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color w:val="000000"/>
        </w:rPr>
        <w:t>2.</w:t>
        <w:tab/>
      </w:r>
      <w:r>
        <w:rPr>
          <w:rFonts w:cs="Times New Roman" w:ascii="Times New Roman" w:hAnsi="Times New Roman"/>
          <w:color w:val="000000"/>
          <w:u w:val="single"/>
        </w:rPr>
        <w:t>Notice Includes Check</w:t>
      </w:r>
      <w:r>
        <w:rPr>
          <w:rFonts w:cs="Times New Roman" w:ascii="Times New Roman" w:hAnsi="Times New Roman"/>
          <w:color w:val="000000"/>
        </w:rPr>
        <w:t>.--Attached or accompaning checks are stamped "Not Negotiable" and returned to you with the notice.  The SSO gives the person returning the check a receipt and develops an underpayment claim for amounts of $50 or more.  The SSO generally takes an underpayment claim regardless of the amount if a check is returned by an individual entitled to the underpayment who wishes to file for it.  If a check for less than $50 is returned by a person not entitled to receive it, the SSO explains the underpayment provisions but does not solicit a claim from a qualified pers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color w:val="000000"/>
        </w:rPr>
        <w:t>B.</w:t>
        <w:tab/>
      </w:r>
      <w:r>
        <w:rPr>
          <w:rFonts w:cs="Times New Roman" w:ascii="Times New Roman" w:hAnsi="Times New Roman"/>
          <w:color w:val="000000"/>
          <w:u w:val="single"/>
        </w:rPr>
        <w:t>Beneficiary Alive</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color w:val="000000"/>
        </w:rPr>
        <w:t>1.</w:t>
        <w:tab/>
      </w:r>
      <w:r>
        <w:rPr>
          <w:rFonts w:cs="Times New Roman" w:ascii="Times New Roman" w:hAnsi="Times New Roman"/>
          <w:color w:val="000000"/>
          <w:u w:val="single"/>
        </w:rPr>
        <w:t>Notice Does Not Include Check</w:t>
      </w:r>
      <w:r>
        <w:rPr>
          <w:rFonts w:cs="Times New Roman" w:ascii="Times New Roman" w:hAnsi="Times New Roman"/>
          <w:color w:val="000000"/>
        </w:rPr>
        <w:t>.--The SSO destroys undeliverable notices on unassigned claims. The SSO returns undeliverable notices on assigned claims to you for investigation per §703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color w:val="000000"/>
        </w:rPr>
        <w:t>2.</w:t>
        <w:tab/>
      </w:r>
      <w:r>
        <w:rPr>
          <w:rFonts w:cs="Times New Roman" w:ascii="Times New Roman" w:hAnsi="Times New Roman"/>
          <w:color w:val="000000"/>
          <w:u w:val="single"/>
        </w:rPr>
        <w:t>Notice Includes Check</w:t>
      </w:r>
      <w:r>
        <w:rPr>
          <w:rFonts w:cs="Times New Roman" w:ascii="Times New Roman" w:hAnsi="Times New Roman"/>
          <w:color w:val="000000"/>
        </w:rPr>
        <w:t>.--If the SSO can locate the beneficiary, it will send the notice and check to the correct address.  If the SSO cannot locate the beneficiary, it will return the notice and check to you with a statement to that effect.  The check is stamped "Non Negotiable" by the SSO before it is sent to you.  You should void the check and retain the notice for investigation per §703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Fonts w:cs="Times New Roman" w:ascii="Times New Roman" w:hAnsi="Times New Roman"/>
          <w:color w:val="000000"/>
        </w:rPr>
        <w:t>7032.3</w:t>
        <w:tab/>
      </w:r>
      <w:r>
        <w:rPr>
          <w:rFonts w:cs="Times New Roman" w:ascii="Times New Roman" w:hAnsi="Times New Roman"/>
          <w:color w:val="000000"/>
          <w:u w:val="single"/>
        </w:rPr>
        <w:t>Carrier Use of Undeliverable Notices for Utilization, Fraud, and Quality Control</w:t>
      </w:r>
      <w:r>
        <w:rPr>
          <w:rFonts w:cs="Times New Roman" w:ascii="Times New Roman" w:hAnsi="Times New Roman"/>
          <w:color w:val="000000"/>
        </w:rPr>
        <w:t>.--You must consider undeliverable notices finally returned a source of information for detecting processing problems, potential fraud, questionable utilization practices or unusual patterns which merit additional analysis or invest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t>Your quality control personnel must review the notices to detect clerical screening problems, errors in coding addresses and other problems which caused the notices to be returned.  Findings from this review should be used to improve the process with respect to proper identification of the claimant, more complete and accurate address information,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31">
                <wp:simplePos x="0" y="0"/>
                <wp:positionH relativeFrom="column">
                  <wp:posOffset>-101600</wp:posOffset>
                </wp:positionH>
                <wp:positionV relativeFrom="paragraph">
                  <wp:posOffset>2540</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034.  VOIDED CHECK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n a notice which includes a payment cannot be delivered to the claimant, void the check.  The amount of the check is credited to the Federal Health Insurance Benefits Account under the delay and draw down procedures.  (See §§44l2.8 - 44l2.l0, Part I for maintenance of voided check fi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86</w:t>
        <w:tab/>
        <w:t>7-33</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7050</w:t>
      </w:r>
      <w:r>
        <w:rPr>
          <w:rFonts w:cs="Times New Roman" w:ascii="Times New Roman" w:hAnsi="Times New Roman"/>
          <w:u w:val="single"/>
        </w:rPr>
        <w:tab/>
        <w:t>PAYMENT AND POSTPAYMENT PROCEDURES</w:t>
        <w:tab/>
        <w:t>01-0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050.</w:t>
        <w:tab/>
        <w:t>WHO MAY BE PAID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ssignment Situations</w:t>
      </w:r>
      <w:r>
        <w:rPr>
          <w:rFonts w:cs="Times New Roman" w:ascii="Times New Roman" w:hAnsi="Times New Roman"/>
        </w:rPr>
        <w:t>.--Where a request for payment has been properly executed (see §3045), payment may be made to the physician or supplier accepting the assign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Nonassignment Situations</w:t>
      </w:r>
      <w:r>
        <w:rPr>
          <w:rFonts w:cs="Times New Roman" w:ascii="Times New Roman" w:hAnsi="Times New Roman"/>
        </w:rPr>
        <w:t>.--Payment for claims not involving assignment will be made directly to the enrollee even though there is a question of his capability if he has no representative payee (as shown on the latest query reply) or legal representative; to the representative payee if he has such a payee; or the legal representative if there is no representative payee.  If the person executing the request for payment states in item 6 of the HCFA-l490s that he is the legal representative (guardian, committee, conservator), and there is no representative payee shown on the query reply, payment may be made to him without additional development. Automatic notification of a change in payee is  sent to carriers which have submitted queries (other than status queries) and received approvals.  The disposition code indicates that a payee change has taken place.  (See §§6l00.4 and 6l30.4, Code 7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addition, if the claim is submitted through the social security office, that office will check its records to ascertain if a representative payee has been selected or a new payee substituted for a former payee within the last three months.  If so, it will prepare a report identifying the new payee to whom you are to mak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ee §§7200 and A 7201 for disposition of underpayments in death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4</w:t>
        <w:tab/>
        <w:t>Rev. 1786</w:t>
      </w:r>
    </w:p>
    <w:p>
      <w:pPr>
        <w:sectPr>
          <w:type w:val="nextPage"/>
          <w:pgSz w:w="12240" w:h="15840"/>
          <w:pgMar w:left="1440" w:right="1440" w:gutter="0" w:header="0" w:top="864" w:footer="0" w:bottom="36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PAYMENT AND POSTPAYMENT PROCEDURES</w:t>
        <w:tab/>
        <w:t>7050 (Cont.)</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995">
                <wp:simplePos x="0" y="0"/>
                <wp:positionH relativeFrom="column">
                  <wp:posOffset>-101600</wp:posOffset>
                </wp:positionH>
                <wp:positionV relativeFrom="paragraph">
                  <wp:posOffset>3175</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01600</wp:posOffset>
                </wp:positionH>
                <wp:positionV relativeFrom="paragraph">
                  <wp:posOffset>146050</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01600</wp:posOffset>
                </wp:positionH>
                <wp:positionV relativeFrom="paragraph">
                  <wp:posOffset>288925</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01600</wp:posOffset>
                </wp:positionH>
                <wp:positionV relativeFrom="paragraph">
                  <wp:posOffset>431800</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Initial Claims and Adjustment Checks for Amounts Less than $l.00</w:t>
      </w:r>
      <w:r>
        <w:rPr>
          <w:rFonts w:cs="Times New Roman" w:ascii="Times New Roman" w:hAnsi="Times New Roman"/>
          <w:color w:val="FF0000"/>
        </w:rPr>
        <w:t>.--Do not issue Medicare checks for amounts payable of less than $l (i.e, the beneficiary or providers summary check that would be sent with an EOMB, MSN or provider remittance statement would be for an amount payable of less than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9">
                <wp:simplePos x="0" y="0"/>
                <wp:positionH relativeFrom="column">
                  <wp:posOffset>-101600</wp:posOffset>
                </wp:positionH>
                <wp:positionV relativeFrom="paragraph">
                  <wp:posOffset>1905</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0">
                <wp:simplePos x="0" y="0"/>
                <wp:positionH relativeFrom="column">
                  <wp:posOffset>-101600</wp:posOffset>
                </wp:positionH>
                <wp:positionV relativeFrom="paragraph">
                  <wp:posOffset>1270</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1600</wp:posOffset>
                </wp:positionH>
                <wp:positionV relativeFrom="paragraph">
                  <wp:posOffset>144145</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01600</wp:posOffset>
                </wp:positionH>
                <wp:positionV relativeFrom="paragraph">
                  <wp:posOffset>287020</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01600</wp:posOffset>
                </wp:positionH>
                <wp:positionV relativeFrom="paragraph">
                  <wp:posOffset>429895</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101600</wp:posOffset>
                </wp:positionH>
                <wp:positionV relativeFrom="paragraph">
                  <wp:posOffset>572770</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 xml:space="preserve">You process an initial claim with approved charges of $101 and apply $100 to the beneficiary's annual deductible. The remaining $1 of the approved charge is payable at 80%. The payment amount due is $.80. If this is the total amount for which a check would be issued, do not make payment since the resulting check would be issued for an amount less than $1.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5">
                <wp:simplePos x="0" y="0"/>
                <wp:positionH relativeFrom="column">
                  <wp:posOffset>-101600</wp:posOffset>
                </wp:positionH>
                <wp:positionV relativeFrom="paragraph">
                  <wp:posOffset>-635</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6">
                <wp:simplePos x="0" y="0"/>
                <wp:positionH relativeFrom="column">
                  <wp:posOffset>-101600</wp:posOffset>
                </wp:positionH>
                <wp:positionV relativeFrom="paragraph">
                  <wp:posOffset>-635</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01600</wp:posOffset>
                </wp:positionH>
                <wp:positionV relativeFrom="paragraph">
                  <wp:posOffset>142240</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101600</wp:posOffset>
                </wp:positionH>
                <wp:positionV relativeFrom="paragraph">
                  <wp:posOffset>285115</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101600</wp:posOffset>
                </wp:positionH>
                <wp:positionV relativeFrom="paragraph">
                  <wp:posOffset>427990</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101600</wp:posOffset>
                </wp:positionH>
                <wp:positionV relativeFrom="paragraph">
                  <wp:posOffset>570865</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01600</wp:posOffset>
                </wp:positionH>
                <wp:positionV relativeFrom="paragraph">
                  <wp:posOffset>713740</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01600</wp:posOffset>
                </wp:positionH>
                <wp:positionV relativeFrom="paragraph">
                  <wp:posOffset>856615</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101600</wp:posOffset>
                </wp:positionH>
                <wp:positionV relativeFrom="paragraph">
                  <wp:posOffset>999490</wp:posOffset>
                </wp:positionV>
                <wp:extent cx="0" cy="177800"/>
                <wp:effectExtent l="5080" t="0" r="5080" b="0"/>
                <wp:wrapNone/>
                <wp:docPr id="1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101600</wp:posOffset>
                </wp:positionH>
                <wp:positionV relativeFrom="paragraph">
                  <wp:posOffset>1142365</wp:posOffset>
                </wp:positionV>
                <wp:extent cx="0" cy="177800"/>
                <wp:effectExtent l="5080" t="0" r="5080" b="0"/>
                <wp:wrapNone/>
                <wp:docPr id="1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1600</wp:posOffset>
                </wp:positionH>
                <wp:positionV relativeFrom="paragraph">
                  <wp:posOffset>1294765</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95pt" to="-8pt,11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01600</wp:posOffset>
                </wp:positionH>
                <wp:positionV relativeFrom="paragraph">
                  <wp:posOffset>1437640</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2pt" to="-8pt,12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 xml:space="preserve">   1.  Account Payable Files.--When you do not issue a check because the summary payment amount is less than $1, create an account payable (AP) record for the payee [i.e., the beneficiary (unassigned claims), the physician/supplier (assigned claims), or their authorized payee]. Although a summary payment of less than $1 is delayed,  you must still issue an EOMB,  MSN, and  provider remittance statement, as appropriate. Consider the claim finally processed when the EOMB, MSN, and remittance statement is generated even though payment for an amount less than $1 is delayed. If any interest is due, take that money into account in determining whether or not the check amount will be greater or less than $1. For example, if the amount payable is less than $1 (even when interest due is included), it is appropriate to set up an AP  transaction record. When a benefit payment is less than $1 but interest is due, and when added to the benefit payment, the amount payable exceeds $1, a check must be issued under normal claims payment procedur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7">
                <wp:simplePos x="0" y="0"/>
                <wp:positionH relativeFrom="column">
                  <wp:posOffset>-101600</wp:posOffset>
                </wp:positionH>
                <wp:positionV relativeFrom="paragraph">
                  <wp:posOffset>4445</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8">
                <wp:simplePos x="0" y="0"/>
                <wp:positionH relativeFrom="column">
                  <wp:posOffset>-101600</wp:posOffset>
                </wp:positionH>
                <wp:positionV relativeFrom="paragraph">
                  <wp:posOffset>3810</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reate an accounts payable (AP) file to maintain accounts payable transaction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9">
                <wp:simplePos x="0" y="0"/>
                <wp:positionH relativeFrom="column">
                  <wp:posOffset>-101600</wp:posOffset>
                </wp:positionH>
                <wp:positionV relativeFrom="paragraph">
                  <wp:posOffset>3810</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0">
                <wp:simplePos x="0" y="0"/>
                <wp:positionH relativeFrom="column">
                  <wp:posOffset>-101600</wp:posOffset>
                </wp:positionH>
                <wp:positionV relativeFrom="paragraph">
                  <wp:posOffset>3175</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P file must include the following data fiel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1">
                <wp:simplePos x="0" y="0"/>
                <wp:positionH relativeFrom="column">
                  <wp:posOffset>-101600</wp:posOffset>
                </wp:positionH>
                <wp:positionV relativeFrom="paragraph">
                  <wp:posOffset>3175</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2">
                <wp:simplePos x="0" y="0"/>
                <wp:positionH relativeFrom="column">
                  <wp:posOffset>-101600</wp:posOffset>
                </wp:positionH>
                <wp:positionV relativeFrom="paragraph">
                  <wp:posOffset>2540</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101600</wp:posOffset>
                </wp:positionH>
                <wp:positionV relativeFrom="paragraph">
                  <wp:posOffset>145415</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nancial Control Number (FCN): the internal control number assigned by you for control of the financial transa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4">
                <wp:simplePos x="0" y="0"/>
                <wp:positionH relativeFrom="column">
                  <wp:posOffset>-101600</wp:posOffset>
                </wp:positionH>
                <wp:positionV relativeFrom="paragraph">
                  <wp:posOffset>1905</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5">
                <wp:simplePos x="0" y="0"/>
                <wp:positionH relativeFrom="column">
                  <wp:posOffset>-101600</wp:posOffset>
                </wp:positionH>
                <wp:positionV relativeFrom="paragraph">
                  <wp:posOffset>1270</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101600</wp:posOffset>
                </wp:positionH>
                <wp:positionV relativeFrom="paragraph">
                  <wp:posOffset>144145</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rnal Control Number (ICN): the ICN(s) of the claim(s) that necessitated the creation of that AP file transaction recor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7">
                <wp:simplePos x="0" y="0"/>
                <wp:positionH relativeFrom="column">
                  <wp:posOffset>-101600</wp:posOffset>
                </wp:positionH>
                <wp:positionV relativeFrom="paragraph">
                  <wp:posOffset>635</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8">
                <wp:simplePos x="0" y="0"/>
                <wp:positionH relativeFrom="column">
                  <wp:posOffset>-101600</wp:posOffset>
                </wp:positionH>
                <wp:positionV relativeFrom="paragraph">
                  <wp:posOffset>635</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ee: enter “B” for beneficiary payees or their authorized payees on unassigned claims an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9">
                <wp:simplePos x="0" y="0"/>
                <wp:positionH relativeFrom="column">
                  <wp:posOffset>-101600</wp:posOffset>
                </wp:positionH>
                <wp:positionV relativeFrom="paragraph">
                  <wp:posOffset>635</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01600</wp:posOffset>
                </wp:positionH>
                <wp:positionV relativeFrom="paragraph">
                  <wp:posOffset>142875</wp:posOffset>
                </wp:positionV>
                <wp:extent cx="0" cy="177800"/>
                <wp:effectExtent l="5080" t="0" r="5080" b="0"/>
                <wp:wrapNone/>
                <wp:docPr id="1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P” for provider, their authorized payees, or “O” for any other assigned claim payees (e.g., indirect payment organizations (see §706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1">
                <wp:simplePos x="0" y="0"/>
                <wp:positionH relativeFrom="column">
                  <wp:posOffset>-101600</wp:posOffset>
                </wp:positionH>
                <wp:positionV relativeFrom="paragraph">
                  <wp:posOffset>-635</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2">
                <wp:simplePos x="0" y="0"/>
                <wp:positionH relativeFrom="column">
                  <wp:posOffset>-101600</wp:posOffset>
                </wp:positionH>
                <wp:positionV relativeFrom="paragraph">
                  <wp:posOffset>-1270</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101600</wp:posOffset>
                </wp:positionH>
                <wp:positionV relativeFrom="paragraph">
                  <wp:posOffset>141605</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1600</wp:posOffset>
                </wp:positionH>
                <wp:positionV relativeFrom="paragraph">
                  <wp:posOffset>284480</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01600</wp:posOffset>
                </wp:positionH>
                <wp:positionV relativeFrom="paragraph">
                  <wp:posOffset>427355</wp:posOffset>
                </wp:positionV>
                <wp:extent cx="0" cy="177800"/>
                <wp:effectExtent l="5080" t="0" r="5080" b="0"/>
                <wp:wrapNone/>
                <wp:docPr id="1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ee Number: the Health Insurance Claim Number (HIC) for beneficiary AP records (unassigned claims) or the provider identification number (PIN) for physician/supplier AP records (assigned claims). Sequence records for unassigned claims within the AP file by beneficiary HIC and sequence assigned claim records by provider number within the AP fi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6">
                <wp:simplePos x="0" y="0"/>
                <wp:positionH relativeFrom="column">
                  <wp:posOffset>-101600</wp:posOffset>
                </wp:positionH>
                <wp:positionV relativeFrom="paragraph">
                  <wp:posOffset>-2540</wp:posOffset>
                </wp:positionV>
                <wp:extent cx="0" cy="177800"/>
                <wp:effectExtent l="5080" t="0" r="5080" b="0"/>
                <wp:wrapNone/>
                <wp:docPr id="1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7">
                <wp:simplePos x="0" y="0"/>
                <wp:positionH relativeFrom="column">
                  <wp:posOffset>-101600</wp:posOffset>
                </wp:positionH>
                <wp:positionV relativeFrom="paragraph">
                  <wp:posOffset>-3175</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01600</wp:posOffset>
                </wp:positionH>
                <wp:positionV relativeFrom="paragraph">
                  <wp:posOffset>139700</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cretion Date: the date the check for less than $1 was withheld  (i.e., the date of the EOMB/MSN/Remittance for a withheld check amount of less than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9">
                <wp:simplePos x="0" y="0"/>
                <wp:positionH relativeFrom="column">
                  <wp:posOffset>-101600</wp:posOffset>
                </wp:positionH>
                <wp:positionV relativeFrom="paragraph">
                  <wp:posOffset>-3810</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0">
                <wp:simplePos x="0" y="0"/>
                <wp:positionH relativeFrom="column">
                  <wp:posOffset>-101600</wp:posOffset>
                </wp:positionH>
                <wp:positionV relativeFrom="paragraph">
                  <wp:posOffset>5080</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01600</wp:posOffset>
                </wp:positionH>
                <wp:positionV relativeFrom="paragraph">
                  <wp:posOffset>147955</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101600</wp:posOffset>
                </wp:positionH>
                <wp:positionV relativeFrom="paragraph">
                  <wp:posOffset>290830</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01600</wp:posOffset>
                </wp:positionH>
                <wp:positionV relativeFrom="paragraph">
                  <wp:posOffset>433705</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Due: the amount of money withheld (including CPT interest) which is to be added to a subsequent check greater than $1 issued the payee. The transaction amount must not be for amounts greater than .99. Any underpayment interest due is calculated and added to the payment at the time the withheld amounts are finally issu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4">
                <wp:simplePos x="0" y="0"/>
                <wp:positionH relativeFrom="column">
                  <wp:posOffset>-101600</wp:posOffset>
                </wp:positionH>
                <wp:positionV relativeFrom="paragraph">
                  <wp:posOffset>3810</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5">
                <wp:simplePos x="0" y="0"/>
                <wp:positionH relativeFrom="column">
                  <wp:posOffset>-101600</wp:posOffset>
                </wp:positionH>
                <wp:positionV relativeFrom="paragraph">
                  <wp:posOffset>3175</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01600</wp:posOffset>
                </wp:positionH>
                <wp:positionV relativeFrom="paragraph">
                  <wp:posOffset>146050</wp:posOffset>
                </wp:positionV>
                <wp:extent cx="0" cy="177800"/>
                <wp:effectExtent l="5080" t="0" r="5080" b="0"/>
                <wp:wrapNone/>
                <wp:docPr id="1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reate any additional data fields you may need to effectively maintain the AP file and these check suppression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7">
                <wp:simplePos x="0" y="0"/>
                <wp:positionH relativeFrom="column">
                  <wp:posOffset>-101600</wp:posOffset>
                </wp:positionH>
                <wp:positionV relativeFrom="paragraph">
                  <wp:posOffset>2540</wp:posOffset>
                </wp:positionV>
                <wp:extent cx="0" cy="177800"/>
                <wp:effectExtent l="5080" t="0" r="5080" b="0"/>
                <wp:wrapNone/>
                <wp:docPr id="1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8">
                <wp:simplePos x="0" y="0"/>
                <wp:positionH relativeFrom="column">
                  <wp:posOffset>-101600</wp:posOffset>
                </wp:positionH>
                <wp:positionV relativeFrom="paragraph">
                  <wp:posOffset>1905</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9">
                <wp:simplePos x="0" y="0"/>
                <wp:positionH relativeFrom="column">
                  <wp:posOffset>-101600</wp:posOffset>
                </wp:positionH>
                <wp:positionV relativeFrom="paragraph">
                  <wp:posOffset>1905</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rPr>
        <w:t>Rev. 1605</w:t>
        <w:tab/>
        <w:tab/>
        <w:tab/>
        <w:tab/>
        <w:tab/>
        <w:tab/>
        <w:tab/>
        <w:tab/>
        <w:tab/>
        <w:tab/>
        <w:tab/>
        <w:tab/>
        <w:t>7-34.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sectPr>
          <w:type w:val="nextPage"/>
          <w:pgSz w:w="12240" w:h="15840"/>
          <w:pgMar w:left="1440" w:right="1440" w:gutter="0" w:header="0" w:top="864" w:footer="0" w:bottom="36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7050 (Cont.)</w:t>
        <w:tab/>
        <w:t>PAYMENT AND POSTPAYMENT PROCEDURES</w:t>
        <w:tab/>
        <w:t>05-9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0">
                <wp:simplePos x="0" y="0"/>
                <wp:positionH relativeFrom="column">
                  <wp:posOffset>-101600</wp:posOffset>
                </wp:positionH>
                <wp:positionV relativeFrom="paragraph">
                  <wp:posOffset>3175</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01600</wp:posOffset>
                </wp:positionH>
                <wp:positionV relativeFrom="paragraph">
                  <wp:posOffset>146050</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pdate the AP file daily and have the system check for other scheduled payments for the payee that are greater than $1 and to which the amount pending in the AP file can be includ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2">
                <wp:simplePos x="0" y="0"/>
                <wp:positionH relativeFrom="column">
                  <wp:posOffset>-101600</wp:posOffset>
                </wp:positionH>
                <wp:positionV relativeFrom="paragraph">
                  <wp:posOffset>2540</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3">
                <wp:simplePos x="0" y="0"/>
                <wp:positionH relativeFrom="column">
                  <wp:posOffset>-101600</wp:posOffset>
                </wp:positionH>
                <wp:positionV relativeFrom="paragraph">
                  <wp:posOffset>1905</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101600</wp:posOffset>
                </wp:positionH>
                <wp:positionV relativeFrom="paragraph">
                  <wp:posOffset>144780</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ystem must allow for users to manually add, delete and modify individual transaction records housed in the AP file, as necess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5">
                <wp:simplePos x="0" y="0"/>
                <wp:positionH relativeFrom="column">
                  <wp:posOffset>-101600</wp:posOffset>
                </wp:positionH>
                <wp:positionV relativeFrom="paragraph">
                  <wp:posOffset>1270</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6">
                <wp:simplePos x="0" y="0"/>
                <wp:positionH relativeFrom="column">
                  <wp:posOffset>-101600</wp:posOffset>
                </wp:positionH>
                <wp:positionV relativeFrom="paragraph">
                  <wp:posOffset>1270</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01600</wp:posOffset>
                </wp:positionH>
                <wp:positionV relativeFrom="paragraph">
                  <wp:posOffset>144145</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101600</wp:posOffset>
                </wp:positionH>
                <wp:positionV relativeFrom="paragraph">
                  <wp:posOffset>287020</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01600</wp:posOffset>
                </wp:positionH>
                <wp:positionV relativeFrom="paragraph">
                  <wp:posOffset>429895</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ystem must be able to create ad hoc reports of accreted, pending and cleared transaction records, the applicable dollar amounts of such transactions, the age of AP file transactions for pending and cleared records, the percentage of AP records pending for more than 30 days,  and the amount of underpayment interest paid on cleared AP records that pended for more than 30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0">
                <wp:simplePos x="0" y="0"/>
                <wp:positionH relativeFrom="column">
                  <wp:posOffset>-101600</wp:posOffset>
                </wp:positionH>
                <wp:positionV relativeFrom="paragraph">
                  <wp:posOffset>-635</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1">
                <wp:simplePos x="0" y="0"/>
                <wp:positionH relativeFrom="column">
                  <wp:posOffset>-101600</wp:posOffset>
                </wp:positionH>
                <wp:positionV relativeFrom="paragraph">
                  <wp:posOffset>-635</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101600</wp:posOffset>
                </wp:positionH>
                <wp:positionV relativeFrom="paragraph">
                  <wp:posOffset>142240</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01600</wp:posOffset>
                </wp:positionH>
                <wp:positionV relativeFrom="paragraph">
                  <wp:posOffset>285115</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   Payment of Amounts Less than $1.--Add any amounts pending in the account payable file to the next scheduled payment greater than $1 you issue to the payee. Establish internal controls to track the disposition of account payable mon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4">
                <wp:simplePos x="0" y="0"/>
                <wp:positionH relativeFrom="column">
                  <wp:posOffset>-101600</wp:posOffset>
                </wp:positionH>
                <wp:positionV relativeFrom="paragraph">
                  <wp:posOffset>-1905</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5">
                <wp:simplePos x="0" y="0"/>
                <wp:positionH relativeFrom="column">
                  <wp:posOffset>-101600</wp:posOffset>
                </wp:positionH>
                <wp:positionV relativeFrom="paragraph">
                  <wp:posOffset>-2540</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01600</wp:posOffset>
                </wp:positionH>
                <wp:positionV relativeFrom="paragraph">
                  <wp:posOffset>140335</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01600</wp:posOffset>
                </wp:positionH>
                <wp:positionV relativeFrom="paragraph">
                  <wp:posOffset>283210</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01600</wp:posOffset>
                </wp:positionH>
                <wp:positionV relativeFrom="paragraph">
                  <wp:posOffset>426085</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01600</wp:posOffset>
                </wp:positionH>
                <wp:positionV relativeFrom="paragraph">
                  <wp:posOffset>568960</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  Interest on Delayed Payments.--If an accreted transaction record is pending in the AP file for more than 30 days, pay interest on the withheld money when it is finally issued. The underpayment interest rate is the same as the overpayment interest rate. To calculate the amount of interest due, use the interest rate in effect at the time the withheld amount is issued and base the interest calculation on the number of days the transaction record was pending in the AP fi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0">
                <wp:simplePos x="0" y="0"/>
                <wp:positionH relativeFrom="column">
                  <wp:posOffset>-101600</wp:posOffset>
                </wp:positionH>
                <wp:positionV relativeFrom="paragraph">
                  <wp:posOffset>5080</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1">
                <wp:simplePos x="0" y="0"/>
                <wp:positionH relativeFrom="column">
                  <wp:posOffset>-101600</wp:posOffset>
                </wp:positionH>
                <wp:positionV relativeFrom="paragraph">
                  <wp:posOffset>5080</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01600</wp:posOffset>
                </wp:positionH>
                <wp:positionV relativeFrom="paragraph">
                  <wp:posOffset>147955</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01600</wp:posOffset>
                </wp:positionH>
                <wp:positionV relativeFrom="paragraph">
                  <wp:posOffset>290830</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101600</wp:posOffset>
                </wp:positionH>
                <wp:positionV relativeFrom="paragraph">
                  <wp:posOffset>433705</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1600</wp:posOffset>
                </wp:positionH>
                <wp:positionV relativeFrom="paragraph">
                  <wp:posOffset>576580</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4.  EOMB/MSN/Remittance Messages.--Generate EOMB/MSN message 34.5 (“The amount owed you is ($).  Medicare does not routinely issue checks for amounts under $1. This amount due will be included in your next check.  If you want this money issued immediately, please contact us at the address or phone number in the Customer Service Information Box”) when a payment amount of less than $1 is not issued on an unassigned claim.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6">
                <wp:simplePos x="0" y="0"/>
                <wp:positionH relativeFrom="column">
                  <wp:posOffset>-101600</wp:posOffset>
                </wp:positionH>
                <wp:positionV relativeFrom="paragraph">
                  <wp:posOffset>3175</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7">
                <wp:simplePos x="0" y="0"/>
                <wp:positionH relativeFrom="column">
                  <wp:posOffset>-101600</wp:posOffset>
                </wp:positionH>
                <wp:positionV relativeFrom="paragraph">
                  <wp:posOffset>2540</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01600</wp:posOffset>
                </wp:positionH>
                <wp:positionV relativeFrom="paragraph">
                  <wp:posOffset>145415</wp:posOffset>
                </wp:positionV>
                <wp:extent cx="0" cy="177800"/>
                <wp:effectExtent l="5080" t="0" r="5080" b="0"/>
                <wp:wrapNone/>
                <wp:docPr id="1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1600</wp:posOffset>
                </wp:positionH>
                <wp:positionV relativeFrom="paragraph">
                  <wp:posOffset>288290</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1600</wp:posOffset>
                </wp:positionH>
                <wp:positionV relativeFrom="paragraph">
                  <wp:posOffset>431165</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payee subsequently requests that you issue them a check for less than $1 (rather than waiting to receive the money in a future payment), issue a check for the amount due and close the AP file transaction record for that payee. Requests for immediate payment of amounts less than $1 may be accepted by phone or in wri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1">
                <wp:simplePos x="0" y="0"/>
                <wp:positionH relativeFrom="column">
                  <wp:posOffset>-101600</wp:posOffset>
                </wp:positionH>
                <wp:positionV relativeFrom="paragraph">
                  <wp:posOffset>1270</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2">
                <wp:simplePos x="0" y="0"/>
                <wp:positionH relativeFrom="column">
                  <wp:posOffset>-101600</wp:posOffset>
                </wp:positionH>
                <wp:positionV relativeFrom="paragraph">
                  <wp:posOffset>635</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01600</wp:posOffset>
                </wp:positionH>
                <wp:positionV relativeFrom="paragraph">
                  <wp:posOffset>143510</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you issue a benefit check that includes amounts that had been pending in the accounts payable file, include one of the following messages on the EOMB/MSN,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4">
                <wp:simplePos x="0" y="0"/>
                <wp:positionH relativeFrom="column">
                  <wp:posOffset>-101600</wp:posOffset>
                </wp:positionH>
                <wp:positionV relativeFrom="paragraph">
                  <wp:posOffset>635</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5">
                <wp:simplePos x="0" y="0"/>
                <wp:positionH relativeFrom="column">
                  <wp:posOffset>-101600</wp:posOffset>
                </wp:positionH>
                <wp:positionV relativeFrom="paragraph">
                  <wp:posOffset>-635</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101600</wp:posOffset>
                </wp:positionH>
                <wp:positionV relativeFrom="paragraph">
                  <wp:posOffset>142240</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PTION #1—“Your check includes $.XX which was withheld on a prior claim.” (EOMB/MSN message 34.6), or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7">
                <wp:simplePos x="0" y="0"/>
                <wp:positionH relativeFrom="column">
                  <wp:posOffset>-101600</wp:posOffset>
                </wp:positionH>
                <wp:positionV relativeFrom="paragraph">
                  <wp:posOffset>-1270</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8">
                <wp:simplePos x="0" y="0"/>
                <wp:positionH relativeFrom="column">
                  <wp:posOffset>-101600</wp:posOffset>
                </wp:positionH>
                <wp:positionV relativeFrom="paragraph">
                  <wp:posOffset>-1905</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01600</wp:posOffset>
                </wp:positionH>
                <wp:positionV relativeFrom="paragraph">
                  <wp:posOffset>140970</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01600</wp:posOffset>
                </wp:positionH>
                <wp:positionV relativeFrom="paragraph">
                  <wp:posOffset>283845</wp:posOffset>
                </wp:positionV>
                <wp:extent cx="0" cy="177800"/>
                <wp:effectExtent l="5080" t="0" r="5080" b="0"/>
                <wp:wrapNone/>
                <wp:docPr id="1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PTION #2--If your system cannot plug the dollar amount in message 34.6, use EOMB/MSN message 34.7: “This check includes an amount less than $1.00 which was withheld on a prior claim.”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1">
                <wp:simplePos x="0" y="0"/>
                <wp:positionH relativeFrom="column">
                  <wp:posOffset>-101600</wp:posOffset>
                </wp:positionH>
                <wp:positionV relativeFrom="paragraph">
                  <wp:posOffset>-2540</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2">
                <wp:simplePos x="0" y="0"/>
                <wp:positionH relativeFrom="column">
                  <wp:posOffset>-101600</wp:posOffset>
                </wp:positionH>
                <wp:positionV relativeFrom="paragraph">
                  <wp:posOffset>-3175</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assigned claims, include the following information on the providers remittanc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3">
                <wp:simplePos x="0" y="0"/>
                <wp:positionH relativeFrom="column">
                  <wp:posOffset>-101600</wp:posOffset>
                </wp:positionH>
                <wp:positionV relativeFrom="paragraph">
                  <wp:posOffset>-3810</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4">
                <wp:simplePos x="0" y="0"/>
                <wp:positionH relativeFrom="column">
                  <wp:posOffset>-101600</wp:posOffset>
                </wp:positionH>
                <wp:positionV relativeFrom="paragraph">
                  <wp:posOffset>-3810</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01600</wp:posOffset>
                </wp:positionH>
                <wp:positionV relativeFrom="paragraph">
                  <wp:posOffset>148590</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01600</wp:posOffset>
                </wp:positionH>
                <wp:positionV relativeFrom="paragraph">
                  <wp:posOffset>291465</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withhold a summary payment of less than $1 on an electronic remittance notice, use code BF (Balance Forward) in the 700 record/Provider Level Benefits 03 (PLB03) segment with the amount being suppressed in Provider Level Benefits 04 (PLB04).  Use Medicare In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97">
                <wp:simplePos x="0" y="0"/>
                <wp:positionH relativeFrom="column">
                  <wp:posOffset>-101600</wp:posOffset>
                </wp:positionH>
                <wp:positionV relativeFrom="paragraph">
                  <wp:posOffset>4445</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01600</wp:posOffset>
                </wp:positionH>
                <wp:positionV relativeFrom="paragraph">
                  <wp:posOffset>147320</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01600</wp:posOffset>
                </wp:positionH>
                <wp:positionV relativeFrom="paragraph">
                  <wp:posOffset>290195</wp:posOffset>
                </wp:positionV>
                <wp:extent cx="0" cy="177800"/>
                <wp:effectExtent l="5080" t="0" r="5080" b="0"/>
                <wp:wrapNone/>
                <wp:docPr id="1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djudications/Medicare Outpatient Adjudications code MA22 “Payment of less than $1 is withheld.” This remark will appear at the claim level.  Continue to show any other adjustments that may apply, such as deductible or coinsurance, at the service level. </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4.2</w:t>
        <w:tab/>
        <w:tab/>
        <w:tab/>
        <w:t xml:space="preserve">                                                                                                             Rev. 160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sectPr>
          <w:type w:val="continuous"/>
          <w:pgSz w:w="12240" w:h="15840"/>
          <w:pgMar w:left="1440" w:right="1440" w:gutter="0" w:header="0" w:top="864" w:footer="0" w:bottom="36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PAYMENT AND POSTPAYMENT PROCEDURES</w:t>
        <w:tab/>
        <w:t>7050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0">
                <wp:simplePos x="0" y="0"/>
                <wp:positionH relativeFrom="column">
                  <wp:posOffset>-101600</wp:posOffset>
                </wp:positionH>
                <wp:positionV relativeFrom="paragraph">
                  <wp:posOffset>3175</wp:posOffset>
                </wp:positionV>
                <wp:extent cx="0" cy="177800"/>
                <wp:effectExtent l="5080" t="0" r="5080" b="0"/>
                <wp:wrapNone/>
                <wp:docPr id="1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101600</wp:posOffset>
                </wp:positionH>
                <wp:positionV relativeFrom="paragraph">
                  <wp:posOffset>146050</wp:posOffset>
                </wp:positionV>
                <wp:extent cx="0" cy="177800"/>
                <wp:effectExtent l="5080" t="0" r="5080" b="0"/>
                <wp:wrapNone/>
                <wp:docPr id="1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101600</wp:posOffset>
                </wp:positionH>
                <wp:positionV relativeFrom="paragraph">
                  <wp:posOffset>288925</wp:posOffset>
                </wp:positionV>
                <wp:extent cx="0" cy="177800"/>
                <wp:effectExtent l="5080" t="0" r="5080" b="0"/>
                <wp:wrapNone/>
                <wp:docPr id="1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withhold payment on a paper remittance notice, add an  accounts payable segment to the standard paper format immediately after any Offset details segment when this applies.  Enter the provider reason code (BF), any claims identification number, and the amount being withhel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3">
                <wp:simplePos x="0" y="0"/>
                <wp:positionH relativeFrom="column">
                  <wp:posOffset>-101600</wp:posOffset>
                </wp:positionH>
                <wp:positionV relativeFrom="paragraph">
                  <wp:posOffset>1905</wp:posOffset>
                </wp:positionV>
                <wp:extent cx="0" cy="177800"/>
                <wp:effectExtent l="5080" t="0" r="5080" b="0"/>
                <wp:wrapNone/>
                <wp:docPr id="1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104">
                <wp:simplePos x="0" y="0"/>
                <wp:positionH relativeFrom="column">
                  <wp:posOffset>-101600</wp:posOffset>
                </wp:positionH>
                <wp:positionV relativeFrom="paragraph">
                  <wp:posOffset>1270</wp:posOffset>
                </wp:positionV>
                <wp:extent cx="0" cy="177800"/>
                <wp:effectExtent l="5080" t="0" r="5080" b="0"/>
                <wp:wrapNone/>
                <wp:docPr id="1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01600</wp:posOffset>
                </wp:positionH>
                <wp:positionV relativeFrom="paragraph">
                  <wp:posOffset>144145</wp:posOffset>
                </wp:positionV>
                <wp:extent cx="0" cy="177800"/>
                <wp:effectExtent l="5080" t="0" r="5080" b="0"/>
                <wp:wrapNone/>
                <wp:docPr id="1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101600</wp:posOffset>
                </wp:positionH>
                <wp:positionV relativeFrom="paragraph">
                  <wp:posOffset>287020</wp:posOffset>
                </wp:positionV>
                <wp:extent cx="0" cy="177800"/>
                <wp:effectExtent l="5080" t="0" r="5080" b="0"/>
                <wp:wrapNone/>
                <wp:docPr id="1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01600</wp:posOffset>
                </wp:positionH>
                <wp:positionV relativeFrom="paragraph">
                  <wp:posOffset>429895</wp:posOffset>
                </wp:positionV>
                <wp:extent cx="0" cy="177800"/>
                <wp:effectExtent l="5080" t="0" r="5080" b="0"/>
                <wp:wrapNone/>
                <wp:docPr id="1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101600</wp:posOffset>
                </wp:positionH>
                <wp:positionV relativeFrom="paragraph">
                  <wp:posOffset>572770</wp:posOffset>
                </wp:positionV>
                <wp:extent cx="0" cy="177800"/>
                <wp:effectExtent l="5080" t="0" r="5080" b="0"/>
                <wp:wrapNone/>
                <wp:docPr id="1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report issuance of the withheld amount in a later electronic remittance notice, use codes</w:t>
      </w:r>
      <w:r>
        <w:rPr>
          <w:rFonts w:cs="Times New Roman" w:ascii="Times New Roman" w:hAnsi="Times New Roman"/>
          <w:i/>
          <w:color w:val="FF0000"/>
        </w:rPr>
        <w:t xml:space="preserve"> </w:t>
      </w:r>
      <w:r>
        <w:rPr>
          <w:rFonts w:cs="Times New Roman" w:ascii="Times New Roman" w:hAnsi="Times New Roman"/>
          <w:color w:val="FF0000"/>
        </w:rPr>
        <w:t>CO</w:t>
      </w:r>
      <w:r>
        <w:rPr>
          <w:rFonts w:cs="Times New Roman" w:ascii="Times New Roman" w:hAnsi="Times New Roman"/>
          <w:i/>
          <w:color w:val="FF0000"/>
        </w:rPr>
        <w:t xml:space="preserve"> </w:t>
      </w:r>
      <w:r>
        <w:rPr>
          <w:rFonts w:cs="Times New Roman" w:ascii="Times New Roman" w:hAnsi="Times New Roman"/>
          <w:color w:val="FF0000"/>
        </w:rPr>
        <w:t xml:space="preserve">(Carryover) and BF (Balance Forward) in the 700 record/PLB03 (Provider Level Benefit)  segment and the amount being paid as a positive adjustment amount with the CO entry and as a negative amount with the BF entry for balancing purposes.  Do not use MA22.  Do not repeat the service level adjustmen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9">
                <wp:simplePos x="0" y="0"/>
                <wp:positionH relativeFrom="column">
                  <wp:posOffset>-101600</wp:posOffset>
                </wp:positionH>
                <wp:positionV relativeFrom="paragraph">
                  <wp:posOffset>-635</wp:posOffset>
                </wp:positionV>
                <wp:extent cx="0" cy="177800"/>
                <wp:effectExtent l="5080" t="0" r="5080" b="0"/>
                <wp:wrapNone/>
                <wp:docPr id="1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0">
                <wp:simplePos x="0" y="0"/>
                <wp:positionH relativeFrom="column">
                  <wp:posOffset>-101600</wp:posOffset>
                </wp:positionH>
                <wp:positionV relativeFrom="paragraph">
                  <wp:posOffset>-635</wp:posOffset>
                </wp:positionV>
                <wp:extent cx="0" cy="177800"/>
                <wp:effectExtent l="5080" t="0" r="5080" b="0"/>
                <wp:wrapNone/>
                <wp:docPr id="1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01600</wp:posOffset>
                </wp:positionH>
                <wp:positionV relativeFrom="paragraph">
                  <wp:posOffset>142240</wp:posOffset>
                </wp:positionV>
                <wp:extent cx="0" cy="177800"/>
                <wp:effectExtent l="5080" t="0" r="5080" b="0"/>
                <wp:wrapNone/>
                <wp:docPr id="1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01600</wp:posOffset>
                </wp:positionH>
                <wp:positionV relativeFrom="paragraph">
                  <wp:posOffset>285115</wp:posOffset>
                </wp:positionV>
                <wp:extent cx="0" cy="177800"/>
                <wp:effectExtent l="5080" t="0" r="5080" b="0"/>
                <wp:wrapNone/>
                <wp:docPr id="1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01600</wp:posOffset>
                </wp:positionH>
                <wp:positionV relativeFrom="paragraph">
                  <wp:posOffset>427990</wp:posOffset>
                </wp:positionV>
                <wp:extent cx="0" cy="177800"/>
                <wp:effectExtent l="5080" t="0" r="5080" b="0"/>
                <wp:wrapNone/>
                <wp:docPr id="1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101600</wp:posOffset>
                </wp:positionH>
                <wp:positionV relativeFrom="paragraph">
                  <wp:posOffset>570865</wp:posOffset>
                </wp:positionV>
                <wp:extent cx="0" cy="177800"/>
                <wp:effectExtent l="5080" t="0" r="5080" b="0"/>
                <wp:wrapNone/>
                <wp:docPr id="1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01600</wp:posOffset>
                </wp:positionH>
                <wp:positionV relativeFrom="paragraph">
                  <wp:posOffset>713740</wp:posOffset>
                </wp:positionV>
                <wp:extent cx="0" cy="177800"/>
                <wp:effectExtent l="5080" t="0" r="5080" b="0"/>
                <wp:wrapNone/>
                <wp:docPr id="1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report issuance of the withheld amount in a later paper remittance notice, add an Accounts Payable segment after any Offset Details segment with provider reason codes CO and BF, any claim identification number, and the amount being paid as a negative.  If there is no Offset details segment in that particular remittance notice, insert the Accounts Payable segment at the end of the provider level data.  Include the definition of CO and BF in the glossary of codes at the end of the remittance not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6">
                <wp:simplePos x="0" y="0"/>
                <wp:positionH relativeFrom="column">
                  <wp:posOffset>-101600</wp:posOffset>
                </wp:positionH>
                <wp:positionV relativeFrom="paragraph">
                  <wp:posOffset>-3175</wp:posOffset>
                </wp:positionV>
                <wp:extent cx="0" cy="177800"/>
                <wp:effectExtent l="5080" t="0" r="5080" b="0"/>
                <wp:wrapNone/>
                <wp:docPr id="1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7">
                <wp:simplePos x="0" y="0"/>
                <wp:positionH relativeFrom="column">
                  <wp:posOffset>-101600</wp:posOffset>
                </wp:positionH>
                <wp:positionV relativeFrom="paragraph">
                  <wp:posOffset>-3810</wp:posOffset>
                </wp:positionV>
                <wp:extent cx="0" cy="177800"/>
                <wp:effectExtent l="5080" t="0" r="5080" b="0"/>
                <wp:wrapNone/>
                <wp:docPr id="1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101600</wp:posOffset>
                </wp:positionH>
                <wp:positionV relativeFrom="paragraph">
                  <wp:posOffset>139065</wp:posOffset>
                </wp:positionV>
                <wp:extent cx="0" cy="177800"/>
                <wp:effectExtent l="5080" t="0" r="5080" b="0"/>
                <wp:wrapNone/>
                <wp:docPr id="1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101600</wp:posOffset>
                </wp:positionH>
                <wp:positionV relativeFrom="paragraph">
                  <wp:posOffset>291465</wp:posOffset>
                </wp:positionV>
                <wp:extent cx="0" cy="177800"/>
                <wp:effectExtent l="5080" t="0" r="5080" b="0"/>
                <wp:wrapNone/>
                <wp:docPr id="1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01600</wp:posOffset>
                </wp:positionH>
                <wp:positionV relativeFrom="paragraph">
                  <wp:posOffset>434340</wp:posOffset>
                </wp:positionV>
                <wp:extent cx="0" cy="177800"/>
                <wp:effectExtent l="5080" t="0" r="5080" b="0"/>
                <wp:wrapNone/>
                <wp:docPr id="1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on a paper remittance notice which withholds payment for a $50.00 assigned office visit when the patient must satisfy an outstanding deductible of $49.00 and pay $.20 for coinsurance, show the deductible and coinsurance amounts at the service level: show MA22 for $.80 at the claim level; and add the following to the end of the provider-level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1">
                <wp:simplePos x="0" y="0"/>
                <wp:positionH relativeFrom="column">
                  <wp:posOffset>-101600</wp:posOffset>
                </wp:positionH>
                <wp:positionV relativeFrom="paragraph">
                  <wp:posOffset>4445</wp:posOffset>
                </wp:positionV>
                <wp:extent cx="0" cy="177800"/>
                <wp:effectExtent l="5080" t="0" r="5080" b="0"/>
                <wp:wrapNone/>
                <wp:docPr id="1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2">
                <wp:simplePos x="0" y="0"/>
                <wp:positionH relativeFrom="column">
                  <wp:posOffset>-101600</wp:posOffset>
                </wp:positionH>
                <wp:positionV relativeFrom="paragraph">
                  <wp:posOffset>3810</wp:posOffset>
                </wp:positionV>
                <wp:extent cx="0" cy="177800"/>
                <wp:effectExtent l="5080" t="0" r="5080" b="0"/>
                <wp:wrapNone/>
                <wp:docPr id="1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counts Payable     Reason Code     FCN (# assigned by carri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3">
                <wp:simplePos x="0" y="0"/>
                <wp:positionH relativeFrom="column">
                  <wp:posOffset>-101600</wp:posOffset>
                </wp:positionH>
                <wp:positionV relativeFrom="paragraph">
                  <wp:posOffset>3810</wp:posOffset>
                </wp:positionV>
                <wp:extent cx="0" cy="177800"/>
                <wp:effectExtent l="5080" t="0" r="5080" b="0"/>
                <wp:wrapNone/>
                <wp:docPr id="1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80              </w:t>
        <w:tab/>
        <w:t xml:space="preserve">         BF                1234567890123456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4">
                <wp:simplePos x="0" y="0"/>
                <wp:positionH relativeFrom="column">
                  <wp:posOffset>-101600</wp:posOffset>
                </wp:positionH>
                <wp:positionV relativeFrom="paragraph">
                  <wp:posOffset>3175</wp:posOffset>
                </wp:positionV>
                <wp:extent cx="0" cy="177800"/>
                <wp:effectExtent l="5080" t="0" r="5080" b="0"/>
                <wp:wrapNone/>
                <wp:docPr id="1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5">
                <wp:simplePos x="0" y="0"/>
                <wp:positionH relativeFrom="column">
                  <wp:posOffset>-101600</wp:posOffset>
                </wp:positionH>
                <wp:positionV relativeFrom="paragraph">
                  <wp:posOffset>3175</wp:posOffset>
                </wp:positionV>
                <wp:extent cx="0" cy="177800"/>
                <wp:effectExtent l="5080" t="0" r="5080" b="0"/>
                <wp:wrapNone/>
                <wp:docPr id="1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101600</wp:posOffset>
                </wp:positionH>
                <wp:positionV relativeFrom="paragraph">
                  <wp:posOffset>146050</wp:posOffset>
                </wp:positionV>
                <wp:extent cx="0" cy="177800"/>
                <wp:effectExtent l="5080" t="0" r="5080" b="0"/>
                <wp:wrapNone/>
                <wp:docPr id="1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paper remittance notice which issues payment for the withheld amount add the following to the end of the provider level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7">
                <wp:simplePos x="0" y="0"/>
                <wp:positionH relativeFrom="column">
                  <wp:posOffset>-101600</wp:posOffset>
                </wp:positionH>
                <wp:positionV relativeFrom="paragraph">
                  <wp:posOffset>1905</wp:posOffset>
                </wp:positionV>
                <wp:extent cx="0" cy="177800"/>
                <wp:effectExtent l="5080" t="0" r="5080" b="0"/>
                <wp:wrapNone/>
                <wp:docPr id="1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8">
                <wp:simplePos x="0" y="0"/>
                <wp:positionH relativeFrom="column">
                  <wp:posOffset>-101600</wp:posOffset>
                </wp:positionH>
                <wp:positionV relativeFrom="paragraph">
                  <wp:posOffset>1905</wp:posOffset>
                </wp:positionV>
                <wp:extent cx="0" cy="177800"/>
                <wp:effectExtent l="5080" t="0" r="5080" b="0"/>
                <wp:wrapNone/>
                <wp:docPr id="1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counts Payable     Reason Code     FCN (# assigned by carri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9">
                <wp:simplePos x="0" y="0"/>
                <wp:positionH relativeFrom="column">
                  <wp:posOffset>-101600</wp:posOffset>
                </wp:positionH>
                <wp:positionV relativeFrom="paragraph">
                  <wp:posOffset>1270</wp:posOffset>
                </wp:positionV>
                <wp:extent cx="0" cy="177800"/>
                <wp:effectExtent l="5080" t="0" r="5080" b="0"/>
                <wp:wrapNone/>
                <wp:docPr id="1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w:t>
        <w:tab/>
        <w:tab/>
        <w:tab/>
        <w:t xml:space="preserve">         CO               1234567890123456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0">
                <wp:simplePos x="0" y="0"/>
                <wp:positionH relativeFrom="column">
                  <wp:posOffset>-101600</wp:posOffset>
                </wp:positionH>
                <wp:positionV relativeFrom="paragraph">
                  <wp:posOffset>1270</wp:posOffset>
                </wp:positionV>
                <wp:extent cx="0" cy="177800"/>
                <wp:effectExtent l="5080" t="0" r="5080" b="0"/>
                <wp:wrapNone/>
                <wp:docPr id="1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80             </w:t>
        <w:tab/>
        <w:t xml:space="preserve">         BF                1234567890123456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1">
                <wp:simplePos x="0" y="0"/>
                <wp:positionH relativeFrom="column">
                  <wp:posOffset>-101600</wp:posOffset>
                </wp:positionH>
                <wp:positionV relativeFrom="paragraph">
                  <wp:posOffset>635</wp:posOffset>
                </wp:positionV>
                <wp:extent cx="0" cy="177800"/>
                <wp:effectExtent l="5080" t="0" r="5080" b="0"/>
                <wp:wrapNone/>
                <wp:docPr id="1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2">
                <wp:simplePos x="0" y="0"/>
                <wp:positionH relativeFrom="column">
                  <wp:posOffset>-101600</wp:posOffset>
                </wp:positionH>
                <wp:positionV relativeFrom="paragraph">
                  <wp:posOffset>635</wp:posOffset>
                </wp:positionV>
                <wp:extent cx="0" cy="177800"/>
                <wp:effectExtent l="5080" t="0" r="5080" b="0"/>
                <wp:wrapNone/>
                <wp:docPr id="1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fine BF in the code glossary as Balance Forward and CO as Carryov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3">
                <wp:simplePos x="0" y="0"/>
                <wp:positionH relativeFrom="column">
                  <wp:posOffset>-101600</wp:posOffset>
                </wp:positionH>
                <wp:positionV relativeFrom="paragraph">
                  <wp:posOffset>635</wp:posOffset>
                </wp:positionV>
                <wp:extent cx="0" cy="177800"/>
                <wp:effectExtent l="5080" t="0" r="5080" b="0"/>
                <wp:wrapNone/>
                <wp:docPr id="1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4">
                <wp:simplePos x="0" y="0"/>
                <wp:positionH relativeFrom="column">
                  <wp:posOffset>-101600</wp:posOffset>
                </wp:positionH>
                <wp:positionV relativeFrom="paragraph">
                  <wp:posOffset>-635</wp:posOffset>
                </wp:positionV>
                <wp:extent cx="0" cy="177800"/>
                <wp:effectExtent l="5080" t="0" r="5080" b="0"/>
                <wp:wrapNone/>
                <wp:docPr id="1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101600</wp:posOffset>
                </wp:positionH>
                <wp:positionV relativeFrom="paragraph">
                  <wp:posOffset>142240</wp:posOffset>
                </wp:positionV>
                <wp:extent cx="0" cy="177800"/>
                <wp:effectExtent l="5080" t="0" r="5080" b="0"/>
                <wp:wrapNone/>
                <wp:docPr id="1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   Accounts Payable File Maintenance.--Purge open transaction records that have been on the AP file for more than 27 months in April of each yea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6">
                <wp:simplePos x="0" y="0"/>
                <wp:positionH relativeFrom="column">
                  <wp:posOffset>-101600</wp:posOffset>
                </wp:positionH>
                <wp:positionV relativeFrom="paragraph">
                  <wp:posOffset>-1270</wp:posOffset>
                </wp:positionV>
                <wp:extent cx="0" cy="177800"/>
                <wp:effectExtent l="5080" t="0" r="5080" b="0"/>
                <wp:wrapNone/>
                <wp:docPr id="1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7">
                <wp:simplePos x="0" y="0"/>
                <wp:positionH relativeFrom="column">
                  <wp:posOffset>-101600</wp:posOffset>
                </wp:positionH>
                <wp:positionV relativeFrom="paragraph">
                  <wp:posOffset>-1905</wp:posOffset>
                </wp:positionV>
                <wp:extent cx="0" cy="177800"/>
                <wp:effectExtent l="5080" t="0" r="5080" b="0"/>
                <wp:wrapNone/>
                <wp:docPr id="1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  In April 1999 purge open AP records accreted in 1996 or earli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8">
                <wp:simplePos x="0" y="0"/>
                <wp:positionH relativeFrom="column">
                  <wp:posOffset>-101600</wp:posOffset>
                </wp:positionH>
                <wp:positionV relativeFrom="paragraph">
                  <wp:posOffset>-1905</wp:posOffset>
                </wp:positionV>
                <wp:extent cx="0" cy="177800"/>
                <wp:effectExtent l="5080" t="0" r="5080" b="0"/>
                <wp:wrapNone/>
                <wp:docPr id="1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 April 2000 purge open AP records accreted in 1997 or earli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9">
                <wp:simplePos x="0" y="0"/>
                <wp:positionH relativeFrom="column">
                  <wp:posOffset>-101600</wp:posOffset>
                </wp:positionH>
                <wp:positionV relativeFrom="paragraph">
                  <wp:posOffset>-2540</wp:posOffset>
                </wp:positionV>
                <wp:extent cx="0" cy="177800"/>
                <wp:effectExtent l="5080" t="0" r="5080" b="0"/>
                <wp:wrapNone/>
                <wp:docPr id="1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 April 2001 purge open AP records accreted in 1998 or earli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0">
                <wp:simplePos x="0" y="0"/>
                <wp:positionH relativeFrom="column">
                  <wp:posOffset>-101600</wp:posOffset>
                </wp:positionH>
                <wp:positionV relativeFrom="paragraph">
                  <wp:posOffset>-2540</wp:posOffset>
                </wp:positionV>
                <wp:extent cx="0" cy="177800"/>
                <wp:effectExtent l="5080" t="0" r="5080" b="0"/>
                <wp:wrapNone/>
                <wp:docPr id="1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 April 2002 purge open AP records accreted in 1999 or earlier,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1">
                <wp:simplePos x="0" y="0"/>
                <wp:positionH relativeFrom="column">
                  <wp:posOffset>-101600</wp:posOffset>
                </wp:positionH>
                <wp:positionV relativeFrom="paragraph">
                  <wp:posOffset>-3175</wp:posOffset>
                </wp:positionV>
                <wp:extent cx="0" cy="177800"/>
                <wp:effectExtent l="5080" t="0" r="5080" b="0"/>
                <wp:wrapNone/>
                <wp:docPr id="1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2">
                <wp:simplePos x="0" y="0"/>
                <wp:positionH relativeFrom="column">
                  <wp:posOffset>-101600</wp:posOffset>
                </wp:positionH>
                <wp:positionV relativeFrom="paragraph">
                  <wp:posOffset>-3810</wp:posOffset>
                </wp:positionV>
                <wp:extent cx="0" cy="177800"/>
                <wp:effectExtent l="5080" t="0" r="5080" b="0"/>
                <wp:wrapNone/>
                <wp:docPr id="1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01600</wp:posOffset>
                </wp:positionH>
                <wp:positionV relativeFrom="paragraph">
                  <wp:posOffset>139065</wp:posOffset>
                </wp:positionV>
                <wp:extent cx="0" cy="177800"/>
                <wp:effectExtent l="5080" t="0" r="5080" b="0"/>
                <wp:wrapNone/>
                <wp:docPr id="1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chive purged AP file transaction records in the event an inquiry or payment request is received after an AP transaction record has been purged.</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05 </w:t>
        <w:tab/>
        <w:t>7-35</w:t>
      </w:r>
    </w:p>
    <w:p>
      <w:pPr>
        <w:sectPr>
          <w:type w:val="continuous"/>
          <w:pgSz w:w="12240" w:h="15840"/>
          <w:pgMar w:left="1440" w:right="1440" w:gutter="0" w:header="0" w:top="864" w:footer="0" w:bottom="36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7055</w:t>
        <w:tab/>
        <w:t>PAYMENT AND POSTPAYMENT PROCEDURES</w:t>
        <w:tab/>
        <w:t>05-98</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7051.      ADDRESSING CHECKS AND NOTICES IN PAYEE CAS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When the enrollee has a representative payee, as indicated by the latest query reply, issue the check payable to such enrollee, showing on the payee line the designation indicated on the reply.  (See §6l00.3.)  This designation, which shows the name of both the representative payee and the enrollee, is usually one of the following:</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ab/>
        <w:tab/>
        <w:t>(1)    (Payee's Name) for (Enrollee's Nam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ab/>
        <w:tab/>
        <w:t>(2)    (Payee's Name) guardian of (Enrollee's Nam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ab/>
        <w:tab/>
        <w:t>(3)    (Payee's Name) committee of (Enrollee's Nam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ab/>
        <w:tab/>
        <w:t>(4)     (Payee's Name) conservator of (Enrollee's Nam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144">
                <wp:simplePos x="0" y="0"/>
                <wp:positionH relativeFrom="column">
                  <wp:posOffset>-101600</wp:posOffset>
                </wp:positionH>
                <wp:positionV relativeFrom="paragraph">
                  <wp:posOffset>283845</wp:posOffset>
                </wp:positionV>
                <wp:extent cx="0" cy="177800"/>
                <wp:effectExtent l="5080" t="0" r="5080" b="0"/>
                <wp:wrapNone/>
                <wp:docPr id="1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When a legal representative not shown on the query reply has filed on behalf of the enrollee, the check addressed to the legal representative must show his/her name and title and the enrollee's name in the format specified above.</w:t>
      </w:r>
    </w:p>
    <w:p>
      <w:pPr>
        <w:pStyle w:val="Normal"/>
        <w:tabs>
          <w:tab w:val="clear" w:pos="720"/>
          <w:tab w:val="left" w:pos="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45">
                <wp:simplePos x="0" y="0"/>
                <wp:positionH relativeFrom="column">
                  <wp:posOffset>-101600</wp:posOffset>
                </wp:positionH>
                <wp:positionV relativeFrom="paragraph">
                  <wp:posOffset>-2540</wp:posOffset>
                </wp:positionV>
                <wp:extent cx="0" cy="177800"/>
                <wp:effectExtent l="5080" t="0" r="5080" b="0"/>
                <wp:wrapNone/>
                <wp:docPr id="1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55.     BENEFIT CHECK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1146">
                <wp:simplePos x="0" y="0"/>
                <wp:positionH relativeFrom="column">
                  <wp:posOffset>-101600</wp:posOffset>
                </wp:positionH>
                <wp:positionV relativeFrom="paragraph">
                  <wp:posOffset>148590</wp:posOffset>
                </wp:positionV>
                <wp:extent cx="0" cy="177800"/>
                <wp:effectExtent l="5080" t="0" r="5080" b="0"/>
                <wp:wrapNone/>
                <wp:docPr id="1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dentify the payee by full first name available from the claims form and last name. Checks, other than those accompanying </w:t>
      </w:r>
      <w:r>
        <w:rPr>
          <w:rFonts w:cs="Times New Roman" w:ascii="Times New Roman" w:hAnsi="Times New Roman"/>
          <w:color w:val="FF0000"/>
        </w:rPr>
        <w:t>remittance notices</w:t>
      </w:r>
      <w:r>
        <w:rPr>
          <w:rFonts w:cs="Times New Roman" w:ascii="Times New Roman" w:hAnsi="Times New Roman"/>
        </w:rPr>
        <w:t xml:space="preserve"> to the provider, must contain the beneficiary's HICN.  (See §700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1147">
                <wp:simplePos x="0" y="0"/>
                <wp:positionH relativeFrom="column">
                  <wp:posOffset>-101600</wp:posOffset>
                </wp:positionH>
                <wp:positionV relativeFrom="paragraph">
                  <wp:posOffset>3810</wp:posOffset>
                </wp:positionV>
                <wp:extent cx="0" cy="177800"/>
                <wp:effectExtent l="5080" t="0" r="5080" b="0"/>
                <wp:wrapNone/>
                <wp:docPr id="1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If the payee identification on the check is used as the mailing address for the EOMB</w:t>
      </w:r>
      <w:r>
        <w:rPr>
          <w:rFonts w:cs="Times New Roman" w:ascii="Times New Roman" w:hAnsi="Times New Roman"/>
          <w:color w:val="FF0000"/>
        </w:rPr>
        <w:t>/MSN</w:t>
      </w:r>
      <w:r>
        <w:rPr>
          <w:rFonts w:cs="Times New Roman" w:ascii="Times New Roman" w:hAnsi="Times New Roman"/>
        </w:rPr>
        <w:t>, show the complete address including zip code.  If there is a rural route number or "in care of" in the address, show i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148">
                <wp:simplePos x="0" y="0"/>
                <wp:positionH relativeFrom="column">
                  <wp:posOffset>-101600</wp:posOffset>
                </wp:positionH>
                <wp:positionV relativeFrom="paragraph">
                  <wp:posOffset>2540</wp:posOffset>
                </wp:positionV>
                <wp:extent cx="0" cy="177800"/>
                <wp:effectExtent l="5080" t="0" r="5080" b="0"/>
                <wp:wrapNone/>
                <wp:docPr id="1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01600</wp:posOffset>
                </wp:positionH>
                <wp:positionV relativeFrom="paragraph">
                  <wp:posOffset>145415</wp:posOffset>
                </wp:positionV>
                <wp:extent cx="0" cy="177800"/>
                <wp:effectExtent l="5080" t="0" r="5080" b="0"/>
                <wp:wrapNone/>
                <wp:docPr id="1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101600</wp:posOffset>
                </wp:positionH>
                <wp:positionV relativeFrom="paragraph">
                  <wp:posOffset>288290</wp:posOffset>
                </wp:positionV>
                <wp:extent cx="0" cy="177800"/>
                <wp:effectExtent l="5080" t="0" r="5080" b="0"/>
                <wp:wrapNone/>
                <wp:docPr id="1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01600</wp:posOffset>
                </wp:positionH>
                <wp:positionV relativeFrom="paragraph">
                  <wp:posOffset>431165</wp:posOffset>
                </wp:positionV>
                <wp:extent cx="0" cy="177800"/>
                <wp:effectExtent l="5080" t="0" r="5080" b="0"/>
                <wp:wrapNone/>
                <wp:docPr id="1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01600</wp:posOffset>
                </wp:positionH>
                <wp:positionV relativeFrom="paragraph">
                  <wp:posOffset>574040</wp:posOffset>
                </wp:positionV>
                <wp:extent cx="0" cy="177800"/>
                <wp:effectExtent l="5080" t="0" r="5080" b="0"/>
                <wp:wrapNone/>
                <wp:docPr id="1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t xml:space="preserve">Do not routinely issue a separate benefit check for each service or claim.  Combine payments whenever feasible for all services for which benefits are paid to a single payee.  It is permissible to combine checks for separate claims as well as separate services.  For instance, a doctor may be paid </w:t>
      </w:r>
      <w:r>
        <mc:AlternateContent>
          <mc:Choice Requires="wps">
            <w:drawing>
              <wp:anchor behindDoc="0" distT="0" distB="0" distL="114935" distR="114935" simplePos="0" locked="0" layoutInCell="0" allowOverlap="1" relativeHeight="1151">
                <wp:simplePos x="0" y="0"/>
                <wp:positionH relativeFrom="column">
                  <wp:posOffset>-101600</wp:posOffset>
                </wp:positionH>
                <wp:positionV relativeFrom="paragraph">
                  <wp:posOffset>1270</wp:posOffset>
                </wp:positionV>
                <wp:extent cx="0" cy="177800"/>
                <wp:effectExtent l="5080" t="0" r="5080" b="0"/>
                <wp:wrapNone/>
                <wp:docPr id="1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01600</wp:posOffset>
                </wp:positionH>
                <wp:positionV relativeFrom="paragraph">
                  <wp:posOffset>144145</wp:posOffset>
                </wp:positionV>
                <wp:extent cx="0" cy="177800"/>
                <wp:effectExtent l="5080" t="0" r="5080" b="0"/>
                <wp:wrapNone/>
                <wp:docPr id="1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e benefit check for a number of different assignments. A beneficiary may also be paid for several unassigned claims being processed at the same time or within the same check run cyc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1153">
                <wp:simplePos x="0" y="0"/>
                <wp:positionH relativeFrom="column">
                  <wp:posOffset>-101600</wp:posOffset>
                </wp:positionH>
                <wp:positionV relativeFrom="paragraph">
                  <wp:posOffset>285750</wp:posOffset>
                </wp:positionV>
                <wp:extent cx="0" cy="177800"/>
                <wp:effectExtent l="5080" t="0" r="5080" b="0"/>
                <wp:wrapNone/>
                <wp:docPr id="1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The only requirement when checks are combined is that the recipient receive sufficient identification of the claims and services for him to understand the payments made.  When multiple claims by a beneficiary are processed together, it is preferable to combine the EOMB</w:t>
      </w:r>
      <w:r>
        <w:rPr>
          <w:rFonts w:cs="Times New Roman" w:ascii="Times New Roman" w:hAnsi="Times New Roman"/>
          <w:color w:val="FF0000"/>
        </w:rPr>
        <w:t>/MSN</w:t>
      </w:r>
      <w:r>
        <w:rPr>
          <w:rFonts w:cs="Times New Roman" w:ascii="Times New Roman" w:hAnsi="Times New Roman"/>
        </w:rPr>
        <w:t xml:space="preserve"> forms.  (See §700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Do not combine title XVIII benefits with complementary coverage benefits in a single check.</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7055.l</w:t>
        <w:tab/>
      </w:r>
      <w:r>
        <w:rPr>
          <w:rFonts w:cs="Times New Roman" w:ascii="Times New Roman" w:hAnsi="Times New Roman"/>
          <w:u w:val="single"/>
        </w:rPr>
        <w:t>Cancellation Of Outstanding Checks Resulting From Contractor Follow-Up Or Beneficiary Allegations</w:t>
      </w:r>
      <w:r>
        <w:rPr>
          <w:rFonts w:cs="Times New Roman" w:ascii="Times New Roman" w:hAnsi="Times New Roman"/>
        </w:rPr>
        <w:t>.--HCFA has not set a time limit within which a benefit check must be cashed.  This is due to the varied commercial practices of carriers and the banks with which they deal, as well as to variances in State laws.  However, with the exception of large checks (in excess of $500.00), allow at least 6 months for a benefit check to be negoti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6</w:t>
        <w:tab/>
        <w:t>Rev. 16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w:t>
        <w:tab/>
        <w:t>PAYMENT AND POSTPAYMENT PROCEDURES</w:t>
        <w:tab/>
        <w:t xml:space="preserve">  705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aged check cancellation procedures are recommended for checks which are outstanding beyond six month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Where an existing Medicare bank account is being terminated and a new account opened with a different bank, follow the check voiding and reissuance instructions as in §4406.2 of Part I.</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Where a check is not presented for payment within one year from date of issue, cancel the chec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n all other instances it is entirely within your discretion to determine when to cancel checks beyond the 6-month minimum.  Make this determination in light of your usual practices and the commercial practices in your are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You have no further responsibility for initiating contacts with physicians or suppliers to ascertain why a SMI payment check is outstanding.  Do not initiate any further contacts with beneficiaries with respect to stale, dated checks, regardless of their amou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stablish controls to document the cancellation of outstanding checks; e.g., a notation of beneficiary's claim file, maintenance of a cancelled check list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8">
                <wp:simplePos x="0" y="0"/>
                <wp:positionH relativeFrom="column">
                  <wp:posOffset>-101600</wp:posOffset>
                </wp:positionH>
                <wp:positionV relativeFrom="paragraph">
                  <wp:posOffset>1270</wp:posOffset>
                </wp:positionV>
                <wp:extent cx="0" cy="177800"/>
                <wp:effectExtent l="5080" t="0" r="5080" b="0"/>
                <wp:wrapNone/>
                <wp:docPr id="1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101600</wp:posOffset>
                </wp:positionH>
                <wp:positionV relativeFrom="paragraph">
                  <wp:posOffset>144145</wp:posOffset>
                </wp:positionV>
                <wp:extent cx="0" cy="177800"/>
                <wp:effectExtent l="5080" t="0" r="5080" b="0"/>
                <wp:wrapNone/>
                <wp:docPr id="1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56.</w:t>
        <w:tab/>
        <w:t>DURABLE MEDICAL EQUIPMENT REGIONAL CARRIERS (DMERCs) ONLY—APPEALS OF DUPLICATE CLAI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10">
                <wp:simplePos x="0" y="0"/>
                <wp:positionH relativeFrom="column">
                  <wp:posOffset>-101600</wp:posOffset>
                </wp:positionH>
                <wp:positionV relativeFrom="paragraph">
                  <wp:posOffset>635</wp:posOffset>
                </wp:positionV>
                <wp:extent cx="0" cy="177800"/>
                <wp:effectExtent l="5080" t="0" r="5080" b="0"/>
                <wp:wrapNone/>
                <wp:docPr id="1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1">
                <wp:simplePos x="0" y="0"/>
                <wp:positionH relativeFrom="column">
                  <wp:posOffset>-101600</wp:posOffset>
                </wp:positionH>
                <wp:positionV relativeFrom="paragraph">
                  <wp:posOffset>635</wp:posOffset>
                </wp:positionV>
                <wp:extent cx="0" cy="177800"/>
                <wp:effectExtent l="5080" t="0" r="5080" b="0"/>
                <wp:wrapNone/>
                <wp:docPr id="1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101600</wp:posOffset>
                </wp:positionH>
                <wp:positionV relativeFrom="paragraph">
                  <wp:posOffset>142875</wp:posOffset>
                </wp:positionV>
                <wp:extent cx="0" cy="177800"/>
                <wp:effectExtent l="5080" t="0" r="5080" b="0"/>
                <wp:wrapNone/>
                <wp:docPr id="1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DMERCs must afford appeals rights to the initial determination of an item or service only, unless the supplier is appealing whether or not the denied item is actually a duplicate.  (See § 12000)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13">
                <wp:simplePos x="0" y="0"/>
                <wp:positionH relativeFrom="column">
                  <wp:posOffset>-101600</wp:posOffset>
                </wp:positionH>
                <wp:positionV relativeFrom="paragraph">
                  <wp:posOffset>-635</wp:posOffset>
                </wp:positionV>
                <wp:extent cx="0" cy="177800"/>
                <wp:effectExtent l="5080" t="0" r="5080" b="0"/>
                <wp:wrapNone/>
                <wp:docPr id="1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4">
                <wp:simplePos x="0" y="0"/>
                <wp:positionH relativeFrom="column">
                  <wp:posOffset>-101600</wp:posOffset>
                </wp:positionH>
                <wp:positionV relativeFrom="paragraph">
                  <wp:posOffset>-635</wp:posOffset>
                </wp:positionV>
                <wp:extent cx="0" cy="177800"/>
                <wp:effectExtent l="5080" t="0" r="5080" b="0"/>
                <wp:wrapNone/>
                <wp:docPr id="1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101600</wp:posOffset>
                </wp:positionH>
                <wp:positionV relativeFrom="paragraph">
                  <wp:posOffset>142240</wp:posOffset>
                </wp:positionV>
                <wp:extent cx="0" cy="177800"/>
                <wp:effectExtent l="5080" t="0" r="5080" b="0"/>
                <wp:wrapNone/>
                <wp:docPr id="1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MERCs must use the following Medicare Summary Notice (MSN) and remittance messages when denying duplicate clai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16">
                <wp:simplePos x="0" y="0"/>
                <wp:positionH relativeFrom="column">
                  <wp:posOffset>-101600</wp:posOffset>
                </wp:positionH>
                <wp:positionV relativeFrom="paragraph">
                  <wp:posOffset>-1905</wp:posOffset>
                </wp:positionV>
                <wp:extent cx="0" cy="177800"/>
                <wp:effectExtent l="5080" t="0" r="5080" b="0"/>
                <wp:wrapNone/>
                <wp:docPr id="1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7">
                <wp:simplePos x="0" y="0"/>
                <wp:positionH relativeFrom="column">
                  <wp:posOffset>-101600</wp:posOffset>
                </wp:positionH>
                <wp:positionV relativeFrom="paragraph">
                  <wp:posOffset>-1905</wp:posOffset>
                </wp:positionV>
                <wp:extent cx="0" cy="177800"/>
                <wp:effectExtent l="5080" t="0" r="5080" b="0"/>
                <wp:wrapNone/>
                <wp:docPr id="1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01600</wp:posOffset>
                </wp:positionH>
                <wp:positionV relativeFrom="paragraph">
                  <wp:posOffset>140970</wp:posOffset>
                </wp:positionV>
                <wp:extent cx="0" cy="177800"/>
                <wp:effectExtent l="5080" t="0" r="5080" b="0"/>
                <wp:wrapNone/>
                <wp:docPr id="1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101600</wp:posOffset>
                </wp:positionH>
                <wp:positionV relativeFrom="paragraph">
                  <wp:posOffset>283845</wp:posOffset>
                </wp:positionV>
                <wp:extent cx="0" cy="177800"/>
                <wp:effectExtent l="5080" t="0" r="5080" b="0"/>
                <wp:wrapNone/>
                <wp:docPr id="1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01600</wp:posOffset>
                </wp:positionH>
                <wp:positionV relativeFrom="paragraph">
                  <wp:posOffset>426720</wp:posOffset>
                </wp:positionV>
                <wp:extent cx="0" cy="177800"/>
                <wp:effectExtent l="5080" t="0" r="5080" b="0"/>
                <wp:wrapNone/>
                <wp:docPr id="1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N 7.3 – This service/item is a duplicate of a previously processed service.  No appeal rights are attached to the denial of this service except for the issue as to whether the service is a duplicate.  Disregard the appeals information on this notice unless you are appealing whether the service is a duplic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21">
                <wp:simplePos x="0" y="0"/>
                <wp:positionH relativeFrom="column">
                  <wp:posOffset>-101600</wp:posOffset>
                </wp:positionH>
                <wp:positionV relativeFrom="paragraph">
                  <wp:posOffset>-3810</wp:posOffset>
                </wp:positionV>
                <wp:extent cx="0" cy="177800"/>
                <wp:effectExtent l="5080" t="0" r="5080" b="0"/>
                <wp:wrapNone/>
                <wp:docPr id="1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2">
                <wp:simplePos x="0" y="0"/>
                <wp:positionH relativeFrom="column">
                  <wp:posOffset>-101600</wp:posOffset>
                </wp:positionH>
                <wp:positionV relativeFrom="paragraph">
                  <wp:posOffset>-3810</wp:posOffset>
                </wp:positionV>
                <wp:extent cx="0" cy="177800"/>
                <wp:effectExtent l="5080" t="0" r="5080" b="0"/>
                <wp:wrapNone/>
                <wp:docPr id="1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01600</wp:posOffset>
                </wp:positionH>
                <wp:positionV relativeFrom="paragraph">
                  <wp:posOffset>148590</wp:posOffset>
                </wp:positionV>
                <wp:extent cx="0" cy="177800"/>
                <wp:effectExtent l="5080" t="0" r="5080" b="0"/>
                <wp:wrapNone/>
                <wp:docPr id="1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101600</wp:posOffset>
                </wp:positionH>
                <wp:positionV relativeFrom="paragraph">
                  <wp:posOffset>291465</wp:posOffset>
                </wp:positionV>
                <wp:extent cx="0" cy="177800"/>
                <wp:effectExtent l="5080" t="0" r="5080" b="0"/>
                <wp:wrapNone/>
                <wp:docPr id="1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101600</wp:posOffset>
                </wp:positionH>
                <wp:positionV relativeFrom="paragraph">
                  <wp:posOffset>434340</wp:posOffset>
                </wp:positionV>
                <wp:extent cx="0" cy="177800"/>
                <wp:effectExtent l="5080" t="0" r="5080" b="0"/>
                <wp:wrapNone/>
                <wp:docPr id="1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anish – Este servicio/artículo es un duplicado de otro servicio procesado previamente.  No tiene derechos de apelación de este servicio, excepto si cuestiona que este servicio es un duplicado.  Haga casa omiso a la información sobre apelaciones en esta notification, en relación a sus derechos de apelación, a menos que este apelando si el servicio fue duplicad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26">
                <wp:simplePos x="0" y="0"/>
                <wp:positionH relativeFrom="column">
                  <wp:posOffset>-101600</wp:posOffset>
                </wp:positionH>
                <wp:positionV relativeFrom="paragraph">
                  <wp:posOffset>3810</wp:posOffset>
                </wp:positionV>
                <wp:extent cx="0" cy="177800"/>
                <wp:effectExtent l="5080" t="0" r="5080" b="0"/>
                <wp:wrapNone/>
                <wp:docPr id="1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7">
                <wp:simplePos x="0" y="0"/>
                <wp:positionH relativeFrom="column">
                  <wp:posOffset>-101600</wp:posOffset>
                </wp:positionH>
                <wp:positionV relativeFrom="paragraph">
                  <wp:posOffset>3810</wp:posOffset>
                </wp:positionV>
                <wp:extent cx="0" cy="177800"/>
                <wp:effectExtent l="5080" t="0" r="5080" b="0"/>
                <wp:wrapNone/>
                <wp:docPr id="1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ason code 18:  Duplicate claim/serv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28">
                <wp:simplePos x="0" y="0"/>
                <wp:positionH relativeFrom="column">
                  <wp:posOffset>-101600</wp:posOffset>
                </wp:positionH>
                <wp:positionV relativeFrom="paragraph">
                  <wp:posOffset>3175</wp:posOffset>
                </wp:positionV>
                <wp:extent cx="0" cy="177800"/>
                <wp:effectExtent l="5080" t="0" r="5080" b="0"/>
                <wp:wrapNone/>
                <wp:docPr id="1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BodyText2"/>
        <w:tabs>
          <w:tab w:val="clear" w:pos="475"/>
          <w:tab w:val="clear" w:pos="950"/>
          <w:tab w:val="clear" w:pos="1426"/>
          <w:tab w:val="clear" w:pos="1915"/>
          <w:tab w:val="clear" w:pos="2390"/>
          <w:tab w:val="clear" w:pos="2866"/>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rPr/>
      </w:pPr>
      <w:r>
        <mc:AlternateContent>
          <mc:Choice Requires="wps">
            <w:drawing>
              <wp:anchor behindDoc="0" distT="0" distB="0" distL="114935" distR="114935" simplePos="0" locked="0" layoutInCell="0" allowOverlap="1" relativeHeight="1229">
                <wp:simplePos x="0" y="0"/>
                <wp:positionH relativeFrom="column">
                  <wp:posOffset>-101600</wp:posOffset>
                </wp:positionH>
                <wp:positionV relativeFrom="paragraph">
                  <wp:posOffset>3175</wp:posOffset>
                </wp:positionV>
                <wp:extent cx="0" cy="177800"/>
                <wp:effectExtent l="5080" t="0" r="5080" b="0"/>
                <wp:wrapNone/>
                <wp:docPr id="1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01600</wp:posOffset>
                </wp:positionH>
                <wp:positionV relativeFrom="paragraph">
                  <wp:posOffset>146050</wp:posOffset>
                </wp:positionV>
                <wp:extent cx="0" cy="177800"/>
                <wp:effectExtent l="5080" t="0" r="5080" b="0"/>
                <wp:wrapNone/>
                <wp:docPr id="1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t>Remark Code N111 – This service was included in a claim that was previously billed and adjudicated.  No appeal rights attached except with regard to whether the service/item is a duplicate.</w:t>
      </w:r>
    </w:p>
    <w:p>
      <w:pPr>
        <w:pStyle w:val="BodyText2"/>
        <w:tabs>
          <w:tab w:val="clear" w:pos="475"/>
          <w:tab w:val="clear" w:pos="950"/>
          <w:tab w:val="clear" w:pos="1426"/>
          <w:tab w:val="clear" w:pos="1915"/>
          <w:tab w:val="clear" w:pos="2390"/>
          <w:tab w:val="clear" w:pos="2866"/>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rPr/>
      </w:pPr>
      <w:r>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73</w:t>
        <w:tab/>
        <w:t>7-36.1</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64" w:footer="0" w:bottom="360"/>
          <w:pgNumType w:fmt="decimal"/>
          <w:formProt w:val="false"/>
          <w:textDirection w:val="lrTb"/>
          <w:docGrid w:type="default" w:linePitch="360" w:charSpace="0"/>
        </w:sectPr>
      </w:pPr>
    </w:p>
    <w:p>
      <w:pPr>
        <w:pStyle w:val="Normal"/>
        <w:numPr>
          <w:ilvl w:val="0"/>
          <w:numId w:val="0"/>
        </w:numPr>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5-97</w:t>
        <w:tab/>
        <w:t>PAYMENT AND POSTPAYMENT PROCEDURES</w:t>
        <w:tab/>
        <w:t xml:space="preserve"> 705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057.</w:t>
        <w:tab/>
        <w:t>ASSIGNMENT OF A PARTIALLY PAID BI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6">
                <wp:simplePos x="0" y="0"/>
                <wp:positionH relativeFrom="column">
                  <wp:posOffset>-101600</wp:posOffset>
                </wp:positionH>
                <wp:positionV relativeFrom="paragraph">
                  <wp:posOffset>1905</wp:posOffset>
                </wp:positionV>
                <wp:extent cx="0" cy="177800"/>
                <wp:effectExtent l="5080" t="0" r="5080" b="0"/>
                <wp:wrapNone/>
                <wp:docPr id="1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101600</wp:posOffset>
                </wp:positionH>
                <wp:positionV relativeFrom="paragraph">
                  <wp:posOffset>144780</wp:posOffset>
                </wp:positionV>
                <wp:extent cx="0" cy="177800"/>
                <wp:effectExtent l="5080" t="0" r="5080" b="0"/>
                <wp:wrapNone/>
                <wp:docPr id="1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1600</wp:posOffset>
                </wp:positionH>
                <wp:positionV relativeFrom="paragraph">
                  <wp:posOffset>287655</wp:posOffset>
                </wp:positionV>
                <wp:extent cx="0" cy="177800"/>
                <wp:effectExtent l="5080" t="0" r="5080" b="0"/>
                <wp:wrapNone/>
                <wp:docPr id="1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01600</wp:posOffset>
                </wp:positionH>
                <wp:positionV relativeFrom="paragraph">
                  <wp:posOffset>430530</wp:posOffset>
                </wp:positionV>
                <wp:extent cx="0" cy="177800"/>
                <wp:effectExtent l="5080" t="0" r="5080" b="0"/>
                <wp:wrapNone/>
                <wp:docPr id="1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01600</wp:posOffset>
                </wp:positionH>
                <wp:positionV relativeFrom="paragraph">
                  <wp:posOffset>573405</wp:posOffset>
                </wp:positionV>
                <wp:extent cx="0" cy="177800"/>
                <wp:effectExtent l="5080" t="0" r="5080" b="0"/>
                <wp:wrapNone/>
                <wp:docPr id="1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101600</wp:posOffset>
                </wp:positionH>
                <wp:positionV relativeFrom="paragraph">
                  <wp:posOffset>716280</wp:posOffset>
                </wp:positionV>
                <wp:extent cx="0" cy="177800"/>
                <wp:effectExtent l="5080" t="0" r="5080" b="0"/>
                <wp:wrapNone/>
                <wp:docPr id="1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101600</wp:posOffset>
                </wp:positionH>
                <wp:positionV relativeFrom="paragraph">
                  <wp:posOffset>859155</wp:posOffset>
                </wp:positionV>
                <wp:extent cx="0" cy="177800"/>
                <wp:effectExtent l="5080" t="0" r="5080" b="0"/>
                <wp:wrapNone/>
                <wp:docPr id="1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101600</wp:posOffset>
                </wp:positionH>
                <wp:positionV relativeFrom="paragraph">
                  <wp:posOffset>1002030</wp:posOffset>
                </wp:positionV>
                <wp:extent cx="0" cy="177800"/>
                <wp:effectExtent l="5080" t="0" r="5080" b="0"/>
                <wp:wrapNone/>
                <wp:docPr id="1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1600</wp:posOffset>
                </wp:positionH>
                <wp:positionV relativeFrom="paragraph">
                  <wp:posOffset>1144905</wp:posOffset>
                </wp:positionV>
                <wp:extent cx="0" cy="177800"/>
                <wp:effectExtent l="5080" t="0" r="5080" b="0"/>
                <wp:wrapNone/>
                <wp:docPr id="1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5pt" to="-8pt,10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erson may assign, and a physician (or other supplier furnishing Part B services) may accept assignment of a partially paid bill.  "Split pay" is a situation where the beneficiary paid amount exceeds their deductible and co-insurance obligation, based on information contained on the claim form.  In such a "split pay" situation, the Part B payment will be divided between the physician (or other person) and the beneficiary as follows.  The physician will be paid any amount due under Part B, except the excess (if any) by which such amount due, when added to the amount paid by the beneficiary, exceeds the allowable charge by $1 or more.  On the assigned claim, the beneficiary will be paid an amount equal to his or her overpayment, whenever that amount is $1 or more, and the provider receives the balance owed on the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5">
                <wp:simplePos x="0" y="0"/>
                <wp:positionH relativeFrom="column">
                  <wp:posOffset>-101600</wp:posOffset>
                </wp:positionH>
                <wp:positionV relativeFrom="paragraph">
                  <wp:posOffset>-1270</wp:posOffset>
                </wp:positionV>
                <wp:extent cx="0" cy="177800"/>
                <wp:effectExtent l="5080" t="0" r="5080" b="0"/>
                <wp:wrapNone/>
                <wp:docPr id="1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6">
                <wp:simplePos x="0" y="0"/>
                <wp:positionH relativeFrom="column">
                  <wp:posOffset>-101600</wp:posOffset>
                </wp:positionH>
                <wp:positionV relativeFrom="paragraph">
                  <wp:posOffset>-1905</wp:posOffset>
                </wp:positionV>
                <wp:extent cx="0" cy="177800"/>
                <wp:effectExtent l="5080" t="0" r="5080" b="0"/>
                <wp:wrapNone/>
                <wp:docPr id="1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01600</wp:posOffset>
                </wp:positionH>
                <wp:positionV relativeFrom="paragraph">
                  <wp:posOffset>140970</wp:posOffset>
                </wp:positionV>
                <wp:extent cx="0" cy="177800"/>
                <wp:effectExtent l="5080" t="0" r="5080" b="0"/>
                <wp:wrapNone/>
                <wp:docPr id="1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01600</wp:posOffset>
                </wp:positionH>
                <wp:positionV relativeFrom="paragraph">
                  <wp:posOffset>283845</wp:posOffset>
                </wp:positionV>
                <wp:extent cx="0" cy="177800"/>
                <wp:effectExtent l="5080" t="0" r="5080" b="0"/>
                <wp:wrapNone/>
                <wp:docPr id="1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101600</wp:posOffset>
                </wp:positionH>
                <wp:positionV relativeFrom="paragraph">
                  <wp:posOffset>426720</wp:posOffset>
                </wp:positionV>
                <wp:extent cx="0" cy="177800"/>
                <wp:effectExtent l="5080" t="0" r="5080" b="0"/>
                <wp:wrapNone/>
                <wp:docPr id="1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us, if a beneficiary has paid his or her physician $50 of a $125 bill on which the allowable charge is $100, the physician can receive no more than $50 of the Part B payment.  Assuming that the deductible had previously been met, $80 (80 percent of the allowable charge) is payable, and the physician will receive $3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0">
                <wp:simplePos x="0" y="0"/>
                <wp:positionH relativeFrom="column">
                  <wp:posOffset>-101600</wp:posOffset>
                </wp:positionH>
                <wp:positionV relativeFrom="paragraph">
                  <wp:posOffset>-3175</wp:posOffset>
                </wp:positionV>
                <wp:extent cx="0" cy="177800"/>
                <wp:effectExtent l="5080" t="0" r="5080" b="0"/>
                <wp:wrapNone/>
                <wp:docPr id="1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1">
                <wp:simplePos x="0" y="0"/>
                <wp:positionH relativeFrom="column">
                  <wp:posOffset>-101600</wp:posOffset>
                </wp:positionH>
                <wp:positionV relativeFrom="paragraph">
                  <wp:posOffset>-3810</wp:posOffset>
                </wp:positionV>
                <wp:extent cx="0" cy="177800"/>
                <wp:effectExtent l="5080" t="0" r="5080" b="0"/>
                <wp:wrapNone/>
                <wp:docPr id="1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101600</wp:posOffset>
                </wp:positionH>
                <wp:positionV relativeFrom="paragraph">
                  <wp:posOffset>139065</wp:posOffset>
                </wp:positionV>
                <wp:extent cx="0" cy="177800"/>
                <wp:effectExtent l="5080" t="0" r="5080" b="0"/>
                <wp:wrapNone/>
                <wp:docPr id="1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101600</wp:posOffset>
                </wp:positionH>
                <wp:positionV relativeFrom="paragraph">
                  <wp:posOffset>291465</wp:posOffset>
                </wp:positionV>
                <wp:extent cx="0" cy="177800"/>
                <wp:effectExtent l="5080" t="0" r="5080" b="0"/>
                <wp:wrapNone/>
                <wp:docPr id="1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01600</wp:posOffset>
                </wp:positionH>
                <wp:positionV relativeFrom="paragraph">
                  <wp:posOffset>434340</wp:posOffset>
                </wp:positionV>
                <wp:extent cx="0" cy="177800"/>
                <wp:effectExtent l="5080" t="0" r="5080" b="0"/>
                <wp:wrapNone/>
                <wp:docPr id="1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01600</wp:posOffset>
                </wp:positionH>
                <wp:positionV relativeFrom="paragraph">
                  <wp:posOffset>577215</wp:posOffset>
                </wp:positionV>
                <wp:extent cx="0" cy="177800"/>
                <wp:effectExtent l="5080" t="0" r="5080" b="0"/>
                <wp:wrapNone/>
                <wp:docPr id="1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101600</wp:posOffset>
                </wp:positionH>
                <wp:positionV relativeFrom="paragraph">
                  <wp:posOffset>720090</wp:posOffset>
                </wp:positionV>
                <wp:extent cx="0" cy="177800"/>
                <wp:effectExtent l="5080" t="0" r="5080" b="0"/>
                <wp:wrapNone/>
                <wp:docPr id="1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101600</wp:posOffset>
                </wp:positionH>
                <wp:positionV relativeFrom="paragraph">
                  <wp:posOffset>862965</wp:posOffset>
                </wp:positionV>
                <wp:extent cx="0" cy="177800"/>
                <wp:effectExtent l="5080" t="0" r="5080" b="0"/>
                <wp:wrapNone/>
                <wp:docPr id="1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01600</wp:posOffset>
                </wp:positionH>
                <wp:positionV relativeFrom="paragraph">
                  <wp:posOffset>1005840</wp:posOffset>
                </wp:positionV>
                <wp:extent cx="0" cy="177800"/>
                <wp:effectExtent l="5080" t="0" r="5080" b="0"/>
                <wp:wrapNone/>
                <wp:docPr id="1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101600</wp:posOffset>
                </wp:positionH>
                <wp:positionV relativeFrom="paragraph">
                  <wp:posOffset>1148715</wp:posOffset>
                </wp:positionV>
                <wp:extent cx="0" cy="177800"/>
                <wp:effectExtent l="5080" t="0" r="5080" b="0"/>
                <wp:wrapNone/>
                <wp:docPr id="1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5pt" to="-8pt,10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in the same example, the beneficiary paid the physician an amount in the range of $20.01 up to $20.99, issue the medical provider a check for the full amount that would be due (i.e., $80) if the payment that would otherwise be made to the beneficiary is less than $1 and include the following provider remittance message for the patient's account:  "The beneficiary overpaid you for these services.  You must issue the beneficiary a refund within 30 days for the difference between his/her payment to you and the total amount shown as patient responsibility on this notice."  On the beneficiary EOMB include the following message:  "The amount you paid the provider for this claim was more than the required payment.  You should be receiving a refund of $.XX from your provider, which is the difference between what you paid and what you should have paid."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0">
                <wp:simplePos x="0" y="0"/>
                <wp:positionH relativeFrom="column">
                  <wp:posOffset>-101600</wp:posOffset>
                </wp:positionH>
                <wp:positionV relativeFrom="paragraph">
                  <wp:posOffset>2540</wp:posOffset>
                </wp:positionV>
                <wp:extent cx="0" cy="177800"/>
                <wp:effectExtent l="5080" t="0" r="5080" b="0"/>
                <wp:wrapNone/>
                <wp:docPr id="1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1">
                <wp:simplePos x="0" y="0"/>
                <wp:positionH relativeFrom="column">
                  <wp:posOffset>-101600</wp:posOffset>
                </wp:positionH>
                <wp:positionV relativeFrom="paragraph">
                  <wp:posOffset>1905</wp:posOffset>
                </wp:positionV>
                <wp:extent cx="0" cy="177800"/>
                <wp:effectExtent l="5080" t="0" r="5080" b="0"/>
                <wp:wrapNone/>
                <wp:docPr id="1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101600</wp:posOffset>
                </wp:positionH>
                <wp:positionV relativeFrom="paragraph">
                  <wp:posOffset>144780</wp:posOffset>
                </wp:positionV>
                <wp:extent cx="0" cy="177800"/>
                <wp:effectExtent l="5080" t="0" r="5080" b="0"/>
                <wp:wrapNone/>
                <wp:docPr id="1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101600</wp:posOffset>
                </wp:positionH>
                <wp:positionV relativeFrom="paragraph">
                  <wp:posOffset>287655</wp:posOffset>
                </wp:positionV>
                <wp:extent cx="0" cy="177800"/>
                <wp:effectExtent l="5080" t="0" r="5080" b="0"/>
                <wp:wrapNone/>
                <wp:docPr id="1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101600</wp:posOffset>
                </wp:positionH>
                <wp:positionV relativeFrom="paragraph">
                  <wp:posOffset>430530</wp:posOffset>
                </wp:positionV>
                <wp:extent cx="0" cy="177800"/>
                <wp:effectExtent l="5080" t="0" r="5080" b="0"/>
                <wp:wrapNone/>
                <wp:docPr id="1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01600</wp:posOffset>
                </wp:positionH>
                <wp:positionV relativeFrom="paragraph">
                  <wp:posOffset>573405</wp:posOffset>
                </wp:positionV>
                <wp:extent cx="0" cy="177800"/>
                <wp:effectExtent l="5080" t="0" r="5080" b="0"/>
                <wp:wrapNone/>
                <wp:docPr id="1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us, if a beneficiary has paid his/her physician $89.25 with $82.13 applied to the deductible and $6.19 applied to the coinsurance ($82.13 + $6.19 = $88.32), then the beneficiary has overpaid the provider $.93 ($89.25 - $88.32 = $.93).  The amount that the beneficiary paid is shown on the claim form and a payment indicator in the common working file indicates that the actual payment went to the provider and the provider must refund the $.93 that the beneficiary overpa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6">
                <wp:simplePos x="0" y="0"/>
                <wp:positionH relativeFrom="column">
                  <wp:posOffset>-101600</wp:posOffset>
                </wp:positionH>
                <wp:positionV relativeFrom="paragraph">
                  <wp:posOffset>635</wp:posOffset>
                </wp:positionV>
                <wp:extent cx="0" cy="177800"/>
                <wp:effectExtent l="5080" t="0" r="5080" b="0"/>
                <wp:wrapNone/>
                <wp:docPr id="1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7">
                <wp:simplePos x="0" y="0"/>
                <wp:positionH relativeFrom="column">
                  <wp:posOffset>-101600</wp:posOffset>
                </wp:positionH>
                <wp:positionV relativeFrom="paragraph">
                  <wp:posOffset>635</wp:posOffset>
                </wp:positionV>
                <wp:extent cx="0" cy="177800"/>
                <wp:effectExtent l="5080" t="0" r="5080" b="0"/>
                <wp:wrapNone/>
                <wp:docPr id="1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01600</wp:posOffset>
                </wp:positionH>
                <wp:positionV relativeFrom="paragraph">
                  <wp:posOffset>142875</wp:posOffset>
                </wp:positionV>
                <wp:extent cx="0" cy="177800"/>
                <wp:effectExtent l="5080" t="0" r="5080" b="0"/>
                <wp:wrapNone/>
                <wp:docPr id="1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01600</wp:posOffset>
                </wp:positionH>
                <wp:positionV relativeFrom="paragraph">
                  <wp:posOffset>285750</wp:posOffset>
                </wp:positionV>
                <wp:extent cx="0" cy="177800"/>
                <wp:effectExtent l="5080" t="0" r="5080" b="0"/>
                <wp:wrapNone/>
                <wp:docPr id="1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01600</wp:posOffset>
                </wp:positionH>
                <wp:positionV relativeFrom="paragraph">
                  <wp:posOffset>428625</wp:posOffset>
                </wp:positionV>
                <wp:extent cx="0" cy="177800"/>
                <wp:effectExtent l="5080" t="0" r="5080" b="0"/>
                <wp:wrapNone/>
                <wp:docPr id="1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01600</wp:posOffset>
                </wp:positionH>
                <wp:positionV relativeFrom="paragraph">
                  <wp:posOffset>571500</wp:posOffset>
                </wp:positionV>
                <wp:extent cx="0" cy="177800"/>
                <wp:effectExtent l="5080" t="0" r="5080" b="0"/>
                <wp:wrapNone/>
                <wp:docPr id="1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01600</wp:posOffset>
                </wp:positionH>
                <wp:positionV relativeFrom="paragraph">
                  <wp:posOffset>714375</wp:posOffset>
                </wp:positionV>
                <wp:extent cx="0" cy="177800"/>
                <wp:effectExtent l="5080" t="0" r="5080" b="0"/>
                <wp:wrapNone/>
                <wp:docPr id="1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01600</wp:posOffset>
                </wp:positionH>
                <wp:positionV relativeFrom="paragraph">
                  <wp:posOffset>857250</wp:posOffset>
                </wp:positionV>
                <wp:extent cx="0" cy="177800"/>
                <wp:effectExtent l="5080" t="0" r="5080" b="0"/>
                <wp:wrapNone/>
                <wp:docPr id="1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assigned claims, pay the beneficiary any excess collections by the provider from the beneficiary for amounts greater than $.99.  For example, you receive an assigned bill for $300, on which the beneficiary has paid $90.  The allowable charge is $300 and $65 of the deductible has previously been met.  Total payment due is 80 percent of $265 ($300 minus the remaining $35 of the deductible) or $2l2.  Of this amount, pay the provider $210 (the difference between the $90 he or she has already received, and the $300 amount of the allowable charge).  Pay the beneficiary the remaining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4">
                <wp:simplePos x="0" y="0"/>
                <wp:positionH relativeFrom="column">
                  <wp:posOffset>-101600</wp:posOffset>
                </wp:positionH>
                <wp:positionV relativeFrom="paragraph">
                  <wp:posOffset>-2540</wp:posOffset>
                </wp:positionV>
                <wp:extent cx="0" cy="177800"/>
                <wp:effectExtent l="5080" t="0" r="5080" b="0"/>
                <wp:wrapNone/>
                <wp:docPr id="1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5">
                <wp:simplePos x="0" y="0"/>
                <wp:positionH relativeFrom="column">
                  <wp:posOffset>-101600</wp:posOffset>
                </wp:positionH>
                <wp:positionV relativeFrom="paragraph">
                  <wp:posOffset>-3175</wp:posOffset>
                </wp:positionV>
                <wp:extent cx="0" cy="177800"/>
                <wp:effectExtent l="5080" t="0" r="5080" b="0"/>
                <wp:wrapNone/>
                <wp:docPr id="1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01600</wp:posOffset>
                </wp:positionH>
                <wp:positionV relativeFrom="paragraph">
                  <wp:posOffset>139700</wp:posOffset>
                </wp:positionV>
                <wp:extent cx="0" cy="177800"/>
                <wp:effectExtent l="5080" t="0" r="5080" b="0"/>
                <wp:wrapNone/>
                <wp:docPr id="1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01600</wp:posOffset>
                </wp:positionH>
                <wp:positionV relativeFrom="paragraph">
                  <wp:posOffset>282575</wp:posOffset>
                </wp:positionV>
                <wp:extent cx="0" cy="177800"/>
                <wp:effectExtent l="5080" t="0" r="5080" b="0"/>
                <wp:wrapNone/>
                <wp:docPr id="1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01600</wp:posOffset>
                </wp:positionH>
                <wp:positionV relativeFrom="paragraph">
                  <wp:posOffset>434975</wp:posOffset>
                </wp:positionV>
                <wp:extent cx="0" cy="177800"/>
                <wp:effectExtent l="5080" t="0" r="5080" b="0"/>
                <wp:wrapNone/>
                <wp:docPr id="1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01600</wp:posOffset>
                </wp:positionH>
                <wp:positionV relativeFrom="paragraph">
                  <wp:posOffset>577850</wp:posOffset>
                </wp:positionV>
                <wp:extent cx="0" cy="177800"/>
                <wp:effectExtent l="5080" t="0" r="5080" b="0"/>
                <wp:wrapNone/>
                <wp:docPr id="1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partially paid and assigned bill includes noncovered services, divide the Medicare payment between the physician (or other supplier) and the beneficiary.  A partial payment is allocated first to the covered services because the noncovered services are an obligation of the beneficiary and he or she should make the decision about paying for them.  Under appropriate circumstances, waiver of liability may apply to the noncovered services.  (See §§7300f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0">
                <wp:simplePos x="0" y="0"/>
                <wp:positionH relativeFrom="column">
                  <wp:posOffset>-101600</wp:posOffset>
                </wp:positionH>
                <wp:positionV relativeFrom="paragraph">
                  <wp:posOffset>4445</wp:posOffset>
                </wp:positionV>
                <wp:extent cx="0" cy="177800"/>
                <wp:effectExtent l="5080" t="0" r="5080" b="0"/>
                <wp:wrapNone/>
                <wp:docPr id="1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201">
                <wp:simplePos x="0" y="0"/>
                <wp:positionH relativeFrom="column">
                  <wp:posOffset>-101600</wp:posOffset>
                </wp:positionH>
                <wp:positionV relativeFrom="paragraph">
                  <wp:posOffset>3810</wp:posOffset>
                </wp:positionV>
                <wp:extent cx="0" cy="177800"/>
                <wp:effectExtent l="5080" t="0" r="5080" b="0"/>
                <wp:wrapNone/>
                <wp:docPr id="1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101600</wp:posOffset>
                </wp:positionH>
                <wp:positionV relativeFrom="paragraph">
                  <wp:posOffset>146685</wp:posOffset>
                </wp:positionV>
                <wp:extent cx="0" cy="177800"/>
                <wp:effectExtent l="5080" t="0" r="5080" b="0"/>
                <wp:wrapNone/>
                <wp:docPr id="1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01600</wp:posOffset>
                </wp:positionH>
                <wp:positionV relativeFrom="paragraph">
                  <wp:posOffset>289560</wp:posOffset>
                </wp:positionV>
                <wp:extent cx="0" cy="177800"/>
                <wp:effectExtent l="5080" t="0" r="5080" b="0"/>
                <wp:wrapNone/>
                <wp:docPr id="1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01600</wp:posOffset>
                </wp:positionH>
                <wp:positionV relativeFrom="paragraph">
                  <wp:posOffset>432435</wp:posOffset>
                </wp:positionV>
                <wp:extent cx="0" cy="177800"/>
                <wp:effectExtent l="5080" t="0" r="5080" b="0"/>
                <wp:wrapNone/>
                <wp:docPr id="1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101600</wp:posOffset>
                </wp:positionH>
                <wp:positionV relativeFrom="paragraph">
                  <wp:posOffset>575310</wp:posOffset>
                </wp:positionV>
                <wp:extent cx="0" cy="177800"/>
                <wp:effectExtent l="5080" t="0" r="5080" b="0"/>
                <wp:wrapNone/>
                <wp:docPr id="1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01600</wp:posOffset>
                </wp:positionH>
                <wp:positionV relativeFrom="paragraph">
                  <wp:posOffset>718185</wp:posOffset>
                </wp:positionV>
                <wp:extent cx="0" cy="177800"/>
                <wp:effectExtent l="5080" t="0" r="5080" b="0"/>
                <wp:wrapNone/>
                <wp:docPr id="1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01600</wp:posOffset>
                </wp:positionH>
                <wp:positionV relativeFrom="paragraph">
                  <wp:posOffset>861060</wp:posOffset>
                </wp:positionV>
                <wp:extent cx="0" cy="177800"/>
                <wp:effectExtent l="5080" t="0" r="5080" b="0"/>
                <wp:wrapNone/>
                <wp:docPr id="1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you receive an assigned bill for $l20, which includes charges of $l00 for covered services and $20 for noncovered services and on which the beneficiary has paid $60.  The allowable charges for the covered services are also $l00 and the deductible was previously satisfied.  The total Medicare payment due is 80 percent of $l00 or $80.  Allocating the partial payment of $60 first to the allowable charges for the covered services, pay $40 of the $80 to the physician (the difference between the $60 allowable charges).  Pay the other $40 of the $80 to the beneficiary. No part of the $60 paid by the beneficiary remains to be applied to the charges of $20 for the noncovered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65</w:t>
        <w:tab/>
        <w:t xml:space="preserve">7-3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059</w:t>
        <w:tab/>
        <w:t>PAYMENT AND POSTPAYMENT PROCEDURES</w:t>
        <w:tab/>
        <w:t>05-9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7059.</w:t>
        <w:tab/>
        <w:t>PARTIAL REIMBURSEMENT IN CASES PENDING FURTHER DEVELOP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yment by the carrier of a nonassigned bill(s) submitted with a request for payment may be delayed because additional information or proofs have not been submitted; e.g., a questionable item on a bill or one questionable bill out of several bills submitted has not been resolved because a physician who must supply additional information is unavailable. Partial payment may be made by the carrier in such cases where the circumstances warrant it.  Normally, the following circumstances must be present to warrant partial reimbursement of a bill or bills submitted with a single request for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specific payment to be made is not directly related to or dependent on the approval of the missing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amount that can be immediately paid is not less than $2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rrier may also consider the possibility of partial reimbursement in any case where a beneficiary inquires about delay or there is an indication of hardship to the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38  </w:t>
        <w:tab/>
        <w:t>Rev. 1565</w:t>
      </w:r>
      <w:r>
        <w:br w:type="page"/>
      </w:r>
    </w:p>
    <w:p>
      <w:pPr>
        <w:pStyle w:val="Normal"/>
        <w:tabs>
          <w:tab w:val="clear" w:pos="720"/>
          <w:tab w:val="right" w:pos="936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4-79                     PAYMENT AND POSTPAYMENT PROCEDURES</w:t>
        <w:tab/>
        <w:t xml:space="preserve"> 706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061.</w:t>
        <w:tab/>
        <w:t>ALIEN NONPAYMENT CA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 alien is not eligible for social security monthly benefits and health insurance benefits in certain cases after he has been outside the United States for 6 full consecutive calendar months.  (A period of absence from the United States is broken for an alien who has been outside the United States for 30 full consecutive days if the alien spends a period of 30 full consecutive days in the United States before the expiration of a 6 full consecutive calendar month period.  A new period of absence would begin as of the first day of the month after the month he again leaves the United States.)  If he returns to the United States, benefits become payable beginning with the first full calendar month of presence in the United States.  SSA will determine when this suspension appl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rrier knows this provision may apply when he receives a reply to a query showing disposition code 26 (see §613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carrier receives this reply, he must contact the social security office.  The carrier should indicate an alien nonpayment case and furnish at least the following information:  name, HI claim number, address, and inclusive dates of hospital and/or medical services.  The SSO investigates to determine whether or not payment can be made, and furnishes a written statement to the carrier stating whether any or all of the medical services are reimbursable.  The statement will show months for which payment may be made.  Future months may also be shown.  The carrier pays the claim based on this statement.  Subsequent claims where expenses are incurred within this period may be processed based on this report, even though the carrier receives another reply showing disposition code 2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carrier receives a reply with disposition code 26 and development establishes that reimbursement cannot be made for the expenses that were reported in the query, the carrier must cancel the query (see §6050.l query cod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or expenses incurred after the period covered by the report, the carrier must ask the beneficiary if he was out of the United States after the last month shown on the report. The beneficiary's signed statement that he was not is sufficient to pay the claim.  If he was out of the United States, refer the case to the SSO for another investigation and include the beneficiary's stat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formal denial notice to the beneficiary, where appropriate, should contain a paragraph similar to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pPr>
      <w:r>
        <w:rPr>
          <w:rFonts w:cs="Times New Roman" w:ascii="Times New Roman" w:hAnsi="Times New Roman"/>
        </w:rPr>
        <w:t xml:space="preserve">In certain cases an alien who has been outside of the United States for 6 full consecutive calendar months is not eligible for health insurance benefits.  Payment can only be made to such an alien for the first full calendar month of presence in the United States.  It has been determined that payment cannot be made in this case for </w:t>
      </w:r>
      <w:r>
        <w:rPr>
          <w:rFonts w:cs="Times New Roman" w:ascii="Times New Roman" w:hAnsi="Times New Roman"/>
          <w:u w:val="single"/>
        </w:rPr>
        <w:t>(month(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23</w:t>
        <w:tab/>
        <w:t>7-39</w:t>
      </w:r>
    </w:p>
    <w:sectPr>
      <w:type w:val="continuous"/>
      <w:pgSz w:w="12240" w:h="15840"/>
      <w:pgMar w:left="1440" w:right="1440" w:gutter="0" w:header="0" w:top="86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pPr>
    <w:rPr/>
  </w:style>
  <w:style w:type="paragraph" w:styleId="BodyText2">
    <w:name w:val="Body Text 2"/>
    <w:basedOn w:val="Normal"/>
    <w:qFormat/>
    <w:p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pPr>
    <w:rPr>
      <w:rFonts w:ascii="Times New Roman" w:hAnsi="Times New Roman" w:cs="Times New Roman"/>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0:13:00Z</dcterms:created>
  <dc:creator>Compaq</dc:creator>
  <dc:description/>
  <dc:language>en-US</dc:language>
  <cp:lastModifiedBy>CMS</cp:lastModifiedBy>
  <dcterms:modified xsi:type="dcterms:W3CDTF">2003-01-24T17:31:00Z</dcterms:modified>
  <cp:revision>24</cp:revision>
  <dc:subject/>
  <dc:title>07-94</dc:title>
</cp:coreProperties>
</file>