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88</w:t>
        <w:tab/>
        <w:t>PAYMENT AND POSTPAYMENT PROCEDURES</w:t>
        <w:tab/>
        <w:t>706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7065.</w:t>
        <w:tab/>
        <w:t>INDIRECT PAYMENT PROCEDUR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Basic Provision</w:t>
      </w:r>
      <w:r>
        <w:rPr>
          <w:rFonts w:cs="Times New Roman" w:ascii="Times New Roman" w:hAnsi="Times New Roman"/>
        </w:rPr>
        <w:t>.--Medicare Part B payment otherwise payable to an enrollee for the services of a physician or supplier who charges on a fee-for-service basis may be paid to an entit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Which provides coverage of the service under a health benefits plan, but only to the extent that payment is not made under Part B (i.e., the coverage which the plan provides is complementary to Medicare and covers only the amount by which the Part B payment falls short of the charge approved under the plan for the servic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Which pays the person who provided the services (or his reassignee under §§3060.1 - 3060.3) an amount which that person accepts as full payment; an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Which has the written authorization of the beneficiary (or his representative) to receive the Part B paymen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is procedure formerly known as "payment to organizations" (PTO) is now called the "indirect payment procedur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e indirect payment procedure provides an effective and efficient method of settling Medicare and complementary insurance liabilities where the complementary insurer in no case imposes any deductible and coinsurance for the service, in all cases is liable under the terms of the plan for the full difference between the Medicare benefit and the approved charge of the insurer for the service, and the physician or supplier is prepared to accept the insurer's approved charge as full payment for the service.  In this situation, the indirect payment procedure permits the physician or supplier to file a single claim and receive full payment in a single check, relieves the beneficiary of the need to file a claim, and protects the beneficiary against any financial liability for the servic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Organizations Which Qualify to Receive SMI Payment on Paid Bills</w:t>
      </w:r>
      <w:r>
        <w:rPr>
          <w:rFonts w:cs="Times New Roman" w:ascii="Times New Roman" w:hAnsi="Times New Roman"/>
        </w:rPr>
        <w:t>.--Entities which can claim and receive Part B payment from the carrier under the indirect payment procedure include, but are not limited to:</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Employer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Union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Insurance compani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Retirement hom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Carrier dealing prepayment organizations (which may describe themselves, for example, as GPPPs, prepaid health plans (PHPs or HMOs) when they pay physicians and suppliers on a fee-for-service basis.  (See §3060.3D for definition of a "prepayment organization" and clarification of the meaning of "fee-for-servic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54</w:t>
        <w:tab/>
        <w:t>7-4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65(Cont.)</w:t>
        <w:tab/>
        <w:t>PAYMENT AND POSTPAYMENT PROCEDURES</w:t>
        <w:tab/>
        <w:t>05-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Health care prepayment plans (HCPPs), HMOs, and competitive medical plans (CMPs) which ordinarily deal directly with HCFA, when they pay physicians and suppliers on a fee-for-service basi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w:t>
        <w:tab/>
        <w:t>For services furnished to a beneficiary who is a Medicare enrollee of the HCPP, HMO, or CMP, but has not yet been added to HCFA rolls as such.</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w:t>
        <w:tab/>
        <w:t>For services which must be billed to the carrier by an HCPP,  HMO, or CMP which has a cost basis contract because they are subject to certain administrative billing restrictions, e.g., independent physical therapy, outpatient psychiatric treatment, blood and ESRD servic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w:t>
        <w:tab/>
        <w:t>For services in the nature of attending physician services or services unrelated to a terminal illness furnished to a Medicare enrollee of a risk basis HMO or CMP who has elected the Medicare hospice benefi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e requirement that coverage provided by the health benefits plan must be complementary to Medicare is met in the case of a carrier dealing prepayment organization, or direct dealing HCPP, HMO, or CMP if the entity has the right under the terms of its contract with the beneficiary, to claim and receive the Part B benefits payable for services furnished or paid for by the entit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A health benefits plan may claim and receive Part B payment under the indirect payment procedure for services of both participating and nonparticipating physicians and suppliers. (The indirect payment procedure represents a statutory exception to the requirement that the participating physician or supplier, accept assignment of direct Medicare payment in all cas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42799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57086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71374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A health benefits plan may claim and receive Part B payment under the indirect payment procedure for clinical diagnostic laboratory tests furnished by physicians and independent laboratories.  The indirect payment procedure represents a statutory exception to the requirement that the physician or laboratory accept assignment of direct Medicare payment on all claims for those services.  </w:t>
      </w:r>
      <w:r>
        <w:rPr>
          <w:rFonts w:cs="Times New Roman" w:ascii="Times New Roman" w:hAnsi="Times New Roman"/>
          <w:color w:val="FF0000"/>
        </w:rPr>
        <w:t>Effective with services furnished on or after December 22, 1987, fee schedule payments for clinical diagnostic laboratory tests billed under indirect payment are no longer subject to deductible and coinsuranc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e indirect payment procedure is not available when Medicare is the secondary payer or when the services are furnished by entities reimbursable on other than a reasonable charge or fee schedule basi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Explanation of Conditions of Payment</w:t>
      </w:r>
      <w:r>
        <w:rPr>
          <w:rFonts w:cs="Times New Roman" w:ascii="Times New Roman" w:hAnsi="Times New Roman"/>
        </w:rPr>
        <w:t>.--An organization is entitled to claim the Part B payment for covered services furnished to an enrollee only if it obtained an itemized bill for the services from the physician or supplier (this can be given on a claim form of the organization, of HCFA, or on a separate statement) and pays the physician or supplier in full for the services.  It must agree to relieve the enrollee of all liability for payment for such services and seek no reimbursement (other than the SMI benefit) from the enrollee with respect to the services.  Thus, on any bill for services with respect to which the organization is paid an SMI benefit, the organization must accept the burden of</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42</w:t>
        <w:tab/>
        <w:t>Rev. 125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PAYMENT AND POSTPAYMENT PROCEDURES</w:t>
        <w:tab/>
        <w:t xml:space="preserve">  7065(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paying any applicable deductible, the coinsurance amount, and any amount it may pay in excess of the "reasonable charge," as determined by the carrier.  This does not prevent a health benefits plan organization from receiving premiums, but the organization cannot claim or receive from the enrollee (or a person responsible for the enrollee's care) any payment toward a bill for services covered by Medicare on which it claims and receives SMI benefits.  It is permitted, however, to recover its expenditures (total charge minus SMI benefit) under a subrogation or antiduplication clause in its contract with the enrollee, in the event the enrollee receives medical care costs through litigation in a personal injury action or through an insurance policy (with an insurer other than the one applying for SMI benefits on the enrollee's behalf under this section).  (With reference to personal injury actions, note that if Medicare pays conditional primary benefits, Medicare has the right to recover the difference between the primary payment it made and the secondary payment it should have mad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Option to Choose Which Bills to Pay</w:t>
      </w:r>
      <w:r>
        <w:rPr>
          <w:rFonts w:cs="Times New Roman" w:ascii="Times New Roman" w:hAnsi="Times New Roman"/>
        </w:rPr>
        <w:t xml:space="preserve">.-- The organization is not bound to pay every bill of an enrollee; it may choose to pay only bills for specified services, and may limit its payment to bills over a certain amount (e.g., $50).  In short, the organization's own payment criteria determines when a bill is to be paid and reimbursement sought from the carrier.  However, the SMI benefit due on the basis of a </w:t>
      </w:r>
      <w:r>
        <w:rPr>
          <w:rFonts w:cs="Times New Roman" w:ascii="Times New Roman" w:hAnsi="Times New Roman"/>
          <w:u w:val="single"/>
        </w:rPr>
        <w:t>paid</w:t>
      </w:r>
      <w:r>
        <w:rPr>
          <w:rFonts w:cs="Times New Roman" w:ascii="Times New Roman" w:hAnsi="Times New Roman"/>
        </w:rPr>
        <w:t xml:space="preserve"> bill is paid to the organization only if it pays in full the amount of the bill.  The organization should not claim, and is not entitled to receive, the SMI benefit on any bill which it has not thus paid in full.</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Meaning of "Payment in Full"</w:t>
      </w:r>
      <w:r>
        <w:rPr>
          <w:rFonts w:cs="Times New Roman" w:ascii="Times New Roman" w:hAnsi="Times New Roman"/>
        </w:rPr>
        <w:t>.-- "Payment in full" does not mean that the organization must pay the bill as originally presented.  If the organization can obtain the agreement of the physician or supplier to accept a lower amount as full discharge of the patient's obligation on the bill, payment of such lower amount represents payment in full. The organization should obtain written evidence of the physician's or supplier's agreement to the reduction of the bill, e.g., a new bill or his annotation on the original bill showing that he accepts a specified lesser amount.  The claim submitted to you must show clearly the amount the organization actually pai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When the organization has paid in full, and wishes to claim SMI reimbursement for some, but not all, items on a bill, it does not need to obtain separate bills (one for the items paid by the organization, one for the other items) provided there is no question of the amount paid for each item. However, it should note clearly on the bill or on an attachment to the bill those items for which the organization has paid the physician or supplier in full.  For those items on the bill which the plan has not paid in full but which are covered by SMI, you may pay the benefits directly to the enrollee without the need for obtaining another claims form.</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Approval of Organizations</w:t>
      </w:r>
      <w:r>
        <w:rPr>
          <w:rFonts w:cs="Times New Roman" w:ascii="Times New Roman" w:hAnsi="Times New Roman"/>
        </w:rPr>
        <w:t>.-- Where inquiry about the possibility of being paid SMI benefits is made by an organization which appears to meet the requirements for such payment, reply with a copy of this instruction (§7065), and of §3060.3, if pertinent, and a brief covering letter.  See subsection H, where the organization seeking approval to receive SMI payments is a Medicare carrie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e program cannot:  (1) guarantee payment of SMI benefits on all bills of aged or disabled members; (2) undertake to inform the organization regarding which of its members are Part B enrollees; (3) check lists of members to identify those who are Part B</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7</w:t>
        <w:tab/>
        <w:t>7-4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65(Cont.)</w:t>
        <w:tab/>
        <w:t>PAYMENT AND POSTPAYMENT PROCEDURES</w:t>
        <w:tab/>
        <w:t xml:space="preserve"> 04-88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enrollees; (4) guarantee continuation of Part B enrollment (since SMI coverage may be terminated voluntarily or for failure to pay premiums); and (5) check deductible status or status under statutory restrictions on payment, such as the $500 limitation on independent physical therapy.  Ask the organization to notify you whether it wishes to pay bills and claim benefits under the conditions specified in this instruction, and to furnish any additional information which might be needed in determining whether it meets those requirements.  The organization, e.g., an insurer, may file a single application, and be assigned a single number, covering one or more plans for which it wishes to use the indirect payment procedure.  Its application lists all the plans for which it wishes to claim SMI reimbursement.  Whenever the character of the plan is not clear from the title, a brief description should be furnished.  Also, the organization estimates the number of enrollees covered by each plan. The applications are filed with the carrier for the area in which the largest number of persons covered by the plans is believed to resid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381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you determine that the requirements for use of the indirect payment procedure are met, notif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381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317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Care Financing Administration</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317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vision of Medicare Eligibility Policy, BERC</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254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357 East High Rise </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90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325 Security Boulevard</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190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ltimore, MD 21207</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27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127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4414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28702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42989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assign a number to the organization (to use on SMI claims) and to add the organization to the list in §7065.2.  Forward a copy of the application and supporting information with the request for the number.  Immediately upon receiving the number, notify the organization of approval and of the lead time before SMI payments under the procedure can be made.</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6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6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4224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rect dealing HCPPS, HMOs and CMPs submit their request to use the indirect payment procedure to:</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90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Care Financing Administration</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190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fice of Financial Management</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254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vision of Methods and Procedures</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254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320 Meadows East </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317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300 Security Boulevard</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381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ltimore, MD  21207</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381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508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14795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29083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43370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Office of Financial Management, Division of Methods and Procedures, determines the eligibility of the direct dealing entity to use the indirect payment procedure and forwards the determination to the Division of Medicare Eligibility Policy, along with the HCPP, HMO, or CMP number, to be added to the list in §7065.2.</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Approval of Additional Plans of an Organization</w:t>
      </w:r>
      <w:r>
        <w:rPr>
          <w:rFonts w:cs="Times New Roman" w:ascii="Times New Roman" w:hAnsi="Times New Roman"/>
        </w:rPr>
        <w:t>.-- After an organization's application for one or more plans has been approved, it may wish to apply for the approval of additional plans it insures.  It submits its application for such plans to the carrier which approved the original application.  The same information furnished on the earlier plans will be needed on the later plans and is forwarded by the carrier for inclusion in the records of the Health Care Financing Administration.  The number assigned to the organization for the plans on the initial application applies to the later plans.</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ind w:firstLine="480"/>
        <w:jc w:val="both"/>
        <w:rPr/>
      </w:pPr>
      <w:r>
        <w:rPr>
          <w:rFonts w:cs="Times New Roman" w:ascii="Times New Roman" w:hAnsi="Times New Roman"/>
        </w:rPr>
        <w:t>H.</w:t>
        <w:tab/>
      </w:r>
      <w:r>
        <w:rPr>
          <w:rFonts w:cs="Times New Roman" w:ascii="Times New Roman" w:hAnsi="Times New Roman"/>
          <w:u w:val="single"/>
        </w:rPr>
        <w:t>Organization Is a Medicare Carrier</w:t>
      </w:r>
      <w:r>
        <w:rPr>
          <w:rFonts w:cs="Times New Roman" w:ascii="Times New Roman" w:hAnsi="Times New Roman"/>
        </w:rPr>
        <w:t>.-- Where an insurer or other organization seeking authorization to be paid SMI benefits on behalf of certain members of its plans is a Medicare carrier (whether under prime or subcontract), it submits its application</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44</w:t>
        <w:tab/>
        <w:t>Rev. 124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PAYMENT AND POSTPAYMENT PROCEDURES</w:t>
        <w:tab/>
        <w:t xml:space="preserve">7065(Cont.)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nd the supporting information described in subsection F to the HCFA RO for the area in which the largest number of such persons reside.  The RO determines whether the requirements for payment to the organization are met, and, if so, forwards a copy of the application and supporting information to, and request a number fro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24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27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Care Financing Administ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24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254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vision of Medicare Eligibility Policy, BER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24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5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357 East High Ris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24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317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325 Security Boulevar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24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381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ltimore, MD 2120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I.</w:t>
        <w:tab/>
      </w:r>
      <w:r>
        <w:rPr>
          <w:rFonts w:cs="Times New Roman" w:ascii="Times New Roman" w:hAnsi="Times New Roman"/>
          <w:u w:val="single"/>
        </w:rPr>
        <w:t>Claims for Payment</w:t>
      </w:r>
      <w:r>
        <w:rPr>
          <w:rFonts w:cs="Times New Roman" w:ascii="Times New Roman" w:hAnsi="Times New Roman"/>
        </w:rPr>
        <w:t>.-- To qualify for SMI benefits due on bills it has paid, an organization (or its insurer) must meet the following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1.</w:t>
        <w:tab/>
        <w:t>The organization must have been found to be qualified for payment in accordance with subsections A and 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2.</w:t>
        <w:tab/>
        <w:t>It must have available in its files the enrollee's authorization to pay the organization SMI benefits due on the basis of bills which the organization has paid in full on his behalf.  (If the enrollee is unable to execute such authorization, it may be signed on his behalf by his legal representative or, if there is none, his representative payee, a close relative, or other person managing his affairs.)  The following wording is sugges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 authorize that payment be made under Part B of Medicare to (name of organization or insurer) for medical and other services furnished me for which it pays or has pai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8511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42799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n the case of a carrier dealing prepayment organization or a direct-dealing HCPP, HMO, or CMP where the by-laws of the organization provide for an assignment by the enrollee to the plan of </w:t>
      </w:r>
      <w:r>
        <w:rPr>
          <w:rFonts w:cs="Times New Roman" w:ascii="Times New Roman" w:hAnsi="Times New Roman"/>
          <w:color w:val="FF0000"/>
        </w:rPr>
        <w:t xml:space="preserve">benefits due him from other sources, such provision may suffice for the required authorization.  Approval from the carrier or Office of Financial Management, Division of Methods and Procedures, </w:t>
      </w:r>
      <w:r>
        <w:rPr>
          <w:rFonts w:cs="Times New Roman" w:ascii="Times New Roman" w:hAnsi="Times New Roman"/>
        </w:rPr>
        <w:t>as appropriate, would have to be received, however, before the conditions in the by-laws are substituted for the authorization.  In the case of a carrier-dealing prepayment organization, an assignment obtained by the plan in accordance with §4255 suffices for the required author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3.</w:t>
        <w:tab/>
        <w:t>The organization must request payment on HCFA-1500 or HCFA-1490U. (See §4265.)  The organization completes Part I of the form, which need not be signed by the enrollee. The organization should furnish sufficient diagnostic information and itemization of the services it has paid for (with dates of services, places of services, and charges) to enable a coverage and a reasonable charge determination to be made.  This may be done by submitting Part II of the HCFA-1500 or 1490U signed by the physician or supplier, submitting similar information on the organization's own claim form signed by the physician, or submitting the physician's or supplier's itemized statement made on his own billing form.  The usual rules on jurisdiction of carriers apply (See §310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4.</w:t>
        <w:tab/>
        <w:t>Where the HCFA-1500 rather than the HCFA-1490U is used, a statement on the organization's letterhead, signed by a responsible officer or employee, is  attached to each request for payment.  The statement should be worded substantially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 request payment of SMI benefits on behalf of (name of organization), hereinafter referred to as "the organization," in accordance with approval #______.  I certify in connection with this request that the enrollee named above has been furnished the services described in this claim, and tha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7</w:t>
        <w:tab/>
        <w:t>7-4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65(Cont.)</w:t>
        <w:tab/>
        <w:t>PAYMENT AND POSTPAYMENT PROCEDURES</w:t>
        <w:tab/>
        <w:t>04-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a.</w:t>
        <w:tab/>
        <w:t>the organization has paid in full the amount of the charges for the services shown on this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b.</w:t>
        <w:tab/>
        <w:t>the organization has the enrollee's written authorization to receive SMI benefits due on the basis of bills paid in full by the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c.</w:t>
        <w:tab/>
        <w:t>the organization relieves the enrollee of liability for payment for the services specified in this claim, and will not seek any reimbursement from him with respect to such services, if any SMI benefit is paid to the organization on this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 xml:space="preserve">/s/                              </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__________________________________</w:t>
      </w:r>
    </w:p>
    <w:p>
      <w:pPr>
        <w:pStyle w:val="Normal"/>
        <w:tabs>
          <w:tab w:val="clear" w:pos="720"/>
          <w:tab w:val="left" w:pos="0" w:leader="none"/>
          <w:tab w:val="left" w:pos="480" w:leader="none"/>
          <w:tab w:val="right" w:pos="960" w:leader="none"/>
          <w:tab w:val="left" w:pos="1440" w:leader="none"/>
          <w:tab w:val="left" w:pos="1920" w:leader="none"/>
          <w:tab w:val="left" w:pos="2400" w:leader="none"/>
          <w:tab w:val="righ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right" w:pos="960" w:leader="none"/>
          <w:tab w:val="left" w:pos="1440" w:leader="none"/>
          <w:tab w:val="left" w:pos="1920" w:leader="none"/>
          <w:tab w:val="left" w:pos="2400" w:leader="none"/>
          <w:tab w:val="righ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_________________________________</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 xml:space="preserve">Titl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t>The enrollee's name and HI number, and the current date, is entered above the stat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w:t>
        <w:tab/>
        <w:t>The statement in item 4 on either a separate attachment, or on the HCFA-l490U form, constitutes sufficient proof that the bill has been paid in full, in absence of any indication to the contrary.  Where it is found that an organization has breached the terms of the certification made in its statement (e.g., has failed to pay the physician, or claimed payment from the enrollee for services on which it has received SMI payment), corrective action is necessary, including, where appropriate, terminating the arrangement to pay SMI benefits to the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ind w:firstLine="480"/>
        <w:jc w:val="both"/>
        <w:rPr/>
      </w:pPr>
      <w:r>
        <w:rPr>
          <w:rFonts w:cs="Times New Roman" w:ascii="Times New Roman" w:hAnsi="Times New Roman"/>
        </w:rPr>
        <w:t>J.</w:t>
        <w:tab/>
      </w:r>
      <w:r>
        <w:rPr>
          <w:rFonts w:cs="Times New Roman" w:ascii="Times New Roman" w:hAnsi="Times New Roman"/>
          <w:u w:val="single"/>
        </w:rPr>
        <w:t>Explanation of Benefits</w:t>
      </w:r>
      <w:r>
        <w:rPr>
          <w:rFonts w:cs="Times New Roman" w:ascii="Times New Roman" w:hAnsi="Times New Roman"/>
        </w:rPr>
        <w:t>.-- Whenever an SMI payment is made to an organization under this policy, an explanation of benefits must be sent to the organization and the enrollee, written in such terms that there is no doubt as to the source and amount of the SMI benefit, nor as to the service on which it is ba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ind w:firstLine="480"/>
        <w:jc w:val="both"/>
        <w:rPr/>
      </w:pPr>
      <w:r>
        <w:rPr>
          <w:rFonts w:cs="Times New Roman" w:ascii="Times New Roman" w:hAnsi="Times New Roman"/>
        </w:rPr>
        <w:t>K.</w:t>
        <w:tab/>
      </w:r>
      <w:r>
        <w:rPr>
          <w:rFonts w:cs="Times New Roman" w:ascii="Times New Roman" w:hAnsi="Times New Roman"/>
          <w:u w:val="single"/>
        </w:rPr>
        <w:t>When Carrier Terminates An Organization's Approval</w:t>
      </w:r>
      <w:r>
        <w:rPr>
          <w:rFonts w:cs="Times New Roman" w:ascii="Times New Roman" w:hAnsi="Times New Roman"/>
        </w:rPr>
        <w:t xml:space="preserve">.--The carrier for the area where an organization (other than a carrier itself or organization that has been a carrier within the preceding 24 months) has the most plan members for whom it is authorized to receive SMI payment terminates that organization's approval to receive such payments under this section if the carrier determines that </w:t>
      </w:r>
      <w:r>
        <w:rPr>
          <w:rFonts w:cs="Times New Roman" w:ascii="Times New Roman" w:hAnsi="Times New Roman"/>
          <w:u w:val="single"/>
        </w:rPr>
        <w:t>any</w:t>
      </w:r>
      <w:r>
        <w:rPr>
          <w:rFonts w:cs="Times New Roman" w:ascii="Times New Roman" w:hAnsi="Times New Roman"/>
        </w:rPr>
        <w:t xml:space="preserve"> of the following conditions are m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organization has caused or knowingly permitted significant violations of the terms of payment under § 706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organization has submitted or caused to be submitted or knowingly permitted payment on false or improper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organization has occasioned or abetted an increase in charges by physicians or other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Payment to the organization has resulted in and is likely to continue to result in higher benefit payments than would be likely under normal claims processing procedures not involving payment to the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46</w:t>
        <w:tab/>
        <w:t>Rev. 124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PAYMENT AND POSTPAYMENT PROCEDURES</w:t>
        <w:tab/>
        <w:t>7065(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Payment to the organization has resulted in and is likely to continue to result in higher processing costs than would be likely under normal processing procedures not involving payment to the organization; </w:t>
      </w:r>
      <w:r>
        <w:rPr>
          <w:rFonts w:cs="Times New Roman" w:ascii="Times New Roman" w:hAnsi="Times New Roman"/>
          <w:u w:val="single"/>
        </w:rPr>
        <w:t>o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Payment to the organization has resulted in numerous or serious incorrect payments (whether too high or too low) and is likely to continue to result in such payment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If it appears that another carrier is in a better position to deal with the issue; e.g., because most of the problem is occurring in its jurisdiction, the responsibility for the termination decision may be transferred to it by agreement between the carriers and ROs involve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508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14795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office of Financial Management, Division of Methods and Procedures, is also responsible for terminating the approval of direct dealing HCPPs, HMOs, and CMP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L.</w:t>
        <w:tab/>
      </w:r>
      <w:r>
        <w:rPr>
          <w:rFonts w:cs="Times New Roman" w:ascii="Times New Roman" w:hAnsi="Times New Roman"/>
          <w:u w:val="single"/>
        </w:rPr>
        <w:t>When Regional Office Terminates an Organization's Approval</w:t>
      </w:r>
      <w:r>
        <w:rPr>
          <w:rFonts w:cs="Times New Roman" w:ascii="Times New Roman" w:hAnsi="Times New Roman"/>
        </w:rPr>
        <w:t>.--Where the organization approved under this section and meeting any of the conditions in subsection K is itself a Medicare carrier (whether under prime or subcontract) or has been such within 24 months or in any case where the carrier fails to take appropriate termination action, the RO for the areas where the organization has the most plan member SMI enrollees is responsible for terminating the organization's approval under this section.  If it appears, however, that another RO is in a better position to deal with the issue; e.g., because most of the problem is occurring in its jurisdiction, the responsibility for the termination decision may be transferred to it by agreement between the ROs.  The RO considers the need for termination of an organization's approval to receive an enrollee's SMI benefits in all cases in which an organization's contract as a carrier or subcontract to perform carrier functions has been terminate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M.</w:t>
        <w:tab/>
      </w:r>
      <w:r>
        <w:rPr>
          <w:rFonts w:cs="Times New Roman" w:ascii="Times New Roman" w:hAnsi="Times New Roman"/>
          <w:u w:val="single"/>
        </w:rPr>
        <w:t>General Procedures for Termination</w:t>
      </w:r>
      <w:r>
        <w:rPr>
          <w:rFonts w:cs="Times New Roman" w:ascii="Times New Roman" w:hAnsi="Times New Roman"/>
        </w:rPr>
        <w:t>.-- The carrier or RO terminating an organization's approval to receive SMI payments must prepare a written determination as to the basis of such determination and communicate the essence of such determination to the organization.  There is no formal appeal from a termination decision.  However, the organization should be notified that if it so requests it may have an informal review and/or conference on the matter with opportunity to present evidence.  The carrier may reverse its own decision only with RO approval.</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Once an organization's approval under § 7065 is terminated it may ordinarily still be paid appropriate SMI benefits on those bills it has already received at the time it is notified of its termination and those it receives during a limited period thereafter, e.g., a week, to permit it to notify its physicians and other suppliers of the revised payment procedur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381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arrier or RO, whichever takes the termination action, should notify:</w:t>
      </w:r>
    </w:p>
    <w:p>
      <w:pPr>
        <w:pStyle w:val="Normal"/>
        <w:tabs>
          <w:tab w:val="clear" w:pos="720"/>
          <w:tab w:val="left" w:pos="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381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2760" w:leader="none"/>
        </w:tabs>
        <w:spacing w:lineRule="auto" w:line="192"/>
        <w:ind w:firstLine="2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317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Care Financing Administration</w:t>
      </w:r>
    </w:p>
    <w:p>
      <w:pPr>
        <w:pStyle w:val="Normal"/>
        <w:tabs>
          <w:tab w:val="clear" w:pos="720"/>
          <w:tab w:val="left" w:pos="0" w:leader="none"/>
          <w:tab w:val="left" w:pos="2760" w:leader="none"/>
        </w:tabs>
        <w:spacing w:lineRule="auto" w:line="192"/>
        <w:ind w:firstLine="2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317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vision of Medicare Eligibility Policy, BERC</w:t>
      </w:r>
    </w:p>
    <w:p>
      <w:pPr>
        <w:pStyle w:val="Normal"/>
        <w:tabs>
          <w:tab w:val="clear" w:pos="720"/>
          <w:tab w:val="left" w:pos="0" w:leader="none"/>
          <w:tab w:val="left" w:pos="2760" w:leader="none"/>
        </w:tabs>
        <w:spacing w:lineRule="auto" w:line="192"/>
        <w:ind w:firstLine="2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254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357 East High Rise </w:t>
      </w:r>
    </w:p>
    <w:p>
      <w:pPr>
        <w:pStyle w:val="Normal"/>
        <w:tabs>
          <w:tab w:val="clear" w:pos="720"/>
          <w:tab w:val="left" w:pos="0" w:leader="none"/>
          <w:tab w:val="left" w:pos="2760" w:leader="none"/>
        </w:tabs>
        <w:spacing w:lineRule="auto" w:line="192"/>
        <w:ind w:firstLine="2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90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325 Security Boulevard</w:t>
      </w:r>
    </w:p>
    <w:p>
      <w:pPr>
        <w:pStyle w:val="Normal"/>
        <w:tabs>
          <w:tab w:val="clear" w:pos="720"/>
          <w:tab w:val="left" w:pos="0" w:leader="none"/>
          <w:tab w:val="left" w:pos="2760" w:leader="none"/>
        </w:tabs>
        <w:spacing w:lineRule="auto" w:line="192"/>
        <w:ind w:firstLine="2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90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ltimore, MD 21207</w:t>
      </w:r>
    </w:p>
    <w:p>
      <w:pPr>
        <w:pStyle w:val="Normal"/>
        <w:tabs>
          <w:tab w:val="clear" w:pos="720"/>
          <w:tab w:val="left" w:pos="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127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127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14414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such action is effective, so that the organization can be deleted from the list of approved organizations in § 7065.2.</w:t>
      </w:r>
    </w:p>
    <w:p>
      <w:pPr>
        <w:pStyle w:val="Normal"/>
        <w:tabs>
          <w:tab w:val="clear" w:pos="720"/>
          <w:tab w:val="left" w:pos="0" w:leader="none"/>
          <w:tab w:val="left" w:pos="27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7</w:t>
        <w:tab/>
        <w:t>7-4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65.2</w:t>
        <w:tab/>
        <w:t>PAYMENT AND POSTPAYMENT PROCEDURES</w:t>
        <w:tab/>
        <w:t>04-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7065.2</w:t>
        <w:tab/>
      </w:r>
      <w:r>
        <w:rPr>
          <w:rFonts w:cs="Times New Roman" w:ascii="Times New Roman" w:hAnsi="Times New Roman"/>
          <w:u w:val="single"/>
        </w:rPr>
        <w:t>Organizations That Qualify to Receive SMI Payment on Paid Bills</w:t>
      </w:r>
      <w:r>
        <w:rPr>
          <w:rFonts w:cs="Times New Roman" w:ascii="Times New Roman" w:hAnsi="Times New Roman"/>
        </w:rPr>
        <w:t>.--The following is an alphabetical list of organizations and insurers which currently qualify to receive SMI payment on paid bills under §706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ORGANIZATION</w:t>
      </w:r>
      <w:r>
        <w:rPr>
          <w:rFonts w:cs="Times New Roman" w:ascii="Times New Roman" w:hAnsi="Times New Roman"/>
        </w:rPr>
        <w:tab/>
      </w:r>
      <w:r>
        <w:rPr>
          <w:rFonts w:cs="Times New Roman" w:ascii="Times New Roman" w:hAnsi="Times New Roman"/>
          <w:u w:val="single"/>
        </w:rPr>
        <w:t>APPROVAL NUMBER</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Metropolitan Life Insurance Company</w:t>
        <w:tab/>
        <w:tab/>
        <w:t>0000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One Madison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New York, New York  1001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or</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ost Office Box 1058, Mid-City Station</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Dayton, Ohio  454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For claims originating from Dayton)</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or</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2625 Cumberland Parkway</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Atlanta, Georgia  3033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For claims originating from Atlanta)</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lue Cross and Blue Shield of Michigan</w:t>
        <w:tab/>
        <w:tab/>
        <w:t>0000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O. Box 108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600 Lafayette Eas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Detroit, Michigan  4822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John Hancock Mutual Life Insurance</w:t>
        <w:tab/>
        <w:tab/>
        <w:t>00000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ind w:firstLine="240"/>
        <w:jc w:val="both"/>
        <w:rPr>
          <w:rFonts w:ascii="Times New Roman" w:hAnsi="Times New Roman" w:cs="Times New Roman"/>
        </w:rPr>
      </w:pPr>
      <w:r>
        <w:rPr>
          <w:rFonts w:cs="Times New Roman" w:ascii="Times New Roman" w:hAnsi="Times New Roman"/>
        </w:rPr>
        <w:t>Company</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200 Berkeley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oston, Massachusetts  0211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Mutual Medical Insurance Inc.</w:t>
        <w:tab/>
        <w:tab/>
        <w:t>00000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120 W. Market S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Indianapolis, Indiana  4620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idney Hillman Health Center of Rochester</w:t>
        <w:tab/>
        <w:tab/>
        <w:t>00000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277 Alexander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Rochester, New York  1460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Ross-Loos Medical Group</w:t>
        <w:tab/>
        <w:tab/>
        <w:t>00000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1711 West Temple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Los Angeles, California  9002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olicemen and Firemen's Medical</w:t>
        <w:tab/>
        <w:tab/>
        <w:t>00000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ind w:firstLine="240"/>
        <w:jc w:val="both"/>
        <w:rPr>
          <w:rFonts w:ascii="Times New Roman" w:hAnsi="Times New Roman" w:cs="Times New Roman"/>
        </w:rPr>
      </w:pPr>
      <w:r>
        <w:rPr>
          <w:rFonts w:cs="Times New Roman" w:ascii="Times New Roman" w:hAnsi="Times New Roman"/>
        </w:rPr>
        <w:t>Association</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323 Race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hiladelphia, Pennsylvania  1910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48</w:t>
        <w:tab/>
        <w:t>Rev. 124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PAYMENT AND POSTPAYMENT PROCEDURES</w:t>
        <w:tab/>
        <w:t xml:space="preserve">  7065.2(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ORGANIZATION</w:t>
      </w:r>
      <w:r>
        <w:rPr>
          <w:rFonts w:cs="Times New Roman" w:ascii="Times New Roman" w:hAnsi="Times New Roman"/>
        </w:rPr>
        <w:tab/>
      </w:r>
      <w:r>
        <w:rPr>
          <w:rFonts w:cs="Times New Roman" w:ascii="Times New Roman" w:hAnsi="Times New Roman"/>
          <w:u w:val="single"/>
        </w:rPr>
        <w:t>APPROVAL NUMBER</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Surgical Care, Inc.   </w:t>
        <w:tab/>
        <w:tab/>
        <w:t>00000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O. Box 16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Kansas City, Missouri  6414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Aetna Life Insurance Company </w:t>
        <w:tab/>
        <w:tab/>
        <w:t>00001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151 Farmington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Hartford, Connecticut  0611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Group Health Cooperative of Puget Sound</w:t>
        <w:tab/>
        <w:t xml:space="preserve"> </w:t>
        <w:tab/>
        <w:t>00001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200 15th Avenue Eas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eattle, Washington  981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lue Cross/Blue Shield of Greater New York</w:t>
        <w:tab/>
        <w:t xml:space="preserve"> </w:t>
        <w:tab/>
        <w:t>00001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622 Third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New York, New York  1001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kagit County Medical Bureau</w:t>
        <w:tab/>
        <w:tab/>
        <w:t>00001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Minor Building</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Mount Vernon, Washington  9827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Maryland Blue Shield, Inc.</w:t>
        <w:tab/>
        <w:tab/>
        <w:t>00001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700 East Joppa Roa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Towson, Maryland  2120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Kaiser Foundation Health Plan, Inc.</w:t>
        <w:tab/>
        <w:tab/>
        <w:t>00001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Northern California Region</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O. Box 81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Oakland, California  9460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Kaiser Foundation Health Plan, Inc.</w:t>
        <w:tab/>
        <w:tab/>
        <w:t>00001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outhern California Region</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1515 Vermont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Los Angeles, California  9002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Medical Mutual of Cleveland, Inc.</w:t>
        <w:tab/>
        <w:tab/>
        <w:t>00001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2060 East Ninth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Cleveland, Ohio  4411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Caterpillar Tractor Company</w:t>
        <w:tab/>
        <w:tab/>
        <w:t>00001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eoria, Illinois  6161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Family Health Program of Southern California</w:t>
        <w:tab/>
        <w:tab/>
        <w:t>00001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2925 North Palo Verde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Long Beach, California  9081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California Physicians' Service</w:t>
        <w:tab/>
        <w:tab/>
        <w:t>00002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Two North Poin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an Francisco, California  9413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7</w:t>
        <w:tab/>
        <w:t>7-4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65.2(Cont.)</w:t>
        <w:tab/>
        <w:t>PAYMENT AND POSTPAYMENT PROCEDURES</w:t>
        <w:tab/>
        <w:t>04-88</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ORGANIZATION</w:t>
      </w:r>
      <w:r>
        <w:rPr>
          <w:rFonts w:cs="Times New Roman" w:ascii="Times New Roman" w:hAnsi="Times New Roman"/>
        </w:rPr>
        <w:tab/>
      </w:r>
      <w:r>
        <w:rPr>
          <w:rFonts w:cs="Times New Roman" w:ascii="Times New Roman" w:hAnsi="Times New Roman"/>
          <w:u w:val="single"/>
        </w:rPr>
        <w:t>APPROVAL NUMBER</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Community Hospital Association of Washington</w:t>
        <w:tab/>
        <w:tab/>
        <w:t>00002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1106 Summit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eattle, Washington  981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Kaiser Foundation Health Plan of Oregon</w:t>
        <w:tab/>
        <w:tab/>
        <w:t>00002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5055 North Greely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ortland, Oregon  9721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Group Health Association, Inc.</w:t>
        <w:tab/>
        <w:tab/>
        <w:t>00002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2121 Pennsylvania Avenue, N.W.</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Washington, D.C.  2003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lue Shield of Iowa</w:t>
        <w:tab/>
        <w:tab/>
        <w:t>00002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636 Grand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Des Moines, Iowa 5030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lue Shield of North Dakota</w:t>
        <w:tab/>
        <w:tab/>
        <w:t>00002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4510-13th Avenue, S.W.</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Fargo, North Dakota  58121-451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lue Shield of Florida</w:t>
        <w:tab/>
        <w:tab/>
        <w:t>00002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532 Riverside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Jacksonville, Florida  322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Medical Service of the District of Columbia</w:t>
        <w:tab/>
        <w:tab/>
        <w:t>00002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550 12th Street, S.W.</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Washington, D.C.  2002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Kaiser Foundation Health Plan, Inc.</w:t>
        <w:tab/>
        <w:tab/>
        <w:t>00002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Hawaii Region</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1697 Ala Moana Boulevar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Honolulu, Hawaii  9681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King County Medical Service</w:t>
        <w:tab/>
        <w:tab/>
        <w:t>00002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ind w:firstLine="240"/>
        <w:jc w:val="both"/>
        <w:rPr>
          <w:rFonts w:ascii="Times New Roman" w:hAnsi="Times New Roman" w:cs="Times New Roman"/>
        </w:rPr>
      </w:pPr>
      <w:r>
        <w:rPr>
          <w:rFonts w:cs="Times New Roman" w:ascii="Times New Roman" w:hAnsi="Times New Roman"/>
        </w:rPr>
        <w:t>Corporation</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1800 Terry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eattle, Washington  981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lue Shield of Western New York, Inc.</w:t>
        <w:tab/>
        <w:tab/>
        <w:t>00003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298 Main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uffalo, New York  142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lue Cross/Blue Shield of Virginia</w:t>
        <w:tab/>
        <w:tab/>
        <w:t>00003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2015 Staples Mill Roa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O. Box 274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Richmond, Virginia  2327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lue Cross/Blue Shield United of Wisconsin</w:t>
        <w:tab/>
        <w:tab/>
        <w:t>00003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O. Box 214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Milwaukee, Wisconsin  532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50</w:t>
        <w:tab/>
        <w:t>Rev. 124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PAYMENT AND POSTPAYMENT PROCEDURES</w:t>
        <w:tab/>
        <w:t xml:space="preserve"> 7065.2(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ORGANIZATION</w:t>
      </w:r>
      <w:r>
        <w:rPr>
          <w:rFonts w:cs="Times New Roman" w:ascii="Times New Roman" w:hAnsi="Times New Roman"/>
        </w:rPr>
        <w:tab/>
      </w:r>
      <w:r>
        <w:rPr>
          <w:rFonts w:cs="Times New Roman" w:ascii="Times New Roman" w:hAnsi="Times New Roman"/>
          <w:u w:val="single"/>
        </w:rPr>
        <w:t>APPROVAL NUMBER</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Colorado Medical Service</w:t>
        <w:tab/>
        <w:tab/>
        <w:t>00003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700 Broadway</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Denver, Colorado  8020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lue Cross/Blue Shield of Minnesota</w:t>
        <w:tab/>
        <w:tab/>
        <w:t>00003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3535 Blue Cross Roa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O. Box 4335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t. Paul, Minnesota  5516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Wisconsin Physicians Service</w:t>
        <w:tab/>
        <w:tab/>
        <w:t>00003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ox 110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Madison, Wisconsin  537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riests' Mutual Benefit Association</w:t>
        <w:tab/>
        <w:tab/>
        <w:t>00003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t. Louis Archdiocesan Offices</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4140 Lindell Boulevar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t. Louis, Missouri  6310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lue Cross and Blue Shield of</w:t>
        <w:tab/>
        <w:tab/>
        <w:t>00003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ind w:firstLine="240"/>
        <w:jc w:val="both"/>
        <w:rPr>
          <w:rFonts w:ascii="Times New Roman" w:hAnsi="Times New Roman" w:cs="Times New Roman"/>
        </w:rPr>
      </w:pPr>
      <w:r>
        <w:rPr>
          <w:rFonts w:cs="Times New Roman" w:ascii="Times New Roman" w:hAnsi="Times New Roman"/>
        </w:rPr>
        <w:t>Delaware, Incorporate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201 West Fourteenth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Wilmington, Delaware  1989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Massachusetts Medical Service</w:t>
        <w:tab/>
        <w:tab/>
        <w:t>00003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133 Federal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oston, Massachusetts  0210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lue Shield of Utah</w:t>
        <w:tab/>
        <w:tab/>
        <w:t>00003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2455 Parley's Way</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ox 27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alt Lake City, Utah  8411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lue Shield of Arizona</w:t>
        <w:tab/>
        <w:tab/>
        <w:t>00004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ox 1346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hoenix, Arizona  850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Medical Surgical Plan of New Jersey</w:t>
        <w:tab/>
        <w:tab/>
        <w:t>00004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500 Broad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Newark, New Jersey  071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The Travelers Insurance Company</w:t>
        <w:tab/>
        <w:tab/>
        <w:t>00004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One Tower Squar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Hartford, Connecticut  0611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Nebraska Medical Service</w:t>
        <w:tab/>
        <w:tab/>
        <w:t>00004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Fifth Floor, Kilpatrick Building</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Omaha, Nebraska  681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7</w:t>
        <w:tab/>
        <w:t>7-5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65.2(Cont.)</w:t>
        <w:tab/>
        <w:t>PAYMENT AND POSTPAYMENT PROCEDURES</w:t>
        <w:tab/>
        <w:t>04-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ORGANIZATION</w:t>
      </w:r>
      <w:r>
        <w:rPr>
          <w:rFonts w:cs="Times New Roman" w:ascii="Times New Roman" w:hAnsi="Times New Roman"/>
        </w:rPr>
        <w:tab/>
      </w:r>
      <w:r>
        <w:rPr>
          <w:rFonts w:cs="Times New Roman" w:ascii="Times New Roman" w:hAnsi="Times New Roman"/>
          <w:u w:val="single"/>
        </w:rPr>
        <w:t>APPROVAL NUMBER</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Central New York Medical Plan, Inc.</w:t>
        <w:tab/>
        <w:tab/>
        <w:t>00004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407 South State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yracuse, New York  132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317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lue Cross and Blue Shield of Kentucky, Inc.</w:t>
        <w:tab/>
        <w:tab/>
        <w:t>00004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381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901 Linn Station Roa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381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uisville, Kentucky 4022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Genesee Valley Medical Care</w:t>
        <w:tab/>
        <w:tab/>
        <w:t>00004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41 Chestnut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Rochester, New York  1460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Employees Mutual Aid Association of</w:t>
        <w:tab/>
        <w:tab/>
        <w:t>00004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ublic Service Company of Colorado</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550 15th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Denver, Colorado  802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outhern California Edison Company</w:t>
        <w:tab/>
        <w:tab/>
        <w:t>00004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2244 Walnut Grove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Rosemead, California  7177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United States Pipe and Foundry Company</w:t>
        <w:tab/>
        <w:tab/>
        <w:t>00004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3300 First Avenue, North</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irmingham, Alabama  352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ennsylvania Blue Shield</w:t>
        <w:tab/>
        <w:tab/>
        <w:t>00005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Camp Hill, Pennsylvania  1701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Thurston County Medical Bureau</w:t>
        <w:tab/>
        <w:tab/>
        <w:t>00005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ecurity Building</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Olympia, Washington  985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Group Life and Health Insurance Company</w:t>
        <w:tab/>
        <w:tab/>
        <w:t>00005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lue Cross Building</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Main at North Central Expressway</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Dallas, Texas  7522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Medical and Surgical Care Incorporated</w:t>
        <w:tab/>
        <w:tab/>
        <w:t>00005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5 Hopper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Utica, New York  135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tanacola Medical Clinic, Inc.</w:t>
        <w:tab/>
        <w:tab/>
        <w:t>00005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1401 North Foster Driv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aton Rouge, Louisiana  7080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Union Health Service, Inc.</w:t>
        <w:tab/>
        <w:tab/>
        <w:t>00005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1634 West Polk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Chicago, Illinois  6061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52</w:t>
        <w:tab/>
        <w:t>Rev. 124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PAYMENT AND POSTPAYMENT PROCEDURES</w:t>
        <w:tab/>
        <w:t xml:space="preserve">  7065.2(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ORGANIZATION</w:t>
      </w:r>
      <w:r>
        <w:rPr>
          <w:rFonts w:cs="Times New Roman" w:ascii="Times New Roman" w:hAnsi="Times New Roman"/>
        </w:rPr>
        <w:tab/>
      </w:r>
      <w:r>
        <w:rPr>
          <w:rFonts w:cs="Times New Roman" w:ascii="Times New Roman" w:hAnsi="Times New Roman"/>
          <w:u w:val="single"/>
        </w:rPr>
        <w:t>APPROVAL NUMBER</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Oregon Physicians' Service</w:t>
        <w:tab/>
        <w:tab/>
        <w:t>00005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O. Box 107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ortland, Oregon  9720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King Ranch, Inc.</w:t>
        <w:tab/>
        <w:tab/>
        <w:t>00005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Kingsville, Texas  7836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Mass Transit Administration</w:t>
        <w:tab/>
        <w:tab/>
        <w:t>00005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1515 Washington Boulevar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altimore, Maryland  2123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tix, Baer and Fuller Division of</w:t>
        <w:tab/>
        <w:tab/>
        <w:t>00005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ind w:firstLine="240"/>
        <w:jc w:val="both"/>
        <w:rPr>
          <w:rFonts w:ascii="Times New Roman" w:hAnsi="Times New Roman" w:cs="Times New Roman"/>
        </w:rPr>
      </w:pPr>
      <w:r>
        <w:rPr>
          <w:rFonts w:cs="Times New Roman" w:ascii="Times New Roman" w:hAnsi="Times New Roman"/>
        </w:rPr>
        <w:t>Associated Dry Goods Corporation</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601 Washington Boulevar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t. Louis, Missouri  631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90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aiser Community Health Foundation</w:t>
        <w:tab/>
        <w:tab/>
        <w:t>00006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27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 Box 550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27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eveland, Ohio  441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Kahuku Plantation Company</w:t>
        <w:tab/>
        <w:tab/>
        <w:t>00006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Kahuku, Hawaii  9673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Health Service Plan of Pennsylvania</w:t>
        <w:tab/>
        <w:tab/>
        <w:t>00006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2050 West Chester Pik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Havertown, Pennsylvania  1908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Deere and Company</w:t>
        <w:tab/>
        <w:tab/>
        <w:t>00006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Moline, Illinois  6126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The Associated Hospital Service of Maine</w:t>
        <w:tab/>
        <w:tab/>
        <w:t>00006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509 Forest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ortland, Maine  041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Kitsap Physicians Service</w:t>
        <w:tab/>
        <w:tab/>
        <w:t>00006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O. Box 33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remerton, Washington  9831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American Cast Iron Pipe Company</w:t>
        <w:tab/>
        <w:tab/>
        <w:t>00006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O. Box 260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irmingham, Alabama  352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CIGNA Healthplan of Arizona, Inc.</w:t>
        <w:tab/>
        <w:tab/>
        <w:t>00006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2720 East Camelback Roa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hoenix, Arizona 8501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Employers Mutual Liability Insurance Company</w:t>
        <w:tab/>
        <w:tab/>
        <w:t>00007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Administrator, Health Protection Plans</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2000 Westwood Driv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Wausau, Wisconsin  544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7</w:t>
        <w:tab/>
        <w:t>7-52.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65.2(Cont.)</w:t>
        <w:tab/>
        <w:t>PAYMENT AND POSTPAYMENT PROCEDURES</w:t>
        <w:tab/>
        <w:t>04-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ORGANIZATION</w:t>
      </w:r>
      <w:r>
        <w:rPr>
          <w:rFonts w:cs="Times New Roman" w:ascii="Times New Roman" w:hAnsi="Times New Roman"/>
        </w:rPr>
        <w:tab/>
      </w:r>
      <w:r>
        <w:rPr>
          <w:rFonts w:cs="Times New Roman" w:ascii="Times New Roman" w:hAnsi="Times New Roman"/>
          <w:u w:val="single"/>
        </w:rPr>
        <w:t>APPROVAL NUMBER</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Rhode Island Group Health Association, Inc.</w:t>
        <w:tab/>
        <w:tab/>
        <w:t>00007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210 High Service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North Providence, Rhode Island  0290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Employers Mutual Liability Insurance Company</w:t>
        <w:tab/>
        <w:tab/>
        <w:t>00007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Insurer, Health Care Protection Plans</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2000 Westwood Driv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Wausau, Wisconsin  544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Greater San Diego Health Plan</w:t>
        <w:tab/>
        <w:tab/>
        <w:t>00007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3702 Ruffin Roa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an Diego, California  9212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Kaiser - Georgetown Community Health Plan, Inc.</w:t>
        <w:tab/>
        <w:tab/>
        <w:t>00007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4200 Wisconsin Avenue, N.W.</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uite 30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Washington, D.C. 2001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Kaiser Foundation Health Plan of Texas</w:t>
        <w:tab/>
        <w:tab/>
        <w:t>00007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12720 Hillcres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uite 60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Dallas, Texas  7523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CIGNA Healthplan of Arizona, Tucson Division</w:t>
        <w:tab/>
        <w:tab/>
        <w:t>00007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5100 East Grant Roa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Tucson, Arizona 8571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aytown Mutual Benefit Association</w:t>
        <w:tab/>
        <w:tab/>
        <w:t>00007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O. Box 391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aytown, Texas 7752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Family Health Plan</w:t>
        <w:tab/>
        <w:tab/>
        <w:t>00007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O. Box 125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Elm Grove, Wisconsin 5312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Northern Arizona Family Health Plan</w:t>
        <w:tab/>
        <w:tab/>
        <w:t>00007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O. Box 27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Cottonwood, Arizona 8632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AHCCS Patients Choice</w:t>
        <w:tab/>
        <w:tab/>
        <w:t>00008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301 East Virginia, Suite 420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hoenix, Arizona 8500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Coconino Health Care</w:t>
        <w:tab/>
        <w:tab/>
        <w:t>00008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2500 North Fort Valley Roa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Flagstaff, Arizona 860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Family Health Plan of Northeastern Arizona</w:t>
        <w:tab/>
        <w:tab/>
        <w:t>00008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O. Box 42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how Low, Arizona 859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52.2</w:t>
        <w:tab/>
        <w:t>Rev. 124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PAYMENT AND POSTPAYMENT PROCEDURES</w:t>
        <w:tab/>
        <w:t xml:space="preserve">  7065.2(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ORGANIZATION</w:t>
      </w:r>
      <w:r>
        <w:rPr>
          <w:rFonts w:cs="Times New Roman" w:ascii="Times New Roman" w:hAnsi="Times New Roman"/>
        </w:rPr>
        <w:tab/>
      </w:r>
      <w:r>
        <w:rPr>
          <w:rFonts w:cs="Times New Roman" w:ascii="Times New Roman" w:hAnsi="Times New Roman"/>
          <w:u w:val="single"/>
        </w:rPr>
        <w:t>APPROVAL NUMBER</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The Health Plan of America</w:t>
        <w:tab/>
        <w:tab/>
        <w:t>00008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2200 Powell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uite 76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Emeryville, California  9460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CIGNA Healthplan of Texas, Dallas Division</w:t>
        <w:tab/>
        <w:tab/>
        <w:t>00008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8131 LBJ Freeway, Suite 35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Dallas, Texas  7525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CIGNA Healthplan of Texas, Houston Division</w:t>
        <w:tab/>
        <w:tab/>
        <w:t>00008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5718 Westheimer, Suite 147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Houston, Texas  7705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Takecare of Oklahoma</w:t>
        <w:tab/>
        <w:tab/>
        <w:t>00008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5110 South Yale, Suite 2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Tulsa, Oklahoma  7413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Health Plan of Hawaii</w:t>
        <w:tab/>
        <w:tab/>
        <w:t>00008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818 Keeaumoku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P.O. Box 86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Honolulu, Hawaii  9680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Community Mutual Insurance Company</w:t>
        <w:tab/>
        <w:tab/>
        <w:t>00008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6740 North High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Worthington, Ohio  4305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Blue Cross Health Services, Inc.</w:t>
        <w:tab/>
        <w:tab/>
        <w:t>00008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4444 Forest Park</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t. Louis, Missouri  6310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38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lue Cross/Blue Shield of Georgia</w:t>
        <w:tab/>
        <w:tab/>
        <w:t>00009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381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48 Peachtree Road, N.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508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 Box 444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508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tlanta, Georgia  303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444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381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MO of Wisconsin</w:t>
        <w:tab/>
        <w:tab/>
        <w:t>00009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381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76 Third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317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airie du Sac, Wisconsin  5357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317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254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niors Choice Healthcare Plan</w:t>
        <w:tab/>
        <w:tab/>
        <w:t>00009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190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etna Healthcare Systems, Inc.</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90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1 Farmington-MCA 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127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rtford, Connecticut  0615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27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63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cificare</w:t>
        <w:tab/>
        <w:tab/>
        <w:t>00009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63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400 Orange Avenue, Suite 22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63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 Box 48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63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ypress, California  90630-048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7</w:t>
        <w:tab/>
        <w:t>7-5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65.2</w:t>
        <w:tab/>
        <w:t>PAYMENT AND POSTPAYMENT PROCEDURES</w:t>
        <w:tab/>
        <w:t xml:space="preserve"> 04-88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ORGANIZATION</w:t>
      </w:r>
      <w:r>
        <w:rPr>
          <w:rFonts w:cs="Times New Roman" w:ascii="Times New Roman" w:hAnsi="Times New Roman"/>
        </w:rPr>
        <w:tab/>
      </w:r>
      <w:r>
        <w:rPr>
          <w:rFonts w:cs="Times New Roman" w:ascii="Times New Roman" w:hAnsi="Times New Roman"/>
          <w:u w:val="single"/>
        </w:rPr>
        <w:t>APPROVAL NUMBER</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127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Quad City Health Plan</w:t>
        <w:tab/>
        <w:tab/>
        <w:t>00009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190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 Corporate Eas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190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10 East Kimberly Roa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254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venport, Iowa  5280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254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31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y Pacific Health Plan</w:t>
        <w:tab/>
        <w:tab/>
        <w:t>00009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381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11 Bayhill Drive, Suite 30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381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n Bruno, California  9406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508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508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lue Cross/Blue Shield of Memphis</w:t>
        <w:tab/>
        <w:tab/>
        <w:t>00009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444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5 North Danny Thomas Boulevar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381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 Box 9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381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mphis, Tennessee 381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317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317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eriCare of Washington</w:t>
        <w:tab/>
        <w:tab/>
        <w:t>00009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254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75 112th Avenue, N.E., Suite 10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190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llevue, Washington  9800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190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127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umana, Inc.</w:t>
        <w:tab/>
        <w:tab/>
        <w:t>00009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127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e Riverfront Plaza</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63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 Box 143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63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uisville, Kentucky  402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63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63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twork Health Plan</w:t>
        <w:tab/>
        <w:tab/>
        <w:t>00009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63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550 Lee Highway, Suite 60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27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irfax, Virginia  2203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190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190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 Health Plan</w:t>
        <w:tab/>
        <w:tab/>
        <w:t>00010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254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1 W. Washtenaw</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254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ansing, Michigan  4893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317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381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mily Health Plan, Inc.</w:t>
        <w:tab/>
        <w:tab/>
        <w:t>0001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381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900 Weston Parkway, Suite 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508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est Des Moines, Iowa  5026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508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444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udential Health Plan of Oklahoma, Inc.,</w:t>
        <w:tab/>
        <w:tab/>
        <w:t>0001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381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terchange Plaza, Suite 20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381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18 South 79th East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317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ulsa, Oklahoma  7414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317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254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undation Health Plan</w:t>
        <w:tab/>
        <w:tab/>
        <w:t>00010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90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600 B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190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cramento, California  9581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127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127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yo Health Plan</w:t>
        <w:tab/>
        <w:tab/>
        <w:t>00010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63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rwest, Suite 4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63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 First Street, S.W.</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63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ochester, Minnesota  559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63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63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Plan of Nevada- South</w:t>
        <w:tab/>
        <w:tab/>
        <w:t>00010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127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ite A-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190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1 South Rancho</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190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as Vegas, Nevada  8910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53.1</w:t>
        <w:tab/>
        <w:t>Rev. 124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PAYMENT AND POSTPAYMENT PROCEDURES</w:t>
        <w:tab/>
        <w:t xml:space="preserve">  7065.2(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ORGANIZATION</w:t>
      </w:r>
      <w:r>
        <w:rPr>
          <w:rFonts w:cs="Times New Roman" w:ascii="Times New Roman" w:hAnsi="Times New Roman"/>
        </w:rPr>
        <w:tab/>
      </w:r>
      <w:r>
        <w:rPr>
          <w:rFonts w:cs="Times New Roman" w:ascii="Times New Roman" w:hAnsi="Times New Roman"/>
          <w:u w:val="single"/>
        </w:rPr>
        <w:t>APPROVAL NUMBER</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190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Plan of Nevada-North</w:t>
        <w:tab/>
        <w:tab/>
        <w:t>00010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190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ites 4 &amp; 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254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465 Terminal Way</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254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no, Nevada  895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317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381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Options of Polk County</w:t>
        <w:tab/>
        <w:tab/>
        <w:t>00010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381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lorida First Federal Building</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508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ite 43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508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2 S. Kentucky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444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akeland, Florida  338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381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381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Options of Central Florida</w:t>
        <w:tab/>
        <w:tab/>
        <w:t>00010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317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ite 21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317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611 Technology Driv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254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lando, Florida  3280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190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190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Options of Pensacola</w:t>
        <w:tab/>
        <w:tab/>
        <w:t>00010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127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ite 2-A</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127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00 South Palafox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63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nsacola, Florida  325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63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63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Options, of Tampa Bay</w:t>
        <w:tab/>
        <w:tab/>
        <w:t>00011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63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estshore Center, Suite 40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63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715 North Westshore Blv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127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ampa, Florida  3360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190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190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lue Cross &amp; Blue Shield of North Carolina</w:t>
        <w:tab/>
        <w:tab/>
        <w:t>00011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254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 Box 229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254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urham, North Carolina  277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317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381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Options of Sarasota</w:t>
        <w:tab/>
        <w:tab/>
        <w:t>00011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381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120 Beneva Roa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508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ite 20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508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rasota, Florida  3358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444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381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 Mutual Insurance Company</w:t>
        <w:tab/>
        <w:tab/>
        <w:t>00011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381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nd &amp; Dodg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317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maha, Nebraska  6813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317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254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imary Care Network</w:t>
        <w:tab/>
        <w:tab/>
        <w:t>00011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190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600 City West Parkway</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190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den Prairie, Minnesota  5534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127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127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ways</w:t>
        <w:tab/>
        <w:tab/>
        <w:t>00011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63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kway Towers</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63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85A U.S. Rte. 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63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selin, New Jersey  0883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7</w:t>
        <w:tab/>
        <w:t>7-53.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65.2(Cont.)</w:t>
        <w:tab/>
        <w:t>PAYMENT AND POSTPAYMENT PROCEDURES</w:t>
        <w:tab/>
        <w:t xml:space="preserve">04-88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ORGANIZATION</w:t>
      </w:r>
      <w:r>
        <w:rPr>
          <w:rFonts w:cs="Times New Roman" w:ascii="Times New Roman" w:hAnsi="Times New Roman"/>
        </w:rPr>
        <w:tab/>
      </w:r>
      <w:r>
        <w:rPr>
          <w:rFonts w:cs="Times New Roman" w:ascii="Times New Roman" w:hAnsi="Times New Roman"/>
          <w:u w:val="single"/>
        </w:rPr>
        <w:t>APPROVAL NUMBER</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190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entral Valley Health Plan</w:t>
        <w:tab/>
        <w:tab/>
        <w:t>00011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190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700 North Firs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254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ite 12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254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resno, California  9371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317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381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Dimensions of Arizona, Inc.,</w:t>
        <w:tab/>
        <w:tab/>
        <w:t>00011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381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201 North 25th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508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ite 18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508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oenix, Arizona  8502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444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381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lue Cross/Blue Shield of Nevada</w:t>
        <w:tab/>
        <w:tab/>
        <w:t>00011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381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 Box 1033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317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600 Kietzke Lan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317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no, Nevada  89520-003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254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190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ordinated Health Care of Wisconsin, Inc.,</w:t>
        <w:tab/>
        <w:tab/>
        <w:t>00011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190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 Box 6417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127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 Paul, Minnesota  5516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127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63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waii Medical Service Association</w:t>
        <w:tab/>
        <w:tab/>
        <w:t>00012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63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 Box 86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63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nolulu, Hawaii  9680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63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63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Alliance Plan</w:t>
        <w:tab/>
        <w:tab/>
        <w:t>00012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127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850 West Grand Boulevar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190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roit, Michigan  482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190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254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ity Health Plan</w:t>
        <w:tab/>
        <w:tab/>
        <w:t>00012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254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44 North Northwest Highway</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317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ite 33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381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k Ridge, Illinois  6006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381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508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Plus</w:t>
        <w:tab/>
        <w:tab/>
        <w:t>00012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508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 4488 West Bristol Roa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444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lint, Michigan 4850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381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381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eferred Health Plan</w:t>
        <w:tab/>
        <w:tab/>
        <w:t>00012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317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921 West Grand Boulevar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317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roit, Michigan  482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254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190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Care Service Corporation</w:t>
        <w:tab/>
        <w:tab/>
        <w:t>00012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190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lue Cross/Blue Shield of Illinois)</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127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33 North Michigan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127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icago, Illinois  60601-565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63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63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TLIFE Healthcare Network of Florida, Inc.</w:t>
        <w:tab/>
        <w:tab/>
        <w:t>00012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63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51 Trafalgar Cour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63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ite 24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63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itland, Florida  3275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54</w:t>
        <w:tab/>
        <w:t>Rev. 124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PAYMENT AND POSTPAYMENT PROCEDURES</w:t>
        <w:tab/>
        <w:t xml:space="preserve">  7065.2(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ORGANIZATION</w:t>
      </w:r>
      <w:r>
        <w:rPr>
          <w:rFonts w:cs="Times New Roman" w:ascii="Times New Roman" w:hAnsi="Times New Roman"/>
        </w:rPr>
        <w:tab/>
      </w:r>
      <w:r>
        <w:rPr>
          <w:rFonts w:cs="Times New Roman" w:ascii="Times New Roman" w:hAnsi="Times New Roman"/>
          <w:u w:val="single"/>
        </w:rPr>
        <w:t>APPROVAL NUMBER</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190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rizona Physicians IPA</w:t>
        <w:tab/>
        <w:tab/>
        <w:t>00012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190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41 N. Central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254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oenix, Arizona  8501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254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317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lue Choice</w:t>
        <w:tab/>
        <w:tab/>
        <w:t>00012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381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ateway Center, 150 East Main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381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ochester, New York 1464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5080</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508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etna Life Insurance &amp; Annuity Company</w:t>
        <w:tab/>
        <w:tab/>
        <w:t>00012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444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1 Farmington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381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rtford, Connecticut 0615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381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317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wlitz Medical Service</w:t>
        <w:tab/>
        <w:tab/>
        <w:t>00013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317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38 11th</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254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 Box 203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190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ngview, Washington 9863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190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127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ey Health Plan</w:t>
        <w:tab/>
        <w:tab/>
        <w:t>00013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127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 Monument Circl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63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anapolis, Indiana 4620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63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63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erican Medcenters, Inc.</w:t>
        <w:tab/>
        <w:tab/>
        <w:t>00013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63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951 Excelsior Boulevar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63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inneapolis, Minnesota 5541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127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190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lderMED of Washington</w:t>
        <w:tab/>
        <w:tab/>
        <w:t>00013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190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9 East Chestnu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254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llingham, Washington  9822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254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317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MO Nebraska, Inc.,</w:t>
        <w:tab/>
        <w:tab/>
        <w:t>00013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381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21 South 73rd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3810</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maha, Nebraska 6812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508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508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Options of Jacksonville</w:t>
        <w:tab/>
        <w:tab/>
        <w:t>00013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444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348 Southpoint Boulevar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381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acksonville, Florida  3221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381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317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l Value Plan</w:t>
        <w:tab/>
        <w:tab/>
        <w:t>00013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317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6 North Summit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254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t Industry Squar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190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ledo, Ohio  4360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1905</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1270</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ter Valley Health Plan</w:t>
        <w:tab/>
        <w:tab/>
        <w:t>00013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1270</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0 South Park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63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mona, California 9176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7</w:t>
        <w:tab/>
        <w:t>7-5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PAYMENT AND POSTPAYMENT PROCEDURES</w:t>
        <w:tab/>
        <w:t xml:space="preserve">  7065.2(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ORGANIZATION</w:t>
      </w:r>
      <w:r>
        <w:rPr>
          <w:rFonts w:cs="Times New Roman" w:ascii="Times New Roman" w:hAnsi="Times New Roman"/>
        </w:rPr>
        <w:tab/>
      </w:r>
      <w:r>
        <w:rPr>
          <w:rFonts w:cs="Times New Roman" w:ascii="Times New Roman" w:hAnsi="Times New Roman"/>
          <w:u w:val="single"/>
        </w:rPr>
        <w:t>APPROVAL NUMBER</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190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lue Care </w:t>
        <w:tab/>
        <w:tab/>
        <w:t>00013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190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6900 West 11 Mil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254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outhfield, Michigan 4803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254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317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eriPlan Health Services, Ltd.,</w:t>
        <w:tab/>
        <w:tab/>
        <w:t>00013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381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839 Paces Ferry Roa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381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ite 50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508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tlanta, Georgia  3033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508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444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operative of Eau Claire</w:t>
        <w:tab/>
        <w:tab/>
        <w:t>00014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381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30 Regis Cour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3810</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au Claire, Wisconsin  547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317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317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atts Health Foundation</w:t>
        <w:tab/>
        <w:tab/>
        <w:t>00014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2540</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405 West Imperial Highway</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190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glewood, California  9030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190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127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erson Health Plan</w:t>
        <w:tab/>
        <w:tab/>
        <w:t>00014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1270</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0 North Fant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63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erson, South Carolina  2962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63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63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GNA Health Plan of Delaware, Inc.</w:t>
        <w:tab/>
        <w:tab/>
        <w:t>00014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63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 Box 1511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63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ilmington, Delaware 19850 </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127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190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Care Plan</w:t>
        <w:tab/>
        <w:tab/>
        <w:t>00014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190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00 Guaranty Building</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254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uffalo, New York  142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254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3175</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 Plus Insurance Corporation</w:t>
        <w:tab/>
        <w:tab/>
        <w:t>00014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381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40 West Washington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381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dison, Wisconsin  5370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5080</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508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outhern Health Plan, Inc.</w:t>
        <w:tab/>
        <w:tab/>
        <w:t>00014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444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0 Jefferson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381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 Box 97, Memphis, Tennessee  381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381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317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rane Health Protection Plan</w:t>
        <w:tab/>
        <w:tab/>
        <w:t>00014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317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0 Westwood Drive, Box 15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254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ausau, Wisconsin  544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190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190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Plan of Central Illinois, Inc.</w:t>
        <w:tab/>
        <w:tab/>
        <w:t>00014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127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7 Main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1270</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oria, Illinois 616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63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63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n City Physicians Choice, IPA, Ltd.</w:t>
        <w:tab/>
        <w:tab/>
        <w:t>00014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63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200 North 103rd Avenue, Suite 3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63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n City, Arizona  8535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55.1</w:t>
        <w:tab/>
        <w:t>Rev. 124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PAYMENT AND POSTPAYMENT PROCEDURES</w:t>
        <w:tab/>
        <w:t xml:space="preserve">  7065.2(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ORGANIZATION</w:t>
      </w:r>
      <w:r>
        <w:rPr>
          <w:rFonts w:cs="Times New Roman" w:ascii="Times New Roman" w:hAnsi="Times New Roman"/>
        </w:rPr>
        <w:tab/>
      </w:r>
      <w:r>
        <w:rPr>
          <w:rFonts w:cs="Times New Roman" w:ascii="Times New Roman" w:hAnsi="Times New Roman"/>
          <w:u w:val="single"/>
        </w:rPr>
        <w:t>APPROVAL NUMBER</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190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sonal Care Plan, Blue Cross/Blue Shield</w:t>
        <w:tab/>
        <w:tab/>
        <w:t>00015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190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North Carolina</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254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 Box 229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2540</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urham, North Carolina  277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317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381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nior Health Plan</w:t>
        <w:tab/>
        <w:tab/>
        <w:t>00015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3810</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95 Bandana Blvd. North, Suite 22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5080</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 Paul, Minnesota  5510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508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444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innesota Health Plans, Inc.</w:t>
        <w:tab/>
        <w:tab/>
        <w:t>00015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3810</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535 Blue Cross Roa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381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 Box 4317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317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 Paul, Minnesota 5516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317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2540</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GNA Healthplan of Ohio, Inc., Northeast Division</w:t>
        <w:tab/>
        <w:tab/>
        <w:t>00015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190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800 Lombardo Center, Suite 20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190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eveland, Ohio  4413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127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1270</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GNA Healthplan of Illinois, Inc.</w:t>
        <w:tab/>
        <w:tab/>
        <w:t>00015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63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700 Higgins Road</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63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s Plaines, Illinois  6001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63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635</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GNA Healthplan of Kansas City, Inc.</w:t>
        <w:tab/>
        <w:tab/>
        <w:t>00015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635</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 Corporate Woods, Suite 70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1270</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225 Indian Creek Parkway</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1905</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verland Park, Kansas  6621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190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254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GNA Healthplan Mid-Atlantic, Inc.</w:t>
        <w:tab/>
        <w:tab/>
        <w:t>00015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254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700 Patuxent Woods Driv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317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bia, Maryland  2104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3810</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381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NERS National Health Plans of Indiana, Inc.</w:t>
        <w:tab/>
        <w:tab/>
        <w:t>00015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5080</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e Michiana Square, Suite 5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5080</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East Wayne Stree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4445</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outh Bend, Indiana  4662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3810</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381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velace Health Plan</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317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 Box 2710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317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buerque, New Mexico 87125-7107</w:t>
        <w:tab/>
        <w:tab/>
        <w:t>00015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Northern Pacific Beneficial Association</w:t>
        <w:tab/>
        <w:tab/>
        <w:t>00090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anta Fe Employees' Hospital Association</w:t>
        <w:tab/>
        <w:tab/>
        <w:t>0009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outhern Pacific Employees' Hospital</w:t>
        <w:tab/>
        <w:tab/>
        <w:t>00090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Association</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Union Pacific Railroad Employees'</w:t>
        <w:tab/>
        <w:tab/>
        <w:t>00090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Hospital Association</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7</w:t>
        <w:tab/>
        <w:t>7-55.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65.2(Cont.)</w:t>
        <w:tab/>
        <w:t>PAYMENT AND POSTPAYMENT PROCEDURES</w:t>
        <w:tab/>
        <w:t>04-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ORGANIZATION</w:t>
      </w:r>
      <w:r>
        <w:rPr>
          <w:rFonts w:cs="Times New Roman" w:ascii="Times New Roman" w:hAnsi="Times New Roman"/>
        </w:rPr>
        <w:tab/>
      </w:r>
      <w:r>
        <w:rPr>
          <w:rFonts w:cs="Times New Roman" w:ascii="Times New Roman" w:hAnsi="Times New Roman"/>
          <w:u w:val="single"/>
        </w:rPr>
        <w:t>APPROVAL NUMBER</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Illinois Central Hospital Association</w:t>
        <w:tab/>
        <w:tab/>
        <w:t>00090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Western Pacific Employees' Medical</w:t>
        <w:tab/>
        <w:tab/>
        <w:t>00090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Department</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Missouri Pacific Employees' Hospital</w:t>
        <w:tab/>
        <w:tab/>
        <w:t>00090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Association</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anta Fe Employees' Hospital Association</w:t>
        <w:tab/>
        <w:tab/>
        <w:t>00090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Coastlines</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Wabash Memorial Hospital Association</w:t>
        <w:tab/>
        <w:tab/>
        <w:t>00090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Denver and Rio Grande Western</w:t>
        <w:tab/>
        <w:tab/>
        <w:t>00091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Hospital Association</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Cotton Belt Employees Hospital Association</w:t>
        <w:tab/>
        <w:tab/>
        <w:t>00091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2201 Dudley Avenue</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Texarkana, Arkansas  7550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formerly the St. Louis Southwestern Railway Lines)</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Fort Worth and Denver Railway Employees</w:t>
        <w:tab/>
        <w:tab/>
        <w:t>000912</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Hospital Association</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Chesapeake and Ohio Railway Employees</w:t>
        <w:tab/>
        <w:tab/>
        <w:t>000913</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Hospital Association</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The Atchison, Topeka, and Santa Fe</w:t>
        <w:tab/>
        <w:tab/>
        <w:t>000914</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Employees' Benefit Association</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Galveston Wharves Hospital Association</w:t>
        <w:tab/>
        <w:tab/>
        <w:t>000915</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The Texas and Pacific Railway</w:t>
        <w:tab/>
        <w:tab/>
        <w:t>000916</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Hospital Association</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The Port Terminal Railroad Association</w:t>
        <w:tab/>
        <w:tab/>
        <w:t>000917</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Employees Hospital Association</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Missouri Pacific Lines Employees</w:t>
        <w:tab/>
        <w:tab/>
        <w:t>000918</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Hospital Association</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and Springs Railway Company</w:t>
        <w:tab/>
        <w:tab/>
        <w:t>000919</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Southern Pacific Lines in Texas and</w:t>
        <w:tab/>
        <w:tab/>
        <w:t>000920</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Louisiana Hospital Association</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Gulf Coast Lines Employees' Hospital Association</w:t>
        <w:tab/>
        <w:tab/>
        <w:t>000921</w:t>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7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56</w:t>
        <w:tab/>
        <w:t>Rev. 124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85</w:t>
        <w:tab/>
        <w:t>PAYMENT AND POSTPAYMENT PROCEDURES</w:t>
        <w:tab/>
        <w:t xml:space="preserve"> 7080.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Refund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7080.</w:t>
        <w:tab/>
        <w:t>REFUNDS - MONEYS INCORRECTLY COLLECTED BY AN OUTPATIENT PHYSICAL THERAPY CLINIC PROVIDE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In its agreement for participation, the clinic has agreed not to charge any individual or other person (e.g., relatives, other insurance carriers, or welfare) for items and services covered by Medicare other than allowable charges and deductibles and coinsurance amounts.  The provider also agreed to make provision for the refund (or other required disposition) of any moneys incorrectly collected from the individual or other person on his behalf.</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Amounts incorrectly collected and not refunded represent improper charges for covered services under the provisions of §1866(a)(l) of the Social Security Act, and for an outpatient physical therapy provider to retain these moneys and not make provision for refund (or other required disposition) constitutes a violation of its provider agreemen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Moneys incorrectly collected</w:t>
      </w:r>
      <w:r>
        <w:rPr>
          <w:rFonts w:cs="Times New Roman" w:ascii="Times New Roman" w:hAnsi="Times New Roman"/>
        </w:rPr>
        <w:t xml:space="preserve"> means amounts in excess of allowable charges and deductible or coinsurance amounts, if applicable, paid to an outpatient physical therapy provider by an individual (or other person on his behalf) as payment for covered items and services for which the individual is entitled to have payment made under the Medicare program.</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A majority of incorrect collections are made inadvertently and may involve a simple error on the part of the provider in billing a beneficiar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Moneys incorrectly collected must be refunded.  Therefore, for the situations described in §4160.4, item 10 (and for other situations you recognize), ascertain, on an individual beneficiary basis, whether the provider has already received payment for covered services from the individual or other person (e.g., relatives, other insurance carriers, or welfare) before making program payment.  If the provider advises, </w:t>
      </w:r>
      <w:r>
        <w:rPr>
          <w:rFonts w:cs="Times New Roman" w:ascii="Times New Roman" w:hAnsi="Times New Roman"/>
          <w:u w:val="single"/>
        </w:rPr>
        <w:t>in writing</w:t>
      </w:r>
      <w:r>
        <w:rPr>
          <w:rFonts w:cs="Times New Roman" w:ascii="Times New Roman" w:hAnsi="Times New Roman"/>
        </w:rPr>
        <w:t>, that it has not been paid by the individual or other person for covered services, program payment can be mad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If the provider has already been reimbursed in whole or in part, withhold an amount equal to the incorrect collection from amounts otherwise due the provider until you are assured in writing by the provider that a proper disposition of the incorrect collection has been mad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Where a provider has overcollected applicable deductible and coinsurance amounts for outpatient physical therapy services, direct refund will be made to the beneficiary and the necessary adjustment made in amounts due the provide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7080.1</w:t>
        <w:tab/>
      </w:r>
      <w:r>
        <w:rPr>
          <w:rFonts w:cs="Times New Roman" w:ascii="Times New Roman" w:hAnsi="Times New Roman"/>
          <w:u w:val="single"/>
        </w:rPr>
        <w:t>Provider Refund or Other Disposition of Moneys Incorrectly Collected</w:t>
      </w:r>
      <w:r>
        <w:rPr>
          <w:rFonts w:cs="Times New Roman" w:ascii="Times New Roman" w:hAnsi="Times New Roman"/>
        </w:rPr>
        <w:t>.-- An outpatient physical therapy provider in possession of any incorrect collection is required to refund or set aside the money.  Until such time as the provider returns or sets aside the incorrectly collected funds, withhold an amount equal to the incorrect collection against amount due the provide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02</w:t>
        <w:tab/>
        <w:t>7-56.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80.2</w:t>
        <w:tab/>
        <w:t>PAYMENT AND POSTPAYMENT PROCEDURES</w:t>
        <w:tab/>
        <w:t xml:space="preserve"> 05-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Refund</w:t>
      </w:r>
      <w:r>
        <w:rPr>
          <w:rFonts w:cs="Times New Roman" w:ascii="Times New Roman" w:hAnsi="Times New Roman"/>
        </w:rPr>
        <w:t>.--Refund is to be made to the beneficiary (or any other person) from whom the provider collected the moneys.  If the beneficiary or other person cannot be located after reasonable effort by the provider (including an attempt at contact by mail at the last known address), the provider is to request that HCFA records be checked in an effort to learn the individual's addressIf the individual to whom refund is to be made still cannot be located, or is determined to have died, the provider is to make disposition of the moneys in accordance with the law of the State in which the provider is situa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Moneys Set Aside</w:t>
      </w:r>
      <w:r>
        <w:rPr>
          <w:rFonts w:cs="Times New Roman" w:ascii="Times New Roman" w:hAnsi="Times New Roman"/>
        </w:rPr>
        <w:t>.--In some situations refund may be delayed for a prolonged period (e.g., where the beneficiary's whereabouts is unknown or where there is a delay in the appointment of a legal representative to dispose of the estate of a deceased individual).  When such a delay in making refund is foreseen, the outpatient physical therapy provider is required to set the funds aside in a separate account identified by the name of the individual to whom the payment is due.  These amounts will be carried on the provider's records in this manner until final disposition can be made with the applicable State law.</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Appropriate Time Limits Within Which Provider Action Must Be Taken</w:t>
      </w:r>
      <w:r>
        <w:rPr>
          <w:rFonts w:cs="Times New Roman" w:ascii="Times New Roman" w:hAnsi="Times New Roman"/>
        </w:rPr>
        <w:t>.-- Sums incorrectly collected should be refunded as promptly as possible.  Disposition by refund or by setting aside the funds in a separate account should be accomplished within a period of 60 days after the provider is placed on notice that an incorrect collection was made. Where there is a continued or recurring failure to refund or otherwise dispose of incorrectly collected funds, HCFA may consider termination of the provider agre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63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142875</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285750</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42862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57150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080.2</w:t>
        <w:tab/>
      </w:r>
      <w:r>
        <w:rPr>
          <w:rFonts w:cs="Times New Roman" w:ascii="Times New Roman" w:hAnsi="Times New Roman"/>
          <w:color w:val="FF0000"/>
          <w:u w:val="single"/>
        </w:rPr>
        <w:t>Carrier Request for Information Required for the Development of Provider Refunds</w:t>
      </w:r>
      <w:r>
        <w:rPr>
          <w:rFonts w:cs="Times New Roman" w:ascii="Times New Roman" w:hAnsi="Times New Roman"/>
          <w:color w:val="FF0000"/>
        </w:rPr>
        <w:t>.--The means used to contact a provider in a refund situation is discretionary, either by telephone or mail. Inform the provider of the situation for which it may have made an incorrect collection and the actions it is required to take to fulfill its program obligation.  Follow the procedure explained below in your refund develop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190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190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14097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28384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426720</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56959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712470</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Office of Management and Budget (OMB) has approved your requesting the following information from providers for the resolution of refund situations.  You may not routinely collect information other than that given on this list.  You may have forms printed requesting the provider to complete all applicable information on the list.  However, if you elect to do so, the form you produce must have the OMB approval number printed in the upper right-hand corner of the first page.  It should rea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508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5080</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m Approv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4445</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MB No. 0938-038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3810</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381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items of information that may be collected for refund situations a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317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317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146050</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Ascertain whether an incorrect collection was made with respect to the covered services furnished to the benefici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56.2</w:t>
        <w:tab/>
        <w:t>Rev. 110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5-85 </w:t>
        <w:tab/>
        <w:t>PAYMENT AND POSTPAYMENT PROCEDURES</w:t>
        <w:tab/>
        <w:t xml:space="preserve"> 7080.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635</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If an incorrect collection was mad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63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1270</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The amount of the incorrect collection; an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190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1905</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140970</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283845</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The amount refunded, the name and address of the person or entity to whom the refund was paid, and the provider's explanation when refund was made to a person or entity other than from whom the provider collected the money; o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3175</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381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13906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The amount set aside in a separate account in the provider's records, the name on the account, and the provider's reason for setting the money aside; o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508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5080</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147955</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The amount disposed of in accordance with applicable State law and the name and address of the person or entity to whom the money was paid; o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381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3810</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Other disposition or explanation by the provide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3175</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3175</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t>Signature and title of authorized provider representative and the dat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2540</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190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144780</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287655</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430530</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573405</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716280</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85915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1002030</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9pt" to="-8pt,92.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114490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15pt" to="-8pt,10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information collected for refund situations must be limited to those items given on the list.  A distinction is drawn between information which is sought routinely and that which is sought non-routinely.  The distinction is based on a requirement in the Paperwork Reduction Act that OMB approval be obtained when the identical question is posed to ten or more members of the public in a given year.  Since the three (3) numbered items on the above list are OMB approved, you may ask for this information whenever necessary.  OMB approval is not required when information for a specific application is requested annually from fewer than ten members of the public.  You may use this exemption to seek additional information to resolve a refund situation on an exemption basis, i.e., the information requested is not sought on a routine basi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02</w:t>
        <w:tab/>
        <w:t>7-5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20:18:00Z</dcterms:created>
  <dc:creator>Compaq</dc:creator>
  <dc:description/>
  <dc:language>en-US</dc:language>
  <cp:lastModifiedBy>HCFA Software Control</cp:lastModifiedBy>
  <dcterms:modified xsi:type="dcterms:W3CDTF">2001-12-04T15:34:00Z</dcterms:modified>
  <cp:revision>14</cp:revision>
  <dc:subject/>
  <dc:title>05-88</dc:title>
</cp:coreProperties>
</file>