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83</w:t>
        <w:tab/>
        <w:t>PAYMENT AND POSTPAYMENT PROCEDURES</w:t>
        <w:tab/>
        <w:t>7120.8</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7120.8  </w:t>
      </w:r>
      <w:r>
        <w:rPr>
          <w:rFonts w:cs="Times New Roman" w:ascii="Times New Roman" w:hAnsi="Times New Roman"/>
          <w:u w:val="single"/>
        </w:rPr>
        <w:t>Recovery Where Beneficiary Is Deceased</w:t>
      </w:r>
      <w:r>
        <w:rPr>
          <w:rFonts w:cs="Times New Roman" w:ascii="Times New Roman" w:hAnsi="Times New Roman"/>
        </w:rPr>
        <w:t>.--Where a beneficiary who is liable for an overpayment dies, attempt recovery from such other sources as State welfare agencies (see §7120.1) or withhold the overpayment from any underpayments due the beneficiary's estate or a surviving relative.  (See §7200B.)</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f the entire overpayment cannot be recovered by the above methods, send a letter (see sample below) addressed to the estate of the deceased at the address of the legal representative if known, or the last known address of the deceased.  The letter should contain the basic information specified in §7120.5 but should not mention the possibility of installment payments or the possibility of offset against monthly benefi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Recovery efforts should not be directed against a person who answered a recovery letter concerning an overpayment to a deceased beneficiary unless it is known that the individual represents the beneficiary's estate.  There should also be no recovery of a beneficiary overpayment by offset against underpayments payable to a physician or to a person (other than the beneficiary's estate) who paid the bil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f a refund is not received within 30 days after writing the estate, refer the case to HCFA in accordance with §§7142ff.  When referring such overpayments, include any information about the appointment of a legal representative, copies of any correspondence with survivors or others concerning the overpayment, and any instructions received for filing a claim against the estate.  Annotate item 12, Remarks, of the referral form (HCFA-1932) as follows:  "Expedite.  Case involves deceased beneficiary."  If the file contains instructions for filing a claim against the estate, also mention this in item 12.  When forwarding such a case to HCFA, notify any party that responded to your recovery letter that the case may be transferred to the Social Security Administration and that further recovery action may be taken by that agenc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Model Refund Request to Estate of Deceased Beneficiary (to be adapted to fit the situation</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Estate of (</w:t>
      </w:r>
      <w:r>
        <w:rPr>
          <w:rFonts w:cs="Times New Roman" w:ascii="Times New Roman" w:hAnsi="Times New Roman"/>
          <w:u w:val="single"/>
        </w:rPr>
        <w:t>deceased beneficiary</w:t>
      </w:r>
      <w:r>
        <w:rPr>
          <w:rFonts w:cs="Times New Roman" w:ascii="Times New Roman" w:hAnsi="Times New Roman"/>
        </w:rPr>
        <w:t>) (or, if known, "Representative of the Estate of (</w:t>
      </w:r>
      <w:r>
        <w:rPr>
          <w:rFonts w:cs="Times New Roman" w:ascii="Times New Roman" w:hAnsi="Times New Roman"/>
          <w:u w:val="single"/>
        </w:rPr>
        <w:t>deceased Beneficiary</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Dear Sir (or Dear M.__________ if estate representative's name is know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On (</w:t>
      </w:r>
      <w:r>
        <w:rPr>
          <w:rFonts w:cs="Times New Roman" w:ascii="Times New Roman" w:hAnsi="Times New Roman"/>
          <w:u w:val="single"/>
        </w:rPr>
        <w:t>date</w:t>
      </w:r>
      <w:r>
        <w:rPr>
          <w:rFonts w:cs="Times New Roman" w:ascii="Times New Roman" w:hAnsi="Times New Roman"/>
        </w:rPr>
        <w:t>), we paid (</w:t>
      </w:r>
      <w:r>
        <w:rPr>
          <w:rFonts w:cs="Times New Roman" w:ascii="Times New Roman" w:hAnsi="Times New Roman"/>
          <w:u w:val="single"/>
        </w:rPr>
        <w:t>deceased beneficiary</w:t>
      </w:r>
      <w:r>
        <w:rPr>
          <w:rFonts w:cs="Times New Roman" w:ascii="Times New Roman" w:hAnsi="Times New Roman"/>
        </w:rPr>
        <w:t>) (or physician's name and address if applicable) $_______ more than was due for medical services furnished by __________ on __________."  (This paragraph should include a clear and complete explanation of how the overpayment arose (see §7120.6 for some suggested explanations) the amount of the overpayment, how the overpayment was calculated and why it was not correc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Add if applicable:  "We have recovered $__________ from (specify </w:t>
      </w:r>
      <w:r>
        <w:rPr>
          <w:rFonts w:cs="Times New Roman" w:ascii="Times New Roman" w:hAnsi="Times New Roman"/>
          <w:u w:val="single"/>
        </w:rPr>
        <w:t>source</w:t>
      </w:r>
      <w:r>
        <w:rPr>
          <w:rFonts w:cs="Times New Roman" w:ascii="Times New Roman" w:hAnsi="Times New Roman"/>
        </w:rPr>
        <w:t>).  Thus, the total remaining overpayment is $__________.</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989</w:t>
        <w:tab/>
        <w:t>7-73</w:t>
      </w:r>
    </w:p>
    <w:p>
      <w:pPr>
        <w:pStyle w:val="Normal"/>
        <w:tabs>
          <w:tab w:val="clear" w:pos="720"/>
          <w:tab w:val="center" w:pos="4680" w:leader="none"/>
          <w:tab w:val="right" w:pos="9360" w:leader="none"/>
        </w:tabs>
        <w:spacing w:lineRule="auto" w:line="192"/>
        <w:jc w:val="both"/>
        <w:rPr/>
      </w:pPr>
      <w:r>
        <w:rPr>
          <w:rFonts w:cs="Times New Roman" w:ascii="Times New Roman" w:hAnsi="Times New Roman"/>
        </w:rPr>
        <w:t xml:space="preserve"> </w:t>
      </w:r>
      <w:r>
        <w:rPr>
          <w:rFonts w:cs="Times New Roman" w:ascii="Times New Roman" w:hAnsi="Times New Roman"/>
          <w:u w:val="single"/>
        </w:rPr>
        <w:t xml:space="preserve">7120.9 </w:t>
        <w:tab/>
        <w:t>PAYMENT AND POSTPAYMENT PROCEDURES</w:t>
        <w:tab/>
        <w:t xml:space="preserve">  08-83</w:t>
      </w:r>
    </w:p>
    <w:p>
      <w:pPr>
        <w:pStyle w:val="Normal"/>
        <w:tabs>
          <w:tab w:val="clear" w:pos="720"/>
          <w:tab w:val="left" w:pos="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127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416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other Medicare benefits become payable to the estate and you have not refunded the incorrect payment we will withhold the amount owed from those benef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rPr>
        <w:t>If payment was made to the physician, add the following:  "Under the Medicare law, the beneficiary is responsible for overpayments made on his behalf if the physician was not at fault in causing the overpayment.  In this case, (</w:t>
      </w:r>
      <w:r>
        <w:rPr>
          <w:rFonts w:cs="Times New Roman" w:ascii="Times New Roman" w:hAnsi="Times New Roman"/>
          <w:u w:val="single"/>
        </w:rPr>
        <w:t>physician's name</w:t>
      </w:r>
      <w:r>
        <w:rPr>
          <w:rFonts w:cs="Times New Roman" w:ascii="Times New Roman" w:hAnsi="Times New Roman"/>
        </w:rPr>
        <w:t>) was not at fault. Therefore, the estate of (</w:t>
      </w:r>
      <w:r>
        <w:rPr>
          <w:rFonts w:cs="Times New Roman" w:ascii="Times New Roman" w:hAnsi="Times New Roman"/>
          <w:u w:val="single"/>
        </w:rPr>
        <w:t>deceased beneficiary</w:t>
      </w:r>
      <w:r>
        <w:rPr>
          <w:rFonts w:cs="Times New Roman" w:ascii="Times New Roman" w:hAnsi="Times New Roman"/>
        </w:rPr>
        <w:t>) is liable for the $__________ incorrectly paid to Dr.__________ for the services he furnished (</w:t>
      </w:r>
      <w:r>
        <w:rPr>
          <w:rFonts w:cs="Times New Roman" w:ascii="Times New Roman" w:hAnsi="Times New Roman"/>
          <w:u w:val="single"/>
        </w:rPr>
        <w:t>deceased beneficiary</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rPr>
        <w:t>"Please send us a check or money order in the amount of $__________payable to (</w:t>
      </w:r>
      <w:r>
        <w:rPr>
          <w:rFonts w:cs="Times New Roman" w:ascii="Times New Roman" w:hAnsi="Times New Roman"/>
          <w:u w:val="single"/>
        </w:rPr>
        <w:t>name of carrier</w:t>
      </w:r>
      <w:r>
        <w:rPr>
          <w:rFonts w:cs="Times New Roman" w:ascii="Times New Roman" w:hAnsi="Times New Roman"/>
        </w:rPr>
        <w:t>) in the enclosed, self-addressed envelope within 30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t>"If we do not hear from you within 30 days, we will be required to refer this matter to the Health Care Financing Administration (or Railroad Retirement Board) for further recovery a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notification of appeal rights should be in accordance with the reopening    rules    in §12100.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rPr>
        <w:t>"If you believe that (</w:t>
      </w:r>
      <w:r>
        <w:rPr>
          <w:rFonts w:cs="Times New Roman" w:ascii="Times New Roman" w:hAnsi="Times New Roman"/>
          <w:u w:val="single"/>
        </w:rPr>
        <w:t>deceased beneficiary</w:t>
      </w:r>
      <w:r>
        <w:rPr>
          <w:rFonts w:cs="Times New Roman" w:ascii="Times New Roman" w:hAnsi="Times New Roman"/>
        </w:rPr>
        <w:t>) was without fault in causing this overpayment and that recovery of the overpayment would be unfair you may request that recovery of the overpayment be waived.  Your request should include a brief statement of your reasons for requesting waiv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rPr>
        <w:t xml:space="preserve">7120.9  </w:t>
      </w:r>
      <w:r>
        <w:rPr>
          <w:rFonts w:cs="Times New Roman" w:ascii="Times New Roman" w:hAnsi="Times New Roman"/>
          <w:u w:val="single"/>
        </w:rPr>
        <w:t>Beneficiary Wishes to Refund in Installmen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jc w:val="both"/>
        <w:rPr/>
      </w:pPr>
      <w:r>
        <w:rPr>
          <w:rFonts w:cs="Times New Roman" w:ascii="Times New Roman" w:hAnsi="Times New Roman"/>
        </w:rPr>
        <w:t xml:space="preserve">A.  </w:t>
      </w:r>
      <w:r>
        <w:rPr>
          <w:rFonts w:cs="Times New Roman" w:ascii="Times New Roman" w:hAnsi="Times New Roman"/>
          <w:u w:val="single"/>
        </w:rPr>
        <w:t>General</w:t>
      </w:r>
      <w:r>
        <w:rPr>
          <w:rFonts w:cs="Times New Roman" w:ascii="Times New Roman" w:hAnsi="Times New Roman"/>
        </w:rPr>
        <w:t>.--If an overpaid beneficiary states that he is unable to refund the full amount of an overpayment at one time, regular monthly installment payments are acceptable.  The size and frequency of the installments should be in reasonable relationship to the size of the over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74</w:t>
        <w:tab/>
        <w:t xml:space="preserve">Rev. 989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0</w:t>
        <w:tab/>
        <w:t>PAYMENT AND POSTPAYMENT PROCEDURES</w:t>
        <w:tab/>
        <w:t>7120.9 (Cont.)</w:t>
      </w:r>
    </w:p>
    <w:p>
      <w:pPr>
        <w:pStyle w:val="Normal"/>
        <w:tabs>
          <w:tab w:val="clear" w:pos="720"/>
          <w:tab w:val="left" w:pos="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t>The installments should normally be large enough to effect full recovery within 3 years; however, the carrier should allow a longer installment period if the beneficiary is willing to refund at least $50 per month.</w:t>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t>In notifying a beneficiary that he can refund an overpayment by installments, specify the amount (not less than $10) and the number of monthly installments necessary to recover the overpayment.  (See §7120.6E)</w:t>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88"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rPr>
        <w:t>NOTE:</w:t>
        <w:tab/>
        <w:t>These provisions for repayment installments do not apply to overpayments for which providers are liable.</w:t>
      </w:r>
    </w:p>
    <w:p>
      <w:pPr>
        <w:pStyle w:val="Normal"/>
        <w:tabs>
          <w:tab w:val="clear" w:pos="720"/>
          <w:tab w:val="left" w:pos="0" w:leader="none"/>
          <w:tab w:val="left" w:pos="888"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88" w:leader="none"/>
          <w:tab w:val="right" w:pos="9240" w:leader="none"/>
        </w:tabs>
        <w:spacing w:lineRule="auto" w:line="192"/>
        <w:jc w:val="both"/>
        <w:rPr>
          <w:rFonts w:ascii="Times New Roman" w:hAnsi="Times New Roman" w:cs="Times New Roman"/>
        </w:rPr>
      </w:pPr>
      <w:r>
        <w:rPr>
          <w:rFonts w:cs="Times New Roman" w:ascii="Times New Roman" w:hAnsi="Times New Roman"/>
        </w:rPr>
        <w:t>Exercise care in distinguishing between a request for repayment in installments, and a request for waiver.  Where a beneficiary states that he cannot afford an installment of at least $10 per month, or that he can afford installments of $10 to $50 per month but the overpayment is so large that recovery would take substantially more than 3 years, his statement should be treated as a request for waiver, and the case should be referred to HCFA in accordance with §7142ff., and annotate item 12, Remarks, of the form HCFA-1932 with the phrase, "FOR CONSIDERATION OF WAIVER - BENEFICIARY ALLEGES HARDSHIP."  In such cases, the beneficiary must be notified that his file has been forwarded to SSA for further consideration and that he will be notified of the decision. The following paragraph is suggested for use in notifying a beneficiary that his file is being forwarded to SSA:</w:t>
      </w:r>
    </w:p>
    <w:p>
      <w:pPr>
        <w:pStyle w:val="Normal"/>
        <w:tabs>
          <w:tab w:val="clear" w:pos="720"/>
          <w:tab w:val="left" w:pos="0" w:leader="none"/>
          <w:tab w:val="left" w:pos="888"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88" w:leader="none"/>
          <w:tab w:val="right" w:pos="9240" w:leader="none"/>
        </w:tabs>
        <w:spacing w:lineRule="auto" w:line="192"/>
        <w:ind w:left="888" w:hanging="0"/>
        <w:jc w:val="both"/>
        <w:rPr>
          <w:rFonts w:ascii="Times New Roman" w:hAnsi="Times New Roman" w:cs="Times New Roman"/>
        </w:rPr>
      </w:pPr>
      <w:r>
        <w:rPr>
          <w:rFonts w:cs="Times New Roman" w:ascii="Times New Roman" w:hAnsi="Times New Roman"/>
        </w:rPr>
        <w:t>"Because you have stated that you cannot afford to pay the monthly installment amount that we require, we have sent your file to the Social Security Administration for further consideration.  The Social Security Administration will contact you if any additional information is needed and they will also notify you of the decision made in your case."</w:t>
      </w:r>
    </w:p>
    <w:p>
      <w:pPr>
        <w:pStyle w:val="Normal"/>
        <w:tabs>
          <w:tab w:val="clear" w:pos="720"/>
          <w:tab w:val="left" w:pos="0" w:leader="none"/>
          <w:tab w:val="left" w:pos="888" w:leader="none"/>
          <w:tab w:val="right" w:pos="9240" w:leader="none"/>
        </w:tabs>
        <w:spacing w:lineRule="auto" w:line="192"/>
        <w:ind w:firstLine="888"/>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88" w:leader="none"/>
          <w:tab w:val="left" w:pos="1560" w:leader="none"/>
          <w:tab w:val="right" w:pos="9240" w:leader="none"/>
        </w:tabs>
        <w:spacing w:lineRule="auto" w:line="192"/>
        <w:ind w:firstLine="888"/>
        <w:jc w:val="both"/>
        <w:rPr/>
      </w:pPr>
      <w:r>
        <w:rPr>
          <w:rFonts w:cs="Times New Roman" w:ascii="Times New Roman" w:hAnsi="Times New Roman"/>
        </w:rPr>
        <w:t>B.</w:t>
        <w:tab/>
      </w:r>
      <w:r>
        <w:rPr>
          <w:rFonts w:cs="Times New Roman" w:ascii="Times New Roman" w:hAnsi="Times New Roman"/>
          <w:u w:val="single"/>
        </w:rPr>
        <w:t>Notification of Installment Schedule</w:t>
      </w:r>
      <w:r>
        <w:rPr>
          <w:rFonts w:cs="Times New Roman" w:ascii="Times New Roman" w:hAnsi="Times New Roman"/>
        </w:rPr>
        <w:t>.--When agreement is reached with a beneficiary for refund of an overpayment by installments, he should be notified of the installment schedule.  At your option, ask the beneficiary to sign an installment agreement such as the one in paragraph C below.  One copy of the agreement should be given to the beneficiary, and one copy retained.</w:t>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88" w:leader="none"/>
          <w:tab w:val="left" w:pos="1560" w:leader="none"/>
          <w:tab w:val="right" w:pos="9240" w:leader="none"/>
        </w:tabs>
        <w:spacing w:lineRule="auto" w:line="192"/>
        <w:ind w:firstLine="888"/>
        <w:jc w:val="both"/>
        <w:rPr/>
      </w:pPr>
      <w:r>
        <w:rPr>
          <w:rFonts w:cs="Times New Roman" w:ascii="Times New Roman" w:hAnsi="Times New Roman"/>
        </w:rPr>
        <w:t>C.</w:t>
        <w:tab/>
      </w:r>
      <w:r>
        <w:rPr>
          <w:rFonts w:cs="Times New Roman" w:ascii="Times New Roman" w:hAnsi="Times New Roman"/>
          <w:u w:val="single"/>
        </w:rPr>
        <w:t>Suggested Installment Agreement</w:t>
      </w:r>
      <w:r>
        <w:rPr>
          <w:rFonts w:cs="Times New Roman" w:ascii="Times New Roman" w:hAnsi="Times New Roman"/>
        </w:rPr>
        <w:t>.--</w:t>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u w:val="single"/>
        </w:rPr>
        <w:t xml:space="preserve">                                                  </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Name of Overpaid Beneficiary                 </w:t>
        <w:tab/>
        <w:t xml:space="preserve">  Health Insurance Claim Number</w:t>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rPr>
        <w:t>Beneficiary’s Address</w:t>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09</w:t>
        <w:tab/>
        <w:t>Rev. 7-7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120.10</w:t>
        <w:tab/>
        <w:t>PAYMENT AND POSTPAYMENT PROCEDURES</w:t>
        <w:tab/>
        <w:t>06-80</w:t>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88" w:leader="none"/>
          <w:tab w:val="left" w:pos="1560" w:leader="none"/>
          <w:tab w:val="right" w:pos="9240" w:leader="none"/>
        </w:tabs>
        <w:spacing w:lineRule="auto" w:line="192"/>
        <w:jc w:val="both"/>
        <w:rPr/>
      </w:pPr>
      <w:r>
        <w:rPr>
          <w:rFonts w:cs="Times New Roman" w:ascii="Times New Roman" w:hAnsi="Times New Roman"/>
        </w:rPr>
        <w:t>I hereby agree to repay my Medicare overpayment totaling $__________, to (</w:t>
      </w:r>
      <w:r>
        <w:rPr>
          <w:rFonts w:cs="Times New Roman" w:ascii="Times New Roman" w:hAnsi="Times New Roman"/>
          <w:u w:val="single"/>
        </w:rPr>
        <w:t>name of carrier</w:t>
      </w:r>
      <w:r>
        <w:rPr>
          <w:rFonts w:cs="Times New Roman" w:ascii="Times New Roman" w:hAnsi="Times New Roman"/>
        </w:rPr>
        <w:t>), which will receive the payments on behalf of the Health Care Financing Administration.  My payments will be made as follows:</w:t>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88" w:leader="none"/>
          <w:tab w:val="left" w:pos="156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88" w:leader="none"/>
          <w:tab w:val="left" w:pos="1560" w:leader="none"/>
          <w:tab w:val="left" w:pos="5220" w:leader="none"/>
          <w:tab w:val="right" w:pos="9240" w:leader="none"/>
        </w:tabs>
        <w:spacing w:lineRule="auto" w:line="192"/>
        <w:jc w:val="both"/>
        <w:rPr>
          <w:rFonts w:ascii="Times New Roman" w:hAnsi="Times New Roman" w:cs="Times New Roman"/>
        </w:rPr>
      </w:pPr>
      <w:r>
        <w:rPr>
          <w:rFonts w:cs="Times New Roman" w:ascii="Times New Roman" w:hAnsi="Times New Roman"/>
          <w:u w:val="single"/>
        </w:rPr>
        <w:t>DATE PAYMENT DUE (Month, Day, Year)</w:t>
      </w:r>
      <w:r>
        <w:rPr>
          <w:rFonts w:cs="Times New Roman" w:ascii="Times New Roman" w:hAnsi="Times New Roman"/>
        </w:rPr>
        <w:t xml:space="preserve">        </w:t>
        <w:tab/>
      </w:r>
      <w:r>
        <w:rPr>
          <w:rFonts w:cs="Times New Roman" w:ascii="Times New Roman" w:hAnsi="Times New Roman"/>
          <w:u w:val="single"/>
        </w:rPr>
        <w:t>AMOUNT OF PAYMENT</w:t>
      </w:r>
    </w:p>
    <w:p>
      <w:pPr>
        <w:pStyle w:val="Normal"/>
        <w:tabs>
          <w:tab w:val="clear" w:pos="720"/>
          <w:tab w:val="left" w:pos="0" w:leader="none"/>
          <w:tab w:val="left" w:pos="888" w:leader="none"/>
          <w:tab w:val="left" w:pos="1560" w:leader="none"/>
          <w:tab w:val="left" w:pos="52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88" w:leader="none"/>
          <w:tab w:val="left" w:pos="1560" w:leader="none"/>
          <w:tab w:val="left" w:pos="5220" w:leader="none"/>
          <w:tab w:val="right" w:pos="9240" w:leader="none"/>
        </w:tabs>
        <w:spacing w:lineRule="auto" w:line="192"/>
        <w:jc w:val="both"/>
        <w:rPr>
          <w:rFonts w:ascii="Times New Roman" w:hAnsi="Times New Roman" w:cs="Times New Roman"/>
        </w:rPr>
      </w:pPr>
      <w:r>
        <w:rPr>
          <w:rFonts w:cs="Times New Roman" w:ascii="Times New Roman" w:hAnsi="Times New Roman"/>
        </w:rPr>
        <w:t xml:space="preserve">___________________________________             </w:t>
        <w:tab/>
        <w:t>_______________________</w:t>
      </w:r>
    </w:p>
    <w:p>
      <w:pPr>
        <w:pStyle w:val="Normal"/>
        <w:tabs>
          <w:tab w:val="clear" w:pos="720"/>
          <w:tab w:val="left" w:pos="0" w:leader="none"/>
          <w:tab w:val="left" w:pos="888" w:leader="none"/>
          <w:tab w:val="left" w:pos="1560" w:leader="none"/>
          <w:tab w:val="left" w:pos="52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88" w:leader="none"/>
          <w:tab w:val="left" w:pos="1560" w:leader="none"/>
          <w:tab w:val="left" w:pos="5220" w:leader="none"/>
          <w:tab w:val="right" w:pos="9240" w:leader="none"/>
        </w:tabs>
        <w:spacing w:lineRule="auto" w:line="192"/>
        <w:jc w:val="both"/>
        <w:rPr>
          <w:rFonts w:ascii="Times New Roman" w:hAnsi="Times New Roman" w:cs="Times New Roman"/>
        </w:rPr>
      </w:pPr>
      <w:r>
        <w:rPr>
          <w:rFonts w:cs="Times New Roman" w:ascii="Times New Roman" w:hAnsi="Times New Roman"/>
        </w:rPr>
        <w:t xml:space="preserve">___________________________________              </w:t>
        <w:tab/>
        <w:t>_______________________</w:t>
      </w:r>
    </w:p>
    <w:p>
      <w:pPr>
        <w:pStyle w:val="Normal"/>
        <w:tabs>
          <w:tab w:val="clear" w:pos="720"/>
          <w:tab w:val="left" w:pos="0" w:leader="none"/>
          <w:tab w:val="left" w:pos="888" w:leader="none"/>
          <w:tab w:val="left" w:pos="1560" w:leader="none"/>
          <w:tab w:val="left" w:pos="52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______________________________________</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ignature of Beneficiary                             Date</w:t>
      </w:r>
    </w:p>
    <w:p>
      <w:pPr>
        <w:pStyle w:val="Normal"/>
        <w:tabs>
          <w:tab w:val="clear" w:pos="720"/>
          <w:tab w:val="left" w:pos="0" w:leader="none"/>
          <w:tab w:val="left" w:pos="888" w:leader="none"/>
          <w:tab w:val="left" w:pos="1560" w:leader="none"/>
          <w:tab w:val="left" w:pos="52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88" w:leader="none"/>
          <w:tab w:val="left" w:pos="1560" w:leader="none"/>
          <w:tab w:val="left" w:pos="522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960" w:leader="none"/>
          <w:tab w:val="left" w:pos="1560" w:leader="none"/>
          <w:tab w:val="left" w:pos="9240" w:leader="none"/>
        </w:tabs>
        <w:spacing w:lineRule="auto" w:line="192"/>
        <w:ind w:firstLine="600"/>
        <w:jc w:val="both"/>
        <w:rPr/>
      </w:pPr>
      <w:r>
        <w:rPr>
          <w:rFonts w:cs="Times New Roman" w:ascii="Times New Roman" w:hAnsi="Times New Roman"/>
        </w:rPr>
        <w:t xml:space="preserve">D.  </w:t>
      </w:r>
      <w:r>
        <w:rPr>
          <w:rFonts w:cs="Times New Roman" w:ascii="Times New Roman" w:hAnsi="Times New Roman"/>
          <w:u w:val="single"/>
        </w:rPr>
        <w:t>Beneficiary Fails to Remit Installments</w:t>
      </w:r>
      <w:r>
        <w:rPr>
          <w:rFonts w:cs="Times New Roman" w:ascii="Times New Roman" w:hAnsi="Times New Roman"/>
        </w:rPr>
        <w:t>.--If after an installment schedule has been set up, the beneficiary fails to remit two installments (not necessarily consecutive) or after remitting the overdue installments, he fails to remit any subsequent installments, write to the beneficiary inquiring as to the reason for the lapse.  If a response is not received within 30 days, or the beneficiary indicates he is unable to continue paying any installments, refer the case to HCFA in accordance with §7142ff.  (If the beneficiary states that he can afford a lesser installment amount, see paragraph E below.)  If the beneficiary is deceased, see §7120.8.  When referring cases to HCFA in which the beneficiary has defaulted on installments, annotate the overpayment referral form (HCFA-1932) to that effect, specifying the amount of the installments which were agreed upon, and the amount already refunded by the beneficiary.</w:t>
      </w:r>
    </w:p>
    <w:p>
      <w:pPr>
        <w:pStyle w:val="Normal"/>
        <w:tabs>
          <w:tab w:val="clear" w:pos="720"/>
          <w:tab w:val="left" w:pos="0" w:leader="none"/>
          <w:tab w:val="left" w:pos="600" w:leader="none"/>
          <w:tab w:val="left" w:pos="960" w:leader="none"/>
          <w:tab w:val="left" w:pos="1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960" w:leader="none"/>
          <w:tab w:val="left" w:pos="1560" w:leader="none"/>
          <w:tab w:val="left" w:pos="9240" w:leader="none"/>
        </w:tabs>
        <w:spacing w:lineRule="auto" w:line="192"/>
        <w:ind w:firstLine="600"/>
        <w:jc w:val="both"/>
        <w:rPr/>
      </w:pPr>
      <w:r>
        <w:rPr>
          <w:rFonts w:cs="Times New Roman" w:ascii="Times New Roman" w:hAnsi="Times New Roman"/>
        </w:rPr>
        <w:t xml:space="preserve">E.  </w:t>
      </w:r>
      <w:r>
        <w:rPr>
          <w:rFonts w:cs="Times New Roman" w:ascii="Times New Roman" w:hAnsi="Times New Roman"/>
          <w:u w:val="single"/>
        </w:rPr>
        <w:t>Beneficiary Can No Longer Afford Installment But Can Afford A Lesser Amount</w:t>
      </w:r>
      <w:r>
        <w:rPr>
          <w:rFonts w:cs="Times New Roman" w:ascii="Times New Roman" w:hAnsi="Times New Roman"/>
        </w:rPr>
        <w:t xml:space="preserve">.--If after entering into an installment agreement, the beneficiary indicates that he can no longer afford to pay the agreed upon installments but can afford a lesser amount, set up a new agreement, provided the new installment is at least $10 per month, </w:t>
      </w:r>
      <w:r>
        <w:rPr>
          <w:rFonts w:cs="Times New Roman" w:ascii="Times New Roman" w:hAnsi="Times New Roman"/>
          <w:u w:val="single"/>
        </w:rPr>
        <w:t>and</w:t>
      </w:r>
      <w:r>
        <w:rPr>
          <w:rFonts w:cs="Times New Roman" w:ascii="Times New Roman" w:hAnsi="Times New Roman"/>
        </w:rPr>
        <w:t xml:space="preserve"> large enough to effect recovery of the remainder of the overpayment within approximately 3 years after the date of the new installment agreement.  If the beneficiary cannot afford such an amount, refer the case to HCFA in accordance with §§7142ff. and annotate the overpayment referral form (HCFA-1932) as in paragraph A. above.</w:t>
      </w:r>
    </w:p>
    <w:p>
      <w:pPr>
        <w:pStyle w:val="Normal"/>
        <w:tabs>
          <w:tab w:val="clear" w:pos="720"/>
          <w:tab w:val="left" w:pos="0" w:leader="none"/>
          <w:tab w:val="left" w:pos="600" w:leader="none"/>
          <w:tab w:val="left" w:pos="960" w:leader="none"/>
          <w:tab w:val="left" w:pos="1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960" w:leader="none"/>
          <w:tab w:val="left" w:pos="1560" w:leader="none"/>
          <w:tab w:val="left" w:pos="9240" w:leader="none"/>
        </w:tabs>
        <w:spacing w:lineRule="auto" w:line="192"/>
        <w:jc w:val="both"/>
        <w:rPr/>
      </w:pPr>
      <w:r>
        <w:rPr>
          <w:rFonts w:cs="Times New Roman" w:ascii="Times New Roman" w:hAnsi="Times New Roman"/>
        </w:rPr>
        <w:t xml:space="preserve">7120.10 </w:t>
      </w:r>
      <w:r>
        <w:rPr>
          <w:rFonts w:cs="Times New Roman" w:ascii="Times New Roman" w:hAnsi="Times New Roman"/>
          <w:u w:val="single"/>
        </w:rPr>
        <w:t>Action to Take When Refund Received</w:t>
      </w:r>
      <w:r>
        <w:rPr>
          <w:rFonts w:cs="Times New Roman" w:ascii="Times New Roman" w:hAnsi="Times New Roman"/>
        </w:rPr>
        <w:t>.--If full or partial refund is made, (including installment payments) the refund should be reported on the HCFA-1522, Monthly Intermediary Financial Report, Section D, Line 16b.  (See §4414.3e of Part 1 of the Medicare Carriers Manual.) If the entire overpayment is not refunded, refer the uncollected portion to HCFA in accordance with §§7142ff.</w:t>
      </w:r>
    </w:p>
    <w:p>
      <w:pPr>
        <w:pStyle w:val="Normal"/>
        <w:tabs>
          <w:tab w:val="clear" w:pos="720"/>
          <w:tab w:val="left" w:pos="0" w:leader="none"/>
          <w:tab w:val="left" w:pos="600" w:leader="none"/>
          <w:tab w:val="left" w:pos="960" w:leader="none"/>
          <w:tab w:val="left" w:pos="1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960" w:leader="none"/>
          <w:tab w:val="left" w:pos="1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960" w:leader="none"/>
          <w:tab w:val="left" w:pos="1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960" w:leader="none"/>
          <w:tab w:val="left" w:pos="1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960" w:leader="none"/>
          <w:tab w:val="left" w:pos="1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960" w:leader="none"/>
          <w:tab w:val="left" w:pos="1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960" w:leader="none"/>
          <w:tab w:val="left" w:pos="1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960" w:leader="none"/>
          <w:tab w:val="left" w:pos="1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960" w:leader="none"/>
          <w:tab w:val="left" w:pos="1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960" w:leader="none"/>
          <w:tab w:val="left" w:pos="1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960" w:leader="none"/>
          <w:tab w:val="left" w:pos="1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960" w:leader="none"/>
          <w:tab w:val="left" w:pos="1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960" w:leader="none"/>
          <w:tab w:val="left" w:pos="1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960" w:leader="none"/>
          <w:tab w:val="left" w:pos="15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76</w:t>
        <w:tab/>
        <w:t>Rev. 80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5</w:t>
        <w:tab/>
        <w:t>PAYMENT AND POSTPAYMENT PROCEDURES</w:t>
        <w:tab/>
        <w:t>7120.11</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7120.11</w:t>
        <w:tab/>
      </w:r>
      <w:r>
        <w:rPr>
          <w:rFonts w:cs="Times New Roman" w:ascii="Times New Roman" w:hAnsi="Times New Roman"/>
          <w:u w:val="single"/>
        </w:rPr>
        <w:t>Beneficiary Protests</w:t>
      </w:r>
      <w:r>
        <w:rPr>
          <w:rFonts w:cs="Times New Roman" w:ascii="Times New Roman" w:hAnsi="Times New Roman"/>
        </w:rPr>
        <w:t>.--A beneficiary's reply to a notification of overpayment or request for refund may constitute a request for review or hearing in accordance with §12100.12, a request for waiver of recovery, or both.</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Protests to Treat As Requests For Reconsideration or Hearing</w:t>
      </w:r>
      <w:r>
        <w:rPr>
          <w:rFonts w:cs="Times New Roman" w:ascii="Times New Roman" w:hAnsi="Times New Roman"/>
        </w:rPr>
        <w:t>.--Consider a beneficiary's reply an appeal request if the beneficiary protests the existence of an overpayment, the amount of an overpayment, or the beneficiary's liability, or if the nature of the protest is unclear.  (See subparagraph B for protests to consider requests for waiver.) Take no further recovery action in such cases until the review or hearing is completed.  (See §§12000ff.) Tell the beneficiary that his/her request is being considered and that he/she need take no action until further notice.</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overpayment had already been referred to HCFA, inform HCFA of the appeal so that recovery action by SSA may be suspended pending the conclusion of the appeal.</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review determination is that the beneficiary is liable for an overpayment, include in the notification to the beneficiary another request for refund  (including all information in §7120.5), unless the beneficiary has also requested waiver.  In that event, see subparagraph B.  If the beneficiary does not reply within 30 days, forward the case to HCFA in accordance with §7142ff.</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protest involves an issue of entitlement, refer the case to:</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Health Care Financing Administration</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verpayment Section</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P.O. Box 120</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Baltimore, MD  21203</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notate item 12, Remarks of the HCFA-1932 in red, "NONENTITLEMENT CASE - For HCFA Development and/or Waiver Consideration."</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 individual may also protest a Medicare overpayment determination at a local SSO. That office will help the individual to complete an appeal request.  If the overpayment involves an issue other than entitlement to benefits, the SSO will forward the request, to you.  If the overpayment resulted from a decision that the individual was not entitled to Medicare during the period in which services were rendered, the SSO uses form SSA-561, and sends the original to the Social Security Program Service Center for a reconsideration determination.  It sends an informational copy to you so that you can suspend recovery action pending the outcome of the appeal.  When the reconsideration is complete, the Program Service Center sends you a copy of its determination so that recovery action can be resumed or terminated as appropriate.  Notify the individual if recovery is terminated.</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10 </w:t>
        <w:tab/>
        <w:t>7-7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130</w:t>
        <w:tab/>
        <w:t>PAYMENT AND POSTPAYMENT PROCEDURES</w:t>
        <w:tab/>
        <w:t>02-95</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rotests To Treat As Request For Waiver</w:t>
      </w:r>
      <w:r>
        <w:rPr>
          <w:rFonts w:cs="Times New Roman" w:ascii="Times New Roman" w:hAnsi="Times New Roman"/>
        </w:rPr>
        <w:t>.--If an overpaid beneficiary protests on the grounds of hardship, or that recovery would be inequitable, treat the protest as a request for waiver even if it is filed on a form ordinarily used for requesting reconsideration.  Discontinue collection efforts and refer the case to HCFA in accordance with §§7142ff for consideration of waiver.  If the beneficiary offers evidence about his/her financial condition, include it.  Do not solicit such evidence.  Tell the beneficiary that the overpayment case will be forwarded to SSA and that he/she need take no action until further notice.</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 beneficiary has also requested a review, conduct the review prior to the referral.  If the original decision is affirmed, advise the beneficiary that the matter has been referred to SSA for consideration of his/her protest and that refunding the overpayment would cause a hardship for him/her and/or would be unfair.</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7130.</w:t>
        <w:tab/>
        <w:t>RECOVERY FROM THE PHYSICIAN/SUPPLIER--OVERPAYMENT DEMAND LETTERS</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When a physician/supplier is liable for an overpayment of $10 or more, attempt recovery through the following procedures.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cover an overpayment made to a physician/supplier as an individual or to a professional corporation (following the procedures described below) only from the party to whom the overpayment was made.  Make no attempt to recover an overpayment made to an individual physician/supplier from a professional corporation with which he/she may be associated as an employee or stockholder.  Conversely, do not attempt recovery from an individual physician/supplier where the overpayment was made to a professional corporation with which he/she is, or was, associated.</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127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14160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28448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42735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Overpayment Amount Is At Least $10</w:t>
      </w:r>
      <w:r>
        <w:rPr>
          <w:rFonts w:cs="Times New Roman" w:ascii="Times New Roman" w:hAnsi="Times New Roman"/>
          <w:color w:val="FF0000"/>
        </w:rPr>
        <w:t xml:space="preserve">.--For physicians/suppliers who are participating in the Medicare program and/or taking assignment, issue a demand letter that requests the physician/supplier to pay the debt in full within 30 days, or the amount owed and any assessed interest will be collected by offset.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25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317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3970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28257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43497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nonparticipating physicians/suppliers who periodically accept assignment, issue a demand letter that requests the physician/supplier to pay the debt in full within 30 days, or the amount owed will be collected from future claims submitted on assignment related basis.  Also, advise the physician/supplier that interest will accrue until the debt is paid in full.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508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444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4732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29019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43307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57594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71882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6pt" to="-8pt,7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86169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5pt" to="-8pt,8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100457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1pt" to="-8pt,93.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114744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5pt" to="-8pt,10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tain uncollectible debts as Medicare receivables in your financial system. Search your files when claims from a nonparticipating physician/supplier are received.  If there has been no collection activity for one year, submit the uncollected overpayment to the RO for suspension of collection activities.  If a claim for payment is received, before the statute of limitations expires, the prior debt is to be offset. The applicable statute of limitations for the recovery of a Medicare overpayment is six years after the right of action accrues. The right of action accrues when Medicare makes a final determination that an overpayment occurred.  If the overpayment is less than $50.00, issue only one demand letter.  When overpayments less than $10.00 are aggregated to $10.00 or more, but less than $50.00, issue one demand letter.</w:t>
      </w:r>
      <w:r>
        <w:rPr>
          <w:rFonts w:cs="Times New Roman" w:ascii="Times New Roman" w:hAnsi="Times New Roman"/>
        </w:rPr>
        <w:t xml:space="preserve">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78</w:t>
        <w:tab/>
        <w:t xml:space="preserve">Rev. 1510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5</w:t>
        <w:tab/>
        <w:t>PAYMENT AND POSTPAYMENT PROCEDURES</w:t>
        <w:tab/>
        <w:t>7130 (Con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63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14224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28511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42799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Overpayment Demand Letter</w:t>
      </w:r>
      <w:r>
        <w:rPr>
          <w:rFonts w:cs="Times New Roman" w:ascii="Times New Roman" w:hAnsi="Times New Roman"/>
          <w:color w:val="FF0000"/>
        </w:rPr>
        <w:t>.--The purpose of an overpayment demand letter is to notify the physician/supplier of the existence and amount of an overpayment, and to request repayment.  The demand letter must be written in such a manner as to fully explain the nature of the overpayment and the amount determined. Each demand letter must be:</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90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254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Sent to the physician/supplier by first class mail;</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254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317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13970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ailed immediately after discovery or determination of the overpayment.  In the case of the second request, the letter must be mailed 45 days after the date of the first demand letter.</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381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508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14795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Content of Demand Letters</w:t>
      </w:r>
      <w:r>
        <w:rPr>
          <w:rFonts w:cs="Times New Roman" w:ascii="Times New Roman" w:hAnsi="Times New Roman"/>
          <w:color w:val="FF0000"/>
        </w:rPr>
        <w:t xml:space="preserve">.--Refer to Exhibits I through VI for the standard formats for each demand and voluntary refund letters to be used in various overpayment situations.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444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38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4668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28956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43243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57531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71818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86106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100393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114681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pt" to="-8pt,10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128968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55pt" to="-8pt,1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143256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8pt" to="-8pt,12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demand letter must advise the physician/supplier that overpayments are to be recovered through offset of current payments due or from future assigned claims submitted to you.  This action occurs unless you receive repayment or the physician provides a statement within 15 days of the date of the letter of why this action should not take place.  Refund of the overpayment and any accrued interest is to be made within 30 days.  (See §7130 H.)  Include a statement of current interest rates in the letter.  The demand letter must also explain the availability of an extended repayment schedule if the overpayment is $1000 or more or it would be a financial hardship to refund it in a lump sum.  (See §§7160 ff.)  Advise the physician/supplier in the letter that he/she has the right to request a review or hearing, as appropriate, if he/she believes the determination is not correct.  (See §12100.12.)  A review is performed for overpayments under $100 and hearings are performed for overpayments $100 or more.</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63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14224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28511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42799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57086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71374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pt" to="-8pt,7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Recovery by Offset</w:t>
      </w:r>
      <w:r>
        <w:rPr>
          <w:rFonts w:cs="Times New Roman" w:ascii="Times New Roman" w:hAnsi="Times New Roman"/>
          <w:color w:val="FF0000"/>
        </w:rPr>
        <w:t>.--If, within 15 days of the date of the initial demand letter, the physician/supplier submits a statement and/or evidence as</w:t>
      </w:r>
      <w:r>
        <w:rPr>
          <w:rFonts w:cs="Times New Roman" w:ascii="Times New Roman" w:hAnsi="Times New Roman"/>
        </w:rPr>
        <w:t xml:space="preserve"> to why offset should not be effectuated, evaluate the material promptly.  This is </w:t>
      </w:r>
      <w:r>
        <w:rPr>
          <w:rFonts w:cs="Times New Roman" w:ascii="Times New Roman" w:hAnsi="Times New Roman"/>
          <w:color w:val="FF0000"/>
        </w:rPr>
        <w:t xml:space="preserve">different from a request for appeal (see subparagraph F) in that the </w:t>
      </w:r>
      <w:r>
        <w:rPr>
          <w:rFonts w:cs="Times New Roman" w:ascii="Times New Roman" w:hAnsi="Times New Roman"/>
        </w:rPr>
        <w:t xml:space="preserve">physician/supplier is protesting only the proposed offset, not the basis for the overpayment. If you determine that offset should begin, notify the </w:t>
      </w:r>
      <w:r>
        <w:rPr>
          <w:rFonts w:cs="Times New Roman" w:ascii="Times New Roman" w:hAnsi="Times New Roman"/>
          <w:color w:val="FF0000"/>
        </w:rPr>
        <w:t>physician/supplier in writing of your determination.  Give specific reasons for</w:t>
      </w:r>
      <w:r>
        <w:rPr>
          <w:rFonts w:cs="Times New Roman" w:ascii="Times New Roman" w:hAnsi="Times New Roman"/>
        </w:rPr>
        <w:t xml:space="preserve"> your decision.</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13970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28257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f no such statement is received, initiate recovery by offset 40 days after the date of the initial request for refund unless the </w:t>
      </w:r>
      <w:r>
        <w:rPr>
          <w:rFonts w:cs="Times New Roman" w:ascii="Times New Roman" w:hAnsi="Times New Roman"/>
          <w:color w:val="FF0000"/>
        </w:rPr>
        <w:t>physician/supplier</w:t>
      </w:r>
      <w:r>
        <w:rPr>
          <w:rFonts w:cs="Times New Roman" w:ascii="Times New Roman" w:hAnsi="Times New Roman"/>
        </w:rPr>
        <w:t xml:space="preserve"> refunds the overpaid amount in full.  Apply any amounts payable to the </w:t>
      </w:r>
      <w:r>
        <w:rPr>
          <w:rFonts w:cs="Times New Roman" w:ascii="Times New Roman" w:hAnsi="Times New Roman"/>
          <w:color w:val="FF0000"/>
        </w:rPr>
        <w:t>physician/supplier</w:t>
      </w:r>
      <w:r>
        <w:rPr>
          <w:rFonts w:cs="Times New Roman" w:ascii="Times New Roman" w:hAnsi="Times New Roman"/>
        </w:rPr>
        <w:t xml:space="preserve"> by reason of assignment on behalf of </w:t>
      </w:r>
      <w:r>
        <w:rPr>
          <w:rFonts w:cs="Times New Roman" w:ascii="Times New Roman" w:hAnsi="Times New Roman"/>
          <w:u w:val="single"/>
        </w:rPr>
        <w:t>any</w:t>
      </w:r>
      <w:r>
        <w:rPr>
          <w:rFonts w:cs="Times New Roman" w:ascii="Times New Roman" w:hAnsi="Times New Roman"/>
        </w:rPr>
        <w:t xml:space="preserve"> beneficiary to offset the overpayment.  Apply any amount offset first to the accrued interest and then to the principal.  If the overpayment was due to payment in excess of the reasonable charge, advise the physician/supplier of the reduced coinsurance amount (and deductible amount if any) which he/she is permitted to charge the beneficiary based on the reduced reasonable charge and that if he/she has collected more, to refund the excess.</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43180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57467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f it is not possible to make an immediate offset, annotate the physician's account so that the overpayment can be recouped from future Medicare benefits payable.   When offset is used, send the regular Explanation of Medicare Benefits (EOMB) to the beneficiary. However, include with the </w:t>
      </w:r>
      <w:r>
        <w:rPr>
          <w:rFonts w:cs="Times New Roman" w:ascii="Times New Roman" w:hAnsi="Times New Roman"/>
          <w:color w:val="FF0000"/>
        </w:rPr>
        <w:t>physician's/supplier's</w:t>
      </w:r>
      <w:r>
        <w:rPr>
          <w:rFonts w:cs="Times New Roman" w:ascii="Times New Roman" w:hAnsi="Times New Roman"/>
        </w:rPr>
        <w:t xml:space="preserve"> EOMB an explanation that benefit (or a specified amount of the benefit) are being applied to the overpayment and that the </w:t>
      </w:r>
      <w:r>
        <w:rPr>
          <w:rFonts w:cs="Times New Roman" w:ascii="Times New Roman" w:hAnsi="Times New Roman"/>
          <w:color w:val="FF0000"/>
        </w:rPr>
        <w:t>physician/supplier</w:t>
      </w:r>
      <w:r>
        <w:rPr>
          <w:rFonts w:cs="Times New Roman" w:ascii="Times New Roman" w:hAnsi="Times New Roman"/>
        </w:rPr>
        <w:t xml:space="preserve"> may not request the beneficiary to pay the amount applied to the overpaymen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10</w:t>
        <w:tab/>
        <w:t>7-78.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7130 (Cont.)</w:t>
        <w:tab/>
        <w:t>PAYMENT AND POSTPAYMENT PROCEDURES</w:t>
        <w:tab/>
        <w:t>02-95</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28511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Discontinue offset only when the overpayment, plus all accrued interest, is recovered or it is determined on appeal that the physician/supplier was not overpaid.  After a favorable appeal decision, refund any excess amount withheld through offset.  </w:t>
      </w:r>
      <w:r>
        <w:rPr>
          <w:rFonts w:cs="Times New Roman" w:ascii="Times New Roman" w:hAnsi="Times New Roman"/>
          <w:color w:val="FF0000"/>
        </w:rPr>
        <w:t>Also refund interest that was collected.</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90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14097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28384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42672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Follow-up Request</w:t>
      </w:r>
      <w:r>
        <w:rPr>
          <w:rFonts w:cs="Times New Roman" w:ascii="Times New Roman" w:hAnsi="Times New Roman"/>
          <w:color w:val="FF0000"/>
        </w:rPr>
        <w:t xml:space="preserve">.--If the initial request for refund of an overpayment of $50 or more brings no response within 30 days, send a follow-up letter (enclose a copy of the initial letter to the physician/supplier) within 45 days.  If any portion of the overpayment has been recovered, include a statement of that amount.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381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4859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29146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86296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95pt" to="-8pt,81.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r>
      <w:r>
        <w:rPr>
          <w:rFonts w:cs="Times New Roman" w:ascii="Times New Roman" w:hAnsi="Times New Roman"/>
          <w:color w:val="FF0000"/>
          <w:u w:val="single"/>
        </w:rPr>
        <w:t>Physician/Supplier Appeals Within 30 Days of Notification of the Intent to</w:t>
      </w:r>
      <w:r>
        <w:rPr>
          <w:rFonts w:cs="Times New Roman" w:ascii="Times New Roman" w:hAnsi="Times New Roman"/>
          <w:u w:val="single"/>
        </w:rPr>
        <w:t xml:space="preserve"> Offset</w:t>
      </w:r>
      <w:r>
        <w:rPr>
          <w:rFonts w:cs="Times New Roman" w:ascii="Times New Roman" w:hAnsi="Times New Roman"/>
        </w:rPr>
        <w:t>.--If, within 30 days after the date of the initial request for refund informing the</w:t>
      </w:r>
      <w:r>
        <w:rPr>
          <w:rFonts w:cs="Times New Roman" w:ascii="Times New Roman" w:hAnsi="Times New Roman"/>
          <w:color w:val="FF0000"/>
        </w:rPr>
        <w:t xml:space="preserve"> physician/supplier</w:t>
      </w:r>
      <w:r>
        <w:rPr>
          <w:rFonts w:cs="Times New Roman" w:ascii="Times New Roman" w:hAnsi="Times New Roman"/>
        </w:rPr>
        <w:t xml:space="preserve"> of the intention to offset, the </w:t>
      </w:r>
      <w:r>
        <w:rPr>
          <w:rFonts w:cs="Times New Roman" w:ascii="Times New Roman" w:hAnsi="Times New Roman"/>
          <w:color w:val="FF0000"/>
        </w:rPr>
        <w:t>physician/supplier</w:t>
      </w:r>
      <w:r>
        <w:rPr>
          <w:rFonts w:cs="Times New Roman" w:ascii="Times New Roman" w:hAnsi="Times New Roman"/>
        </w:rPr>
        <w:t xml:space="preserve"> submits a request for a review or hearing or otherwise protests the recovery, make every effort to conclude the appeal procedure before the deadline for effectuation of offset, i.e., the 40th day after the date of the initial notice.  However, begin offset 40 days after the initial request for refund, if refund has not been made, regardless of the status of any appeal request.  </w:t>
      </w:r>
      <w:r>
        <w:rPr>
          <w:rFonts w:cs="Times New Roman" w:ascii="Times New Roman" w:hAnsi="Times New Roman"/>
          <w:color w:val="FF0000"/>
        </w:rPr>
        <w:t xml:space="preserve">(See subparagraph D.) </w:t>
      </w:r>
      <w:r>
        <w:rPr>
          <w:rFonts w:cs="Times New Roman" w:ascii="Times New Roman" w:hAnsi="Times New Roman"/>
        </w:rPr>
        <w:t xml:space="preserve">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254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14541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w:t>
        <w:tab/>
      </w:r>
      <w:r>
        <w:rPr>
          <w:rFonts w:cs="Times New Roman" w:ascii="Times New Roman" w:hAnsi="Times New Roman"/>
          <w:color w:val="FF0000"/>
          <w:u w:val="single"/>
        </w:rPr>
        <w:t>Refund Letter to Physician/Supplier Returned as Undeliverable</w:t>
      </w:r>
      <w:r>
        <w:rPr>
          <w:rFonts w:cs="Times New Roman" w:ascii="Times New Roman" w:hAnsi="Times New Roman"/>
          <w:color w:val="FF0000"/>
        </w:rPr>
        <w:t>.--Where a refund</w:t>
      </w:r>
      <w:r>
        <w:rPr>
          <w:rFonts w:cs="Times New Roman" w:ascii="Times New Roman" w:hAnsi="Times New Roman"/>
        </w:rPr>
        <w:t xml:space="preserve"> letter is returned as undeliverable, attempt to locate the </w:t>
      </w:r>
      <w:r>
        <w:rPr>
          <w:rFonts w:cs="Times New Roman" w:ascii="Times New Roman" w:hAnsi="Times New Roman"/>
          <w:color w:val="FF0000"/>
        </w:rPr>
        <w:t>physician/supplier</w:t>
      </w:r>
      <w:r>
        <w:rPr>
          <w:rFonts w:cs="Times New Roman" w:ascii="Times New Roman" w:hAnsi="Times New Roman"/>
        </w:rPr>
        <w:t xml:space="preserve"> using such sources as telephone directories, city directories, postmasters, driver's license records, automobile title records, State and local medical societies, or your own Medicare beneficiary records. If still unsuccessful in locating the physician, contac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merican Medical Association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5 N. State S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icago, IL  60610.</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wever, do not undertake this development if the overpayment is less than $600 or it appears that the cost of locating the physician/supplier and collecting the overpayment is likely to exceed the amount of recovery.</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elow is a sample letter which can be used or adapted when writing to State or local medical societies, the American Medical Association, other professional organizations or other sources.</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Whom It May Concern:</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office desires to contact ____________________, in connection with official Medicare program business that is pending in this office.  The last known address for this physician/individual/entity was ___________.  Correspondence that we sent to _______________ at that address has been returned.</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order that we may continue our efforts, we would appreciate it if you would provide us with the latest address that you have for ____________________.</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Your cooperation and early reply in this matter is appreciated.</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jc w:val="both"/>
        <w:rPr>
          <w:rFonts w:ascii="Times New Roman" w:hAnsi="Times New Roman" w:cs="Times New Roman"/>
        </w:rPr>
      </w:pPr>
      <w:r>
        <w:rPr>
          <w:rFonts w:cs="Times New Roman" w:ascii="Times New Roman" w:hAnsi="Times New Roman"/>
        </w:rPr>
        <w:t>Sincerely yours,</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63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14287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w:t>
        <w:tab/>
      </w:r>
      <w:r>
        <w:rPr>
          <w:rFonts w:cs="Times New Roman" w:ascii="Times New Roman" w:hAnsi="Times New Roman"/>
          <w:color w:val="FF0000"/>
          <w:u w:val="single"/>
        </w:rPr>
        <w:t>Interest</w:t>
      </w:r>
      <w:r>
        <w:rPr>
          <w:rFonts w:cs="Times New Roman" w:ascii="Times New Roman" w:hAnsi="Times New Roman"/>
          <w:color w:val="FF0000"/>
        </w:rPr>
        <w:t xml:space="preserve">.--Section 1833(j) of the Act and 42 CFR 405.376 require that interest be charged on Medicare overpayments.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78.2</w:t>
        <w:tab/>
        <w:t>Rev. 1510</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5</w:t>
        <w:tab/>
        <w:t>PAYMENT AND POSTPAYMENT PROCEDURES</w:t>
        <w:tab/>
        <w:t>7130 (Con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63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14224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28511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42799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57086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interest rate on overpayments is determined in accordance with regulations promulgated by the Secretary of the Treasury and is the higher of the private consumer rate or the current value of funds rate prevailing on the date of final determination.  Interest accrues from the date of the initial request for refund and is assessed for each 30 day period, or portion thereof, that payment is delayed after the initial refund request.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254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14033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28321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42608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57848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5pt" to="-8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72136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8pt" to="-8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86423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05pt" to="-8pt,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aive interest charges if the overpayment is completely liquidated within 30 days from the date of the initial request for refund, or if you or the RO determine that the administrative costs of collection would exceed the amount of interest. Compute interest for both late payments and installment payments as simple interest using a 360-day year.  Do not prorate interest on a daily basis for overdue payments received during the month (e.g., 10, 15, or 20 days late). Assess interest for a full 30-day period.  Use U.S. Postal Service postmark date or a dated shipping label from a commercial carrier to determine timely receipt of paymen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alculate interest for a 30-day period as follows:</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rincipal times Prevailing Interest Rate = Interest for Year</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Interest for Year divided by 12 = 30-day Interes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14478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28765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43053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57340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71628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us, if a payment is made 31 days from date of determination, charge two 30-day periods of interest.  Apply any payment to accrued interest first and then </w:t>
      </w:r>
      <w:r>
        <w:rPr>
          <w:rFonts w:cs="Times New Roman" w:ascii="Times New Roman" w:hAnsi="Times New Roman"/>
          <w:color w:val="FF0000"/>
        </w:rPr>
        <w:t>to principal.  For example, an overpayment was determined on June 15, 1993, and no refund was received within 40 days.  Offset was put into effect on July 25, 1993, and was applied first to 60 days of interest and the remainder applied to the principal.  On or after August 15, 1993, (the 61st day after determination) any offset amount is applied to an additional 30 days of interest.</w:t>
      </w:r>
      <w:r>
        <w:rPr>
          <w:rFonts w:cs="Times New Roman" w:ascii="Times New Roman" w:hAnsi="Times New Roman"/>
        </w:rPr>
        <w:t xml:space="preserve">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63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w:t>
        <w:tab/>
      </w:r>
      <w:r>
        <w:rPr>
          <w:rFonts w:cs="Times New Roman" w:ascii="Times New Roman" w:hAnsi="Times New Roman"/>
          <w:color w:val="FF0000"/>
          <w:u w:val="single"/>
        </w:rPr>
        <w:t>Direct Contact with Physician/Supplier</w:t>
      </w:r>
      <w:r>
        <w:rPr>
          <w:rFonts w:cs="Times New Roman" w:ascii="Times New Roman" w:hAnsi="Times New Roman"/>
          <w:color w:val="FF0000"/>
        </w:rPr>
        <w:t>.--If attempted offset of the overpayment</w:t>
      </w:r>
      <w:r>
        <w:rPr>
          <w:rFonts w:cs="Times New Roman" w:ascii="Times New Roman" w:hAnsi="Times New Roman"/>
        </w:rPr>
        <w:t xml:space="preserve"> is unsuccessful for 30 days, contact the physician/supplier either in person or by telephone.  Generally, make a personal visit only when the amount of the overpayment is $600 or more.  The length of the trip is a factor in deciding whether to contact the physician/supplier in person or by telephone.</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254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w:t>
        <w:tab/>
      </w:r>
      <w:r>
        <w:rPr>
          <w:rFonts w:cs="Times New Roman" w:ascii="Times New Roman" w:hAnsi="Times New Roman"/>
          <w:color w:val="FF0000"/>
          <w:u w:val="single"/>
        </w:rPr>
        <w:t>Contact with Professional Organizations</w:t>
      </w:r>
      <w:r>
        <w:rPr>
          <w:rFonts w:cs="Times New Roman" w:ascii="Times New Roman" w:hAnsi="Times New Roman"/>
          <w:color w:val="FF0000"/>
        </w:rPr>
        <w:t>.--Contact State or local</w:t>
      </w:r>
      <w:r>
        <w:rPr>
          <w:rFonts w:cs="Times New Roman" w:ascii="Times New Roman" w:hAnsi="Times New Roman"/>
        </w:rPr>
        <w:t xml:space="preserve"> medical societies (or other professional organizations) for assistance in obtaining refund of Medicare overpayments if you believe such a contact would be productive.</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508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w:t>
        <w:tab/>
      </w:r>
      <w:r>
        <w:rPr>
          <w:rFonts w:cs="Times New Roman" w:ascii="Times New Roman" w:hAnsi="Times New Roman"/>
          <w:color w:val="FF0000"/>
          <w:u w:val="single"/>
        </w:rPr>
        <w:t xml:space="preserve">Physician/Supplier Does Not Refund </w:t>
      </w:r>
      <w:r>
        <w:rPr>
          <w:rFonts w:cs="Times New Roman" w:ascii="Times New Roman" w:hAnsi="Times New Roman"/>
          <w:color w:val="FF0000"/>
        </w:rPr>
        <w:t xml:space="preserve">.--If the physician/supplier does not refund and no </w:t>
      </w:r>
      <w:r>
        <w:rPr>
          <w:rFonts w:cs="Times New Roman" w:ascii="Times New Roman" w:hAnsi="Times New Roman"/>
        </w:rPr>
        <w:t>portion of the overpayment is recovered by offset within 75 days after the date that the follow-up letter was sent, or within 75 days after the date of the notice of an unfavorable appeal determination, refer the case to the RO, in accordance with §7142.5, as uncollected. Do not refer any case to the RO in which an appeal is pending.  If, based on the physician's normal rate of assignment, the overpayment can be recovered by offset within one year, do not refer the case to the RO.  (See §7160.)  If, after one year on offset, less than 50 percent of the overpayment is recouped, refer the case to the RO.</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ny case, maintain the "stop" on your records to insure continuing offset against future Medicare benefits.  If the overpayment is recouped after referral to the RO, notify HCFA promptly.  This notification is important since it may forestall a HCFA referral to another agency to recover money that has been refunded.</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10</w:t>
        <w:tab/>
        <w:t>7-78.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130 (Cont.)</w:t>
        <w:tab/>
        <w:t>PAYMENT AND POSTPAYMENT PROCEDURES</w:t>
        <w:tab/>
        <w:t>02-95</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14224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28511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57086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95pt" to="-8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 xml:space="preserve">Where the overpayment is $600 or more, HCFA may refer the case to the Department of Justice for action.  These overpayment cases must contain evidence indicating the </w:t>
      </w:r>
      <w:r>
        <w:rPr>
          <w:rFonts w:cs="Times New Roman" w:ascii="Times New Roman" w:hAnsi="Times New Roman"/>
          <w:color w:val="FF0000"/>
          <w:u w:val="single"/>
        </w:rPr>
        <w:t>physician/supplier</w:t>
      </w:r>
      <w:r>
        <w:rPr>
          <w:rFonts w:cs="Times New Roman" w:ascii="Times New Roman" w:hAnsi="Times New Roman"/>
          <w:u w:val="single"/>
        </w:rPr>
        <w:t xml:space="preserve"> has the means to refund the debt or satisfy a judgment, and evidence that the </w:t>
      </w:r>
      <w:r>
        <w:rPr>
          <w:rFonts w:cs="Times New Roman" w:ascii="Times New Roman" w:hAnsi="Times New Roman"/>
          <w:color w:val="FF0000"/>
          <w:u w:val="single"/>
        </w:rPr>
        <w:t>physician/supplier</w:t>
      </w:r>
      <w:r>
        <w:rPr>
          <w:rFonts w:cs="Times New Roman" w:ascii="Times New Roman" w:hAnsi="Times New Roman"/>
          <w:u w:val="single"/>
        </w:rPr>
        <w:t xml:space="preserve"> has been informed of their right to a review.  (See §7130A.)  Therefore, include with the referral letter any available information about the </w:t>
      </w:r>
      <w:r>
        <w:rPr>
          <w:rFonts w:cs="Times New Roman" w:ascii="Times New Roman" w:hAnsi="Times New Roman"/>
          <w:color w:val="FF0000"/>
          <w:u w:val="single"/>
        </w:rPr>
        <w:t>physician's/supplier's</w:t>
      </w:r>
      <w:r>
        <w:rPr>
          <w:rFonts w:cs="Times New Roman" w:ascii="Times New Roman" w:hAnsi="Times New Roman"/>
          <w:u w:val="single"/>
        </w:rPr>
        <w:t xml:space="preserve"> financial status and professional standing.  This information may be available from your medical consultants or other members of your staff, or may be contained in professional publications or directories, or other easily accessible sources.</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ch information should include, where possible, the nature of the physician's/supplier's practice and the amount paid to him/her during the previous year in Medicare benefits.  In addition, the referral should include the information specified in §7142.2.</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444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w:t>
        <w:tab/>
      </w:r>
      <w:r>
        <w:rPr>
          <w:rFonts w:cs="Times New Roman" w:ascii="Times New Roman" w:hAnsi="Times New Roman"/>
          <w:color w:val="FF0000"/>
          <w:u w:val="single"/>
        </w:rPr>
        <w:t>Exhibits--Sample Demand Letters</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381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381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14668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28956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43243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57531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hibits I through VI include: the initial demand letter with optional opening paragraphs; the follow-up letter; and an overpayment report to be used for postpayment medical review audits or large scale overpayments that involve many claims.  It also includes a limited set of optional paragraphs to be used in specific situations, e.g., medical necessity denials, installment payments. Follow these formats, with the optional paragraphs, when preparing demand letters.</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190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127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14414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28702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section also includes standard letters to be used when the physician/supplier voluntarily submits a check to you.  These letters are optional if you use the remittance advice to inform physicians/suppliers of receipt of their refund checks.</w:t>
      </w:r>
      <w:r>
        <w:rPr>
          <w:rFonts w:cs="Times New Roman" w:ascii="Times New Roman" w:hAnsi="Times New Roman"/>
        </w:rPr>
        <w:t xml:space="preserve">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78.4</w:t>
        <w:tab/>
        <w:t>Rev. 1510</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5</w:t>
        <w:tab/>
        <w:t>PAYMENT AND POSTPAYMENT PROCEDURES</w:t>
        <w:tab/>
        <w:t>7130 (Con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pPr>
      <w: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63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INITIAL DEMAND LETTER TO PHYSICIANS/SUPPLIERS</w:t>
      </w:r>
      <w:r>
        <w:rPr>
          <w:rFonts w:cs="Times New Roman" w:ascii="Times New Roman" w:hAnsi="Times New Roman"/>
          <w:color w:val="FF0000"/>
        </w:rPr>
        <w:t xml:space="preserve"> -- </w:t>
        <w:tab/>
        <w:t>EXHIBIT I</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381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508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ar XXXXXX(Name of Physician/Supplier):</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508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444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hoose one of the following three paragraphs.</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381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381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14668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28956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is to let you know that you have received Medicare payment in error which has resulted in an overpayment to you of $______ for services dated _____ .  The following explains how this happened.</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254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190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or</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190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127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14414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e appreciate your recent inquiry regarding Medicare payment which you believe was paid to you in error.  We thank you for bringing this overpayment to our attention.</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63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63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or</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63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63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14224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28511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e have received your check in the amount of $_____.  We thank you for bringing this overpayment to our attention.  While we appreciate you submitting payment to us, our review found that the overpaid amount was $________.  Please remit the additional $______.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190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190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254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w this overpayment was determined:</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254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auto" w:line="192"/>
        <w:ind w:left="960" w:righ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317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13970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28257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This paragraph should include a clear explanation of how the overpayment arose, the amount of the overpayment, how the overpayment was calculated, and why the original payment was not correc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508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508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Why you are responsible:</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444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381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14668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28956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For medical necessity determinations, insert appropriate paragraph.  Be sure to give an 1879 determination for each claim as well as the   regulatory and statutory references for the 1879 determination.</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317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254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14541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28829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43116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You are responsible for being aware of correct claim filing procedures and must use care when billing and accepting payment.  In this situation, you </w:t>
      </w:r>
      <w:r>
        <w:rPr>
          <w:rFonts w:cs="Times New Roman" w:ascii="Times New Roman" w:hAnsi="Times New Roman"/>
          <w:color w:val="FF0000"/>
          <w:u w:val="single"/>
        </w:rPr>
        <w:t xml:space="preserve"> (fill in the specific 1870(b) determination for each claim.) </w:t>
      </w:r>
      <w:r>
        <w:rPr>
          <w:rFonts w:cs="Times New Roman" w:ascii="Times New Roman" w:hAnsi="Times New Roman"/>
          <w:color w:val="FF0000"/>
        </w:rPr>
        <w:t xml:space="preserve">  Therefore, you are not without fault and are responsible for repaying the overpayment amount.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127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63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63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14287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28575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pplicable Authorities:  Section 1870(b) of the Social Security Act; §§ 405.350-405.359 of Title 42 and §§ 404.506-404.509, 404.510a and 404.512 of Title 20 of the United States Code of Federal Regulations.)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63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127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What you should do:</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190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190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14097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lease return the overpaid amount to us by </w:t>
      </w:r>
      <w:r>
        <w:rPr>
          <w:rFonts w:cs="Times New Roman" w:ascii="Times New Roman" w:hAnsi="Times New Roman"/>
          <w:color w:val="FF0000"/>
          <w:u w:val="single"/>
        </w:rPr>
        <w:t xml:space="preserve">  date  </w:t>
      </w:r>
      <w:r>
        <w:rPr>
          <w:rFonts w:cs="Times New Roman" w:ascii="Times New Roman" w:hAnsi="Times New Roman"/>
          <w:color w:val="FF0000"/>
        </w:rPr>
        <w:t xml:space="preserve"> and no interest charge will be assessed.  Make the check payable to Medicare Part B and send it with a copy of this letter to:</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254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317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u w:val="single"/>
        </w:rPr>
        <w:t>Your Address</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10</w:t>
        <w:tab/>
        <w:t>7-78.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130 (Cont.)</w:t>
        <w:tab/>
        <w:t>PAYMENT AND POSTPAYMENT PROCEDURES</w:t>
        <w:tab/>
        <w:t>02-95</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63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f you wish to appeal this decision:</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63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127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14160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28448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42735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ince the amount of the overpayment is </w:t>
      </w:r>
      <w:r>
        <w:rPr>
          <w:rFonts w:cs="Times New Roman" w:ascii="Times New Roman" w:hAnsi="Times New Roman"/>
          <w:color w:val="FF0000"/>
          <w:u w:val="single"/>
        </w:rPr>
        <w:t xml:space="preserve">(less than/more than/equal to) </w:t>
      </w:r>
      <w:r>
        <w:rPr>
          <w:rFonts w:cs="Times New Roman" w:ascii="Times New Roman" w:hAnsi="Times New Roman"/>
          <w:color w:val="FF0000"/>
        </w:rPr>
        <w:t xml:space="preserve">$100, your next level of appeal would be a </w:t>
      </w:r>
      <w:r>
        <w:rPr>
          <w:rFonts w:cs="Times New Roman" w:ascii="Times New Roman" w:hAnsi="Times New Roman"/>
          <w:color w:val="FF0000"/>
          <w:u w:val="single"/>
        </w:rPr>
        <w:t>(review/hearing)</w:t>
      </w:r>
      <w:r>
        <w:rPr>
          <w:rFonts w:cs="Times New Roman" w:ascii="Times New Roman" w:hAnsi="Times New Roman"/>
          <w:color w:val="FF0000"/>
        </w:rPr>
        <w:t xml:space="preserve">.  Please understand that interest will continue to accrue on the overpayment, regardless of any appeal.  If you wish to appeal, you can submit a written request, within six months, for a </w:t>
      </w:r>
      <w:r>
        <w:rPr>
          <w:rFonts w:cs="Times New Roman" w:ascii="Times New Roman" w:hAnsi="Times New Roman"/>
          <w:color w:val="FF0000"/>
          <w:u w:val="single"/>
        </w:rPr>
        <w:t>(review/hearing)</w:t>
      </w:r>
      <w:r>
        <w:rPr>
          <w:rFonts w:cs="Times New Roman" w:ascii="Times New Roman" w:hAnsi="Times New Roman"/>
          <w:color w:val="FF0000"/>
        </w:rPr>
        <w:t xml:space="preserve"> to:</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254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317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Address of Hearings Departmen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381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381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If you do not refund within 30 days:</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508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508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14795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29083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43370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do not repay the amount within 30 days, interest will accrue from the date of this letter at the rate of</w:t>
      </w:r>
      <w:r>
        <w:rPr>
          <w:rFonts w:cs="Times New Roman" w:ascii="Times New Roman" w:hAnsi="Times New Roman"/>
          <w:color w:val="FF0000"/>
          <w:u w:val="single"/>
        </w:rPr>
        <w:t xml:space="preserve">     </w:t>
      </w:r>
      <w:r>
        <w:rPr>
          <w:rFonts w:cs="Times New Roman" w:ascii="Times New Roman" w:hAnsi="Times New Roman"/>
          <w:color w:val="FF0000"/>
        </w:rPr>
        <w:t xml:space="preserve">  percent for each 30-day period.  Periods of less than 30 days will be counted as 30-day periods.  Medicare has the authority to charge interest on its outstanding Part B debts in accordance with §1833(j) of the Social Security Act and 42 CFR 405.376.</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317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317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14605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28892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43180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57467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n </w:t>
      </w:r>
      <w:r>
        <w:rPr>
          <w:rFonts w:cs="Times New Roman" w:ascii="Times New Roman" w:hAnsi="Times New Roman"/>
          <w:color w:val="FF0000"/>
          <w:u w:val="single"/>
        </w:rPr>
        <w:t xml:space="preserve">  (date),</w:t>
      </w:r>
      <w:r>
        <w:rPr>
          <w:rFonts w:cs="Times New Roman" w:ascii="Times New Roman" w:hAnsi="Times New Roman"/>
          <w:color w:val="FF0000"/>
        </w:rPr>
        <w:t xml:space="preserve"> we will automatically begin to offset the overpayment amount against any pending or future assigned claims.  Offset payments will be applied to the accrued interest first and then to the principal.  If you believe that offset should not be put into effect, submit a statement within 15 days of the date of this letter to the above address, giving the reason(s) why you feel this action should not be taken.</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127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63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If the overpayment is $1000 or more, include optional paragraph B2 of Exhibit IV.</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63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63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14287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copies of the applicable laws and regulations, please contact us at the address shown in our letterhead, to the attention of the </w:t>
      </w:r>
      <w:r>
        <w:rPr>
          <w:rFonts w:cs="Times New Roman" w:ascii="Times New Roman" w:hAnsi="Times New Roman"/>
          <w:color w:val="FF0000"/>
          <w:u w:val="single"/>
        </w:rPr>
        <w:t xml:space="preserve">           </w:t>
      </w:r>
      <w:r>
        <w:rPr>
          <w:rFonts w:cs="Times New Roman" w:ascii="Times New Roman" w:hAnsi="Times New Roman"/>
          <w:color w:val="FF0000"/>
        </w:rPr>
        <w:t xml:space="preserve"> Department.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63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127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you have any questions regarding this matter, please contact us at </w:t>
      </w:r>
      <w:r>
        <w:rPr>
          <w:rFonts w:cs="Times New Roman" w:ascii="Times New Roman" w:hAnsi="Times New Roman"/>
          <w:color w:val="FF0000"/>
          <w:u w:val="single"/>
        </w:rPr>
        <w:t xml:space="preserve">                 </w:t>
      </w:r>
      <w:r>
        <w:rPr>
          <w:rFonts w:cs="Times New Roman" w:ascii="Times New Roman" w:hAnsi="Times New Roman"/>
          <w:color w:val="FF0000"/>
        </w:rPr>
        <w: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190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190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ank you in advance for your prompt attention to this matter.</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254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254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rely,</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317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me of individual)</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381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381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XXXXXXXXXXXXX</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78.6</w:t>
        <w:tab/>
        <w:t>Rev. 1510</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5</w:t>
        <w:tab/>
        <w:t>PAYMENT AND POSTPAYMENT PROCEDURES</w:t>
        <w:tab/>
        <w:t>7130 (Con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pPr>
      <w:r>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63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FOLLOW UP DEMAND LETTER TO PHYSICIANS/SUPPLIERS</w:t>
      </w:r>
      <w:r>
        <w:rPr>
          <w:rFonts w:cs="Times New Roman" w:ascii="Times New Roman" w:hAnsi="Times New Roman"/>
          <w:color w:val="FF0000"/>
        </w:rPr>
        <w:t xml:space="preserve"> --</w:t>
        <w:tab/>
        <w:t xml:space="preserve"> EXHIBIT II</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381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508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SECOND REQUES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508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444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ar XXXXXX(Name of Physician/Supplier):</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381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381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14668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28956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43243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e previously sent you a letter requesting that you refund an overpayment made to you.  Enclosed you will find a copy of the initial letter sent to you which explains how the overpayment was determined and why you are responsible.  As of today, we have not heard from you, either to request an overpayment appeal or to make paymen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190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190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14478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s stated in our initial letter, offset of the overpayment amount, plus interest, will be made against any pending and future assigned Medicare claims.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127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63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14351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have already sent payment, or our letters have crossed in the mail, we thank you and ask that you please disregard this letter.</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63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63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f you have any questions regarding this matter, please contact us.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63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127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190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rely,</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190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254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XXXXXXXXXXX</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254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me of individual)</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381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closure</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10</w:t>
        <w:tab/>
        <w:t>7-78.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130 (Cont.)</w:t>
        <w:tab/>
        <w:t>PAYMENT AND POSTPAYMENT PROCEDURES</w:t>
        <w:tab/>
        <w:t>02-95</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pPr>
      <w:r>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63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OVERPAYMENT REPORT --</w:t>
      </w:r>
      <w:r>
        <w:rPr>
          <w:rFonts w:cs="Times New Roman" w:ascii="Times New Roman" w:hAnsi="Times New Roman"/>
          <w:color w:val="FF0000"/>
        </w:rPr>
        <w:tab/>
        <w:t xml:space="preserve"> EXHIBIT III</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381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508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14795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29083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Use the following Overpayment Report format for any overpayments sampling or for any other large scale recoveries involving many claims such as Part B Medical Review Postpayment overpayments, Fraud and Abuse, etc.</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381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381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ate;</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317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hysician/Supplier's Name, Address and Number;</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317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time period which is included in the repor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254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roblems in the billing and practice patterns which were revealed; and</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190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laims and records of services which were reviewed.</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190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127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14414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28702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42989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572770</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71564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5pt" to="-8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858520</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pt" to="-8pt,8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100139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85pt" to="-8pt,92.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114427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1pt" to="-8pt,10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128714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35pt" to="-8pt,11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143002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6pt" to="-8pt,12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List the problem areas noted above, such as exceeding peer norms and  medical necessity/documentation concerns.  Additionally, list each of  the beneficiaries, dates of services and procedure codes involved and  the number of services that were denied or downcoded and the resulting  overpayment.  Cite the exact/specific issue of your Medicare newsletters discussing medical policy and documentation requirements for the problem areas found during the review.  Make specific findings under §§1879 and 1870(b) for each claim at issue.  The rationale for finding physician knowledge or fault with regard to a particular claim may not be the same as for another claim.  This may be so even for multiple denials for a particular code since medical necessity is a unique and individualized determination.  These individual findings are especially important if §1879 and/or §1870(b) determinations are partially favorable.</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254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317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13970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1879 Determinations:  "Based on available information, we believe you knew or should have known that the service(s) were not medically necessary and reasonable because..."</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381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508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14795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29083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1870(b) Determinations: "We have made the determination that you were not  "without fault" in causing the overpayment. Therefore, we are not waiving your obligation to repay.  We are unable to find you without fault because..."</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381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381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14668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Rationale for §1879 and/or §1870(b) findings may include all or part of the following language, as appropriate:</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317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254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14541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28829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43116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57404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pt" to="-8pt,5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management of a medical or supplier practice that includes a large number of Medicare beneficiaries must understand the conditions governing which services are to be covered and payable under Part B of the Medicare Program.  Pertinent information was available from the law and regulations (provide a cite, if possible), from (cite name/issue number of carrier newsletter), from a meeting you attended on (date), and from your peers in the medical community."</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63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63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14287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sampling overpayments, be sure to explain your sampling methodology and how you arrived at any extrapolated amounts.</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78.8</w:t>
        <w:tab/>
        <w:t>Rev. 1510</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130 (Cont.)</w:t>
        <w:tab/>
        <w:t>PAYMENT AND POSTPAYMENT PROCEDURES</w:t>
        <w:tab/>
        <w:t>02-95</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pPr>
      <w: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63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OPTIONAL OVERPAYMENT CUSTOMIZING PARAGRAPHS --</w:t>
      </w:r>
      <w:r>
        <w:rPr>
          <w:rFonts w:cs="Times New Roman" w:ascii="Times New Roman" w:hAnsi="Times New Roman"/>
          <w:color w:val="FF0000"/>
        </w:rPr>
        <w:tab/>
        <w:t xml:space="preserve"> EXHIBIT IV</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3810</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508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14795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A1</w:t>
      </w:r>
      <w:r>
        <w:rPr>
          <w:rFonts w:cs="Times New Roman" w:ascii="Times New Roman" w:hAnsi="Times New Roman"/>
          <w:color w:val="FF0000"/>
        </w:rPr>
        <w:tab/>
      </w:r>
      <w:r>
        <w:rPr>
          <w:rFonts w:cs="Times New Roman" w:ascii="Times New Roman" w:hAnsi="Times New Roman"/>
          <w:color w:val="FF0000"/>
          <w:u w:val="single"/>
        </w:rPr>
        <w:t>Include this language in all overpayment letters that involve §1879 medical necessity denials. Place it as the first paragraph under the heading "Why you are responsible."</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444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3810</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14668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28956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432435</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575310</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ased on available information, we have determined that you had or should have had knowledge that the service(s) were not medically necessary and reasonable because...(i.e., pertinent information was available from the law and regulations [provide a cite, if possible], from [cite name/issue number of your newsletter], from a meeting you attended on [date], and from your peers in the medical community).</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190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190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14478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licable Authorities:  Section 1879 of the Social Security Act; §§411.404 and 411.406 of Title 42 of the United States Code of Federal Regulations.)</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127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635</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14351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Be sure to include the applicable authorities at the end of the §1879  language as it appears here.</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63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63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14224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A2</w:t>
      </w:r>
      <w:r>
        <w:rPr>
          <w:rFonts w:cs="Times New Roman" w:ascii="Times New Roman" w:hAnsi="Times New Roman"/>
          <w:color w:val="FF0000"/>
        </w:rPr>
        <w:tab/>
      </w:r>
      <w:r>
        <w:rPr>
          <w:rFonts w:cs="Times New Roman" w:ascii="Times New Roman" w:hAnsi="Times New Roman"/>
          <w:color w:val="FF0000"/>
          <w:u w:val="single"/>
        </w:rPr>
        <w:t>Include this language in all overpayment letters that involve §1879 medical necessity denials where payment was collected from the beneficiary.</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127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1905</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14097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283845</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overpayment is for services that are not medically reasonable and necessary per Medicare standards.  If you collected the amount of the overpayment from the beneficiary, the beneficiary has the right to request payment from Medicare.  Any such indemnification will be recovered from you.</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2540</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317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3810</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3810</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148590</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B1</w:t>
      </w:r>
      <w:r>
        <w:rPr>
          <w:rFonts w:cs="Times New Roman" w:ascii="Times New Roman" w:hAnsi="Times New Roman"/>
          <w:color w:val="FF0000"/>
        </w:rPr>
        <w:t xml:space="preserve">   </w:t>
      </w:r>
      <w:r>
        <w:rPr>
          <w:rFonts w:cs="Times New Roman" w:ascii="Times New Roman" w:hAnsi="Times New Roman"/>
          <w:color w:val="FF0000"/>
          <w:u w:val="single"/>
        </w:rPr>
        <w:t>Include the following paragraph in all overpayment letters that involve payment in excess of the allowed charge.</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5080</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444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147320</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29019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overpayment resulted from payment made to you in excess of the allowed charge for services. If you have collected a coinsurance and/or deductible from the beneficiary based on the incorrect amount, please be sure to refund the excess amount to the beneficiary.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317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317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254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B2</w:t>
      </w:r>
      <w:r>
        <w:rPr>
          <w:rFonts w:cs="Times New Roman" w:ascii="Times New Roman" w:hAnsi="Times New Roman"/>
          <w:color w:val="FF0000"/>
        </w:rPr>
        <w:t xml:space="preserve">   </w:t>
      </w:r>
      <w:r>
        <w:rPr>
          <w:rFonts w:cs="Times New Roman" w:ascii="Times New Roman" w:hAnsi="Times New Roman"/>
          <w:color w:val="FF0000"/>
          <w:u w:val="single"/>
        </w:rPr>
        <w:t>If the overpayment is $1000 or more, include the following paragraph in the overpayment letter.</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190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1905</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14478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28765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43053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57340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payment in full or the offset of claims payment would cause you financial hardship, you may request to pay in installments by writing to us within 15 days from the date of this letter to the above address.  Once again, please understand that interest accrues beginning from the date of this letter at the rate of _____ percent, for each 30 day period.  Periods of less than 30 days are treated as 30-day periods.</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10 </w:t>
        <w:tab/>
        <w:t>7-78.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130 (Cont.)</w:t>
        <w:tab/>
        <w:t>PAYMENT AND POSTPAYMENT PROCEDURES</w:t>
        <w:tab/>
        <w:t>02-95</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635</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14224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B3</w:t>
      </w:r>
      <w:r>
        <w:rPr>
          <w:rFonts w:cs="Times New Roman" w:ascii="Times New Roman" w:hAnsi="Times New Roman"/>
          <w:color w:val="FF0000"/>
        </w:rPr>
        <w:t xml:space="preserve">   </w:t>
      </w:r>
      <w:r>
        <w:rPr>
          <w:rFonts w:cs="Times New Roman" w:ascii="Times New Roman" w:hAnsi="Times New Roman"/>
          <w:color w:val="FF0000"/>
          <w:u w:val="single"/>
        </w:rPr>
        <w:t>Include one of the appropriate paragraphs below in all overpayment letters</w:t>
      </w:r>
      <w:r>
        <w:rPr>
          <w:rFonts w:cs="Times New Roman" w:ascii="Times New Roman" w:hAnsi="Times New Roman"/>
          <w:color w:val="FF0000"/>
        </w:rPr>
        <w:t xml:space="preserve"> </w:t>
      </w:r>
      <w:r>
        <w:rPr>
          <w:rFonts w:cs="Times New Roman" w:ascii="Times New Roman" w:hAnsi="Times New Roman"/>
          <w:color w:val="FF0000"/>
          <w:u w:val="single"/>
        </w:rPr>
        <w:t>that involve duplicate payments.</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127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190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14097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overpayment resulted from excess payments caused by multiple processings of the same charge.</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2540</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254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14033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283210</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42608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overpayment resulted from Medicare payment on an assigned claim for which the beneficiary also received payment on an itemized bill and turned his payment over to you.  Therefore, you are liable for $</w:t>
      </w:r>
      <w:r>
        <w:rPr>
          <w:rFonts w:cs="Times New Roman" w:ascii="Times New Roman" w:hAnsi="Times New Roman"/>
          <w:color w:val="FF0000"/>
          <w:u w:val="single"/>
        </w:rPr>
        <w:t xml:space="preserve">       </w:t>
      </w:r>
      <w:r>
        <w:rPr>
          <w:rFonts w:cs="Times New Roman" w:ascii="Times New Roman" w:hAnsi="Times New Roman"/>
          <w:color w:val="FF0000"/>
        </w:rPr>
        <w:t>, which represents that portion of the total amount paid in excess of the fee schedule amoun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508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5080</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14795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29083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43370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You have mistakenly received duplicate primary payment from both Medicare and another entity (name specific payer).  </w:t>
      </w:r>
      <w:r>
        <w:rPr>
          <w:rFonts w:cs="Times New Roman" w:ascii="Times New Roman" w:hAnsi="Times New Roman"/>
          <w:color w:val="FF0000"/>
          <w:u w:val="single"/>
        </w:rPr>
        <w:t>(Name specific payer)</w:t>
      </w:r>
      <w:r>
        <w:rPr>
          <w:rFonts w:cs="Times New Roman" w:ascii="Times New Roman" w:hAnsi="Times New Roman"/>
          <w:color w:val="FF0000"/>
        </w:rPr>
        <w:t xml:space="preserve"> is the appropriate payer.  As such, you are liable for the portion of the Medicare payment in excess of the amount Medicare is obligated to pay as secondary payer.</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3175</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317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146050</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his overpayment resulted from duplicate Medicare payments to you for services you provided to </w:t>
      </w:r>
      <w:r>
        <w:rPr>
          <w:rFonts w:cs="Times New Roman" w:ascii="Times New Roman" w:hAnsi="Times New Roman"/>
          <w:color w:val="FF0000"/>
          <w:u w:val="single"/>
        </w:rPr>
        <w:t>(named beneficiary)</w:t>
      </w:r>
      <w:r>
        <w:rPr>
          <w:rFonts w:cs="Times New Roman" w:ascii="Times New Roman" w:hAnsi="Times New Roman"/>
          <w:color w:val="FF0000"/>
        </w:rPr>
        <w: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1905</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190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127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14414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The above paragraphs are not all-inclusive.  Refer to §7103.1 for other situations where a physician/supplier is liable.</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78.10</w:t>
        <w:tab/>
        <w:t>Rev. 1510</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95</w:t>
        <w:tab/>
        <w:t>PAYMENT AND POSTPAYMENT PROCEDURES</w:t>
        <w:tab/>
        <w:t>7130 (Con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63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AMPLE LETTER - CHECK INCLUDED FOR CORRECT AMOUNT --</w:t>
        <w:tab/>
        <w:t xml:space="preserve"> EXHIBIT V</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63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127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ar XXXXXXX(Name of Physician/Supplier):</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190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190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14097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28384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e appreciate your recent inquiry regarding Medicare payment which you believe was paid to you in error.  We thank you for bringing this overpayment to our attention, thereby protecting the integrity and resources of the Medicare program.</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3175</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3810</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13906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291465</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review of our records confirms that you have been overpaid. (This paragraph should include a clear explanation of how the overpayment arose, the amount of the overpayment, how the overpayment was calculated, and why the original payment was not correc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5080</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4445</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e have received your check in the amount of $_______ and applied it to the overpayment.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3810</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3810</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ank you once again for bringing this matter to our attention.</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317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317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rely,</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2540</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190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1905</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XXXXXXXXXXX</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127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me of individual)</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10</w:t>
        <w:tab/>
        <w:t>7-78.1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130 (Cont.)</w:t>
        <w:tab/>
        <w:t>PAYMENT AND POSTPAYMENT PROCEDURES</w:t>
        <w:tab/>
        <w:t>02-95</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63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14224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AMPLE LETTER - CHECK INCLUDED BUT WRONG AMOUNT (TOO MUCH)--EXHIBIT VI</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1270</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1905</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ar XXXXXX(Name of Physician/Supplier):</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1905</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2540</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140335</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e appreciate your recent inquiry regarding Medicare payment that you believe was paid in error. We thank you for bringing this overpayment to our attention.</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3175</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3810</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13906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291465</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 review of our records confirms that you have been overpaid. (This paragraph should include a clear explanation of how the overpayment arose, the amount of the overpayment, how the overpayment was calculated, and why the original payment was not correc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5080</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4445</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147320</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e have received your check for $_______.  You will notice that the amount of your check exceeds the overpayment amount.  We will send you a check shortly for the excess amoun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3810</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3175</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ank you once again for bringing this matter to our attention.</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3175</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2540</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rely,</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190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1905</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1270</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XXXXXXXXXXX</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1270</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me of individual)</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635</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63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closure</w:t>
      </w:r>
      <w:r>
        <w:rPr>
          <w:rFonts w:cs="Times New Roman" w:ascii="Times New Roman" w:hAnsi="Times New Roman"/>
        </w:rPr>
        <w:t xml:space="preserve">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78.12</w:t>
        <w:tab/>
        <w:t>Rev. 1510</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130.1</w:t>
        <w:tab/>
        <w:t>PAYMENT AND POSTPAYMENT PROCEDURES</w:t>
        <w:tab/>
        <w:t>02-95</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7130.l</w:t>
        <w:tab/>
        <w:tab/>
      </w:r>
      <w:r>
        <w:rPr>
          <w:rFonts w:cs="Times New Roman" w:ascii="Times New Roman" w:hAnsi="Times New Roman"/>
          <w:u w:val="single"/>
        </w:rPr>
        <w:t>Notification to the Beneficiary When Recovery Is Sought From the Physician</w:t>
      </w:r>
      <w:r>
        <w:rPr>
          <w:rFonts w:cs="Times New Roman" w:ascii="Times New Roman" w:hAnsi="Times New Roman"/>
        </w:rPr>
        <w:t>.--A notice to the beneficiary is required whenever recovery is sought from the physician. However, where overpayments to a physician have been determined by means of a sample study, send notices only to those beneficiaries who were identified in the notice of the results of the sample study sent to the physician as individuals on whose behalf the physician was overpaid a specified amount.  Do not send the notice to such beneficiaries until recovery action will be taken.</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Attach a copy of the request for refund sent to the physician to the notification sent to the beneficiary unless the letter to the physician mentions more than one beneficiary or deals with overpayments which do not concern the particular beneficiary being notified. In such cases, a copy of the request for refund sent to the physician should </w:t>
      </w:r>
      <w:r>
        <w:rPr>
          <w:rFonts w:cs="Times New Roman" w:ascii="Times New Roman" w:hAnsi="Times New Roman"/>
          <w:u w:val="single"/>
        </w:rPr>
        <w:t>not</w:t>
      </w:r>
      <w:r>
        <w:rPr>
          <w:rFonts w:cs="Times New Roman" w:ascii="Times New Roman" w:hAnsi="Times New Roman"/>
        </w:rPr>
        <w:t xml:space="preserve"> be attached to the beneficiary's notice.</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he written notice to the beneficiary should contain the following: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name and address of the physician and dates of service for which the overpayment was made.</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 clear explanation of why the payment was incorrec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 statement that the physician has been requested to refund the overpayment and, if the physician is liable for medically unnecessary services, the following additional information as applicable:</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t>
        <w:tab/>
        <w:t>If the error is discovered subsequent to the third calendar year and the other conditions described in §7106.l apply, advise the beneficiary that the physician is prohibited by law from requesting payment of the charges; or</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t>
        <w:tab/>
        <w:t>If the error was discovered before the fourth calendar year, and the beneficiary was determined to be without fault, state that if the physician collects payment from the beneficiary for such services, the beneficiary has the right to request you to indemnify him for the amount of such payment less any applicable deductible and coinsurance amounts.  (See §§7320ff.).</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w:t>
        <w:tab/>
        <w:t>In all other cases, that the Medicare law does not prohibit the physician from requesting the beneficiary to pay for the services.</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f the physician's payment was based on an excessive reasonable charge allowance, the reduced coinsurance amount (and deductible amount, if any) which the physician is permitted to charge the beneficiary on that bill and a statement that if the physician has collected more than that amount, he is required to refund the excess.</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n explanation of the beneficiary's appeal rights.  (See §12100.12.)  In your notice to the beneficiary, however, do not mention waiver since there is no provision for waiver when the physician is liable for the overpaymen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NEXT PAGE IS 7-80.1)</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10</w:t>
        <w:tab/>
        <w:t>7-78.1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83</w:t>
        <w:tab/>
        <w:t>PAYMENT AND POSTPAYMENT PROCEDURES</w:t>
        <w:tab/>
        <w:t>7130.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rPr>
        <w:t xml:space="preserve">7130.2  </w:t>
      </w:r>
      <w:r>
        <w:rPr>
          <w:rFonts w:cs="Times New Roman" w:ascii="Times New Roman" w:hAnsi="Times New Roman"/>
          <w:u w:val="single"/>
        </w:rPr>
        <w:t>Sample Letter to Beneficiary Where Recovery Is Being Sought From Physician</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t>Dear__________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rPr>
        <w:t>In (</w:t>
      </w:r>
      <w:r>
        <w:rPr>
          <w:rFonts w:cs="Times New Roman" w:ascii="Times New Roman" w:hAnsi="Times New Roman"/>
          <w:u w:val="single"/>
        </w:rPr>
        <w:t>month and year</w:t>
      </w:r>
      <w:r>
        <w:rPr>
          <w:rFonts w:cs="Times New Roman" w:ascii="Times New Roman" w:hAnsi="Times New Roman"/>
        </w:rPr>
        <w:t>), we made a payment to (</w:t>
      </w:r>
      <w:r>
        <w:rPr>
          <w:rFonts w:cs="Times New Roman" w:ascii="Times New Roman" w:hAnsi="Times New Roman"/>
          <w:u w:val="single"/>
        </w:rPr>
        <w:t>physician's name and location</w:t>
      </w:r>
      <w:r>
        <w:rPr>
          <w:rFonts w:cs="Times New Roman" w:ascii="Times New Roman" w:hAnsi="Times New Roman"/>
        </w:rPr>
        <w:t>) on your behalf for services provided you from__________to__________.  We have reviewed the payment and determined that the services were not covered under the Medicare program.  (Explain as clearly as possible the reason why all or part of the payment was erroneo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u w:val="single"/>
        </w:rPr>
        <w:t>Use either paragraph A, B, or C below as appropriate</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jc w:val="both"/>
        <w:rPr/>
      </w:pPr>
      <w:r>
        <w:rPr>
          <w:rFonts w:cs="Times New Roman" w:ascii="Times New Roman" w:hAnsi="Times New Roman"/>
        </w:rPr>
        <w:t xml:space="preserve">A.  </w:t>
      </w:r>
      <w:r>
        <w:rPr>
          <w:rFonts w:cs="Times New Roman" w:ascii="Times New Roman" w:hAnsi="Times New Roman"/>
          <w:u w:val="single"/>
        </w:rPr>
        <w:t>Physician Liable for Medically Unnecessary Services. (See §7320ff.)</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rPr>
        <w:t>A determination has been made that you had no knowledge or any way of knowing that the services you received from__________to__________were not covered under the Medicare program.  However, the records show that (</w:t>
      </w:r>
      <w:r>
        <w:rPr>
          <w:rFonts w:cs="Times New Roman" w:ascii="Times New Roman" w:hAnsi="Times New Roman"/>
          <w:u w:val="single"/>
        </w:rPr>
        <w:t>physician's name</w:t>
      </w:r>
      <w:r>
        <w:rPr>
          <w:rFonts w:cs="Times New Roman" w:ascii="Times New Roman" w:hAnsi="Times New Roman"/>
        </w:rPr>
        <w:t>) did have knowledge that such services would be considered noncovered.  When this situation occurs, the law requires that the liability for these noncovered services be transferred to the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rPr>
        <w:t>It has therefore been determined that you are not responsible for the charges billed by (</w:t>
      </w:r>
      <w:r>
        <w:rPr>
          <w:rFonts w:cs="Times New Roman" w:ascii="Times New Roman" w:hAnsi="Times New Roman"/>
          <w:u w:val="single"/>
        </w:rPr>
        <w:t>physician's name</w:t>
      </w:r>
      <w:r>
        <w:rPr>
          <w:rFonts w:cs="Times New Roman" w:ascii="Times New Roman" w:hAnsi="Times New Roman"/>
        </w:rPr>
        <w:t>) for the period from __________to__________ except for deductible or coinsurance items that might apply or any charges for other services or items not covered by Medicare.  If (</w:t>
      </w:r>
      <w:r>
        <w:rPr>
          <w:rFonts w:cs="Times New Roman" w:ascii="Times New Roman" w:hAnsi="Times New Roman"/>
          <w:u w:val="single"/>
        </w:rPr>
        <w:t>physician's name</w:t>
      </w:r>
      <w:r>
        <w:rPr>
          <w:rFonts w:cs="Times New Roman" w:ascii="Times New Roman" w:hAnsi="Times New Roman"/>
        </w:rPr>
        <w:t>) obtains payment from you for the services at issue, reimbursement can be made to you for the amounts paid less any applicable deductible or coinsurance amounts.  Any such reimbursement to you will be recovered from the physician.  To obtain this reimbursement, please advise this office and enclose the following docu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  A copy of this not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  The bill you received for the service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jc w:val="both"/>
        <w:rPr/>
      </w:pPr>
      <w:r>
        <w:rPr>
          <w:rFonts w:cs="Times New Roman" w:ascii="Times New Roman" w:hAnsi="Times New Roman"/>
        </w:rPr>
        <w:t>3. Your receipt for payment to (</w:t>
      </w:r>
      <w:r>
        <w:rPr>
          <w:rFonts w:cs="Times New Roman" w:ascii="Times New Roman" w:hAnsi="Times New Roman"/>
          <w:u w:val="single"/>
        </w:rPr>
        <w:t>physician's name</w:t>
      </w:r>
      <w:r>
        <w:rPr>
          <w:rFonts w:cs="Times New Roman" w:ascii="Times New Roman" w:hAnsi="Times New Roman"/>
        </w:rPr>
        <w:t>), or any other evidence showing that you have already paid (</w:t>
      </w:r>
      <w:r>
        <w:rPr>
          <w:rFonts w:cs="Times New Roman" w:ascii="Times New Roman" w:hAnsi="Times New Roman"/>
          <w:u w:val="single"/>
        </w:rPr>
        <w:t>physician's name</w:t>
      </w:r>
      <w:r>
        <w:rPr>
          <w:rFonts w:cs="Times New Roman" w:ascii="Times New Roman" w:hAnsi="Times New Roman"/>
        </w:rPr>
        <w:t>) for the services at issu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jc w:val="both"/>
        <w:rPr/>
      </w:pPr>
      <w:r>
        <w:rPr>
          <w:rFonts w:cs="Times New Roman" w:ascii="Times New Roman" w:hAnsi="Times New Roman"/>
        </w:rPr>
        <w:t xml:space="preserve">B.  </w:t>
      </w:r>
      <w:r>
        <w:rPr>
          <w:rFonts w:cs="Times New Roman" w:ascii="Times New Roman" w:hAnsi="Times New Roman"/>
          <w:u w:val="single"/>
        </w:rPr>
        <w:t>Physician at Fault and Beneficiary Not at Fault for Medically Unnecessary Services and the Overpayment Discovered in Fourth Calendar Year After Year of Payment.  (See §7106.1.)</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pPr>
      <w:r>
        <w:rPr>
          <w:rFonts w:cs="Times New Roman" w:ascii="Times New Roman" w:hAnsi="Times New Roman"/>
        </w:rPr>
        <w:t>(</w:t>
      </w:r>
      <w:r>
        <w:rPr>
          <w:rFonts w:cs="Times New Roman" w:ascii="Times New Roman" w:hAnsi="Times New Roman"/>
          <w:u w:val="single"/>
        </w:rPr>
        <w:t>Physician's name</w:t>
      </w:r>
      <w:r>
        <w:rPr>
          <w:rFonts w:cs="Times New Roman" w:ascii="Times New Roman" w:hAnsi="Times New Roman"/>
        </w:rPr>
        <w:t>) has been requested to refund this overpayment because he has been found at fault in causing it.  Under the Medicare law, (</w:t>
      </w:r>
      <w:r>
        <w:rPr>
          <w:rFonts w:cs="Times New Roman" w:ascii="Times New Roman" w:hAnsi="Times New Roman"/>
          <w:u w:val="single"/>
        </w:rPr>
        <w:t>physician's name</w:t>
      </w:r>
      <w:r>
        <w:rPr>
          <w:rFonts w:cs="Times New Roman" w:ascii="Times New Roman" w:hAnsi="Times New Roman"/>
        </w:rPr>
        <w:t>), is prohibited from billing you or any other source for these noncovered services.  If (</w:t>
      </w:r>
      <w:r>
        <w:rPr>
          <w:rFonts w:cs="Times New Roman" w:ascii="Times New Roman" w:hAnsi="Times New Roman"/>
          <w:u w:val="single"/>
        </w:rPr>
        <w:t>physician's name</w:t>
      </w:r>
      <w:r>
        <w:rPr>
          <w:rFonts w:cs="Times New Roman" w:ascii="Times New Roman" w:hAnsi="Times New Roman"/>
        </w:rPr>
        <w:t>) sends you a bill for these services you should send it to us with a copy of this let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989 </w:t>
        <w:tab/>
        <w:t>7-80.1</w:t>
      </w:r>
    </w:p>
    <w:p>
      <w:pPr>
        <w:pStyle w:val="Normal"/>
        <w:tabs>
          <w:tab w:val="clear" w:pos="720"/>
          <w:tab w:val="center" w:pos="4680" w:leader="none"/>
          <w:tab w:val="right" w:pos="9360" w:leader="none"/>
        </w:tabs>
        <w:spacing w:lineRule="auto" w:line="192"/>
        <w:jc w:val="both"/>
        <w:rPr/>
      </w:pPr>
      <w:r>
        <w:rPr>
          <w:rFonts w:cs="Times New Roman" w:ascii="Times New Roman" w:hAnsi="Times New Roman"/>
        </w:rPr>
        <w:t xml:space="preserve"> </w:t>
      </w:r>
      <w:r>
        <w:rPr>
          <w:rFonts w:cs="Times New Roman" w:ascii="Times New Roman" w:hAnsi="Times New Roman"/>
          <w:u w:val="single"/>
        </w:rPr>
        <w:t>7130.3</w:t>
        <w:tab/>
        <w:t>PAYMENT AND POSTPAYMENT PROCEDURES</w:t>
        <w:tab/>
        <w:t xml:space="preserve">  08-83</w:t>
      </w:r>
    </w:p>
    <w:p>
      <w:pPr>
        <w:pStyle w:val="Normal"/>
        <w:tabs>
          <w:tab w:val="clear" w:pos="720"/>
          <w:tab w:val="left" w:pos="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ind w:firstLine="600"/>
        <w:jc w:val="both"/>
        <w:rPr/>
      </w:pPr>
      <w:r>
        <w:rPr>
          <w:rFonts w:cs="Times New Roman" w:ascii="Times New Roman" w:hAnsi="Times New Roman"/>
        </w:rPr>
        <w:t xml:space="preserve">C.  </w:t>
      </w:r>
      <w:r>
        <w:rPr>
          <w:rFonts w:cs="Times New Roman" w:ascii="Times New Roman" w:hAnsi="Times New Roman"/>
          <w:u w:val="single"/>
        </w:rPr>
        <w:t>All Other Cases</w:t>
      </w:r>
      <w:r>
        <w:rPr>
          <w:rFonts w:cs="Times New Roman" w:ascii="Times New Roman" w:hAnsi="Times New Roman"/>
        </w:rPr>
        <w:t>.--</w:t>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pPr>
      <w:r>
        <w:rPr>
          <w:rFonts w:cs="Times New Roman" w:ascii="Times New Roman" w:hAnsi="Times New Roman"/>
        </w:rPr>
        <w:t>(</w:t>
      </w:r>
      <w:r>
        <w:rPr>
          <w:rFonts w:cs="Times New Roman" w:ascii="Times New Roman" w:hAnsi="Times New Roman"/>
          <w:u w:val="single"/>
        </w:rPr>
        <w:t>Physician's name</w:t>
      </w:r>
      <w:r>
        <w:rPr>
          <w:rFonts w:cs="Times New Roman" w:ascii="Times New Roman" w:hAnsi="Times New Roman"/>
        </w:rPr>
        <w:t>) has been requested to refund the overpayment because he has been found at fault in causing it.  Since the above services are not covered by Medicare, (</w:t>
      </w:r>
      <w:r>
        <w:rPr>
          <w:rFonts w:cs="Times New Roman" w:ascii="Times New Roman" w:hAnsi="Times New Roman"/>
          <w:u w:val="single"/>
        </w:rPr>
        <w:t>physician's name</w:t>
      </w:r>
      <w:r>
        <w:rPr>
          <w:rFonts w:cs="Times New Roman" w:ascii="Times New Roman" w:hAnsi="Times New Roman"/>
        </w:rPr>
        <w:t>) may ask you to pay for them.  However, if you are billed, this is a matter between you and (</w:t>
      </w:r>
      <w:r>
        <w:rPr>
          <w:rFonts w:cs="Times New Roman" w:ascii="Times New Roman" w:hAnsi="Times New Roman"/>
          <w:u w:val="single"/>
        </w:rPr>
        <w:t>physician's name</w:t>
      </w:r>
      <w:r>
        <w:rPr>
          <w:rFonts w:cs="Times New Roman" w:ascii="Times New Roman" w:hAnsi="Times New Roman"/>
        </w:rPr>
        <w:t>) and will not affect your entitlement to future Medicare benefits in any way.</w:t>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ind w:left="1200" w:hanging="1200"/>
        <w:jc w:val="both"/>
        <w:rPr>
          <w:rFonts w:ascii="Times New Roman" w:hAnsi="Times New Roman" w:cs="Times New Roman"/>
        </w:rPr>
      </w:pPr>
      <w:r>
        <w:rPr>
          <w:rFonts w:cs="Times New Roman" w:ascii="Times New Roman" w:hAnsi="Times New Roman"/>
        </w:rPr>
        <w:t>NOTE:</w:t>
        <w:tab/>
        <w:t>The notification of appeal rights should be in accordance with the reopening rules in §12100.12.</w:t>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pPr>
      <w:r>
        <w:rPr>
          <w:rFonts w:cs="Times New Roman" w:ascii="Times New Roman" w:hAnsi="Times New Roman"/>
        </w:rPr>
        <w:t xml:space="preserve">7130.3  </w:t>
      </w:r>
      <w:r>
        <w:rPr>
          <w:rFonts w:cs="Times New Roman" w:ascii="Times New Roman" w:hAnsi="Times New Roman"/>
          <w:u w:val="single"/>
        </w:rPr>
        <w:t>Recovery Where Physician Is Deceased</w:t>
      </w:r>
      <w:r>
        <w:rPr>
          <w:rFonts w:cs="Times New Roman" w:ascii="Times New Roman" w:hAnsi="Times New Roman"/>
        </w:rPr>
        <w:t>.--Where a physician who is liable for an overpayment dies, an equivalent sum should be withheld from other Medicare payments due the physician's estate.  If recovery is not possible by offset, ascertain whether an administrator or executor has been appointed and then send a letter to the estate of the decedent at the address of the legal representative, if known, or the last known address of the deceased.</w:t>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t>If the reply to the letter indicates that the estate will not refund the overpayment, or if a reply is not received within 30 days, the case should be forwarded to HCFA in accordance with §§7142ff.  When referring such overpayments, include any information about the appointment of a legal representative, the size of the estate, etc., and copies of any correspondence with survivors or others concerning the overpayment.</w:t>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pPr>
      <w:r>
        <w:rPr>
          <w:rFonts w:cs="Times New Roman" w:ascii="Times New Roman" w:hAnsi="Times New Roman"/>
        </w:rPr>
        <w:t xml:space="preserve">7130.4  </w:t>
      </w:r>
      <w:r>
        <w:rPr>
          <w:rFonts w:cs="Times New Roman" w:ascii="Times New Roman" w:hAnsi="Times New Roman"/>
          <w:u w:val="single"/>
        </w:rPr>
        <w:t>Physician Protests</w:t>
      </w:r>
      <w:r>
        <w:rPr>
          <w:rFonts w:cs="Times New Roman" w:ascii="Times New Roman" w:hAnsi="Times New Roman"/>
        </w:rPr>
        <w:t>.--A physician's reply to a notification that he is liable for an overpayment, may indicate dissatisfaction with some aspect of the overpayment decision. Such a protest should be considered as a request for a review.  In conducting the review, consideration must be given to whether (a) there was an overpayment, (b) the amount of the overpayment was correctly calculated, and (c) the physician is liable for repayment.</w:t>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t>If the review determination is that the physician is still liable for an overpayment include in the notification to the physician another request for refund of the overpayment (including all of the information included</w:t>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80.2</w:t>
        <w:tab/>
        <w:t>Rev. 98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9</w:t>
        <w:tab/>
        <w:t>PAYMENT AND POSTPAYMENT PROCEDURES</w:t>
        <w:tab/>
        <w:t xml:space="preserve"> 714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t>in the initial refund letter).  If the physician does not respond and the overpayment cannot be recovered by offset within 75 days, forward the case to HCFA in accordance with §§7142ff.  Maintain the offset against future Medicare benefits until the overpayment is recovered.  (See §7130J.)</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7142.  REFERRAL OF UNCOLLECTED OVERPAYMENT CASES </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ind w:firstLine="600"/>
        <w:jc w:val="both"/>
        <w:rPr/>
      </w:pPr>
      <w:r>
        <w:rPr>
          <w:rFonts w:cs="Times New Roman" w:ascii="Times New Roman" w:hAnsi="Times New Roman"/>
        </w:rPr>
        <w:t xml:space="preserve">A.  </w:t>
      </w:r>
      <w:r>
        <w:rPr>
          <w:rFonts w:cs="Times New Roman" w:ascii="Times New Roman" w:hAnsi="Times New Roman"/>
          <w:u w:val="single"/>
        </w:rPr>
        <w:t>Beneficiary Responsible for Refunding the Overpayment</w:t>
      </w:r>
      <w:r>
        <w:rPr>
          <w:rFonts w:cs="Times New Roman" w:ascii="Times New Roman" w:hAnsi="Times New Roman"/>
        </w:rPr>
        <w:t>.--When, in accordance with §§7120ff. a beneficiary overpayment case (other than to a qualified railroad retirement beneficiary) is to be referred to HCFA as uncollected, address it to:</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ind w:firstLine="3000"/>
        <w:jc w:val="both"/>
        <w:rPr>
          <w:rFonts w:ascii="Times New Roman" w:hAnsi="Times New Roman" w:cs="Times New Roman"/>
        </w:rPr>
      </w:pPr>
      <w:r>
        <w:rPr>
          <w:rFonts w:cs="Times New Roman" w:ascii="Times New Roman" w:hAnsi="Times New Roman"/>
        </w:rPr>
        <w:t>Health Care Financing Administratio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ind w:firstLine="3000"/>
        <w:jc w:val="both"/>
        <w:rPr>
          <w:rFonts w:ascii="Times New Roman" w:hAnsi="Times New Roman" w:cs="Times New Roman"/>
        </w:rPr>
      </w:pPr>
      <w:r>
        <w:rPr>
          <w:rFonts w:cs="Times New Roman" w:ascii="Times New Roman" w:hAnsi="Times New Roman"/>
        </w:rPr>
        <w:t>Part B Overpayment Unit</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ind w:firstLine="3000"/>
        <w:jc w:val="both"/>
        <w:rPr>
          <w:rFonts w:ascii="Times New Roman" w:hAnsi="Times New Roman" w:cs="Times New Roman"/>
        </w:rPr>
      </w:pPr>
      <w:r>
        <w:rPr>
          <w:rFonts w:cs="Times New Roman" w:ascii="Times New Roman" w:hAnsi="Times New Roman"/>
        </w:rPr>
        <w:t>P.O. Box 120</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ind w:firstLine="3000"/>
        <w:jc w:val="both"/>
        <w:rPr>
          <w:rFonts w:ascii="Times New Roman" w:hAnsi="Times New Roman" w:cs="Times New Roman"/>
        </w:rPr>
      </w:pPr>
      <w:r>
        <w:rPr>
          <w:rFonts w:cs="Times New Roman" w:ascii="Times New Roman" w:hAnsi="Times New Roman"/>
        </w:rPr>
        <w:t>Baltimore, MD 21203</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ind w:firstLine="600"/>
        <w:jc w:val="both"/>
        <w:rPr/>
      </w:pPr>
      <w:r>
        <w:rPr>
          <w:rFonts w:cs="Times New Roman" w:ascii="Times New Roman" w:hAnsi="Times New Roman"/>
        </w:rPr>
        <w:t>B.</w:t>
        <w:tab/>
      </w:r>
      <w:r>
        <w:rPr>
          <w:rFonts w:cs="Times New Roman" w:ascii="Times New Roman" w:hAnsi="Times New Roman"/>
          <w:u w:val="single"/>
        </w:rPr>
        <w:t>Railroad Retirement Benefit Cases</w:t>
      </w:r>
      <w:r>
        <w:rPr>
          <w:rFonts w:cs="Times New Roman" w:ascii="Times New Roman" w:hAnsi="Times New Roman"/>
        </w:rPr>
        <w:t>.--Refer overpayments to a qualified railroad retirement beneficiary, including cases in which the enrollee is receiving both railroad retirement and social security benefits, to the Railroad Retirement Board (RRB) at the following addres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ind w:firstLine="3000"/>
        <w:jc w:val="both"/>
        <w:rPr>
          <w:rFonts w:ascii="Times New Roman" w:hAnsi="Times New Roman" w:cs="Times New Roman"/>
        </w:rPr>
      </w:pPr>
      <w:r>
        <w:rPr>
          <w:rFonts w:cs="Times New Roman" w:ascii="Times New Roman" w:hAnsi="Times New Roman"/>
        </w:rPr>
        <w:t>Waiver, Recovery, and Penalty Section</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ind w:firstLine="3000"/>
        <w:jc w:val="both"/>
        <w:rPr>
          <w:rFonts w:ascii="Times New Roman" w:hAnsi="Times New Roman" w:cs="Times New Roman"/>
        </w:rPr>
      </w:pPr>
      <w:r>
        <w:rPr>
          <w:rFonts w:cs="Times New Roman" w:ascii="Times New Roman" w:hAnsi="Times New Roman"/>
        </w:rPr>
        <w:t>Bureau of Retirement Claim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ind w:firstLine="3000"/>
        <w:jc w:val="both"/>
        <w:rPr>
          <w:rFonts w:ascii="Times New Roman" w:hAnsi="Times New Roman" w:cs="Times New Roman"/>
        </w:rPr>
      </w:pPr>
      <w:r>
        <w:rPr>
          <w:rFonts w:cs="Times New Roman" w:ascii="Times New Roman" w:hAnsi="Times New Roman"/>
        </w:rPr>
        <w:t>Railroad Retirement Board</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ind w:firstLine="3000"/>
        <w:jc w:val="both"/>
        <w:rPr>
          <w:rFonts w:ascii="Times New Roman" w:hAnsi="Times New Roman" w:cs="Times New Roman"/>
        </w:rPr>
      </w:pPr>
      <w:r>
        <w:rPr>
          <w:rFonts w:cs="Times New Roman" w:ascii="Times New Roman" w:hAnsi="Times New Roman"/>
        </w:rPr>
        <w:t>844 Rush St.</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ind w:firstLine="3000"/>
        <w:jc w:val="both"/>
        <w:rPr>
          <w:rFonts w:ascii="Times New Roman" w:hAnsi="Times New Roman" w:cs="Times New Roman"/>
        </w:rPr>
      </w:pPr>
      <w:r>
        <w:rPr>
          <w:rFonts w:cs="Times New Roman" w:ascii="Times New Roman" w:hAnsi="Times New Roman"/>
        </w:rPr>
        <w:t>Chicago, IL 60611</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ind w:firstLine="600"/>
        <w:jc w:val="both"/>
        <w:rPr/>
      </w:pPr>
      <w:r>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1270</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14160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284480</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Physician Responsible for Refunding the Overpayment</w:t>
      </w:r>
      <w:r>
        <w:rPr>
          <w:rFonts w:cs="Times New Roman" w:ascii="Times New Roman" w:hAnsi="Times New Roman"/>
          <w:color w:val="FF0000"/>
        </w:rPr>
        <w:t>.--When, in accordance with §§7130ff. a physician overpayment case is to be referred to HCFA as uncollected, address it to the RO serving your area.  (See §7142.5 for documentation required.)</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t>The RO (or RRB) reviews the case for correct application of program policies and in beneficiary overpayment cases refers the case to the appropriate program service center for further recovery efforts or waiver consideration.  When referring overpayment cases to the RO, include sufficient information to enable it to determine how the overpayment occurred and whether it was correctly calculated.  In addition, item 12, Remarks, of the form HCFA-1932 must clearly indicate who is liable for the overpayment, i.e., the physician or beneficiary.</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t>Take no further action after referring an uncollected overpayment to the RO.  However, if the beneficiary refunds all or part of the overpayment or files an appeal or a request for waiver, notify the RO promptly.</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316</w:t>
        <w:tab/>
        <w:t>7-80.3</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jc w:val="both"/>
        <w:rPr>
          <w:rFonts w:ascii="Times New Roman" w:hAnsi="Times New Roman" w:cs="Times New Roman"/>
        </w:rPr>
      </w:pPr>
      <w:r>
        <w:rPr>
          <w:rFonts w:cs="Times New Roman" w:ascii="Times New Roman" w:hAnsi="Times New Roman"/>
        </w:rPr>
        <w:tab/>
        <w:t>THIS IS SPACE FOR FORM HCFA-1932 - Report of Uncollected Part B Overpayment</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80.4</w:t>
        <w:tab/>
        <w:t>Rev. 1316</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20:29:00Z</dcterms:created>
  <dc:creator>Compaq</dc:creator>
  <dc:description/>
  <dc:language>en-US</dc:language>
  <cp:lastModifiedBy>HCFA Software Control</cp:lastModifiedBy>
  <dcterms:modified xsi:type="dcterms:W3CDTF">2001-12-04T15:57:00Z</dcterms:modified>
  <cp:revision>11</cp:revision>
  <dc:subject/>
  <dc:title>08-83</dc:title>
</cp:coreProperties>
</file>