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8</w:t>
        <w:tab/>
        <w:t>PAYMENT AND POSTPAYMENT PROCEDURES</w:t>
        <w:tab/>
        <w:t>72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Underpay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7200.</w:t>
        <w:tab/>
        <w:t>ADDITIONAL BENEFITS PAYABLE BECAUSE PRIOR DETERMINATION REVIS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a case has been processed to completion and you determine that additional benefits are due, for example, through the end-of-the-line review process, make payment only if the amount due is $1 or more.  If less than $1 is due, do not advise the claimant of the under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79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9083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 determination is revised at the request of the claimant or someone acting on his or her behalf, pay any additional benefit determined to be due. However, if the check that would be issued is for an amount less than $1 follow the procedures outlined in §7050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7201.</w:t>
        <w:tab/>
        <w:t>DEATH OF ENROLLEE OR ASSIGNEE BEFORE CLAIM IS SETTL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outinely Pay Unassigned Claims to the Estate of the Deceased Beneficiary</w:t>
      </w:r>
      <w:r>
        <w:rPr>
          <w:rFonts w:cs="Times New Roman" w:ascii="Times New Roman" w:hAnsi="Times New Roman"/>
        </w:rPr>
        <w:t>.--When you receive underpayment claims where the information on the claim is complete, process them by-passing HCFA-1660 and any back-end development for assignment sele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Paid Charges</w:t>
      </w:r>
      <w:r>
        <w:rPr>
          <w:rFonts w:cs="Times New Roman" w:ascii="Times New Roman" w:hAnsi="Times New Roman"/>
        </w:rPr>
        <w:t>.--Where charges have been paid, make payment to the person(s) who paid with personal funds.  (See §720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charges were paid by the beneficiary and there is a legal representative, pay the legal representative.  If no legal representative is on file, pay to the "Estate of (deceased beneficiary)" whether or not you know there is an est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charges were paid with funds of the estate, pay the legal representative.  (See §72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Unpaid Charges</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a.</w:t>
        <w:tab/>
      </w:r>
      <w:r>
        <w:rPr>
          <w:rFonts w:cs="Times New Roman" w:ascii="Times New Roman" w:hAnsi="Times New Roman"/>
          <w:u w:val="single"/>
        </w:rPr>
        <w:t>Enrollee Executed Assignment Before Death</w:t>
      </w:r>
      <w:r>
        <w:rPr>
          <w:rFonts w:cs="Times New Roman" w:ascii="Times New Roman" w:hAnsi="Times New Roman"/>
        </w:rPr>
        <w:t>.--An assignment made by an enrollee continues in effect after his death.  Make payment on an assigned bill to the physician or supplier even though the enrollee has di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Enrollee Did Not Execute Assignment Before Death</w:t>
      </w:r>
      <w:r>
        <w:rPr>
          <w:rFonts w:cs="Times New Roman" w:ascii="Times New Roman" w:hAnsi="Times New Roman"/>
        </w:rPr>
        <w:t>.--Pay the physician (or supplier) if he agrees to accept the approved charge as the full charge.  If the physician or supplier does not agree to accept the approved charge as the full charge, and there is enough information to process an unassigned claim, pay the legal representative.  If there is no information on file identifying a legal representative, pay to the "Estate of (deceased beneficiary)."  Do not develop for assignment sele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y an individual, including the legal representative of the estate, who has assumed or wishes to assume responsibility to pay for the services furnished when this is documented with the claim submitted.  Documentation must include the follow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A signed statement which reads as follow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I have assumed legal obligation to pay (name of physician or supplier) for services furnished (name of deceased beneficiary) on (date(s)).  I hereby claim any Medicare benefits due for these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605  </w:t>
        <w:tab/>
        <w:t>7-89</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201 (Cont.)</w:t>
        <w:tab/>
        <w:t>PAYMENT AND POSTPAYMENT PROCEDURES</w:t>
        <w:tab/>
        <w:t>05-98</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 completed HCFA-1500 which the claimant has signed in the space provided for the signature of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 statement signed by the physician, e.g., on the HCFA-1500, which signifies the physician's refusal to accept assignm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o</w:t>
        <w:tab/>
        <w:t>An itemized bill addressed to the individual claiming the underpayment or which otherwise identifies that individual as the person to whom the physician looks for payment. If the claimant is the legal representative of the estate, a bill addressed to the estate or a bill addressed to the beneficiary which indicates that the beneficiary is dead, satisfies this requir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t>The signed statement by the physician refusing to accept assignment is needed because, under the law, payment may be made to a person who agrees to accept legal obligation to pay for the services only if the physician does not agree to accept the reasonable charge as the full charge.  If the physician agrees to that, and files a claim, pay the physician.  A physician who qualifies may be paid any time before payment is made to a person who assumed legal obligation to pay the bill. However, once payment is issued to such a person, the physician can no longer qualify for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Physician Deceased</w:t>
      </w:r>
      <w:r>
        <w:rPr>
          <w:rFonts w:cs="Times New Roman" w:ascii="Times New Roman" w:hAnsi="Times New Roman"/>
        </w:rPr>
        <w:t>.--Where the physician dies before a Part B payment due him is completed, make payment (including the amount of any unnegotiated checks) only to the legal representative of the physician's estate whether or not the enrollee survives.  The physician's legal representative need only report the physician's death, submit a copy of his letter of appointment, and request that payment be issued to him. (See §7211 for a definition of "legal representative" and supplemental instructions regarding the letter of appoin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t>The above rule also applies where the enrollee had signed the HCFA-1500 but the physician died before accepting the assignment.  In this situation, the physician's legal representative can complete the assignment by checking the appropriate box on the HCFA-1500 and signing the form in his official capacity, or by submitting a separate signed statement.  The claim from the legal representative must be substantiated by evidence that the services were furnished as discussed in §7207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t>If an unprocessed, nonassigned claim is on file when you learn of the beneficiary's death, pay the "Estate of (deceased beneficiary)" or to the party assuming respons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4795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9083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EOMB/Check Stuffer Message (Payment to the Estate)</w:t>
      </w:r>
      <w:r>
        <w:rPr>
          <w:rFonts w:cs="Times New Roman" w:ascii="Times New Roman" w:hAnsi="Times New Roman"/>
        </w:rPr>
        <w:t>.--</w:t>
      </w:r>
      <w:r>
        <w:rPr>
          <w:rFonts w:cs="Times New Roman" w:ascii="Times New Roman" w:hAnsi="Times New Roman"/>
          <w:color w:val="FF0000"/>
        </w:rPr>
        <w:t>Use EOMB message 5.6,  MSN message 5.4, as appropriate,  for checks you issue to estates under these payment procedures. If you utilize check stuffers in lieu of an EOMB or MSN, use the following check stuffer langu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Endorsement of the enclosed check will denote a legal obligation to distribute it to any person or persons who is/are legally entitled to payment, including any person(s) who paid the bill with their own funds.  If you do not wish to assume this obligation, please return this chec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turned Checks</w:t>
      </w:r>
      <w:r>
        <w:rPr>
          <w:rFonts w:cs="Times New Roman" w:ascii="Times New Roman" w:hAnsi="Times New Roman"/>
        </w:rPr>
        <w:t>.--Follow §7205 when an underpayment check is returned to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Claim Information From an Inquiry</w:t>
      </w:r>
      <w:r>
        <w:rPr>
          <w:rFonts w:cs="Times New Roman" w:ascii="Times New Roman" w:hAnsi="Times New Roman"/>
        </w:rPr>
        <w:t xml:space="preserve">.--Send the inquirer a letter explaining the method of claiming payment after death of a beneficiary and the Medicare rules on payment.  </w:t>
      </w:r>
      <w:r>
        <w:rPr>
          <w:rFonts w:cs="Times New Roman" w:ascii="Times New Roman" w:hAnsi="Times New Roman"/>
          <w:u w:val="single"/>
        </w:rPr>
        <w:t>Do not enclose a HCFA-1660</w:t>
      </w:r>
      <w:r>
        <w:rPr>
          <w:rFonts w:cs="Times New Roman" w:ascii="Times New Roman" w:hAnsi="Times New Roman"/>
        </w:rPr>
        <w:t>.  (See §7205 for suggested langu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Roman" w:hAnsi="Times New Roman" w:cs="Times New Roman"/>
        </w:rPr>
      </w:pPr>
      <w:r>
        <w:rPr>
          <w:rFonts w:cs="Times New Roman" w:ascii="Times New Roman" w:hAnsi="Times New Roman"/>
        </w:rPr>
        <w:t>7-90</w:t>
        <w:tab/>
        <w:tab/>
        <w:tab/>
        <w:tab/>
        <w:tab/>
        <w:tab/>
        <w:tab/>
        <w:t xml:space="preserve">                                                                                  Rev.  160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eastAsia="Times New" w:cs="Times New" w:ascii="Times New" w:hAnsi="Times New"/>
          <w:u w:val="single"/>
        </w:rPr>
        <w:t xml:space="preserve"> </w:t>
      </w:r>
      <w:r>
        <w:rPr>
          <w:rFonts w:cs="Times New" w:ascii="Times New" w:hAnsi="Times New"/>
          <w:u w:val="single"/>
        </w:rPr>
        <w:t>06-93</w:t>
        <w:tab/>
        <w:t>PAYMENT AND POSTPAYMENT PROCEDURES</w:t>
        <w:tab/>
        <w:t xml:space="preserve">  720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color w:val="FF0000"/>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38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7202.   PAYMENT TO SURVIVORS OF ENROLLEE</w:t>
      </w:r>
    </w:p>
    <w:p>
      <w:pPr>
        <w:pStyle w:val="Normal"/>
        <w:tabs>
          <w:tab w:val="clear" w:pos="720"/>
          <w:tab w:val="left" w:pos="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If the person who paid for the services is other than the enrollee and is deceased (see note below) or if the deceased enrollee paid the charges and no legal representative has been appointed, make payment to survivors of the enrollee in the following order of priority (more detailed definitions of the various degrees of relationship.  See §7217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The surviving spouse who was either living in the same household with the enrollee at the time of his death or was entitled to monthly social security or railroad retirement benefits on the same earnings record for the month of his death (see §7217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The child or children of the enrollee who were entitled to monthly social security or railroad retirement benefits on the same earnings record for the month of his death (see §7217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The parent or parents of the enrollee who were entitled to monthly social security or railroad retirement benefits on the same earnings record for the month of his death (see §7217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The surviving spouse of the deceased who was not living in the same household with him at the time of his death and was not entitled to monthly social security or railroad retirement benefits on the same earnings record for the month of his dea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The child or children of the deceased who were not entitled to monthly social security or railroad retirement benefits on the same earnings record for the month of his death;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The parent or parents of the deceased who were not entitled to monthly social security or railroad retirement benefits on the same earnings record for the month of his dea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1440" w:hanging="1440"/>
        <w:jc w:val="both"/>
        <w:rPr>
          <w:rFonts w:ascii="Times New" w:hAnsi="Times New" w:cs="Times New"/>
        </w:rPr>
      </w:pPr>
      <w:r>
        <w:rPr>
          <w:rFonts w:cs="Times New" w:ascii="Times New" w:hAnsi="Times New"/>
        </w:rPr>
        <w:t>NOTE:</w:t>
        <w:tab/>
        <w:tab/>
        <w:t>If charges were paid by someone other than the enrollee and that person died before the Medicare payment to him/her was completed, do not pay his/her estate.  The right to payment does not pass directly to the legal representative of the enrollee's estate. In such a case, payment is made to a surviving relative of the enrollee in accordance with the priorities above.  If none of the relatives listed survive, payment is then made to the legal representative, if any, of the enrollee's e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If no person survives who meets the above requirements, do not make payment.  Furthermore, if a person higher on the priority listing is unavailable or his/her whereabouts are unknown, payment may not be made to a person in a lower priority.  Under this same principle, a person may not waive his right to claim the benefit in favor of a person in a lower prior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7205.</w:t>
        <w:tab/>
        <w:t>DEVELOPMENT OF UNDERPAYMENT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color w:val="FF0000"/>
          <w:lang w:val="en-US" w:eastAsia="en-US"/>
        </w:rPr>
      </w:pPr>
      <w:r>
        <w:rPr>
          <w:rFonts w:cs="Times New" w:ascii="Times New" w:hAnsi="Times New"/>
          <w:color w:val="FF0000"/>
          <w:lang w:val="en-US" w:eastAsia="en-US"/>
        </w:rP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5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403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7368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55pt" to="-8pt,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070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05pt" to="-8pt,46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w:t>
        <w:tab/>
      </w:r>
      <w:r>
        <w:rPr>
          <w:rFonts w:cs="Times New" w:ascii="Times New" w:hAnsi="Times New"/>
          <w:color w:val="FF0000"/>
          <w:u w:val="single"/>
        </w:rPr>
        <w:t>Carrier Actions</w:t>
      </w:r>
      <w:r>
        <w:rPr>
          <w:rFonts w:cs="Times New" w:ascii="Times New" w:hAnsi="Times New"/>
          <w:color w:val="FF0000"/>
        </w:rPr>
        <w:t>.--Where the underpayment claims information is not complete and does not permit simplified processing under §7201, or where an underpayment check is returned, develop underpayment claims along the lines outlined below whenever it appears that benefits may be payable after the death of the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color w:val="FF0000"/>
        </w:rPr>
      </w:pPr>
      <w:r>
        <w:rPr>
          <w:rFonts w:cs="Times New" w:ascii="Times New" w:hAnsi="Times New"/>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 1454 </w:t>
        <w:tab/>
        <w:t>7-9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05 (Cont.)</w:t>
        <w:tab/>
        <w:t>PAYMENT AND POSTPAYMENT PROCEDURES</w:t>
        <w:tab/>
        <w:t>06-93</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t xml:space="preserve">If the physician does not wish to accept assignment on an unpaid bill, or if the bill was paid, send a notice along the following lines to the survivors of the deceased beneficiary at the beneficiary's last known address or to the representative of the beneficiary's estate, if known.  Enclose a copy of form HCFA-166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480" w:hanging="0"/>
        <w:jc w:val="both"/>
        <w:rPr/>
      </w:pPr>
      <w:r>
        <w:rPr>
          <w:rFonts w:cs="Times New" w:ascii="Times New" w:hAnsi="Times New"/>
        </w:rPr>
        <w:t xml:space="preserve">"Estate of </w:t>
      </w:r>
      <w:r>
        <w:rPr>
          <w:rFonts w:cs="Times New" w:ascii="Times New" w:hAnsi="Times New"/>
          <w:u w:val="single"/>
        </w:rPr>
        <w:t>(deceased beneficiary)</w:t>
      </w:r>
      <w:r>
        <w:rPr>
          <w:rFonts w:cs="Times New" w:ascii="Times New" w:hAnsi="Times New"/>
        </w:rPr>
        <w:t xml:space="preserve">" (if you know there is an estate) </w:t>
      </w:r>
      <w:r>
        <w:rPr>
          <w:rFonts w:cs="Times New" w:ascii="Times New" w:hAnsi="Times New"/>
          <w:u w:val="single"/>
        </w:rPr>
        <w:t>otherwise</w:t>
      </w:r>
      <w:r>
        <w:rPr>
          <w:rFonts w:cs="Times New" w:ascii="Times New" w:hAnsi="Times New"/>
        </w:rPr>
        <w:t xml:space="preserve"> "Survivors of </w:t>
      </w:r>
      <w:r>
        <w:rPr>
          <w:rFonts w:cs="Times New" w:ascii="Times New" w:hAnsi="Times New"/>
          <w:u w:val="single"/>
        </w:rPr>
        <w:t>(deceased beneficiary)</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rFonts w:ascii="Times New" w:hAnsi="Times New" w:cs="Times New"/>
        </w:rPr>
      </w:pPr>
      <w:r>
        <w:rPr>
          <w:rFonts w:cs="Times New" w:ascii="Times New" w:hAnsi="Times New"/>
        </w:rPr>
        <w:t>"Dear Si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480" w:hanging="0"/>
        <w:jc w:val="both"/>
        <w:rPr>
          <w:rFonts w:ascii="Times New" w:hAnsi="Times New" w:cs="Times New"/>
        </w:rPr>
      </w:pPr>
      <w:r>
        <w:rPr>
          <w:rFonts w:cs="Times New" w:ascii="Times New" w:hAnsi="Times New"/>
        </w:rPr>
        <w:t>"Medicare benefits may be paid for services furnished (name of deceased beneficiary) by (name of physician or 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480" w:hanging="0"/>
        <w:jc w:val="both"/>
        <w:rPr>
          <w:rFonts w:ascii="Times New" w:hAnsi="Times New" w:cs="Times New"/>
        </w:rPr>
      </w:pPr>
      <w:r>
        <w:rPr>
          <w:rFonts w:cs="Times New" w:ascii="Times New" w:hAnsi="Times New"/>
        </w:rPr>
        <w:t>"If a Medicare beneficiary dies and his medical bills have been paid, Medicare payment may be made to a person who paid the physician or supplier. If the bill was paid by the beneficiary before he died or with funds from the estate, payment may be made to the legal representative of the estate.</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480" w:hanging="0"/>
        <w:jc w:val="both"/>
        <w:rPr>
          <w:rFonts w:ascii="Times New" w:hAnsi="Times New" w:cs="Times New"/>
        </w:rPr>
      </w:pPr>
      <w:r>
        <w:rPr>
          <w:rFonts w:cs="Times New" w:ascii="Times New" w:hAnsi="Times New"/>
        </w:rPr>
        <w:t>"When a Medicare beneficiary dies and his medical bills have not been paid, Medicare payment may b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To the physician or supplier if he or she claims the payment and agrees to the terms of the Medicare assignment; or</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To a person who has assumed legal obligation to pay the physician's bill, if the physician or supplier does not wish to accept assig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480" w:hanging="0"/>
        <w:jc w:val="both"/>
        <w:rPr>
          <w:rFonts w:ascii="Times New" w:hAnsi="Times New" w:cs="Times New"/>
        </w:rPr>
      </w:pPr>
      <w:r>
        <w:rPr>
          <w:rFonts w:cs="Times New" w:ascii="Times New" w:hAnsi="Times New"/>
        </w:rPr>
        <w:t>"A person who has assumed legal obligation to pay the physician's bill must submit the following documents in order to qualify for Medicar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A signed statement which reads:  "I have assumed legal obligation to pay (name of the physician or supplier) for services furnished (name of deceased beneficiary) on (date(s)).  I hereby claim any Medicare benefits due for the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pPr>
      <w:r>
        <w:rPr>
          <w:rFonts w:cs="Times New" w:ascii="Times New" w:hAnsi="Times New"/>
        </w:rPr>
        <w:t>o</w:t>
        <w:tab/>
        <w:t xml:space="preserve">A completed Form </w:t>
      </w:r>
      <w:r>
        <w:rPr>
          <w:rFonts w:cs="Times New" w:ascii="Times New" w:hAnsi="Times New"/>
          <w:u w:val="single"/>
        </w:rPr>
        <w:t>HCFA-1490S</w:t>
      </w:r>
      <w:r>
        <w:rPr>
          <w:rFonts w:cs="Times New" w:ascii="Times New" w:hAnsi="Times New"/>
        </w:rPr>
        <w:t xml:space="preserve">; Patient's Request for Medicare Payment, or, if the physician completed the form, a </w:t>
      </w:r>
      <w:r>
        <w:rPr>
          <w:rFonts w:cs="Times New" w:ascii="Times New" w:hAnsi="Times New"/>
          <w:u w:val="single"/>
        </w:rPr>
        <w:t>HCFA-1500</w:t>
      </w:r>
      <w:r>
        <w:rPr>
          <w:rFonts w:cs="Times New" w:ascii="Times New" w:hAnsi="Times New"/>
        </w:rPr>
        <w:t>, Health Insurance Claim Form, signed by the person claiming the benefits in the space provided for the signature of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pPr>
      <w:r>
        <w:rPr>
          <w:rFonts w:cs="Times New" w:ascii="Times New" w:hAnsi="Times New"/>
        </w:rPr>
        <w:t>o</w:t>
        <w:tab/>
        <w:t xml:space="preserve">A statement signed by the physician or supplier, e.g., on the form </w:t>
      </w:r>
      <w:r>
        <w:rPr>
          <w:rFonts w:cs="Times New" w:ascii="Times New" w:hAnsi="Times New"/>
          <w:u w:val="single"/>
        </w:rPr>
        <w:t>HCFA-1500</w:t>
      </w:r>
      <w:r>
        <w:rPr>
          <w:rFonts w:cs="Times New" w:ascii="Times New" w:hAnsi="Times New"/>
        </w:rPr>
        <w:t>, which signifies refusal to accept assignm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An itemized bill addressed to the person claiming the benefits or which otherwise identifies the individual as the person to whom the physician or supplier looks for payment.  If you are the legal representative of the estate, a bill addressed to the estate or a bill addressed to the beneficiary, which indicates that the beneficiary is deceased, satisfies this requir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480" w:hanging="0"/>
        <w:jc w:val="both"/>
        <w:rPr>
          <w:rFonts w:ascii="Times New" w:hAnsi="Times New" w:cs="Times New"/>
        </w:rPr>
      </w:pPr>
      <w:r>
        <w:rPr>
          <w:rFonts w:cs="Times New" w:ascii="Times New" w:hAnsi="Times New"/>
        </w:rPr>
        <w:t>"If you have already paid for the services, submit any evidence of payment. Such evidence might consist of: (1) a receipted bill showing who p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 xml:space="preserve">(2) a canceled check, </w:t>
      </w:r>
      <w:r>
        <w:rPr>
          <w:rFonts w:cs="Times New" w:ascii="Times New" w:hAnsi="Times New"/>
          <w:u w:val="single"/>
        </w:rPr>
        <w:t>or</w:t>
      </w:r>
      <w:r>
        <w:rPr>
          <w:rFonts w:cs="Times New" w:ascii="Times New" w:hAnsi="Times New"/>
        </w:rPr>
        <w:t xml:space="preserve"> (3) a statement from the physician or 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7-91.1</w:t>
        <w:tab/>
        <w:t xml:space="preserve">Rev. 1454  </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6-93</w:t>
        <w:tab/>
        <w:t>PAYMENT AND POSTPAYMENT PROCEDURES</w:t>
        <w:tab/>
        <w:t xml:space="preserve">  7205(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480" w:hanging="0"/>
        <w:jc w:val="both"/>
        <w:rPr>
          <w:rFonts w:ascii="Times New" w:hAnsi="Times New" w:cs="Times New"/>
        </w:rPr>
      </w:pPr>
      <w:r>
        <w:rPr>
          <w:rFonts w:cs="Times New" w:ascii="Times New" w:hAnsi="Times New"/>
        </w:rPr>
        <w:t>"If the services have been paid and you are claiming the Medicare payment as the legal representative of the beneficiary's estate, also submit a copy of your order of appoin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480" w:hanging="0"/>
        <w:jc w:val="both"/>
        <w:rPr/>
      </w:pPr>
      <w:r>
        <w:rPr>
          <w:rFonts w:cs="Times New" w:ascii="Times New" w:hAnsi="Times New"/>
        </w:rPr>
        <w:t xml:space="preserve">"To enable us to determine the proper party to be paid, we are enclosing a form HCFA-1660 (Request for Information--Medicare Payment for Services to a Patient Now Deceased).  If you wish to claim the Medicare payment or if you know of someone else who may be entitled to the payment, please complete the form and return it to the above address.  If you are claiming the payment, the completed form must be returned to us by </w:t>
      </w:r>
      <w:r>
        <w:rPr>
          <w:rFonts w:cs="Times New" w:ascii="Times New" w:hAnsi="Times New"/>
          <w:u w:val="single"/>
        </w:rPr>
        <w:t>(date--see NOTE below)</w:t>
      </w:r>
      <w:r>
        <w:rPr>
          <w:rFonts w:cs="Times New" w:ascii="Times New" w:hAnsi="Times New"/>
        </w:rPr>
        <w:t>.  If you file your claim after this date, it cannot be considered for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1440" w:hanging="1440"/>
        <w:jc w:val="both"/>
        <w:rPr>
          <w:rFonts w:ascii="Times New" w:hAnsi="Times New" w:cs="Times New"/>
        </w:rPr>
      </w:pPr>
      <w:r>
        <w:rPr>
          <w:rFonts w:cs="Times New" w:ascii="Times New" w:hAnsi="Times New"/>
        </w:rPr>
        <w:t>NOTE:</w:t>
        <w:tab/>
        <w:tab/>
        <w:t>The date to be inserted in the letter to the survivors or estate as the deadline for filing a claim should be the last day of the statutory period for filing claims or 6 months after the date of the letter, whichever is la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If the information needed is not received by the specified date, send the claims material on hand to the Federal Records Center under your regular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Where an inquiry is received about the method of claiming payment after the death of the beneficiary, and there is no claim on file, send the inquirer a letter explaining the Medicare rules on payment, enclosing a form HCFA-1660. Adapt the language in the above letter for this purpo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B.</w:t>
        <w:tab/>
      </w:r>
      <w:r>
        <w:rPr>
          <w:rFonts w:cs="Times New" w:ascii="Times New" w:hAnsi="Times New"/>
          <w:u w:val="single"/>
        </w:rPr>
        <w:t>Social Security Office (SSO) Actions and Assistance</w:t>
      </w:r>
      <w:r>
        <w:rPr>
          <w:rFonts w:cs="Times New" w:ascii="Times New" w:hAnsi="Times New"/>
        </w:rPr>
        <w:t>.--If an SSO has assisted in the development of an underpayment claim, assume that the claimant meets the necessary qualifications to receive the underpayment.  (Experience has shown that most underpayment claims are developed in SS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If you receive an underpayment claim or inquiry directly, i.e., the claim or inquiry is not submitted through an SSO, you may call upon an SSO for assistance in developing the claim.  Although, in most cases, the person qualified to receive the underpayment will be readily apparent, decisions of relationship are governed by the social security law.  Refer complex questions to SSOs for development and/or resolution. However, the case need not be routinely referred for verification if the claimant's allegations that he or she is the relative or other person qualified to receive the underpayment and that no one survives in a higher priority are not contradicted by information in file.  For example, if the beneficiary had submitted a claim on a paid bill prior to his death, payment may be made to the legal representative without referral to the SSO if the requirements of §7211 are met.  Similarly, a claim filed by a widow can be processed without SSO assistance if it is apparent that she lived at the same address with the beneficiary at the time of his death (or is entitled on the same earnings record), she states in writing that there is no legal representative of the estate, and there is no reason to question her stat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The request for assistance to an SSO may be in writing or by telephone.  If the SSO replies by telephone, record the information and make it a part of the claims file.  Consent of the claimant to contact the SSO for this purpose is not necessary.  When requesting assistance from the SSO furnish all information you have that will be helpful in developing information needed to establish the proper paye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 1454                                                         </w:t>
        <w:tab/>
        <w:t>7-91.2</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07</w:t>
        <w:tab/>
        <w:t>PAYMENT AND POSTPAYMENT PROCEDURES</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C.</w:t>
        <w:tab/>
      </w:r>
      <w:r>
        <w:rPr>
          <w:rFonts w:cs="Times New" w:ascii="Times New" w:hAnsi="Times New"/>
          <w:u w:val="single"/>
        </w:rPr>
        <w:t>Tolerance for Developing Underpayments and Returned Check Procedures</w:t>
      </w:r>
      <w:r>
        <w:rPr>
          <w:rFonts w:cs="Times New" w:ascii="Times New" w:hAnsi="Times New"/>
        </w:rPr>
        <w:t>.-Do not routinely conduct underpayment development where the amount payable is less than $50.  However, when you receive a claim for an underpayment, process or develop it, if necessary, with the SSO, regardless of th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If an unnegotiated check is returned by an individual who is also claiming the underpayment or requesting information about how to do so, void the check and ascertain, if possible, whether the check was issued on a paid or unpaid bill.  Where the check was issued on an itemized bill and your records do not indicate that the services were paid, follow the instructions in A.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If a check is returned by the U.S. Postal Service marked "Addressee Deceased," void the check and take no further action if the underpayment is $50 or less.  If a claim is later filed, process or develop it regardless of the amount.  If the underpayment is more than $50, request SSO assistance in developing a cla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960" w:hanging="960"/>
        <w:jc w:val="both"/>
        <w:rPr>
          <w:rFonts w:ascii="Times New" w:hAnsi="Times New" w:cs="Times New"/>
        </w:rPr>
      </w:pPr>
      <w:r>
        <w:rPr>
          <w:rFonts w:cs="Times New" w:ascii="Times New" w:hAnsi="Times New"/>
        </w:rPr>
        <w:t>7207.</w:t>
        <w:tab/>
        <w:t>GENERAL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121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45pt" to="-8pt,4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67881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45pt" to="-8pt,6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81216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3.95pt" to="-8pt,77.9pt" stroked="t" o:allowincell="f" style="position:absolute">
                <v:stroke color="red" weight="9360" joinstyle="miter" endcap="flat"/>
                <v:fill o:detectmouseclick="t" on="false"/>
                <w10:wrap type="none"/>
              </v:line>
            </w:pict>
          </mc:Fallback>
        </mc:AlternateContent>
      </w:r>
      <w:r>
        <w:rPr>
          <w:rFonts w:cs="Times New" w:ascii="Times New" w:hAnsi="Times New"/>
        </w:rPr>
        <w:t>A.</w:t>
        <w:tab/>
      </w:r>
      <w:r>
        <w:rPr>
          <w:rFonts w:cs="Times New" w:ascii="Times New" w:hAnsi="Times New"/>
          <w:u w:val="single"/>
        </w:rPr>
        <w:t>Filing of Claim</w:t>
      </w:r>
      <w:r>
        <w:rPr>
          <w:rFonts w:cs="Times New" w:ascii="Times New" w:hAnsi="Times New"/>
        </w:rPr>
        <w:t>.--Aside from the issue concerning the person qualified to receive an underpayment, all other aspects of a claim for payment, including the time limit for filing claims in §3004, are the same as those applicable to a claim filed by a living beneficiary.  If the beneficiary had</w:t>
      </w:r>
      <w:r>
        <w:rPr>
          <w:rFonts w:cs="Times New" w:ascii="Times New" w:hAnsi="Times New"/>
          <w:color w:val="FF0000"/>
        </w:rPr>
        <w:t xml:space="preserve"> not filed a claim prior to his death, a HCFA-1500 is required as under regular</w:t>
      </w:r>
      <w:r>
        <w:rPr>
          <w:rFonts w:cs="Times New" w:ascii="Times New" w:hAnsi="Times New"/>
        </w:rPr>
        <w:t xml:space="preserve"> procedures.  Have the claimant sign his own name in the space provided.  If the beneficiary had filed a claim before he died, do not have the person claiming </w:t>
      </w:r>
      <w:r>
        <w:rPr>
          <w:rFonts w:cs="Times New" w:ascii="Times New" w:hAnsi="Times New"/>
          <w:color w:val="FF0000"/>
        </w:rPr>
        <w:t>the underpayment file another HCFA-1500.  Any written request for the</w:t>
      </w:r>
      <w:r>
        <w:rPr>
          <w:rFonts w:cs="Times New" w:ascii="Times New" w:hAnsi="Times New"/>
        </w:rPr>
        <w:t xml:space="preserve"> underpayment will suff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B.</w:t>
        <w:tab/>
      </w:r>
      <w:r>
        <w:rPr>
          <w:rFonts w:cs="Times New" w:ascii="Times New" w:hAnsi="Times New"/>
          <w:u w:val="single"/>
        </w:rPr>
        <w:t>Evidence of Payment</w:t>
      </w:r>
      <w:r>
        <w:rPr>
          <w:rFonts w:cs="Times New" w:ascii="Times New" w:hAnsi="Times New"/>
        </w:rPr>
        <w:t xml:space="preserve">.--Where it is claimed that someone paid the bill, evidence of payment and name of payer must be submitted.  This evidence might be:  (l) a receipted bill showing who paid, (2) a canceled check, </w:t>
      </w:r>
      <w:r>
        <w:rPr>
          <w:rFonts w:cs="Times New" w:ascii="Times New" w:hAnsi="Times New"/>
          <w:u w:val="single"/>
        </w:rPr>
        <w:t>or</w:t>
      </w:r>
      <w:r>
        <w:rPr>
          <w:rFonts w:cs="Times New" w:ascii="Times New" w:hAnsi="Times New"/>
        </w:rPr>
        <w:t xml:space="preserve"> (3) a written statement from the physician or suppli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C.</w:t>
        <w:tab/>
      </w:r>
      <w:r>
        <w:rPr>
          <w:rFonts w:cs="Times New" w:ascii="Times New" w:hAnsi="Times New"/>
          <w:u w:val="single"/>
        </w:rPr>
        <w:t>Evidence of Services Rendered Where Bill Not Paid By Beneficiary Before Death</w:t>
      </w:r>
      <w:r>
        <w:rPr>
          <w:rFonts w:cs="Times New" w:ascii="Times New" w:hAnsi="Times New"/>
        </w:rPr>
        <w:t xml:space="preserve">.--If a bill was paid by the beneficiary before death, evidence that the services were rendered is not needed because the payment is evidence that the services were rendered.  However, in cases where the beneficiary did not pay the bill before death, each claim must be substantiated by evidence that the services were rendered to the decedent enrolle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It is expected that in most cases there will be no need to undertake any special development to corroborate that the services were furnished.  Surrounding circumstances as disclosed by the documentation in the claim file itself or in your files will frequently tend to support the conclusion that the services were indeed furnished, e.g., the bill is one of a series of bills by the family physician; the beneficiary was hospitalized and the physician's bill is consistent with a pattern of treatment furnished in the hospital; the services specified were for a condition for which the patient had previously been treated, or appears reasonably associated with the last illness.  Corroboration would ordinarily be necessary only if the billing seems questionable in light of all pertinent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7-92</w:t>
        <w:tab/>
        <w:t xml:space="preserve">Rev. 1454  </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6-93</w:t>
        <w:tab/>
        <w:t>PAYMENT AND POSTPAYMENT PROCEDURES</w:t>
        <w:tab/>
        <w:t>7207 (Cont.)</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t>Where the claim is made by a close relative, there will seldom be need for development.  A close relative would ordinarily be in a position to know what services were furnished.  More care would ordinarily be required, therefore, in a situation where the claim is made by a nonrelative, unless there is information showing the basis of concern of the nonrelative for the patient and his/her familiarity with the extent of the services furnished (e.g., the claimant was a friend living with or close to the enrollee and was in the same position as a close relative to know what services were furnished).  In adjudicating such cases, use your discretion and knowledge of the deceased enrollee and of the physician acquired from previous dealings, and develop for verification only when a question is raised by the fac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jc w:val="both"/>
        <w:rPr/>
      </w:pPr>
      <w:r>
        <w:rPr>
          <w:rFonts w:cs="Times New" w:ascii="Times New" w:hAnsi="Times New"/>
        </w:rPr>
        <w:t>D.</w:t>
        <w:tab/>
      </w:r>
      <w:r>
        <w:rPr>
          <w:rFonts w:cs="Times New" w:ascii="Times New" w:hAnsi="Times New"/>
          <w:u w:val="single"/>
        </w:rPr>
        <w:t>Multiple Payees</w:t>
      </w:r>
      <w:r>
        <w:rPr>
          <w:rFonts w:cs="Times New" w:ascii="Times New" w:hAnsi="Times New"/>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jc w:val="both"/>
        <w:rPr/>
      </w:pPr>
      <w:r>
        <w:rPr>
          <w:rFonts w:cs="Times New" w:ascii="Times New" w:hAnsi="Times New"/>
        </w:rPr>
        <w:t>1.</w:t>
        <w:tab/>
      </w:r>
      <w:r>
        <w:rPr>
          <w:rFonts w:cs="Times New" w:ascii="Times New" w:hAnsi="Times New"/>
          <w:u w:val="single"/>
        </w:rPr>
        <w:t>General</w:t>
      </w:r>
      <w:r>
        <w:rPr>
          <w:rFonts w:cs="Times New" w:ascii="Times New" w:hAnsi="Times New"/>
        </w:rPr>
        <w:t xml:space="preserve">.--Where more than one person has a right to share in the Medicare underpayment, an application or payment request for the total payable to all is required from only one member of such a group.  Where payment is made to survivors, the underpayment amount is divided equally among all qualified parties.  (See §7213.) Except as specified in 2. below, a separate check is issued to each individual entitled to share in the payment.  Where the charges have been paid by more than one person, each person who paid is entitled only to his or her proportionate share of the paym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t>Include with the check to each payee an explanation that a claim for the payment (show amount) has been made by (claimant's name) on behalf of all qualified parties and the enclosed amount represents his/her sh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jc w:val="both"/>
        <w:rPr/>
      </w:pPr>
      <w:r>
        <w:rPr>
          <w:rFonts w:cs="Times New" w:ascii="Times New" w:hAnsi="Times New"/>
        </w:rPr>
        <w:t>2.</w:t>
        <w:tab/>
      </w:r>
      <w:r>
        <w:rPr>
          <w:rFonts w:cs="Times New" w:ascii="Times New" w:hAnsi="Times New"/>
          <w:u w:val="single"/>
        </w:rPr>
        <w:t>Total Amounts Payable to Two or More Claimants Do Not Exceed $200.</w:t>
      </w:r>
      <w:r>
        <w:rPr>
          <w:rFonts w:cs="Times New" w:ascii="Times New" w:hAnsi="Times New"/>
        </w:rPr>
        <w:t>-Where the total program benefit payable to multiple claimants is $200 or less, pay the person who files as agent for himself/herself and all others entitled unless one of the parties objects.  (See §7213D for exception to this rule.)  Obtain from the applicant an agreement in writing to divide the payment in the proper amounts among the other entitled individuals.  If one of the parties objects to this method of disbursement, issue a separate check to each qualified individ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960"/>
        <w:jc w:val="both"/>
        <w:rPr/>
      </w:pPr>
      <w:r>
        <w:rPr>
          <w:rFonts w:cs="Times New" w:ascii="Times New" w:hAnsi="Times New"/>
        </w:rPr>
        <w:t>3.</w:t>
        <w:tab/>
      </w:r>
      <w:r>
        <w:rPr>
          <w:rFonts w:cs="Times New" w:ascii="Times New" w:hAnsi="Times New"/>
          <w:u w:val="single"/>
        </w:rPr>
        <w:t>Charging the Deductible</w:t>
      </w:r>
      <w:r>
        <w:rPr>
          <w:rFonts w:cs="Times New" w:ascii="Times New" w:hAnsi="Times New"/>
        </w:rPr>
        <w:t xml:space="preserve">.--If a bill has been paid </w:t>
      </w:r>
      <w:r>
        <w:rPr>
          <w:rFonts w:cs="Times New" w:ascii="Times New" w:hAnsi="Times New"/>
          <w:u w:val="single"/>
        </w:rPr>
        <w:t>in full</w:t>
      </w:r>
      <w:r>
        <w:rPr>
          <w:rFonts w:cs="Times New" w:ascii="Times New" w:hAnsi="Times New"/>
        </w:rPr>
        <w:t xml:space="preserve"> by two or more persons and the deductible has not been met, it will be prorated among the payers.  For example, a Medicare beneficiary died without meeting the $100 deductible and without paying a medical bill for $500. After his death, but before a claim was submitted, a brother of the beneficiary paid $300 towards the bill, and another brother paid $200.  The deductible is prorated according to the amounts paid by the two brothers, i.e., 3/5 to brother A ($60), 2/5 to brother B ($40).  Therefore, the Medicare payment will be 80 percent of $255 and $170 respectively, to the two pay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ind w:firstLine="480"/>
        <w:jc w:val="both"/>
        <w:rPr/>
      </w:pPr>
      <w:r>
        <w:rPr>
          <w:rFonts w:cs="Times New" w:ascii="Times New" w:hAnsi="Times New"/>
        </w:rPr>
        <w:t>E.</w:t>
        <w:tab/>
      </w:r>
      <w:r>
        <w:rPr>
          <w:rFonts w:cs="Times New" w:ascii="Times New" w:hAnsi="Times New"/>
          <w:u w:val="single"/>
        </w:rPr>
        <w:t>Partially Paid Bill</w:t>
      </w:r>
      <w:r>
        <w:rPr>
          <w:rFonts w:cs="Times New" w:ascii="Times New" w:hAnsi="Times New"/>
        </w:rPr>
        <w:t>.--Where only a portion of a medical bill has been paid, payment is made on the paid portion as on any paid bill.  In addition, contact the physician (or supplier) and provide him/her with an explanation as to how to claim payment on the unpaid portion of the bill.  (See §7205.)  If the physician does not wish to claim payment, send a letter to the estate or survivors similar to the one in §72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 1454 </w:t>
        <w:tab/>
        <w:t>7-93</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7209</w:t>
        <w:tab/>
        <w:t>PAYMENT AND POSTPAYMENT PROCEDURES</w:t>
        <w:tab/>
        <w:t>06-93</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left="960" w:hanging="960"/>
        <w:jc w:val="both"/>
        <w:rPr>
          <w:rFonts w:ascii="Times New" w:hAnsi="Times New" w:cs="Times New"/>
        </w:rPr>
      </w:pPr>
      <w:r>
        <w:rPr>
          <w:rFonts w:cs="Times New" w:ascii="Times New" w:hAnsi="Times New"/>
        </w:rPr>
        <w:t>7209.</w:t>
        <w:tab/>
        <w:t>SPECIAL PROVISIONS REGARDING PAYMENT TO PERSON WHO PAID FOR SERVICES WITH OWN FUN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A.</w:t>
        <w:tab/>
      </w:r>
      <w:r>
        <w:rPr>
          <w:rFonts w:cs="Times New" w:ascii="Times New" w:hAnsi="Times New"/>
          <w:u w:val="single"/>
        </w:rPr>
        <w:t>Identification of Persons Who Paid for Services</w:t>
      </w:r>
      <w:r>
        <w:rPr>
          <w:rFonts w:cs="Times New" w:ascii="Times New" w:hAnsi="Times New"/>
        </w:rPr>
        <w:t>.--A person who paid part or all of a bill with his or her own funds may apply for the underpayment.  He/she should identify himself/herself as the person(s) who paid for the services.  Additionally, he/she should furnish the identity and address of each other person who paid any part of the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B.</w:t>
        <w:tab/>
      </w:r>
      <w:r>
        <w:rPr>
          <w:rFonts w:cs="Times New" w:ascii="Times New" w:hAnsi="Times New"/>
          <w:u w:val="single"/>
        </w:rPr>
        <w:t>Payment From Own Funds</w:t>
      </w:r>
      <w:r>
        <w:rPr>
          <w:rFonts w:cs="Times New" w:ascii="Times New" w:hAnsi="Times New"/>
        </w:rPr>
        <w:t>.--The Part B payment on a receipted bill may be paid to a person who paid part or all of the charges with his/her own funds.  It will be considered that the charges were paid from funds of the decedent's estate, and a "payer" will not qualify to receive a Part B payment under this paragraph i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l.</w:t>
        <w:tab/>
        <w:t>He/she paid the charges in settlement of a debt or obligation to the decedent or his/her e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2.</w:t>
        <w:tab/>
        <w:t>He/she paid the charges from funds of an insurance policy that names the decedent or his/her estate as the beneficiary;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3.</w:t>
        <w:tab/>
        <w:t>He/she paid the charges as an employer under a plan or contract of employment. This instruction does not supersede §7065.  Organizations which qualify to receive the Part B payment under §7065 may claim the payment after the death of the enrolle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In the absence of some indication that any of the conditions above exists, do not further develop the basis upon which the bill was p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C.</w:t>
        <w:tab/>
      </w:r>
      <w:r>
        <w:rPr>
          <w:rFonts w:cs="Times New" w:ascii="Times New" w:hAnsi="Times New"/>
          <w:u w:val="single"/>
        </w:rPr>
        <w:t>Payment By Estate</w:t>
      </w:r>
      <w:r>
        <w:rPr>
          <w:rFonts w:cs="Times New" w:ascii="Times New" w:hAnsi="Times New"/>
        </w:rPr>
        <w:t>.--If the charges were paid with funds of the estate, make payment to the legal representative of the e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7211.</w:t>
        <w:tab/>
        <w:t>SPECIAL PROVISIONS REGARDING PAYMENT TO LEGAL REPRESENT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A.</w:t>
        <w:tab/>
      </w:r>
      <w:r>
        <w:rPr>
          <w:rFonts w:cs="Times New" w:ascii="Times New" w:hAnsi="Times New"/>
          <w:u w:val="single"/>
        </w:rPr>
        <w:t>Definition of Legal Representative</w:t>
      </w:r>
      <w:r>
        <w:rPr>
          <w:rFonts w:cs="Times New" w:ascii="Times New" w:hAnsi="Times New"/>
        </w:rPr>
        <w:t>.--The term "legal representative" of a deceased individual means the executor or administrator of his/her estate, and includes the survivors designated to receive the assets of the deceased under the small estate statutes of the State in which he/she resided at the time of dea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t>Refer questions concerning the small estate laws and other questions relating to the appoint</w:t>
        <w:softHyphen/>
        <w:t>ment and authority of a legal representative to the SS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480"/>
        <w:jc w:val="both"/>
        <w:rPr/>
      </w:pPr>
      <w:r>
        <w:rPr>
          <w:rFonts w:cs="Times New" w:ascii="Times New" w:hAnsi="Times New"/>
        </w:rPr>
        <w:t>B.</w:t>
        <w:tab/>
      </w:r>
      <w:r>
        <w:rPr>
          <w:rFonts w:cs="Times New" w:ascii="Times New" w:hAnsi="Times New"/>
          <w:u w:val="single"/>
        </w:rPr>
        <w:t>Letter of Appointment</w:t>
      </w:r>
      <w:r>
        <w:rPr>
          <w:rFonts w:cs="Times New" w:ascii="Times New" w:hAnsi="Times New"/>
        </w:rPr>
        <w:t>.--A copy of the letter of appointment must be submitted with the request for payment filed by the legal representative of the estate under the following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Where the physician dies before a Part B payment due him/her is completed, and the legal representative of the estate is claiming payment (see §7201A3);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ind w:firstLine="960"/>
        <w:jc w:val="both"/>
        <w:rPr>
          <w:rFonts w:ascii="Times New" w:hAnsi="Times New" w:cs="Times New"/>
        </w:rPr>
      </w:pPr>
      <w:r>
        <w:rPr>
          <w:rFonts w:cs="Times New" w:ascii="Times New" w:hAnsi="Times New"/>
        </w:rPr>
        <w:t>o</w:t>
        <w:tab/>
        <w:t>Where services have been paid for by the beneficiary before his/her death or with funds of the estate, and the legal representative of the estate is claiming payment.  (See §7201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9240" w:leader="none"/>
        </w:tabs>
        <w:spacing w:lineRule="auto" w:line="192"/>
        <w:jc w:val="both"/>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w:hAnsi="Times New" w:cs="Times New"/>
        </w:rPr>
      </w:pPr>
      <w:r>
        <w:rPr>
          <w:rFonts w:cs="Times New" w:ascii="Times New" w:hAnsi="Times New"/>
        </w:rPr>
        <w:t>7-94</w:t>
        <w:tab/>
        <w:t xml:space="preserve">Rev. 1454  </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06-93</w:t>
        <w:tab/>
        <w:t>PAYMENT AND POSTPAYMENT PROCEDURES</w:t>
        <w:tab/>
        <w:t>7215</w:t>
      </w:r>
    </w:p>
    <w:p>
      <w:pPr>
        <w:pStyle w:val="Normal"/>
        <w:tabs>
          <w:tab w:val="clear" w:pos="720"/>
          <w:tab w:val="left" w:pos="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0" w:leader="none"/>
        </w:tabs>
        <w:spacing w:lineRule="auto" w:line="192"/>
        <w:jc w:val="both"/>
        <w:rPr>
          <w:rFonts w:ascii="Times New" w:hAnsi="Times New" w:cs="Times New"/>
        </w:rPr>
      </w:pPr>
      <w:r>
        <w:rPr>
          <w:rFonts w:cs="Times New" w:ascii="Times New" w:hAnsi="Times New"/>
        </w:rPr>
        <w:t>However, where this proof has already been submitted to you in connection with another claim, a copy of the letter of appointment need not be submitted.  If this proof has previously been submitted to an SSO, accept a statement to this effect over the signature of a staff member of the SSO as proof of appointment in lieu of a copy of the appointment pap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t>7213.</w:t>
        <w:tab/>
        <w:t>SPECIAL PROVISIONS REGARDING PAYMENT TO SURVIV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t xml:space="preserve">The relative(s) highest on the list of priority in §7201B must provide the following information in writing: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ind w:firstLine="960"/>
        <w:jc w:val="both"/>
        <w:rPr>
          <w:rFonts w:ascii="Times New" w:hAnsi="Times New" w:cs="Times New"/>
        </w:rPr>
      </w:pPr>
      <w:r>
        <w:rPr>
          <w:rFonts w:cs="Times New" w:ascii="Times New" w:hAnsi="Times New"/>
        </w:rPr>
        <w:t>o</w:t>
        <w:tab/>
        <w:t xml:space="preserve"> His/her relationship to the deceased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ind w:firstLine="960"/>
        <w:jc w:val="both"/>
        <w:rPr>
          <w:rFonts w:ascii="Times New" w:hAnsi="Times New" w:cs="Times New"/>
        </w:rPr>
      </w:pPr>
      <w:r>
        <w:rPr>
          <w:rFonts w:cs="Times New" w:ascii="Times New" w:hAnsi="Times New"/>
        </w:rPr>
        <w:t>o</w:t>
        <w:tab/>
        <w:t xml:space="preserve"> Status of entitlement to monthly social security or railroad retirement benefits on the same earnings record as the deceased pati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ind w:firstLine="960"/>
        <w:jc w:val="both"/>
        <w:rPr>
          <w:rFonts w:ascii="Times New" w:hAnsi="Times New" w:cs="Times New"/>
        </w:rPr>
      </w:pPr>
      <w:r>
        <w:rPr>
          <w:rFonts w:cs="Times New" w:ascii="Times New" w:hAnsi="Times New"/>
        </w:rPr>
        <w:t>o</w:t>
        <w:tab/>
        <w:t>Whether or not there is a person higher in priority.  In the absence of evidence to the contrary, a written and signed statement by a relative (usually on form HCFA-1660, see §7215) is accep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t>Where there is more than one child of the decedent, divide the Medicare payment equally among them, subject to the $200 rule in §7207D(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t>Where there is more than one surviving parent of the decedent and they are living together, combine payment and issue a joint check.  If the surviving parents are not living together, divide the payment equally between them even if the total amount payable is $200 or less.  (See §7207D(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t xml:space="preserve">If a relative who qualifies for payment is incompetent or a minor, the claim may be filed on his/her behalf by the legal guardian or other person who has assumed responsibility in the same manner as a claim on behalf of an incompetent beneficiary.  (See §3008.)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t>7215.</w:t>
        <w:tab/>
        <w:t>OBTAINING HCFA-16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t>The HCFA-1660, Request for Information - Medicare Payment for Services to a Patient Now Deceased (see §7249, Exhibit l), is an optional form for developing information needed to process a claim for an underpayment.  Use this form when the physician's or supplier's bill has been paid or when the claimant has assumed legal obligation to pay the physician or supplier.  Form HCFA-1660 may be initiated either by the SSO at the time an underpayment claim is obtained or by you to obtain necessary information before making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54483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9pt" to="-8pt,5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6781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4pt" to="-8pt,6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81153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3.9pt" to="-8pt,77.85pt" stroked="t" o:allowincell="f" style="position:absolute">
                <v:stroke color="red" weight="9360" joinstyle="miter" endcap="flat"/>
                <v:fill o:detectmouseclick="t" on="false"/>
                <w10:wrap type="none"/>
              </v:line>
            </w:pict>
          </mc:Fallback>
        </mc:AlternateContent>
      </w:r>
      <w:r>
        <w:rPr>
          <w:rFonts w:cs="Times New" w:ascii="Times New" w:hAnsi="Times New"/>
        </w:rPr>
        <w:t xml:space="preserve">Before sending the form to a claimant or other person for completion, enter the name of the physician(s) or supplier(s) who provided the services, the name of the deceased patient and his/her health insurance claim number.  Also, enter the name of the person to whom the form is being sent in the upper left hand corner.  This will facilitate identification upon return of the form.  Also, when one or more of the documents listed in Part II of the HCFA-1660 need not </w:t>
      </w:r>
      <w:r>
        <w:rPr>
          <w:rFonts w:cs="Times New" w:ascii="Times New" w:hAnsi="Times New"/>
          <w:color w:val="FF0000"/>
        </w:rPr>
        <w:t>be submitted by the claimant (e.g., a claim was filed by the beneficiary before his death), line through that item(s).  A self-addressed return envelope and</w:t>
      </w:r>
      <w:r>
        <w:rPr>
          <w:rFonts w:cs="Times New" w:ascii="Times New" w:hAnsi="Times New"/>
        </w:rPr>
        <w:t xml:space="preserve"> letter explaining completion of the HCFA-1660 should accompany the form.  (See §72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 1454 </w:t>
        <w:tab/>
        <w:t>7-9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0:39:00Z</dcterms:created>
  <dc:creator>Compaq</dc:creator>
  <dc:description/>
  <dc:language>en-US</dc:language>
  <cp:lastModifiedBy>HCFA Software Control</cp:lastModifiedBy>
  <dcterms:modified xsi:type="dcterms:W3CDTF">2001-12-04T16:15:00Z</dcterms:modified>
  <cp:revision>8</cp:revision>
  <dc:subject/>
  <dc:title>05-98</dc:title>
</cp:coreProperties>
</file>