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217</w:t>
        <w:tab/>
        <w:t>PAYMENT AND POSTPAYMENT PROCEDURES</w:t>
        <w:tab/>
        <w:t>06-9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7217.</w:t>
        <w:tab/>
        <w:t>DEFINITION OF RELATIONSHIP AND RELATED PRINCIPLES GOVERNING ELIGIBILITY OF SURVIVO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A decision as to whether an individual meets the requirements of relationship is governed by the social security law.  Accordingly, a survivor who has been awarded monthly social security or railroad retirement benefits as a spouse, child, or parent of the deceased will be deemed to have this status for Medicare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t>However, where a claimant's allegation of relationship is challenged because of evidence to the contrary, be aware of the definitions of relationship which have been established by SSA.  Although you are not required to make complex findings of fact, be familiar with the principles which are summarized in the following paragraphs.  If you have questions as to whether a person has a particular relationship to the deceased, seek advice from the local SSO.  (See §7205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t>The priority listing in §7201B takes into consideration whether or not the spouse, child or parent is entitled to monthly social security benefits on the earnings record of the deceased enrollee.  For example, a child entitled to monthly benefits on the earnings record of a deceased parent stands in a higher priority position than a child not entitled on the parent's earnings recor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Surviving Spouse</w:t>
      </w:r>
      <w:r>
        <w:rPr>
          <w:rFonts w:cs="Times New Roman" w:ascii="Times New Roman" w:hAnsi="Times New Roman"/>
        </w:rPr>
        <w:t>.--Aside from the question of entitlement to monthly benefits, a person who was living with the deceased as husband or wife in the month of his or her death will be presumed to be the spouse of the deceased in the absence of clear and strong evidence to the contrary and will qualify in the first priority in §7201B.  Where the marital relationship is questioned, a person who was living with the beneficiary will qualify as a surviving spouse in priority number l if he or she (l) was validly married to the beneficiary at the time of his death, or (2) would be considered to have the status of widow or widower with respect to the taking of intestate personal property by the courts of the State in which the deceased lived at the time of his dea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t>A person will also qualify in the first priority as a surviving spouse if he or she married the beneficiary in good faith but the marriage was invalid because of a legal impediment not known to the claimant at the time of marriage, provided the claimant was living with the beneficiary at the time of the beneficiary's dea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96</w:t>
        <w:tab/>
        <w:t xml:space="preserve">Rev. 1454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1-80 </w:t>
        <w:tab/>
        <w:t>PAYMENT AND POSTPAYMENT PROCEDURES</w:t>
        <w:tab/>
        <w:t xml:space="preserve"> 724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 couple will be considered to be living together as husband and wife in the month of the beneficiary's death even though they were actually separated at the time of death if their separation was caused solely by the illness of either of them or other circumstances beyond their control.  The SSO has been instructed to record the length of, and reason for, the separation.  If the separation lasted more than 6 months, the SSO obtains sufficient information about the circumstances to permit a determination as to whether there was an intent to resume living together in the same household. If such intent can reasonably be found, payment may be made to the surviving spou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n individual who was neither living with the decedent at the time he died, nor entitled to monthly benefits on the same earnings record will qualify as a surviving spouse in priority number 4 if he or she meets the requirements in the first paragraph of this sec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Child</w:t>
      </w:r>
      <w:r>
        <w:rPr>
          <w:rFonts w:cs="Times New Roman" w:ascii="Times New Roman" w:hAnsi="Times New Roman"/>
        </w:rPr>
        <w:t>.--The term "child" generally means:  (1) a person who would have the right under applicable State law to inherit intestate personal property from the beneficiary as his natural legitimate child, or (2) a person who was legally adopted by the beneficiary, or (3) the beneficiary's stepchild.  In addition to the above, the Social Security Act also recognizes the following individuals as "children" of a benefici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a child of an invalid ceremonial marriage which would have been a valid marriage except for a legal impedi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an illegitimate child who, prior to the beneficiary's death was (a) acknowledged in writing by the beneficiary to be his son or daughter, or (b) who was decreed by a court to be the beneficiary's child, or (c) where the beneficiary was ordered by a court to contribute to the child's support, or (d) where the deceased is shown to be the father by other evidence and was living with or contributing to the child's suppor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a child who retains inheritance rights in the beneficiary's estate even though adopted by another person during the beneficiary's lifetim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Parent</w:t>
      </w:r>
      <w:r>
        <w:rPr>
          <w:rFonts w:cs="Times New Roman" w:ascii="Times New Roman" w:hAnsi="Times New Roman"/>
        </w:rPr>
        <w:t>.--A person will qualify as a parent of the deceased beneficiary if he or she (1) would have the status of parent with respect to the taking of intestate personal property under the law of the State in which the beneficiary lived at the time of his death, or (2) is a step-parent of the beneficiary, or (3) is an adopting par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7249.</w:t>
        <w:tab/>
        <w:tab/>
        <w:t>EXHIBI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Exhibit 1 -  Request for Information-Medicare Payments for Services to a Patient Now Deceased, </w:t>
        <w:tab/>
        <w:tab/>
        <w:t xml:space="preserve">   Form HCFA-166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82</w:t>
        <w:tab/>
        <w:t>7-99</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Exhibit 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NOTE:  This is space for Exhibit 1, HCFA-1660 on this pa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ab/>
        <w:t>REQUEST FOR INFORMATION MEDICARE PAYMENT FOR SERVICES TO A PATIENT NOW DECEAS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62</w:t>
        <w:tab/>
        <w:t>7-101</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Exhibit 1 (Cont.)</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NOTE:  This is space for Exhibit 1, HCFA-1660 on this page.</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REQUEST FOR INFORMATION MEDICARE PAYMENT FOR SERVICES TO A PATIENT NOW DECEASED</w:t>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102</w:t>
        <w:tab/>
        <w:t>Rev. 1162</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9:41:00Z</dcterms:created>
  <dc:creator>Compaq</dc:creator>
  <dc:description/>
  <dc:language>en-US</dc:language>
  <cp:lastModifiedBy>HCFA Software Control</cp:lastModifiedBy>
  <dcterms:modified xsi:type="dcterms:W3CDTF">2000-06-27T14:31:00Z</dcterms:modified>
  <cp:revision>5</cp:revision>
  <dc:subject/>
  <dc:title>7217</dc:title>
</cp:coreProperties>
</file>