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85</w:t>
        <w:tab/>
        <w:t>PAYMENT AND POSTPAYMENT PROCEDURES</w:t>
        <w:tab/>
        <w:t>7250.2</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Collection of Premium Arrearag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left="1440" w:hanging="1440"/>
        <w:jc w:val="both"/>
        <w:rPr>
          <w:rFonts w:ascii="Times New Roman" w:hAnsi="Times New Roman" w:cs="Times New Roman"/>
        </w:rPr>
      </w:pPr>
      <w:r>
        <w:rPr>
          <w:rFonts w:cs="Times New Roman" w:ascii="Times New Roman" w:hAnsi="Times New Roman"/>
        </w:rPr>
        <w:t>7250.</w:t>
        <w:tab/>
        <w:tab/>
        <w:t>COLLECTION OF PREMIUM ARREARAGES FROM BENEFITS PAYABLE TO ENROLLEES--GENERAL.</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Situations arise wherein an individual submits a bill for payment prior to the date his SMI coverage terminated.  SMI benefits are to be paid to an enrollee or his estate after termination of his SMI entitlement for services furnished.  Premiums owed by these enrollees are collected from the enrollee directly through premium billing operations or indirectly by deductions from future social security or railroad retirement benefits or from Part B benefits payable to him.  To avoid payment of Part B benefits until the premium arrearage is collected, carriers are advised of the arrearage amount so they will make appropriate deductions from Part B benefit payments due the enrollee.  The procedure affects only unassigned Part B benefits payable to enrollees; no premium arrearages can be deducted from payments due suppliers, doctors, or providers of Part B services (i.e., assigned claims).  Where death occurs before a payment is made, the premium amount is deducted from Part B benefits payable to the estate of the deceden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7250.1</w:t>
        <w:tab/>
      </w:r>
      <w:r>
        <w:rPr>
          <w:rFonts w:cs="Times New Roman" w:ascii="Times New Roman" w:hAnsi="Times New Roman"/>
          <w:u w:val="single"/>
        </w:rPr>
        <w:t>Notification of Possible Arrearage</w:t>
      </w:r>
      <w:r>
        <w:rPr>
          <w:rFonts w:cs="Times New Roman" w:ascii="Times New Roman" w:hAnsi="Times New Roman"/>
        </w:rPr>
        <w:t>.--When coverage for an individual is terminated and the health insurance record shows that a carrier has submitted a query within that calendar year and received the individual's deductible status, that carrier is automatically notified of the termination with a type 7-notice-disposition code 70. (See §6100.4 for further information on automatic notices.) Additionally, when Part B queries are received subsequent to a termination, HCFA rejects the query, giving disposition code 44, 45 or 48 indicating that no entitlement to coverage exists.  (See §6130.2.) Consider the receipt of an automatic notification or the receipt of a disposition code 44, 45 or 48 as an indication of a possible premium arrearage.  If you have or receive an unassigned claim, determine the exact premium indebtedness so it can be withheld from the benefit paymen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7250.2</w:t>
        <w:tab/>
      </w:r>
      <w:r>
        <w:rPr>
          <w:rFonts w:cs="Times New Roman" w:ascii="Times New Roman" w:hAnsi="Times New Roman"/>
          <w:u w:val="single"/>
        </w:rPr>
        <w:t>Establishing Amount of Premium Arrearage</w:t>
      </w:r>
      <w:r>
        <w:rPr>
          <w:rFonts w:cs="Times New Roman" w:ascii="Times New Roman" w:hAnsi="Times New Roman"/>
        </w:rPr>
        <w:t xml:space="preserve">.--A query reply under disposition code 44, 45 or 48 does not automatically furnish the deductible status. You must follow-up with an override query (G for Medical, Psychiatric or Blood, M for Physical Therapy Charges) on the assigned claims and (H for Medical, Psychiatric or Blood or N for Physical Therapy) on unassigned claims to obtain it.  On the assigned claims, upon receipt of the G or M, you will receive the deductible status.  Upon receipt of the override query code H or N, (See §6050.l for an explanation) HCFA will generate an (09 Stall) until a final reply can be produced with the amount of the arrearage or "00000" if none. If the reply indicates there are unpaid premiums, withhold that amount from the medical insurance benefit due the beneficiary.  Prepare a check payable to HCFA Medical Insurance for the withheld premium amount and send it together with a copy of the Explanation of Medical Benefits (EOMB) to: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1920"/>
        <w:jc w:val="both"/>
        <w:rPr>
          <w:rFonts w:ascii="Times New Roman" w:hAnsi="Times New Roman" w:cs="Times New Roman"/>
        </w:rPr>
      </w:pPr>
      <w:r>
        <w:rPr>
          <w:rFonts w:cs="Times New Roman" w:ascii="Times New Roman" w:hAnsi="Times New Roman"/>
        </w:rPr>
        <w:t>Health Care Financing Administration</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1920"/>
        <w:jc w:val="both"/>
        <w:rPr>
          <w:rFonts w:ascii="Times New Roman" w:hAnsi="Times New Roman" w:cs="Times New Roman"/>
        </w:rPr>
      </w:pPr>
      <w:r>
        <w:rPr>
          <w:rFonts w:cs="Times New Roman" w:ascii="Times New Roman" w:hAnsi="Times New Roman"/>
        </w:rPr>
        <w:t>Medicare Premium Collection Center</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1920"/>
        <w:jc w:val="both"/>
        <w:rPr>
          <w:rFonts w:ascii="Times New Roman" w:hAnsi="Times New Roman" w:cs="Times New Roman"/>
        </w:rPr>
      </w:pPr>
      <w:r>
        <w:rPr>
          <w:rFonts w:cs="Times New Roman" w:ascii="Times New Roman" w:hAnsi="Times New Roman"/>
        </w:rPr>
        <w:t>P.O. Box 371384M</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1920"/>
        <w:jc w:val="both"/>
        <w:rPr>
          <w:rFonts w:ascii="Times New Roman" w:hAnsi="Times New Roman" w:cs="Times New Roman"/>
        </w:rPr>
      </w:pPr>
      <w:r>
        <w:rPr>
          <w:rFonts w:cs="Times New Roman" w:ascii="Times New Roman" w:hAnsi="Times New Roman"/>
        </w:rPr>
        <w:t>Pittsburgh, PA. 15250</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088</w:t>
        <w:tab/>
        <w:t>7-103</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250.3</w:t>
        <w:tab/>
        <w:t>PAYMENT AND POSTPAYMENT PROCEDURES</w:t>
        <w:tab/>
        <w:t>04-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Be sure that the beneficiary's name and claim number are on the check.</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 xml:space="preserve">There may be cases where you have obtained the premium arrearage amount, but the Part B payment due the claimant is less than the premium indebtedness.  In such a situation, apply the entire benefit toward the premium debt.  If you subsequently receive another payable unassigned claim for the same individual, offset the remaining amount of the arrearage against that benefit payment. </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rPr>
        <w:t xml:space="preserve">7250.3  </w:t>
      </w:r>
      <w:r>
        <w:rPr>
          <w:rFonts w:cs="Times New Roman" w:ascii="Times New Roman" w:hAnsi="Times New Roman"/>
          <w:u w:val="single"/>
        </w:rPr>
        <w:t>Deduction and Payment of Premium</w:t>
      </w:r>
      <w:r>
        <w:rPr>
          <w:rFonts w:cs="Times New Roman" w:ascii="Times New Roman" w:hAnsi="Times New Roman"/>
        </w:rPr>
        <w:t>.--The premium amount due is payable prior to payment of any Part B benefit to the enrollee or to his estate.  After deducting this amount, pay any net amount remaining.  Amend the EOMB prepared in accordance with §7000 to show the amount withheld for premiums due.  See §7250.4 for further necessary amendment to the EOMB.</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he premium arrearage amount withheld from the unassigned claim will be reflected in a separate check you issue.  Make it payable to "HCFA Medical Insurance."  Show the Medicare claim number and the name of the terminated enrollee  on the check.  Mail it together with a copy of the EOMB, to the HCFA, Medicare Premium Collection Center.</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Since the gross amount of checks issued to the enrollee and checks issued for premiums represent SMI benefits (20 x 8004), no adjustments are necessary in preparing Payment Voucher TUS-540l or Transmittal Form HCFA-1521 or HCFA-1522.  Do not make an adjustment in reporting payment records or monthly workloads under §13030 and §13077.</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rPr>
        <w:t xml:space="preserve">7250.4  </w:t>
      </w:r>
      <w:r>
        <w:rPr>
          <w:rFonts w:cs="Times New Roman" w:ascii="Times New Roman" w:hAnsi="Times New Roman"/>
          <w:u w:val="single"/>
        </w:rPr>
        <w:t>Refunds for Overpaid Premiums</w:t>
      </w:r>
      <w:r>
        <w:rPr>
          <w:rFonts w:cs="Times New Roman" w:ascii="Times New Roman" w:hAnsi="Times New Roman"/>
        </w:rPr>
        <w:t>.--Only one carrier is notified to collect an individual's premium arrearage.  A few occasions may arise, however, where a premium remittance is received at about the same time the arrearage is being deducted by the carrier.  Where duplicate premium payments are processed, the program service center or the Office of Disability Operations will make a refund.  Where you have deducted premiums due from an unassigned Part B benefit payment, include on the EOMB a paragraph explaining to the individual that if he has paid the premiums which were due, the overpayment will be automatically refunded to him.</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rPr>
        <w:t xml:space="preserve">7250.5  </w:t>
      </w:r>
      <w:r>
        <w:rPr>
          <w:rFonts w:cs="Times New Roman" w:ascii="Times New Roman" w:hAnsi="Times New Roman"/>
          <w:u w:val="single"/>
        </w:rPr>
        <w:t>Reversal of Termination While Collection in Process</w:t>
      </w:r>
      <w:r>
        <w:rPr>
          <w:rFonts w:cs="Times New Roman" w:ascii="Times New Roman" w:hAnsi="Times New Roman"/>
        </w:rPr>
        <w:t>.--Should you receive notice from the Office of Central Operations that the termination has been reversed before a payment of the Part B benefits has been made, do not deduct the premium arrearage.  If you receive notice after a payment has been made, no further carrier action is necessary.  A refund will automatically be made to the claimant.</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l04</w:t>
        <w:tab/>
        <w:t>Rev. 1088</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 w:hAnsi="Technical" w:eastAsia="Times New Roman" w:cs="Technica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6T19:45:00Z</dcterms:created>
  <dc:creator>Compaq</dc:creator>
  <dc:description/>
  <dc:language>en-US</dc:language>
  <cp:lastModifiedBy>Compaq</cp:lastModifiedBy>
  <dcterms:modified xsi:type="dcterms:W3CDTF">2000-06-27T14:32:00Z</dcterms:modified>
  <cp:revision>5</cp:revision>
  <dc:subject/>
  <dc:title>04-85</dc:title>
</cp:coreProperties>
</file>