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PAYMENT AND POSTPAYMENT PROCEDURES</w:t>
        <w:tab/>
        <w:t>730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Limitation of Liabilit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1440" w:hanging="1440"/>
        <w:jc w:val="both"/>
        <w:rPr>
          <w:rFonts w:ascii="Times New Roman" w:hAnsi="Times New Roman" w:cs="Times New Roman"/>
        </w:rPr>
      </w:pPr>
      <w:r>
        <w:rPr>
          <w:rFonts w:cs="Times New Roman" w:ascii="Times New Roman" w:hAnsi="Times New Roman"/>
        </w:rPr>
        <w:t>7300.</w:t>
        <w:tab/>
        <w:tab/>
        <w:t>LIMITATION OF LIABILITY FOR CLAIMS FOR PHYSICIAN AND SUPPLIER SERVI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Following are the procedures for use by carriers in implementing §1879 of the Social Security Ac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7300.1  </w:t>
        <w:tab/>
      </w:r>
      <w:r>
        <w:rPr>
          <w:rFonts w:cs="Times New Roman" w:ascii="Times New Roman" w:hAnsi="Times New Roman"/>
          <w:u w:val="single"/>
        </w:rPr>
        <w:t>General</w:t>
      </w:r>
      <w:r>
        <w:rPr>
          <w:rFonts w:cs="Times New Roman" w:ascii="Times New Roman" w:hAnsi="Times New Roman"/>
        </w:rPr>
        <w:t>.--The basic purpose of §1879, the limitation of liability provision, is to protect beneficiaries from liability in denial cases under certain conditions when services they received are found to be excluded from coverage as not reasonable and necessary under §1862(a)(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is provision also applies in denial cases when services rendered to beneficiaries constitute custodial care under §1862(a)(9); however, this type of denial is not applicable to claims for services of physicians and suppliers.)  For the limitation of liability provision to apply, payment must be sought by the physician or supplier pursuant to an assignment agreement for items or services rendered to eligible beneficiari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Where items or services are denied because they are determined to be not reasonable and necessary, and the other conditions described above are met, the Medicare program makes payment when neither the beneficiary nor the physician or supplier knew, and could not reasonably be expected to have known, that the items or services were excluded.  When the beneficiary did not have such knowledge, but the physician or supplier knew, or could have been expected to know, of the exclusion of the items or services, the liability for the charges for the denied items or services rests with the physician or supplier.  When the beneficiary knew or could have been expected to know that the items or services were excluded, the liability for the charges rests with the beneficiary, i.e., he or she is responsible for making payment to the physician or suppli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For instructions on completing Carrier Workload Reports on limitation of liability cases (Form HCFA-1565) involving review and hearings, see the Remarks portion of §§13320.4.)</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7300.2  </w:t>
        <w:tab/>
      </w:r>
      <w:r>
        <w:rPr>
          <w:rFonts w:cs="Times New Roman" w:ascii="Times New Roman" w:hAnsi="Times New Roman"/>
          <w:u w:val="single"/>
        </w:rPr>
        <w:t>Determining That Services Are Not Reasonable and Necessary and Subject to Limitation of Liability</w:t>
      </w:r>
      <w:r>
        <w:rPr>
          <w:rFonts w:cs="Times New Roman" w:ascii="Times New Roman" w:hAnsi="Times New Roman"/>
        </w:rPr>
        <w:t>.--To determine whether a denial of services or items is being made under §1862(a)(1) and whether the limitation of liability provision is applicab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 xml:space="preserve">The service or item must be otherwise covered, i.e., it must not be specifically excluded from coverage under any other statutory provision; </w:t>
      </w:r>
      <w:r>
        <w:rPr>
          <w:rFonts w:cs="Times New Roman" w:ascii="Times New Roman" w:hAnsi="Times New Roman"/>
          <w:u w:val="single"/>
        </w:rPr>
        <w:t>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B.</w:t>
        <w:tab/>
        <w:t xml:space="preserve">The service or item must be determined to be not reasonable and necessary for diagnosis or treatment of </w:t>
      </w:r>
      <w:r>
        <w:rPr>
          <w:rFonts w:cs="Times New Roman" w:ascii="Times New Roman" w:hAnsi="Times New Roman"/>
          <w:u w:val="single"/>
        </w:rPr>
        <w:t>any</w:t>
      </w:r>
      <w:r>
        <w:rPr>
          <w:rFonts w:cs="Times New Roman" w:ascii="Times New Roman" w:hAnsi="Times New Roman"/>
        </w:rPr>
        <w:t xml:space="preserve"> kind of illness, injury, or medical condition, </w:t>
      </w:r>
      <w:r>
        <w:rPr>
          <w:rFonts w:cs="Times New Roman" w:ascii="Times New Roman" w:hAnsi="Times New Roman"/>
          <w:u w:val="single"/>
        </w:rPr>
        <w:t>or</w:t>
      </w:r>
      <w:r>
        <w:rPr>
          <w:rFonts w:cs="Times New Roman" w:ascii="Times New Roman" w:hAnsi="Times New Roman"/>
        </w:rPr>
        <w:t xml:space="preserve"> for a </w:t>
      </w:r>
      <w:r>
        <w:rPr>
          <w:rFonts w:cs="Times New Roman" w:ascii="Times New Roman" w:hAnsi="Times New Roman"/>
          <w:u w:val="single"/>
        </w:rPr>
        <w:t>particular case</w:t>
      </w:r>
      <w:r>
        <w:rPr>
          <w:rFonts w:cs="Times New Roman" w:ascii="Times New Roman" w:hAnsi="Times New Roman"/>
        </w:rPr>
        <w:t xml:space="preserve"> or for certain specified conditions.  For example, procedures such as colonic irrigation and cellular therapy have been determined to be not reasonable and necessary under any circumstances (see Coverage Issues Manual §§35-1 and 35-5) and are accordingly denied under §1862(a)(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26</w:t>
        <w:tab/>
        <w:t>7-10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00.2(Cont.)</w:t>
        <w:tab/>
        <w:t>PAYMENT AND POSTPAYMENT PROCEDURES</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ther services such as a physician's daily visit to a patient at home may be reasonable and necessary for one patient but may be excluded under §l862(a)(l) for another patient whose diagnosis and condition does not medically warrant daily vis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t xml:space="preserve">The limitation of liability provision does not apply to denials for medically unreasonable or unnecessary items or services which are denied where another §l862 exclusion is applicable or where another coverage requirement is not met.  Where items or services </w:t>
      </w:r>
      <w:r>
        <w:rPr>
          <w:rFonts w:cs="Times New Roman" w:ascii="Times New Roman" w:hAnsi="Times New Roman"/>
          <w:u w:val="single"/>
        </w:rPr>
        <w:t>can</w:t>
      </w:r>
      <w:r>
        <w:rPr>
          <w:rFonts w:cs="Times New Roman" w:ascii="Times New Roman" w:hAnsi="Times New Roman"/>
        </w:rPr>
        <w:t xml:space="preserve"> be denied for a reason other than, or in addition to, §1862(a)(1), the basis for denial cannot be §1862(a)(1), and limitation of liability cannot apply.  The following should be kept in mind in determining whether limitation of liability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Personal comfort items are denied under §l862(a)(6).  This category includes some items that do not meet the definition of durable medical equipment.  Such items can never be covered even though in an individual case they may seem medically necessary because of the patient's condition.  Items that do not meet the definition of durable medical equipment (§1861(n)) or are classified as personal comfort items (§1862(a)(6)) do not come under the limitation of liability provision even though the item may also be medically unreasonable or un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1440"/>
        <w:jc w:val="both"/>
        <w:rPr>
          <w:rFonts w:ascii="Times New Roman" w:hAnsi="Times New Roman" w:cs="Times New Roman"/>
        </w:rPr>
      </w:pPr>
      <w:r>
        <w:rPr>
          <w:rFonts w:cs="Times New Roman" w:ascii="Times New Roman" w:hAnsi="Times New Roman"/>
        </w:rPr>
        <w:t>NOTE:</w:t>
        <w:tab/>
        <w:tab/>
        <w:t>If a claim for durable medical equipment is denied under §1862(a)(1) because it is not reasonable and necessary for a particular illness or injury, such denials can be considered for limitation of liability.  On the other hand, the limitation of liability provision does not apply to denial of deluxe features of an item of durable medical equipment.  Denial of such features is a reduction in the amount of the reimbursement and is considered a reasonable charge reduction under §1842(b)(3). (See §3045.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Routine physician checkups (including lab tests furnished as part of the routine physical examination), eyeglasses or eye examinations for the purpose of prescribing, fitting, or changing eyeglasses, procedures performed to determine the refractive state of the eyes, hearing aids or examinations for hearing aids, and immunizations are denied under §1862(a)(7) of the Act.  Denials for these reasons are not subject to limitation of liability even though the item or service may also have been medically unreasonable or unnecessary.  (See §232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3.</w:t>
        <w:tab/>
        <w:t>Sections 1862(a)(8) and (13) exclude payment for orthopedic shoes or other supportive devices for the feet; treatment of flat foot conditions and the prescription of supporting devices for such conditions; treatment of subluxations of the foot; and routine foot care.  Denials for these reasons are not subject to limitation of liability whether or not the device was medically unreasonable or unnecessary.  (See §232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4.</w:t>
        <w:tab/>
        <w:t>Cosmetic surgery, or expenses incurred in connection with such surgery, is denied under §1862(a)(10) and limitation of liability does not apply to such denial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5.</w:t>
        <w:tab/>
        <w:t>Services in connection with the care, treatment, filling, removal, or replacement of teeth or structures directly supporting teeth are denied under §1862(a)(12) of the Act and such denials are not subject to limitation of lia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6.</w:t>
        <w:tab/>
        <w:t>Similarly, the limitation of liability provision is not applicable where payment for a medically unreasonable or unnecessary item or service is also barred because of failure to meet a condition of payment required by regulations, as in the following exampl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08</w:t>
        <w:tab/>
        <w:t>Rev. 132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8</w:t>
        <w:tab/>
        <w:t>PAYMENT AND POSTPAYMENT PROCEDURES</w:t>
        <w:tab/>
        <w:t>7300.3</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Drugs and biologicals that can be self-administe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Ambulance services partially denied because the trip exceeded covered limits (§2120.3), or because the statutory vehicle and crew requirements were not met (§2120.1), or because the patient's condition did not contraindicate use of another method of transportation (§2120.2A).  Such denials are based on §1861(s)(7) of the Act, not §1862(a)(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limitation of liability provision could apply, however, where payment for ambulance services was denied as unreasonable (§2120.2B); for example, where a beneficiary used an ambulance to go to a hospital for services which could have been more economically and reasonably furnished in his home.  Another situation in which limitation of liability could apply would be use of an ambulance to transport SNF patients to a hospital or other skilled nursing facility for services which could be furnished at the SNF more reasonably and economically by making the necessary arrangements with appropriate practition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Other items or services that must be denied under §§410.12 through 410.105  of the Medicare regulation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7.</w:t>
        <w:tab/>
        <w:t>The limitation of liability provision does not apply where a reduction in allowed charges results from your determination that the claim does not meet the reasonable charge criteria, since the authority for reasonable charge reductions is found in §1842.  However, when you determine that a claim is to be allowed as a lesser service, e.g., a physician furnished an intermediate office visit but only a brief visit was necessary; when payment is limited to a brief office visit, the denial is based on a decision that the greater service is not reasonable and necessary per §1862(a)(1) and therefore, limitation of liability can appl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4605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844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7300.3  </w:t>
      </w:r>
      <w:r>
        <w:rPr>
          <w:rFonts w:cs="Times New Roman" w:ascii="Times New Roman" w:hAnsi="Times New Roman"/>
          <w:u w:val="single"/>
        </w:rPr>
        <w:t>Processing Initial Assigned Claims Under the Limitation of Liability Provision</w:t>
      </w:r>
      <w:r>
        <w:rPr>
          <w:rFonts w:cs="Times New Roman" w:ascii="Times New Roman" w:hAnsi="Times New Roman"/>
        </w:rPr>
        <w:t xml:space="preserve">.--The </w:t>
      </w:r>
      <w:r>
        <w:rPr>
          <w:rFonts w:cs="Times New Roman" w:ascii="Times New Roman" w:hAnsi="Times New Roman"/>
          <w:color w:val="FF0000"/>
        </w:rPr>
        <w:t xml:space="preserve">decision as to whether the beneficiary and the physician or supplier are entitled to limitation of liability, beginning with claims processed on or after September 1, 1988, will be made at the time </w:t>
      </w:r>
      <w:r>
        <w:rPr>
          <w:rFonts w:cs="Times New Roman" w:ascii="Times New Roman" w:hAnsi="Times New Roman"/>
        </w:rPr>
        <w:t>of initial claims adjudic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limitation of liability provision requires you to identify each assigned claim for items or services denied as not reasonable and necessary.  Such denials are processed in the normal manner except that a special message is entered on the EOMB or the denial letter. (See §7005.)  If a summary voucher is used per §7003, the voucher indicates which items or services have been considered for limitation of liabilit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668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956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324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753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71818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some cases, the physician/supplier may submit a copy of an advance notice and agreement to pay which satisfies the requirements in §7300.5 or may annotate the claim to show that such notice was given.  Do not make an automatic finding that the service is not reasonable and necessary merely because an acceptable advance notice and agreement to pay has been submitted.  The fact that there is an acceptable advance notice must in no way prejudice your determination as to whether there is or is not sufficient evidence to justify a denial under §1862(a)(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67</w:t>
        <w:tab/>
        <w:t>7-l0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00.4</w:t>
        <w:tab/>
        <w:t>PAYMENT AND POSTPAYMENT PROCEDURES</w:t>
        <w:tab/>
        <w:t>08-8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w:rPr>
          <w:rFonts w:cs="Times New Roman" w:ascii="Times New Roman" w:hAnsi="Times New Roman"/>
        </w:rPr>
        <w:t>7300.4</w:t>
        <w:tab/>
      </w:r>
      <w:r>
        <w:rPr>
          <w:rFonts w:cs="Times New Roman" w:ascii="Times New Roman" w:hAnsi="Times New Roman"/>
          <w:u w:val="single"/>
        </w:rPr>
        <w:t>Procedures for Applying Limitation of Liability Provision</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utomatic Consideration on Initial Determination, Review, Hearing, or Reopening</w:t>
      </w:r>
      <w:r>
        <w:rPr>
          <w:rFonts w:cs="Times New Roman" w:ascii="Times New Roman" w:hAnsi="Times New Roman"/>
        </w:rPr>
        <w:t xml:space="preserve">.--The decision of whether the liability of the beneficiary and the physician or supplier can be limited is made at the initial determination.  It is also made at the time of a review or reopening.  The parties to the review or reopening determination may seek a Part B hearing on both the coverage and limitation of liability issues.  In the reopening, review, or hearing process, </w:t>
      </w:r>
      <w:r>
        <w:rPr>
          <w:rFonts w:cs="Times New Roman" w:ascii="Times New Roman" w:hAnsi="Times New Roman"/>
          <w:u w:val="single"/>
        </w:rPr>
        <w:t>a limitation of liability determination is made when items or services have been denied as not reasonable and necessary whether either party--the beneficiary or the assignee--has directly raised the issue</w:t>
      </w:r>
      <w:r>
        <w:rPr>
          <w:rFonts w:cs="Times New Roman" w:ascii="Times New Roman" w:hAnsi="Times New Roman"/>
        </w:rPr>
        <w:t>.  In some cases, it will be necessary for the reviewer to obtain additional statements or other evidence from one or both parties to make the limitation of liability determin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termination Procedure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Initial Determin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a.</w:t>
        <w:tab/>
        <w:t>When preparing the initial determination, unless there is evidence to the contrary, presume that the beneficiary had no knowledge that Medicare would not pay for the denied items and/or services.  This presumption may be rebutted in the case of a particular beneficiary with an established pattern of over-utilization, or where the claim shows that the beneficiary was notified in writing by his/her physician or supplier in advance of being furnished the items or services that Medicare would likely deny payment for the related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b.</w:t>
        <w:tab/>
        <w:t>For purposes of the initial determination, treat the physician/supplier as if he/she had knowledge that Medicare would not pay for the denied charges.  However, do not hold a physician/supplier liable under §1879 where he/she annotates the claim (e.g., he/she checks the HCFA-1500 appropriately) to show that he/she has given the beneficiary, before furnishing the items or services, a written advance notice that Medicare likely would not pay for the denied services.  In such a case, hold the beneficiary, not the physician/supplier, liable for the denied charg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1560"/>
        <w:jc w:val="both"/>
        <w:rPr>
          <w:rFonts w:ascii="Times New Roman" w:hAnsi="Times New Roman" w:cs="Times New Roman"/>
        </w:rPr>
      </w:pPr>
      <w:r>
        <w:rPr>
          <w:rFonts w:cs="Times New Roman" w:ascii="Times New Roman" w:hAnsi="Times New Roman"/>
        </w:rPr>
        <w:t>c.</w:t>
        <w:tab/>
        <w:t>Add the following message (rather than the current message at §7014.1,A3.) to the EOMB sent to the beneficiary (who is presumed not to have knowledge of non-payment by Medicare) at the time of the initial determin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w:rPr>
          <w:rFonts w:cs="Times New Roman" w:ascii="Times New Roman" w:hAnsi="Times New Roman"/>
        </w:rPr>
        <w:t xml:space="preserve">"It appears you did not know that Medicare would not pay for this service.  So, Medicare does not hold you liable.  We will pay any amount you have paid or pay your (doctor/supplier) for the service. To get this payment, bring or send to this office three things.  (1) A copy of this notice.  (2) Your (doctor's/supplier's) bill.  (3) A receipt or other proof you have paid the bill.  </w:t>
      </w:r>
      <w:r>
        <w:rPr>
          <w:rFonts w:cs="Times New Roman" w:ascii="Times New Roman" w:hAnsi="Times New Roman"/>
          <w:u w:val="single"/>
        </w:rPr>
        <w:t>Do not</w:t>
      </w:r>
      <w:r>
        <w:rPr>
          <w:rFonts w:cs="Times New Roman" w:ascii="Times New Roman" w:hAnsi="Times New Roman"/>
        </w:rPr>
        <w:t xml:space="preserve"> apply for this payment if you knew Medicare would not pay.  </w:t>
      </w:r>
      <w:r>
        <w:rPr>
          <w:rFonts w:cs="Times New Roman" w:ascii="Times New Roman" w:hAnsi="Times New Roman"/>
          <w:u w:val="single"/>
        </w:rPr>
        <w:t>Do not</w:t>
      </w:r>
      <w:r>
        <w:rPr>
          <w:rFonts w:cs="Times New Roman" w:ascii="Times New Roman" w:hAnsi="Times New Roman"/>
        </w:rPr>
        <w:t xml:space="preserve"> apply if your (doctor/supplier) told you in writing, before furnishing the service, that Medicare would not pa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10</w:t>
        <w:tab/>
        <w:t xml:space="preserve">Rev. 1267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8</w:t>
        <w:tab/>
        <w:t>PAYMENT AND POSTPAYMENT PROCEDURES</w:t>
        <w:tab/>
        <w:t>7300.4(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22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511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 the following message (rather than the current message at §7014.1,A3.) to the EOMB sent to the beneficiary (who is held  to have had knowledge of non-payment by Medicare) at the time of the initial determin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5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03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832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2608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6896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72136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8642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ur records show that ((</w:t>
      </w:r>
      <w:r>
        <w:rPr>
          <w:rFonts w:cs="Times New Roman" w:ascii="Times New Roman" w:hAnsi="Times New Roman"/>
          <w:color w:val="FF0000"/>
          <w:u w:val="single"/>
        </w:rPr>
        <w:t>the (doctor/supplier) told you in writing, before giving the service, that Medicare would not pay</w:t>
      </w:r>
      <w:r>
        <w:rPr>
          <w:rFonts w:cs="Times New Roman" w:ascii="Times New Roman" w:hAnsi="Times New Roman"/>
          <w:color w:val="FF0000"/>
        </w:rPr>
        <w:t>) or (</w:t>
      </w:r>
      <w:r>
        <w:rPr>
          <w:rFonts w:cs="Times New Roman" w:ascii="Times New Roman" w:hAnsi="Times New Roman"/>
          <w:color w:val="FF0000"/>
          <w:u w:val="single"/>
        </w:rPr>
        <w:t>other reason</w:t>
      </w:r>
      <w:r>
        <w:rPr>
          <w:rFonts w:cs="Times New Roman" w:ascii="Times New Roman" w:hAnsi="Times New Roman"/>
          <w:color w:val="FF0000"/>
        </w:rPr>
        <w:t xml:space="preserve">)).  So, Medicare holds you liable for the charges for the service.  Medicare would not hold you liable if you did not know and your (doctor/supplier) did not tell you in advance, in writing, that Medicare would not pay. In that case, we would pay you any amount you pay or paid your (doctor/supplier) for the service.  </w:t>
      </w:r>
      <w:r>
        <w:rPr>
          <w:rFonts w:cs="Times New Roman" w:ascii="Times New Roman" w:hAnsi="Times New Roman"/>
          <w:color w:val="FF0000"/>
          <w:u w:val="single"/>
        </w:rPr>
        <w:t>If you do not agree</w:t>
      </w:r>
      <w:r>
        <w:rPr>
          <w:rFonts w:cs="Times New Roman" w:ascii="Times New Roman" w:hAnsi="Times New Roman"/>
          <w:color w:val="FF0000"/>
        </w:rPr>
        <w:t xml:space="preserve"> that you knew or were told Medicare would not pay, </w:t>
      </w:r>
      <w:r>
        <w:rPr>
          <w:rFonts w:cs="Times New Roman" w:ascii="Times New Roman" w:hAnsi="Times New Roman"/>
          <w:color w:val="FF0000"/>
          <w:u w:val="single"/>
        </w:rPr>
        <w:t>ask for a review</w:t>
      </w:r>
      <w:r>
        <w:rPr>
          <w:rFonts w:cs="Times New Roman" w:ascii="Times New Roman" w:hAnsi="Times New Roman"/>
          <w:color w:val="FF0000"/>
        </w:rPr>
        <w:t>.  If you ask, we will review your liability for the charges.  (See item 1 on the back.)"</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4668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8956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Add the following message (rather than the current message at §7014.1,A3.) to the EOMB sent to the physician/supplier (who is presumed to have knowledge of non-payment by Medicare) at the time of the initial determin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541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8829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3116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740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71691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85979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understand that you may not have known that Medicare would not pay for this service.  If you believe this service should have been covered, or if you did not know or could not have been expected to know that Medicare would not pay for this service, or if you notified the beneficiary in writing in advance that Medicare would not pay for this service and he/she agreed to pay, ask us to review your claim.  (See item 1 on the back.) If you do not request a review, Medicare will, upon application from the beneficiary, reimburse him or her for the amount you collect or have collected for the service and recover the reimbursement from you as though it were a Medicare overpay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22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8511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 the following message (rather than the current message at §7014.1,A3.) to the EOMB sent to the physician/supplier who is held to be not liable because the beneficiary is held liable at the time of the initial determin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9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4097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8384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our records show that (</w:t>
      </w:r>
      <w:r>
        <w:rPr>
          <w:rFonts w:cs="Times New Roman" w:ascii="Times New Roman" w:hAnsi="Times New Roman"/>
          <w:color w:val="FF0000"/>
          <w:u w:val="single"/>
        </w:rPr>
        <w:t>you informed the beneficiary in writing before the service was furnished that Medicare would not pay for it</w:t>
      </w:r>
      <w:r>
        <w:rPr>
          <w:rFonts w:cs="Times New Roman" w:ascii="Times New Roman" w:hAnsi="Times New Roman"/>
          <w:color w:val="FF0000"/>
        </w:rPr>
        <w:t>) (</w:t>
      </w:r>
      <w:r>
        <w:rPr>
          <w:rFonts w:cs="Times New Roman" w:ascii="Times New Roman" w:hAnsi="Times New Roman"/>
          <w:color w:val="FF0000"/>
          <w:u w:val="single"/>
        </w:rPr>
        <w:t>or other reason</w:t>
      </w:r>
      <w:r>
        <w:rPr>
          <w:rFonts w:cs="Times New Roman" w:ascii="Times New Roman" w:hAnsi="Times New Roman"/>
          <w:color w:val="FF0000"/>
        </w:rPr>
        <w:t>), Medicare has held the beneficiary liable for the charges for this servic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3906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t>In addition to the above EOMB paragraphs, as appropriate, notify both the beneficiary and the physician/supplier at the time of the initial determination of their appeal righ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9083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337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57658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w:t>
        <w:tab/>
      </w:r>
      <w:r>
        <w:rPr>
          <w:rFonts w:cs="Times New Roman" w:ascii="Times New Roman" w:hAnsi="Times New Roman"/>
          <w:u w:val="single"/>
        </w:rPr>
        <w:t>Reopening, Review or Hearing</w:t>
      </w:r>
      <w:r>
        <w:rPr>
          <w:rFonts w:cs="Times New Roman" w:ascii="Times New Roman" w:hAnsi="Times New Roman"/>
        </w:rPr>
        <w:t xml:space="preserve">:  In every reopening, review, or hearing, where the limitation of liability provision is applicable, the determination consists of two stages.  The first stage </w:t>
      </w:r>
      <w:r>
        <w:rPr>
          <w:rFonts w:cs="Times New Roman" w:ascii="Times New Roman" w:hAnsi="Times New Roman"/>
          <w:color w:val="FF0000"/>
        </w:rPr>
        <w:t xml:space="preserve">is a new, independent and critical reexamination of the facts regarding the coverage issue.  If the original decision regarding coverage was appropriate, the second stage is the decision whether to limit the liability of the beneficiary and, if so, whether to also limit the liability of the physician or </w:t>
      </w:r>
      <w:r>
        <w:rPr>
          <w:rFonts w:cs="Times New Roman" w:ascii="Times New Roman" w:hAnsi="Times New Roman"/>
        </w:rPr>
        <w:t>suppli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Reviews in assignment cases are conducted at the request of either the beneficiary or the assignee. Frequently, the review request is received from only one of these parties and the only notice to the other party that a review has been requested is a copy of the determination, i.e., after the fact.  In a limitation of liability case, the parties may hav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67</w:t>
        <w:tab/>
        <w:t>7-1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00.4(Cont.)</w:t>
        <w:tab/>
        <w:t>PAYMENT AND POSTPAYMENT PROCEDURES</w:t>
        <w:tab/>
        <w:t>08-8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dverse interests in the limitation of liability decision, since a physician or supplier may seek to show reason why the beneficiary's liability should not be limited in order to be able to collect his fee from the beneficiary.  Therefore, when you receive a request for a review, send a notice that a request has been filed to the other party to the review indicating that that party may submit additional evidence. This is necessary to satisfy the statutory requirement that both parties be informed of their rights and privileges in the review process.  These procedures extend to the hearing process as wel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Guide Paragraphs to Use Where §l879 Is Applicable At Review Level</w:t>
      </w:r>
      <w:r>
        <w:rPr>
          <w:rFonts w:cs="Times New Roman" w:ascii="Times New Roman" w:hAnsi="Times New Roman"/>
        </w:rPr>
        <w:t>.-- Use the following paragraphs where the limitation of liability provision applies at the review level in the various situations shown belo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Situation I</w:t>
      </w:r>
      <w:r>
        <w:rPr>
          <w:rFonts w:cs="Times New Roman" w:ascii="Times New Roman" w:hAnsi="Times New Roman"/>
        </w:rPr>
        <w:t xml:space="preserve"> - </w:t>
      </w:r>
      <w:r>
        <w:rPr>
          <w:rFonts w:cs="Times New Roman" w:ascii="Times New Roman" w:hAnsi="Times New Roman"/>
          <w:u w:val="single"/>
        </w:rPr>
        <w:t>To the physician/supplier when neither he nor the beneficiary is determined liable (program payment made under §l87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aragraph(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57480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pt" to="-7.2pt,13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7176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25pt" to="-7.2pt,14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86055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5pt" to="-7.2pt,16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Section l879 of the Social Security Act permits Medicare payment to be made on behalf of a beneficiary to a physician/supplier who has accepted assignment for certain services for which payment would otherwise not be made under Medicare, if neither the beneficiary nor the physician/supplier knew, or could reasonably have been expected to know, that the services were excluded.  The services affected by this provision are those which are not reasonable and necessary for the diagnosis or treatment of illness or injury or to improve the functioning of a malformed body member.  After reviewing (beneficiary's name's) claim for (description of services), we have reaffirmed that these services are excluded under Medicare.  However, since we find that neither (beneficiary's name) nor you knew, or could reasonably have been expected to know, that the services were excluded from coverage, the Medicare program will reimburse you under this provision of the law for the reasonable charge for the services, less any deductible and coinsurance. </w:t>
      </w:r>
      <w:r>
        <w:rPr>
          <w:rFonts w:cs="Times New Roman" w:ascii="Times New Roman" w:hAnsi="Times New Roman"/>
          <w:color w:val="FF0000"/>
        </w:rPr>
        <w:t xml:space="preserve">(Beneficiary's name) is responsible for any deductible and coinsurance amounts.  Upon receipt of this notice, it will be considered that you now have knowledge of the exclusion of (description of service) for similar conditions, and this limitation of liability will not apply to future claims for the </w:t>
      </w:r>
      <w:r>
        <w:rPr>
          <w:rFonts w:cs="Times New Roman" w:ascii="Times New Roman" w:hAnsi="Times New Roman"/>
        </w:rPr>
        <w:t>same or substantially similar servi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cc: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Situation II</w:t>
      </w:r>
      <w:r>
        <w:rPr>
          <w:rFonts w:cs="Times New Roman" w:ascii="Times New Roman" w:hAnsi="Times New Roman"/>
        </w:rPr>
        <w:t xml:space="preserve"> - </w:t>
      </w:r>
      <w:r>
        <w:rPr>
          <w:rFonts w:cs="Times New Roman" w:ascii="Times New Roman" w:hAnsi="Times New Roman"/>
          <w:u w:val="single"/>
        </w:rPr>
        <w:t>To physician/supplier when the physician/supplier is held li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Paragraph(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ection l879 of the Social Security Act permits Medicare payment to be made on behalf of a beneficiary to a physician/supplier who has accepted assignment for certain services for which payment would otherwise not be made under Medicare, if neither the beneficiary nor the physician/supplier knew, or could reasonably have been expected to know, that the services were excluded.  The services affected by this provision are those which are not reasonable and necessary for the diagnosis or treatment of illness or injury or to improve the functioning of a malformed body member.  After reviewing (beneficiary's name's) claim for (description of services), we have determined that (beneficiary's name) did not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12</w:t>
        <w:tab/>
        <w:t>Rev. 126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8</w:t>
        <w:tab/>
        <w:t>PAYMENT AND POSTPAYMENT PROCEDURES</w:t>
        <w:tab/>
        <w:t>7300.4(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57086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7137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85661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99949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know and could not have been expected to know, that these services were excluded from coverage. However, we find that (select applicable phraseology from the following):  (l) based upon the claim of </w:t>
      </w:r>
      <w:r>
        <w:rPr>
          <w:rFonts w:cs="Times New Roman" w:ascii="Times New Roman" w:hAnsi="Times New Roman"/>
          <w:u w:val="single"/>
        </w:rPr>
        <w:t>(date)</w:t>
      </w:r>
      <w:r>
        <w:rPr>
          <w:rFonts w:cs="Times New Roman" w:ascii="Times New Roman" w:hAnsi="Times New Roman"/>
        </w:rPr>
        <w:t xml:space="preserve"> which was a similar claim in which payment was denied; (2) (our notification to you of </w:t>
      </w:r>
      <w:r>
        <w:rPr>
          <w:rFonts w:cs="Times New Roman" w:ascii="Times New Roman" w:hAnsi="Times New Roman"/>
          <w:u w:val="single"/>
        </w:rPr>
        <w:t>(date)</w:t>
      </w:r>
      <w:r>
        <w:rPr>
          <w:rFonts w:cs="Times New Roman" w:ascii="Times New Roman" w:hAnsi="Times New Roman"/>
        </w:rPr>
        <w:t xml:space="preserve"> that such services are excluded); (3) (or any other basis used to determine the </w:t>
      </w:r>
      <w:r>
        <w:rPr>
          <w:rFonts w:cs="Times New Roman" w:ascii="Times New Roman" w:hAnsi="Times New Roman"/>
          <w:color w:val="FF0000"/>
        </w:rPr>
        <w:t>physician/supplier to be liable)), you knew, or could have been expected to know, that these services were excluded.  We also find that you did not notify the beneficiary in writing, before the services were furnished, that Medicare likely would not pay for the services.  Because of this, you are held liable for the full charges for the servi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508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795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9083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have also reviewed the claim with regard to the issue of whether the services were not reasonable and necessary.  We found that the prior decision was correct; the services were not reasonable and necessar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668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8956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4324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5753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71818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86106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00393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05pt" to="-7.2pt,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disagree with this determination regarding your liability, on the basis that the services were necessary, or on the basis that you did not know, and could not reasonably have been expected to know, that Medicare would not pay for the services, or on the basis that you notified the beneficiary in writing, before the services were furnished, that Medicare likely would not pay for the services; and if the amount in controversy is $100 or more, you may request a hearing within 6 months of the date of this notice, at which time you may present any new evidence that would have a material effect on this determination.  Our office or your social security office will assist you if you need help in requesting a hearing.</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c:  Beneficiar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tuation III - </w:t>
      </w:r>
      <w:r>
        <w:rPr>
          <w:rFonts w:cs="Times New Roman" w:ascii="Times New Roman" w:hAnsi="Times New Roman"/>
          <w:color w:val="FF0000"/>
          <w:u w:val="single"/>
        </w:rPr>
        <w:t>To the beneficiary when the beneficiary is held liab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90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agraph(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254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403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8321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42608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have reviewed your claim for (description of the services).  When we reviewed your claim, we considered two things.  First, we considered whether the service you received was necessary.  Medicare will only pay for necessary services.  We found that the prior decision was correct.  The service was not necessar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508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4795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9083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43370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57658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71945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86233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pt" to="-7.2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00520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5pt" to="-7.2pt,93.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cond, we considered whether you knew, or were told, that Medicare would not pay. Medicare would not hold you liable if you did not know and your (doctor/supplier) did not tell you in advance, in writing, that Medicare would not pay.  In that case, we would pay you any amount you pay or paid your (doctor/supplier) for the service.  Our review shows that (choose one of the following to complete the sentence:  (</w:t>
      </w:r>
      <w:r>
        <w:rPr>
          <w:rFonts w:cs="Times New Roman" w:ascii="Times New Roman" w:hAnsi="Times New Roman"/>
          <w:color w:val="FF0000"/>
          <w:u w:val="single"/>
        </w:rPr>
        <w:t>the (doctor/supplier) told you in writing, before giving the service, that Medicare would not pay</w:t>
      </w:r>
      <w:r>
        <w:rPr>
          <w:rFonts w:cs="Times New Roman" w:ascii="Times New Roman" w:hAnsi="Times New Roman"/>
          <w:color w:val="FF0000"/>
        </w:rPr>
        <w:t>); (</w:t>
      </w:r>
      <w:r>
        <w:rPr>
          <w:rFonts w:cs="Times New Roman" w:ascii="Times New Roman" w:hAnsi="Times New Roman"/>
          <w:color w:val="FF0000"/>
          <w:u w:val="single"/>
        </w:rPr>
        <w:t>this service had been denied on other claims for you</w:t>
      </w:r>
      <w:r>
        <w:rPr>
          <w:rFonts w:cs="Times New Roman" w:ascii="Times New Roman" w:hAnsi="Times New Roman"/>
          <w:color w:val="FF0000"/>
        </w:rPr>
        <w:t>); or (</w:t>
      </w:r>
      <w:r>
        <w:rPr>
          <w:rFonts w:cs="Times New Roman" w:ascii="Times New Roman" w:hAnsi="Times New Roman"/>
          <w:color w:val="FF0000"/>
          <w:u w:val="single"/>
        </w:rPr>
        <w:t>we told you in a letter dated (DATE) that Medicare would not pay for this service</w:t>
      </w:r>
      <w:r>
        <w:rPr>
          <w:rFonts w:cs="Times New Roman" w:ascii="Times New Roman" w:hAnsi="Times New Roman"/>
          <w:color w:val="FF0000"/>
        </w:rPr>
        <w:t>)).  Since we believe you knew Medicare would not pay for this service, Medicare cannot pay. You are liable for the charg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67</w:t>
        <w:tab/>
        <w:t>7-11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00.5</w:t>
        <w:tab/>
        <w:t>PAYMENT AND POSTPAYMENT PROCEDURES</w:t>
        <w:tab/>
        <w:t>08-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6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4224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28511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2799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7086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f you do not agree</w:t>
      </w:r>
      <w:r>
        <w:rPr>
          <w:rFonts w:cs="Times New Roman" w:ascii="Times New Roman" w:hAnsi="Times New Roman"/>
          <w:color w:val="FF0000"/>
        </w:rPr>
        <w:t xml:space="preserve"> with our decision and $100 or more is involved, </w:t>
      </w:r>
      <w:r>
        <w:rPr>
          <w:rFonts w:cs="Times New Roman" w:ascii="Times New Roman" w:hAnsi="Times New Roman"/>
          <w:color w:val="FF0000"/>
          <w:u w:val="single"/>
        </w:rPr>
        <w:t>ask for a hearing</w:t>
      </w:r>
      <w:r>
        <w:rPr>
          <w:rFonts w:cs="Times New Roman" w:ascii="Times New Roman" w:hAnsi="Times New Roman"/>
          <w:color w:val="FF0000"/>
        </w:rPr>
        <w:t>.  The person holding the hearing will decide whether the service was necessary.  That person will also decide whether you knew, or were told, Medicare would not pay.  You must ask for a hearing within 6 months of the date of this notice.  At the hearing, you may present any new evidence which would affect our decision.  If you need help, your social security office will help you request a hearing.</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381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c:  Physician/Suppli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508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795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ituation IV</w:t>
      </w:r>
      <w:r>
        <w:rPr>
          <w:rFonts w:cs="Times New Roman" w:ascii="Times New Roman" w:hAnsi="Times New Roman"/>
          <w:color w:val="FF0000"/>
        </w:rPr>
        <w:t xml:space="preserve"> - </w:t>
      </w:r>
      <w:r>
        <w:rPr>
          <w:rFonts w:cs="Times New Roman" w:ascii="Times New Roman" w:hAnsi="Times New Roman"/>
          <w:color w:val="FF0000"/>
          <w:u w:val="single"/>
        </w:rPr>
        <w:t>Rider paragraph to be included in the copy of the notice to the beneficiary when the physician/supplier is held liabl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4668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28956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paid any amounts to (physician's/supplier's name) for this service, Medicare will pay you back the amount you paid.  To get this payment, bring or send to this office three things.  (1) A copy of this notice.  (2) Your (doctor's/supplier's) bill. (3) A receipt or other proof you have paid the bil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See §§7320ff for handling requests for indemnification where payment has been made to a liable physician or supplie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7300.5</w:t>
        <w:tab/>
      </w:r>
      <w:r>
        <w:rPr>
          <w:rFonts w:cs="Times New Roman" w:ascii="Times New Roman" w:hAnsi="Times New Roman"/>
          <w:u w:val="single"/>
        </w:rPr>
        <w:t>Determining Liability for Claims for Physician and Supplier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5721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7150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85788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00076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pt" to="-7.2pt,9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1436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05pt" to="-7.2pt,1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2865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3pt" to="-7.2pt,11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42938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5pt" to="-7.2pt,1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57226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3.8pt" to="-7.2pt,1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7151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05pt" to="-7.2pt,14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Beneficiary's Liability</w:t>
      </w:r>
      <w:r>
        <w:rPr>
          <w:rFonts w:cs="Times New Roman" w:ascii="Times New Roman" w:hAnsi="Times New Roman"/>
        </w:rPr>
        <w:t xml:space="preserve">.--In deciding whether the beneficiary or his representative knew, or could reasonably have been expected to know, that items and services he received were not reasonable and necessary, the beneficiary's allegation that he did not know, in the absence of evidence to the contrary, will be acceptable evidence for limitation of liability.  However, there may </w:t>
      </w:r>
      <w:r>
        <w:rPr>
          <w:rFonts w:cs="Times New Roman" w:ascii="Times New Roman" w:hAnsi="Times New Roman"/>
          <w:color w:val="FF0000"/>
        </w:rPr>
        <w:t xml:space="preserve">be evidence that will rebut such an allegation.  For example, when a beneficiary is receiving a course of treatment and had received a previous denial notice stating that the services were excluded from coverage, the previous denial notice, if it pertains to similar or reasonably comparable items or services, would constitute evidence that the beneficiary did have knowledge of exclusion. The most likely reason to find that the beneficiary knew or could reasonably have been expected to know that Medicare would not pay is where, before the item or service was furnished, the physician or supplier notified the beneficiary in writing of the likelihood that Medicare would not pay for the specific service </w:t>
      </w:r>
      <w:r>
        <w:rPr>
          <w:rFonts w:cs="Times New Roman" w:ascii="Times New Roman" w:hAnsi="Times New Roman"/>
          <w:color w:val="FF0000"/>
          <w:u w:val="single"/>
        </w:rPr>
        <w:t>and</w:t>
      </w:r>
      <w:r>
        <w:rPr>
          <w:rFonts w:cs="Times New Roman" w:ascii="Times New Roman" w:hAnsi="Times New Roman"/>
          <w:color w:val="FF0000"/>
        </w:rPr>
        <w:t>, after being so informed, the beneficiary agreed to pay the physician or supplier for the servic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508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4795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ollowing statements would satisfy the requirements for the physician's/supplier's advance notice and the beneficiary's agreement to pa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381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hysician/Supplier notic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960" w:hanging="0"/>
        <w:jc w:val="both"/>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317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4605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28892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43180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57467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71755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will only pay for services that it determines to be 'reasonable and necessary' under section 1862(a)(1) of the Medicare law.  If Medicare determines that a particular service, although it would otherwise be covered, is 'not reasonable and necessary' under Medicare program standards, Medicare will deny payment for that service.  I believe that, in your case, Medicare is likely to deny payment for (</w:t>
      </w:r>
      <w:r>
        <w:rPr>
          <w:rFonts w:cs="Times New Roman" w:ascii="Times New Roman" w:hAnsi="Times New Roman"/>
          <w:color w:val="FF0000"/>
          <w:u w:val="single"/>
        </w:rPr>
        <w:t>specify particular services(s)</w:t>
      </w:r>
      <w:r>
        <w:rPr>
          <w:rFonts w:cs="Times New Roman" w:ascii="Times New Roman" w:hAnsi="Times New Roman"/>
          <w:color w:val="FF0000"/>
        </w:rPr>
        <w:t>) for the following reasons:  (</w:t>
      </w:r>
      <w:r>
        <w:rPr>
          <w:rFonts w:cs="Times New Roman" w:ascii="Times New Roman" w:hAnsi="Times New Roman"/>
          <w:color w:val="FF0000"/>
          <w:u w:val="single"/>
        </w:rPr>
        <w:t>the physician/supplier gives the reason(s) for his or her belief</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14</w:t>
        <w:tab/>
        <w:t xml:space="preserve">Rev. 1267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8</w:t>
        <w:tab/>
        <w:t>PAYMENT AND POSTPAYMENT PROCEDURES</w:t>
        <w:tab/>
        <w:t>7300.4(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6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eneficiary agree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90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09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8384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 have been notified by my physician/supplier  that he or she believes that, in my case, Medicare is likely to deny payment for the services identified above, for the reasons stated. If Medicare denies payment, I agree to be personally and fully responsible for paym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ind w:firstLine="3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31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Signed,"</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ind w:firstLine="3960"/>
        <w:jc w:val="both"/>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381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t>
      </w:r>
      <w:r>
        <w:rPr>
          <w:rFonts w:cs="Times New Roman" w:ascii="Times New Roman" w:hAnsi="Times New Roman"/>
          <w:color w:val="FF0000"/>
          <w:u w:val="single"/>
        </w:rPr>
        <w:t>Beneficiary Signature</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508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4795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29083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43370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atements of reasons similar to those in §7012, 16.0ff. are acceptable for advance notice purposes (i.e., to be acceptable, the advance notice must give the beneficiary an idea of why the physician is predicting the likelihood of Medicare denial so that the beneficiary can make an informed decision whether or not to receive the service and pay for it out-of-pocket).</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31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4605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28892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43180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57467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71755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86042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00330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pt" to="-7.2pt,92.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requirement for advance notice is not satisfied by a signed statement by the beneficiary to the effect that, should Medicare deny payment under §1862(a)(1), the beneficiary agrees to pay for the service.  Nor can routine notices to beneficiaries which do no more than state that Medicare denial of payment </w:t>
      </w:r>
      <w:r>
        <w:rPr>
          <w:rFonts w:cs="Times New Roman" w:ascii="Times New Roman" w:hAnsi="Times New Roman"/>
          <w:color w:val="FF0000"/>
          <w:u w:val="single"/>
        </w:rPr>
        <w:t>is possible</w:t>
      </w:r>
      <w:r>
        <w:rPr>
          <w:rFonts w:cs="Times New Roman" w:ascii="Times New Roman" w:hAnsi="Times New Roman"/>
          <w:color w:val="FF0000"/>
        </w:rPr>
        <w:t>, or that the physician/supplier  never knows whether Medicare will deny payment, be considered acceptable evidence of advance notice.  Physicians/suppliers should not give notices to beneficiaries unless the physician/supplier has some genuine doubt regarding the likelihood of Medicare payment as evidenced by his or her stated reasons; giving notices for all claims or services is not an acceptable practice.</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6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422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8511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42799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Physician/Supplier's Liability</w:t>
      </w:r>
      <w:r>
        <w:rPr>
          <w:rFonts w:cs="Times New Roman" w:ascii="Times New Roman" w:hAnsi="Times New Roman"/>
          <w:color w:val="FF0000"/>
        </w:rPr>
        <w:t>. (See §7300.l0 when services of an outpatient physical therapy clinic are involved.)--A physician/supplier is considered to have knowledge that payment will not be made under Medicare for items or services in a particular claim where the following evidence is established regarding the physician/supplier.</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ind w:firstLine="960"/>
        <w:jc w:val="both"/>
        <w:rPr/>
      </w:pPr>
      <w:r>
        <w:rPr>
          <w:rFonts w:cs="Times New Roman" w:ascii="Times New Roman" w:hAnsi="Times New Roman"/>
        </w:rPr>
        <w:t>l.</w:t>
        <w:tab/>
      </w:r>
      <w:r>
        <w:rPr>
          <w:rFonts w:cs="Times New Roman" w:ascii="Times New Roman" w:hAnsi="Times New Roman"/>
          <w:u w:val="single"/>
        </w:rPr>
        <w:t>Evidence That a Physician/Supplier Knew, or Could Reasonably Be Expected to Have Known, of Exclusion  of Items or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General notice to the medical community regarding exclusion of certain items or services:  e.g., colonic irrigation, acupuncture.</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General notice to the medical community that services exceeding certain frequencies would be denied or subject to additional review; e.g., vitamin Bl2 injections, or nursing home visits more frequent than once a month.</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Written notice to the particular physician or supplier that a type of service or item would be excluded in all or certain circumstances.</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t>A distinction must be maintained between coverage rules which specify that a type of service or item would be not reasonable or necessary in all or certain circumstances, and utilization guidelines you established to identify excessive services.  Any written policies  </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t>  </w:t>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3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67</w:t>
        <w:tab/>
        <w:t>7-11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00.5(Cont.)</w:t>
        <w:tab/>
        <w:t>PAYMENT AND POSTPAYMENT PROCEDURES</w:t>
        <w:tab/>
        <w:t>08-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or other internal screening guides which are disclosed to a physician/supplier would not be considered as a "notice" of exclusion, since they are used for screening out claims for further development rather than as rules to make your coverage decis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n addition to instances when notice has been given by the Medicare program, the allegation of a physician/supplier is not accepted without further verification in situations of potential program abuse involving a pattern of unnecessary services by a physician/supplier to a number of beneficiaries.  When a physician/supplier frequently renders unnecessary services, i.e., services that significantly exceed the frequency with which they are rendered by the general medical community, it is reasonable to expect the physician or supplier to know that such a pattern deviates from the standard practic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Evidence that Physician/Supplier Did Not Have Knowledge of Exclusion of Services</w:t>
      </w:r>
      <w:r>
        <w:rPr>
          <w:rFonts w:cs="Times New Roman" w:ascii="Times New Roman" w:hAnsi="Times New Roman"/>
        </w:rPr>
        <w:t>.--In contrast to subsection 1, there may be situations where an assumption can be made that neither the beneficiary nor the physician/supplier had knowledge of exclusion, and liability can be limited by the reviewer without a statement by either party.  In the following situations, further development would not be necessar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w:t>
        <w:tab/>
        <w:t>The service is for a type of treatment that can be rendered only by a physician, but the carrier has not previously denied payment for the treatment, and it is not unreasonable that a particular physician might consider the treatment appropriate.  In order to determine whether the services are reasonable and necessary, the carrier requests its own physician consultant or HCFA to advise whether the services are covered.  This is a case for which there are no general coverage guidelines for the services, the carrier has not advised either the physician or the medical community regarding the coverage of the services, and the carrier is uncertain without expert consultation.  In such a case, it may be presumed that neither the beneficiary nor the physician could have known that the services would be exclud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 xml:space="preserve">The item or service is ordinarily covered, but a question is raised as to whether it is reasonable and necessary in treatment of a particular diagnosis.  Neither the physician/supplier nor the medical community has been advised that the item or service is excluded for that diagnosis. The case requires a determination by the contractor's medical consultant or is referred to HCFA for guidance.  As in example (a), the liability of both parties should be limited.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508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4795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29083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The physician/supplier is newly arrived in your service area, and you have not yet communicated to him or her information in an existing general notice that the item or service is excluded, always or under certain circumstan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left="1440" w:hanging="1440"/>
        <w:jc w:val="both"/>
        <w:rPr>
          <w:rFonts w:ascii="Times New Roman" w:hAnsi="Times New Roman" w:cs="Times New Roman"/>
        </w:rPr>
      </w:pPr>
      <w:r>
        <w:rPr>
          <w:rFonts w:cs="Times New Roman" w:ascii="Times New Roman" w:hAnsi="Times New Roman"/>
        </w:rPr>
        <w:t>NOTE:</w:t>
        <w:tab/>
        <w:tab/>
        <w:t>If any physician could reasonably be expected, by virtue of normal medical knowledge, to know that the service was unneeded, the presumption suggested in the above examples would not appl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16</w:t>
        <w:tab/>
        <w:t>Rev. 126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8</w:t>
        <w:tab/>
        <w:t>PAYMENT AND POSTPAYMENT PROCEDURES</w:t>
        <w:tab/>
        <w:t>7300.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42799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57086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7137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7300.6  </w:t>
      </w:r>
      <w:r>
        <w:rPr>
          <w:rFonts w:cs="Times New Roman" w:ascii="Times New Roman" w:hAnsi="Times New Roman"/>
          <w:u w:val="single"/>
        </w:rPr>
        <w:t>Documentation of Notices Regarding Coverage</w:t>
      </w:r>
      <w:r>
        <w:rPr>
          <w:rFonts w:cs="Times New Roman" w:ascii="Times New Roman" w:hAnsi="Times New Roman"/>
        </w:rPr>
        <w:t xml:space="preserve">.--A critical step in the implementation of the limitation of liability provision is the distribution by carriers of notices regarding coverage issues to the medical community, or to specific segments of it, such as laboratories or certain physician </w:t>
      </w:r>
      <w:r>
        <w:rPr>
          <w:rFonts w:cs="Times New Roman" w:ascii="Times New Roman" w:hAnsi="Times New Roman"/>
          <w:color w:val="FF0000"/>
        </w:rPr>
        <w:t xml:space="preserve">specialty groups.  An ongoing program of communication by carriers is essential.  Timely communication of existing general notices to physicians and suppliers new to your service area is essential.  The existence of written general notices will often determine the extent of program </w:t>
      </w:r>
      <w:r>
        <w:rPr>
          <w:rFonts w:cs="Times New Roman" w:ascii="Times New Roman" w:hAnsi="Times New Roman"/>
        </w:rPr>
        <w:t>liability.  As a minimum, you should have a program for dissemination of the coverage guidelines published in the Coverage Issues Manual, as well as other guidelines contained in this manual for determining medical necessity and others issued from time to time in other HCFA issuanc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7300.7  </w:t>
        <w:tab/>
      </w:r>
      <w:r>
        <w:rPr>
          <w:rFonts w:cs="Times New Roman" w:ascii="Times New Roman" w:hAnsi="Times New Roman"/>
          <w:u w:val="single"/>
        </w:rPr>
        <w:t>Availability of Coverage Notices to Operating Personnel</w:t>
      </w:r>
      <w:r>
        <w:rPr>
          <w:rFonts w:cs="Times New Roman" w:ascii="Times New Roman" w:hAnsi="Times New Roman"/>
        </w:rPr>
        <w:t>.--All review personnel should have ready access to a file of general notices regarding coverage for processing review cases involving the issue of limitation of liability.  The complete file should also be readily available to hearing officer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n addition to general notices, have a mechanism for identifying and locating correspondence with individual physician/suppliers regarding coverage of particular services or items.  This mechanism should meet at least the following minimum requiremen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You  must be able to determine if a physician or supplier has been sent an explanation, in lieu of, or in addition, to, a routine EOMB denial notice, that a type of service or item is not reasonable and necessary.  Such explanation may consist of a general notice as discussed in §7300.6 or may be individual correspondence with the physician/supplier such as is usually found in carrier correspondence units or comparable units.  Claims history files can also be checked, but these are generally useful only when the identical item or service in question has been previously denied as not meeting the requirements of §l862(a)(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A copy of such an explanation must be readily available to review personnel and hearing officers;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Procedures must be established requiring that a check of all files be made to determine if such an explanation was ever sent before the physician/supplier's liability is limit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Once a physician/supplier receives an explanation of denial for an item or service after a review determination, that determination would be considered a notice that should be readily accessible for future use for a similar claim(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381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4668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28956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4324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7300.8  </w:t>
        <w:tab/>
      </w:r>
      <w:r>
        <w:rPr>
          <w:rFonts w:cs="Times New Roman" w:ascii="Times New Roman" w:hAnsi="Times New Roman"/>
          <w:color w:val="FF0000"/>
          <w:u w:val="single"/>
        </w:rPr>
        <w:t>Application of Deductible and Coinsurance to Limitation of Liability Determinations and Payment Records</w:t>
      </w:r>
      <w:r>
        <w:rPr>
          <w:rFonts w:cs="Times New Roman" w:ascii="Times New Roman" w:hAnsi="Times New Roman"/>
          <w:color w:val="FF0000"/>
        </w:rPr>
        <w:t>.-- Beginning January 1, 1988, a beneficiary no longer is to be held responsible for deductible and coinsurance charges where he/she is held not liable but the physician/supplier is held liable, and where the beneficiary seeks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67</w:t>
        <w:tab/>
        <w:t>7-11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00.9</w:t>
        <w:tab/>
        <w:t>PAYMENT AND POSTPAYMENT PROCEDURES</w:t>
        <w:tab/>
        <w:t>08-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6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4224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28511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42799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57086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71374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85661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99949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14236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129476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95pt" to="-7.2pt,11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143764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2pt" to="-7.2pt,12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158051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45pt" to="-7.2pt,13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172339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7pt" to="-7.2pt,149.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86626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95pt" to="-7.2pt,160.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demnification for any payments already made to the physician/supplier.   (See §7320ff.) In such cases, the beneficiary's payment records are to reflect no deductible or coinsurance payments have been made after the beneficiary has been indemnified for the full charges he/she paid to the physician/supplier (including the deductible and coinsurance amounts).  However, in the situation where both the beneficiary and the physician/supplier are held not liable, and where program payment may be made under the §1879 limitation of liability provision, the beneficiary is still responsible for the deductible and coinsurance charges.  Accordingly, a computation must be made as to what portion of the amounts payable under the limitation of liability provision are to be applied to the deductible under the instructions contained in §6000ff.  After the deductible is determined, any applicable coinsurance is computed.  The calculation of the coinsurance amount is based on the reasonable charge for the items and services as if they were covered.  Finally, since it is necessary to record limitation of liability payments to maintain accurate deductible status information, payment records are prepared in accordance with §13011ff. in every instance where payment is made for denied items or services furnished a beneficiary under the limitation of liability provis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7300.9  </w:t>
        <w:tab/>
      </w:r>
      <w:r>
        <w:rPr>
          <w:rFonts w:cs="Times New Roman" w:ascii="Times New Roman" w:hAnsi="Times New Roman"/>
          <w:u w:val="single"/>
        </w:rPr>
        <w:t>Limitation of Liability Determination Does Not Affect Medicare Exclusion</w:t>
      </w:r>
      <w:r>
        <w:rPr>
          <w:rFonts w:cs="Times New Roman" w:ascii="Times New Roman" w:hAnsi="Times New Roman"/>
        </w:rPr>
        <w:t>.--A determination to limit the liability of the beneficiary, as well as a finding that the physician's or supplier's liability may be limited and program payment made, does not change excluded items or services into covered items or services.  This means that the coverage question can still be raised as an issue in a hearing subsequent to a review determination which authorized program payment under §l879.  It also means that, for purposes of determining the amount in controversy for a Part B hearing, payment made under §l879 should be disregarded because coverage is still at issue and the amount charged is still in controversy.</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7300.10</w:t>
        <w:tab/>
      </w:r>
      <w:r>
        <w:rPr>
          <w:rFonts w:cs="Times New Roman" w:ascii="Times New Roman" w:hAnsi="Times New Roman"/>
          <w:u w:val="single"/>
        </w:rPr>
        <w:t>Applicability of Limitation of Liability Provision to Claims for Outpatient Physical Therapy Services Furnished by Clinic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The limitation of liability provision is applicable to claims for items or services furnished by a physician-directed outpatient physical therapy (OPT) clinic (as discussed in §§4l60ff.) which are denied on the basis of §l862(a)(l).</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317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13970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28257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43497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limitation of liability determination for OPT clinic claims will be made by carriers at the initial determination level, in accordance with §7300.4.  The procedures discussed in §7300.5B for determining a physician's/supplier's liability will be followed when processing this category of claims.  </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18</w:t>
        <w:tab/>
        <w:t>Rev. 126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9:48:00Z</dcterms:created>
  <dc:creator>Compaq</dc:creator>
  <dc:description/>
  <dc:language>en-US</dc:language>
  <cp:lastModifiedBy>HCFA Software Control</cp:lastModifiedBy>
  <dcterms:modified xsi:type="dcterms:W3CDTF">2000-06-27T14:32:00Z</dcterms:modified>
  <cp:revision>14</cp:revision>
  <dc:subject/>
  <dc:title>10-89</dc:title>
</cp:coreProperties>
</file>