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2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imitation  of Liability - Indemnification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7320.</w:t>
        <w:tab/>
        <w:t>LIMITATION OF LIABILITY INDEMNIFICATION PROCEDURES FOR CLAIMS FILED UNDER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889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260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689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72136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8642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Section l879(b) of the Act provides that, when a physician/supplier is held liable for the payment of expenses incurred by a beneficiary for items or services determined to be excluded and such </w:t>
      </w:r>
      <w:r>
        <w:rPr>
          <w:rFonts w:cs="Times New Roman" w:ascii="Times New Roman" w:hAnsi="Times New Roman"/>
          <w:color w:val="FF0000"/>
        </w:rPr>
        <w:t>physician/supplier requests and receives payment from the beneficiary or any person(s) who assumed financial responsibility for payment of expenses, the Medicare program will indemnify the beneficiary or other person(s) for any payments made to the liable physician/supplier (including  deductible and coinsurance payments).  Further, any such indemnification payments are considered overpayments to the physician/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limitation of liability provision does not apply to third party payers such as Medicaid. A physician/supplier who is determined to be liable may, therefore, seek payment from a third party payer if one ex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7320.1  </w:t>
        <w:tab/>
      </w:r>
      <w:r>
        <w:rPr>
          <w:rFonts w:cs="Times New Roman" w:ascii="Times New Roman" w:hAnsi="Times New Roman"/>
          <w:u w:val="single"/>
        </w:rPr>
        <w:t>Carrier and Social Security Office Responsibility in Indemnification Claims</w:t>
      </w:r>
      <w:r>
        <w:rPr>
          <w:rFonts w:cs="Times New Roman" w:ascii="Times New Roman" w:hAnsi="Times New Roman"/>
        </w:rPr>
        <w:t>.--Requests or inquiries concerning indemnification may be received by the carrier, social security office, the RO or central office.  In most cases, a beneficiary or person(s) who made payment on behalf of the beneficiary to a liable physician/supplier visits the nearest social security office or deals directly with the carrier to file a request for indemn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social security office or carrier will be responsible for assisting beneficiaries or any person(s) in filing for indemn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7320.2  </w:t>
        <w:tab/>
      </w:r>
      <w:r>
        <w:rPr>
          <w:rFonts w:cs="Times New Roman" w:ascii="Times New Roman" w:hAnsi="Times New Roman"/>
          <w:u w:val="single"/>
        </w:rPr>
        <w:t>Conditions for Indemnification</w:t>
      </w:r>
      <w:r>
        <w:rPr>
          <w:rFonts w:cs="Times New Roman" w:ascii="Times New Roman" w:hAnsi="Times New Roman"/>
        </w:rPr>
        <w:t>.--A beneficiary or other party will be indemnified for Part B claims filed if all of the following conditions are me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w:t>
        <w:tab/>
        <w:t>You determined that the beneficiary is without liability under §1879 of the Act for the charges for items and services furnished by a physician or suppli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w:t>
        <w:tab/>
        <w:t>You determined that the physician or supplier is liable under §1879 for the charges for items and services furnished to the beneficiary;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3.</w:t>
        <w:tab/>
        <w:t>The requester for indemnification has paid the physician or supplier for items or services for which the beneficiary's liability has been limited per 1. abov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4.</w:t>
        <w:tab/>
        <w:t>The requester seeks indemnification by filing a written statement prior to the end of the sixth month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month in which payment was made to the physician or supplier;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month in which the beneficiary was advised by you that he was not liable for the excluded items or services, whichever is la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20.3</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time may be extended if good cause is shown.  (For determining good cause, see §12007.2.)</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7320.3</w:t>
        <w:tab/>
      </w:r>
      <w:r>
        <w:rPr>
          <w:rFonts w:cs="Times New Roman" w:ascii="Times New Roman" w:hAnsi="Times New Roman"/>
          <w:u w:val="single"/>
        </w:rPr>
        <w:t>Development and Documentation of Indemnification Requests</w:t>
      </w:r>
      <w:r>
        <w:rPr>
          <w:rFonts w:cs="Times New Roman" w:ascii="Times New Roman" w:hAnsi="Times New Roman"/>
        </w:rPr>
        <w:t>.--If a request or inquiry concerning indemnification is received directly from the beneficiary or other party on his or her  behalf, obtain the following information and document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Sufficient identifying information enabling you to locate the denied claim for excluded items or services for which payment has been made to the physician or supplier by the beneficiary or other person.  Ordinarily, the initial denial letter or EOMB or the review determination will suff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 statement on form SSA-795 (see §7320.10, Exhibit 4) to the effect that the requester paid the physician or supplier the charges for the excluded items or services for which the beneficiary's liability was limited.  The statement must specify the amount the requester has paid the physician or supplier.  If the requester submits this information in a letter, the requester's letter will serve as a signed state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Proof of payment.  The following types of documentation are sufficient to establish that payment was made in the amount alleg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An itemized bill from the physician or supplier which reflects the items and services for which the physician or supplier has been found liable and has received payment.  Also the payer's cancelled check, or money order receipt, or statement of receipt from the physician;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A total summary bill from the physician or supplier which pertains to the items and services for which the physician or supplier has been found liable and has collected payment from the beneficiary or other person.  Also the payer's cancelled check, or money order receipt, or statement of receipt from the physician or supplier showing the total amount;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The payer's cancelled check, or money order receipt, or the statement of receipt from the physician or supplier if your records reflect the physician's or supplier's charges for the items and services and they equal the total amount paid; 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w:t>
        <w:tab/>
        <w:t>If the requester alleges that the physician or supplier did not furnish an itemized bill or a receipted statement and no other proof of payment is available, obtain a statement to this effect on form SSA-795 from all parties involved, including the physician, if possible.  The statement should explain the circumstances, such as the manner of payment and the reasons for not obtaining a receipt or any other proof of payment.  If there were any witnesses to the payment, obtain statements from them on an SSA-795.</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ion as to the acceptability of proof of payment, obtain the opinion of the RO.</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24</w:t>
        <w:tab/>
        <w:t>Rev. 12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 xml:space="preserve"> 732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n the beneficiary or other person on behalf of the beneficiary initially contacts the social security office, the SSO sends the statements and evidence relevant to the indemnification claim to the appropriate carrier.  If future contact with the beneficiary or other person is necessary, proceed with a direct contact unless the assistance of the SSO is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7320.4  </w:t>
        <w:tab/>
      </w:r>
      <w:r>
        <w:rPr>
          <w:rFonts w:cs="Times New Roman" w:ascii="Times New Roman" w:hAnsi="Times New Roman"/>
          <w:u w:val="single"/>
        </w:rPr>
        <w:t>Beneficiary Requests Indemnification, But Had No Financial Interest in Claim</w:t>
      </w:r>
      <w:r>
        <w:rPr>
          <w:rFonts w:cs="Times New Roman" w:ascii="Times New Roman" w:hAnsi="Times New Roman"/>
        </w:rPr>
        <w:t>.--If a request for indemnification is received from the beneficiary but he or she did not have full financial interest in the claim, then any other person(s) who made full or partial payment to the physician/supplier must be contacted to ascertain if he or she wishes to file for indemn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individual declines to file for the indemnification payment, assist in preparing a statement to that effect for the individual's signature.  No payment will be made in this instance and notify all parties involved according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60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892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318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is more than one person who helped pay the bill, e.g., sons and daughters of the beneficiary got together and each paid a portion of the bill, the indemnification amount for each payer must be determined unless they all agree in writing that payment should be made to one person.  Explain this to the requester for indemnification in such in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7320.5</w:t>
        <w:tab/>
      </w:r>
      <w:r>
        <w:rPr>
          <w:rFonts w:cs="Times New Roman" w:ascii="Times New Roman" w:hAnsi="Times New Roman"/>
          <w:u w:val="single"/>
        </w:rPr>
        <w:t>Questionable Indemnification Requests - Procedures</w:t>
      </w:r>
      <w:r>
        <w:rPr>
          <w:rFonts w:cs="Times New Roman" w:ascii="Times New Roman" w:hAnsi="Times New Roman"/>
        </w:rPr>
        <w:t>.--If you receive a request for indemnification that does not appear to meet the conditions outlined in §7320.2 and there is some uncertainty concerning the indemnification claim, undertake development to resolve the issues.  If the issues cannot be adequately resolved, obtain the opinion of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51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799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7320.6</w:t>
        <w:tab/>
      </w:r>
      <w:r>
        <w:rPr>
          <w:rFonts w:cs="Times New Roman" w:ascii="Times New Roman" w:hAnsi="Times New Roman"/>
          <w:u w:val="single"/>
        </w:rPr>
        <w:t>Determining the Amount of Indemnification</w:t>
      </w:r>
      <w:r>
        <w:rPr>
          <w:rFonts w:cs="Times New Roman" w:ascii="Times New Roman" w:hAnsi="Times New Roman"/>
        </w:rPr>
        <w:t xml:space="preserve">.--The beneficiary or other party will, in accordance with §l879(b) of the Act, be indemnified for </w:t>
      </w:r>
      <w:r>
        <w:rPr>
          <w:rFonts w:cs="Times New Roman" w:ascii="Times New Roman" w:hAnsi="Times New Roman"/>
          <w:u w:val="single"/>
        </w:rPr>
        <w:t>actual amounts paid</w:t>
      </w:r>
      <w:r>
        <w:rPr>
          <w:rFonts w:cs="Times New Roman" w:ascii="Times New Roman" w:hAnsi="Times New Roman"/>
        </w:rPr>
        <w:t xml:space="preserve"> to a physician/supplier </w:t>
      </w:r>
      <w:r>
        <w:rPr>
          <w:rFonts w:cs="Times New Roman" w:ascii="Times New Roman" w:hAnsi="Times New Roman"/>
          <w:color w:val="FF0000"/>
        </w:rPr>
        <w:t xml:space="preserve">based on his or her  unreduced charges rather than what may be determined by the Medicare program as the reasonable charge for a particular type of item or servic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7320.7</w:t>
        <w:tab/>
      </w:r>
      <w:r>
        <w:rPr>
          <w:rFonts w:cs="Times New Roman" w:ascii="Times New Roman" w:hAnsi="Times New Roman"/>
          <w:u w:val="single"/>
        </w:rPr>
        <w:t>Notifying the Physician/Supplier</w:t>
      </w:r>
      <w:r>
        <w:rPr>
          <w:rFonts w:cs="Times New Roman" w:ascii="Times New Roman" w:hAnsi="Times New Roman"/>
        </w:rPr>
        <w:t>.--After you have reviewed the claim and determined the indemnification amount, advise the physician or supplier of the proposed indemnification action.  (See §7320.10, Exhibit 1, for sample lett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essential elements of this written notice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n explanation of the items, services, and/or type(s) of treatment for which the physician or supplier is liable with reference to the original notice to the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 statement of the provision of §1879 which allows the program to indemnify the beneficiary and recover an overpayment from the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24.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20.7(Cont.)</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n explanation of the amount determined payable to the requester for indemnific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 statement that the amount determined to be payable by you will be paid to the requester and that it constitutes an overpayment to the physician or supplier which will be recovered from future Medicare payments made to him or her;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 statement encouraging the physician or supplier to refund any amount(s) already collected;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opportunity for the physician or supplier to question the amount you determined to be payable, in writing, within l5 day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reminder to the physician or supplier of his/her Medicare appeal righ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physician or supplier does not respond to this notice within l5 days, pay the requester in accordance with §7320.8.  If the physician or supplier disputes the amount to be paid, resolve any discrepancies before making payment.  The payment process will take place even if the physician or supplier appeals your coverage determination and that hearing is still pending at the time payment of the indemnification amount is to take place.  If the hearing decision reverses the earlier determination, then subsequent adjustments will be made by the carrier.  In all cases, encourage the physician or supplier to refund any and all amounts collected to this point.  Verify that such a refund has actually been made to the request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20.8  </w:t>
        <w:tab/>
      </w:r>
      <w:r>
        <w:rPr>
          <w:rFonts w:cs="Times New Roman" w:ascii="Times New Roman" w:hAnsi="Times New Roman"/>
          <w:u w:val="single"/>
        </w:rPr>
        <w:t>Making Payment Under Indemnification</w:t>
      </w:r>
      <w:r>
        <w:rPr>
          <w:rFonts w:cs="Times New Roman" w:ascii="Times New Roman" w:hAnsi="Times New Roman"/>
        </w:rPr>
        <w:t>.-- If the physician or supplier does not make refund, make the indemnification payment and seek to recover the amount of the overpayment from the physician or supplier.  Also issue a letter of explanation to the requester for indemnification (§7320.10, Exhibit 2 and 3).  Send a copy of this notice to the physician or supplier.  The fundamental points of the notice should inclu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Name of the physician or supplier and the dates on which the services in question were render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amount of the indemnification check that the requester is to receiv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20.9  </w:t>
        <w:tab/>
      </w:r>
      <w:r>
        <w:rPr>
          <w:rFonts w:cs="Times New Roman" w:ascii="Times New Roman" w:hAnsi="Times New Roman"/>
          <w:u w:val="single"/>
        </w:rPr>
        <w:t>Recovering the Overpayment</w:t>
      </w:r>
      <w:r>
        <w:rPr>
          <w:rFonts w:cs="Times New Roman" w:ascii="Times New Roman" w:hAnsi="Times New Roman"/>
        </w:rPr>
        <w:t>.-- See the instructions in §§7130ff. to recover the overpayments made to a physician or suppl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20.10  </w:t>
      </w:r>
      <w:r>
        <w:rPr>
          <w:rFonts w:cs="Times New Roman" w:ascii="Times New Roman" w:hAnsi="Times New Roman"/>
          <w:u w:val="single"/>
        </w:rPr>
        <w:t>Exhibi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Letter to Physician or Suppl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Letter to Beneficiary Who Requests Indemnific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Letter to Someone Other Than Beneficiary Who Requests Indemnific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4.</w:t>
        <w:tab/>
        <w:t>Statement of Claimant or Other Person, Form, SSA-795</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24.2</w:t>
        <w:tab/>
        <w:t>Rev. 12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20.10(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EXHIBIT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t>LETTER TO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t>Dear  _____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t>Under section 1879 of the Social Security Act, a Medicare beneficiary is relieved of the liability for certain categories of excluded items or services submitted as assigned claims if the beneficiary did not know and could not reasonably be expected to know that the items or services would be excluded from payment.  Further, the law provides that the physician or supplier will be liable for the charges if it is found that he/she knew or could reasonably be expected to know that the items or services were excluded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pPr>
      <w:r>
        <w:rPr>
          <w:rFonts w:cs="Times New Roman" w:ascii="Times New Roman" w:hAnsi="Times New Roman"/>
        </w:rPr>
        <w:t xml:space="preserve">On </w:t>
      </w:r>
      <w:r>
        <w:rPr>
          <w:rFonts w:cs="Times New Roman" w:ascii="Times New Roman" w:hAnsi="Times New Roman"/>
          <w:u w:val="single"/>
        </w:rPr>
        <w:t>(date of limitation of liability notification)</w:t>
      </w:r>
      <w:r>
        <w:rPr>
          <w:rFonts w:cs="Times New Roman" w:ascii="Times New Roman" w:hAnsi="Times New Roman"/>
        </w:rPr>
        <w:t xml:space="preserve">, you were notified that the following items or services provided to </w:t>
      </w:r>
      <w:r>
        <w:rPr>
          <w:rFonts w:cs="Times New Roman" w:ascii="Times New Roman" w:hAnsi="Times New Roman"/>
          <w:u w:val="single"/>
        </w:rPr>
        <w:t>(name of beneficiary)</w:t>
      </w:r>
      <w:r>
        <w:rPr>
          <w:rFonts w:cs="Times New Roman" w:ascii="Times New Roman" w:hAnsi="Times New Roman"/>
        </w:rPr>
        <w:t xml:space="preserve"> were excluded and that you were liable for the charges for these items o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1440"/>
        <w:jc w:val="both"/>
        <w:rPr>
          <w:rFonts w:ascii="Times New Roman" w:hAnsi="Times New Roman" w:cs="Times New Roman"/>
        </w:rPr>
      </w:pPr>
      <w:r>
        <w:rPr>
          <w:rFonts w:cs="Times New Roman" w:ascii="Times New Roman" w:hAnsi="Times New Roman"/>
          <w:u w:val="single"/>
        </w:rPr>
        <w:t>Description of Services</w:t>
      </w:r>
      <w:r>
        <w:rPr>
          <w:rFonts w:cs="Times New Roman" w:ascii="Times New Roman" w:hAnsi="Times New Roman"/>
        </w:rPr>
        <w:tab/>
      </w:r>
      <w:r>
        <w:rPr>
          <w:rFonts w:cs="Times New Roman" w:ascii="Times New Roman" w:hAnsi="Times New Roman"/>
          <w:u w:val="single"/>
        </w:rPr>
        <w:t>Dat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pPr>
      <w:r>
        <w:rPr>
          <w:rFonts w:cs="Times New Roman" w:ascii="Times New Roman" w:hAnsi="Times New Roman"/>
          <w:u w:val="single"/>
        </w:rPr>
        <w:t>(Beneficiary or other person on behalf of beneficiary)</w:t>
      </w:r>
      <w:r>
        <w:rPr>
          <w:rFonts w:cs="Times New Roman" w:ascii="Times New Roman" w:hAnsi="Times New Roman"/>
        </w:rPr>
        <w:t xml:space="preserve"> has submitted evidence which establishes that he/she paid you $______ for the items or services described above.  Since it has been determined that you are liable for the items or services, section 1879(b) of the Act requires that the Medicare program make payment (indemnification) to him/her for this amount.  The amount of this payment will be treated as an overpayment to you and appropriate collection action will be taken unless you advise this office that refund has been made to </w:t>
      </w:r>
      <w:r>
        <w:rPr>
          <w:rFonts w:cs="Times New Roman" w:ascii="Times New Roman" w:hAnsi="Times New Roman"/>
          <w:u w:val="single"/>
        </w:rPr>
        <w:t>(name of requester)</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pPr>
      <w:r>
        <w:rPr>
          <w:rFonts w:cs="Times New Roman" w:ascii="Times New Roman" w:hAnsi="Times New Roman"/>
        </w:rPr>
        <w:t xml:space="preserve">If you do not agree with the amount that </w:t>
      </w:r>
      <w:r>
        <w:rPr>
          <w:rFonts w:cs="Times New Roman" w:ascii="Times New Roman" w:hAnsi="Times New Roman"/>
          <w:u w:val="single"/>
        </w:rPr>
        <w:t>(name of requester(s))</w:t>
      </w:r>
      <w:r>
        <w:rPr>
          <w:rFonts w:cs="Times New Roman" w:ascii="Times New Roman" w:hAnsi="Times New Roman"/>
        </w:rPr>
        <w:t xml:space="preserve"> has established he/she paid you, please notify this o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pPr>
      <w:r>
        <w:rPr>
          <w:rFonts w:cs="Times New Roman" w:ascii="Times New Roman" w:hAnsi="Times New Roman"/>
        </w:rPr>
        <w:t xml:space="preserve">If we do not hear from you regarding the amount of the payment or that you will make refund directly by_____________ (15 days after date of this notice) payment will be made to </w:t>
      </w:r>
      <w:r>
        <w:rPr>
          <w:rFonts w:cs="Times New Roman" w:ascii="Times New Roman" w:hAnsi="Times New Roman"/>
          <w:u w:val="single"/>
        </w:rPr>
        <w:t>(name of requester(s))</w:t>
      </w:r>
      <w:r>
        <w:rPr>
          <w:rFonts w:cs="Times New Roman" w:ascii="Times New Roman" w:hAnsi="Times New Roman"/>
        </w:rPr>
        <w:t xml:space="preserve"> and action will be taken to collect the overpayment from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t>If you disagree with this determination, you may request a review.  The bases for such a review are: (1) that the services you provided were reasonable and necessary; (2) that you did not know, and could not reasonably have been expected to know, that Medicare would not pay for the services; or (3) that you notified the beneficiary in writing, before the services were furnished, that Medicare likely would not pay for the services.  The request for review must be in writing, and it must be filed within 6 months of the date of notice of the initial determination.  If you have already received an adverse review determination, and the amount in controversy is $100 or more, you may request a hearing within 6 months of the date of the review determination.  Our office or your social security office will assist you if you need help in requesting a review or a hearing.  You need not file another request for a review or a hearing if you already have taken such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20.10(Cont.)</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EXHIBIT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LETTER TO BENEFICIARY WHO REQUESTS INDEMNIFICA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Dear </w:t>
      </w:r>
      <w:r>
        <w:rPr>
          <w:rFonts w:cs="Times New Roman" w:ascii="Times New Roman" w:hAnsi="Times New Roman"/>
          <w:u w:val="single"/>
        </w:rPr>
        <w:t>(beneficiary's name)</w:t>
      </w:r>
      <w:r>
        <w:rPr>
          <w:rFonts w:cs="Times New Roman" w:ascii="Times New Roman" w:hAnsi="Times New Roman"/>
        </w:rPr>
        <w: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Your request for indemnification (i.e., refund of improper payment) under section 1879 of the Social Security Act (the limitation of liability provision) for the excluded services provided you by </w:t>
      </w:r>
      <w:r>
        <w:rPr>
          <w:rFonts w:cs="Times New Roman" w:ascii="Times New Roman" w:hAnsi="Times New Roman"/>
          <w:u w:val="single"/>
        </w:rPr>
        <w:t>(physician's/supplier's name)</w:t>
      </w:r>
      <w:r>
        <w:rPr>
          <w:rFonts w:cs="Times New Roman" w:ascii="Times New Roman" w:hAnsi="Times New Roman"/>
        </w:rPr>
        <w:t xml:space="preserve"> on </w:t>
      </w:r>
      <w:r>
        <w:rPr>
          <w:rFonts w:cs="Times New Roman" w:ascii="Times New Roman" w:hAnsi="Times New Roman"/>
          <w:u w:val="single"/>
        </w:rPr>
        <w:t>(date)</w:t>
      </w:r>
      <w:r>
        <w:rPr>
          <w:rFonts w:cs="Times New Roman" w:ascii="Times New Roman" w:hAnsi="Times New Roman"/>
        </w:rPr>
        <w:t xml:space="preserve"> has been receiv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73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019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330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evidence submitted establishes that you paid </w:t>
      </w:r>
      <w:r>
        <w:rPr>
          <w:rFonts w:cs="Times New Roman" w:ascii="Times New Roman" w:hAnsi="Times New Roman"/>
          <w:color w:val="FF0000"/>
          <w:u w:val="single"/>
        </w:rPr>
        <w:t>(physician/supplier)</w:t>
      </w:r>
      <w:r>
        <w:rPr>
          <w:rFonts w:cs="Times New Roman" w:ascii="Times New Roman" w:hAnsi="Times New Roman"/>
          <w:color w:val="FF0000"/>
        </w:rPr>
        <w:t xml:space="preserve"> </w:t>
      </w:r>
      <w:r>
        <w:rPr>
          <w:rFonts w:cs="Times New Roman" w:ascii="Times New Roman" w:hAnsi="Times New Roman"/>
          <w:color w:val="FF0000"/>
          <w:u w:val="single"/>
        </w:rPr>
        <w:t>(amount paid)</w:t>
      </w:r>
      <w:r>
        <w:rPr>
          <w:rFonts w:cs="Times New Roman" w:ascii="Times New Roman" w:hAnsi="Times New Roman"/>
          <w:color w:val="FF0000"/>
        </w:rPr>
        <w:t xml:space="preserve"> for the excluded services.  It was determined (upon review or hearing, if applicable) that you were not liable for these charges.   Your refund for these payments to </w:t>
      </w:r>
      <w:r>
        <w:rPr>
          <w:rFonts w:cs="Times New Roman" w:ascii="Times New Roman" w:hAnsi="Times New Roman"/>
          <w:color w:val="FF0000"/>
          <w:u w:val="single"/>
        </w:rPr>
        <w:t>(physician/supplier)</w:t>
      </w:r>
      <w:r>
        <w:rPr>
          <w:rFonts w:cs="Times New Roman" w:ascii="Times New Roman" w:hAnsi="Times New Roman"/>
          <w:color w:val="FF0000"/>
        </w:rPr>
        <w:t xml:space="preserve"> has been calculated to be </w:t>
      </w:r>
      <w:r>
        <w:rPr>
          <w:rFonts w:cs="Times New Roman" w:ascii="Times New Roman" w:hAnsi="Times New Roman"/>
          <w:color w:val="FF0000"/>
          <w:u w:val="single"/>
        </w:rPr>
        <w:t>(indemnification amount)</w:t>
      </w:r>
      <w:r>
        <w:rPr>
          <w:rFonts w:cs="Times New Roman" w:ascii="Times New Roman" w:hAnsi="Times New Roman"/>
          <w:color w:val="FF0000"/>
        </w:rPr>
        <w:t>.  This figure represents full repayment for the charges you paid.</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5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54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829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3116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740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r (physician/supplier) requests review of this claim, it is possible that Medicare might find that your (physician/supplier) also did not know that Medicare would not pay for this service, or that this service should not have been denied.  In that case, Medicare would pay your (physician/supplier) for this service.  Also, you would be responsible for any deductible and coinsurance amounts.  If this happens, you will receive a copy of the notice to your (physician/supplier).</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28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future items or services of this type provided to you will be your responsibility because this is your notice that they are excluded from coverage by Medicare.</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22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further questions concerning this matter, please call this office.  If you prefer to visit your social security office, please take this letter with you.</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25.1</w:t>
        <w:tab/>
        <w:t>Rev. 12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20.l0(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EXHIBIT 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LETTER TO SOMEONE OTHER THAN BENEFICIARY WHO REQUESTS INDEMNIFICA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Dear </w:t>
      </w:r>
      <w:r>
        <w:rPr>
          <w:rFonts w:cs="Times New Roman" w:ascii="Times New Roman" w:hAnsi="Times New Roman"/>
          <w:u w:val="single"/>
        </w:rPr>
        <w:t>(person's name)</w:t>
      </w:r>
      <w:r>
        <w:rPr>
          <w:rFonts w:cs="Times New Roman" w:ascii="Times New Roman" w:hAnsi="Times New Roman"/>
        </w:rPr>
        <w: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Your request for indemnification (i.e., refund of improper payment) under section 1879 of the Social Security Act (limitation of liability provision) for the excluded services provided </w:t>
      </w:r>
      <w:r>
        <w:rPr>
          <w:rFonts w:cs="Times New Roman" w:ascii="Times New Roman" w:hAnsi="Times New Roman"/>
          <w:u w:val="single"/>
        </w:rPr>
        <w:t>(beneficiary's name)</w:t>
      </w:r>
      <w:r>
        <w:rPr>
          <w:rFonts w:cs="Times New Roman" w:ascii="Times New Roman" w:hAnsi="Times New Roman"/>
        </w:rPr>
        <w:t xml:space="preserve"> by </w:t>
      </w:r>
      <w:r>
        <w:rPr>
          <w:rFonts w:cs="Times New Roman" w:ascii="Times New Roman" w:hAnsi="Times New Roman"/>
          <w:u w:val="single"/>
        </w:rPr>
        <w:t>(name of physician/supplier)</w:t>
      </w:r>
      <w:r>
        <w:rPr>
          <w:rFonts w:cs="Times New Roman" w:ascii="Times New Roman" w:hAnsi="Times New Roman"/>
        </w:rPr>
        <w:t xml:space="preserve"> on </w:t>
      </w:r>
      <w:r>
        <w:rPr>
          <w:rFonts w:cs="Times New Roman" w:ascii="Times New Roman" w:hAnsi="Times New Roman"/>
          <w:u w:val="single"/>
        </w:rPr>
        <w:t>(date)</w:t>
      </w:r>
      <w:r>
        <w:rPr>
          <w:rFonts w:cs="Times New Roman" w:ascii="Times New Roman" w:hAnsi="Times New Roman"/>
        </w:rPr>
        <w:t xml:space="preserve"> has been receiv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668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t was determined (upon review or hearing, if applicable) that </w:t>
      </w:r>
      <w:r>
        <w:rPr>
          <w:rFonts w:cs="Times New Roman" w:ascii="Times New Roman" w:hAnsi="Times New Roman"/>
          <w:color w:val="FF0000"/>
          <w:u w:val="single"/>
        </w:rPr>
        <w:t>(beneficiary's name)</w:t>
      </w:r>
      <w:r>
        <w:rPr>
          <w:rFonts w:cs="Times New Roman" w:ascii="Times New Roman" w:hAnsi="Times New Roman"/>
          <w:color w:val="FF0000"/>
        </w:rPr>
        <w:t xml:space="preserve"> was not liable for the charges.</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605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8892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evidence establishes that you paid </w:t>
      </w:r>
      <w:r>
        <w:rPr>
          <w:rFonts w:cs="Times New Roman" w:ascii="Times New Roman" w:hAnsi="Times New Roman"/>
          <w:color w:val="FF0000"/>
          <w:u w:val="single"/>
        </w:rPr>
        <w:t>(physician/supplier)</w:t>
      </w:r>
      <w:r>
        <w:rPr>
          <w:rFonts w:cs="Times New Roman" w:ascii="Times New Roman" w:hAnsi="Times New Roman"/>
          <w:color w:val="FF0000"/>
        </w:rPr>
        <w:t xml:space="preserve"> </w:t>
      </w:r>
      <w:r>
        <w:rPr>
          <w:rFonts w:cs="Times New Roman" w:ascii="Times New Roman" w:hAnsi="Times New Roman"/>
          <w:color w:val="FF0000"/>
          <w:u w:val="single"/>
        </w:rPr>
        <w:t>(amount paid)</w:t>
      </w:r>
      <w:r>
        <w:rPr>
          <w:rFonts w:cs="Times New Roman" w:ascii="Times New Roman" w:hAnsi="Times New Roman"/>
          <w:color w:val="FF0000"/>
        </w:rPr>
        <w:t xml:space="preserve"> for the services provided </w:t>
      </w:r>
      <w:r>
        <w:rPr>
          <w:rFonts w:cs="Times New Roman" w:ascii="Times New Roman" w:hAnsi="Times New Roman"/>
          <w:color w:val="FF0000"/>
          <w:u w:val="single"/>
        </w:rPr>
        <w:t>(beneficiary's name)</w:t>
      </w:r>
      <w:r>
        <w:rPr>
          <w:rFonts w:cs="Times New Roman" w:ascii="Times New Roman" w:hAnsi="Times New Roman"/>
          <w:color w:val="FF0000"/>
        </w:rPr>
        <w:t xml:space="preserve">.  Your refund has been calculated to be </w:t>
      </w:r>
      <w:r>
        <w:rPr>
          <w:rFonts w:cs="Times New Roman" w:ascii="Times New Roman" w:hAnsi="Times New Roman"/>
          <w:color w:val="FF0000"/>
          <w:u w:val="single"/>
        </w:rPr>
        <w:t>(indemnification amount)</w:t>
      </w:r>
      <w:r>
        <w:rPr>
          <w:rFonts w:cs="Times New Roman" w:ascii="Times New Roman" w:hAnsi="Times New Roman"/>
          <w:color w:val="FF0000"/>
        </w:rPr>
        <w:t xml:space="preserve">.  This figure represents full repayment for the expenses incurred by </w:t>
      </w:r>
      <w:r>
        <w:rPr>
          <w:rFonts w:cs="Times New Roman" w:ascii="Times New Roman" w:hAnsi="Times New Roman"/>
          <w:color w:val="FF0000"/>
          <w:u w:val="single"/>
        </w:rPr>
        <w:t>(beneficiary's name)</w:t>
      </w:r>
      <w:r>
        <w:rPr>
          <w:rFonts w:cs="Times New Roman" w:ascii="Times New Roman" w:hAnsi="Times New Roman"/>
          <w:color w:val="FF0000"/>
        </w:rPr>
        <w:t>.</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41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8702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2989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5727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7156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his/her (physician/supplier) requests a review of this claim, it is possible that Medicare might find that the (physician/supplier) also did not know that Medicare would not pay for this service, or that this service should not have been denied.  In that case, Medicare would pay the (physician/supplier) for this service.  Also, (</w:t>
      </w:r>
      <w:r>
        <w:rPr>
          <w:rFonts w:cs="Times New Roman" w:ascii="Times New Roman" w:hAnsi="Times New Roman"/>
          <w:color w:val="FF0000"/>
          <w:u w:val="single"/>
        </w:rPr>
        <w:t>beneficiary's name</w:t>
      </w:r>
      <w:r>
        <w:rPr>
          <w:rFonts w:cs="Times New Roman" w:ascii="Times New Roman" w:hAnsi="Times New Roman"/>
          <w:color w:val="FF0000"/>
        </w:rPr>
        <w:t>) would be responsible for any deductible and coinsurance amounts.  If this happens, (</w:t>
      </w:r>
      <w:r>
        <w:rPr>
          <w:rFonts w:cs="Times New Roman" w:ascii="Times New Roman" w:hAnsi="Times New Roman"/>
          <w:color w:val="FF0000"/>
          <w:u w:val="single"/>
        </w:rPr>
        <w:t>beneficiary's name</w:t>
      </w:r>
      <w:r>
        <w:rPr>
          <w:rFonts w:cs="Times New Roman" w:ascii="Times New Roman" w:hAnsi="Times New Roman"/>
          <w:color w:val="FF0000"/>
        </w:rPr>
        <w:t>) will receive a copy of the notice to his/her (physician/supplier).</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16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y future items or services of this type provided to </w:t>
      </w:r>
      <w:r>
        <w:rPr>
          <w:rFonts w:cs="Times New Roman" w:ascii="Times New Roman" w:hAnsi="Times New Roman"/>
          <w:color w:val="FF0000"/>
          <w:u w:val="single"/>
        </w:rPr>
        <w:t>(beneficiary's name)</w:t>
      </w:r>
      <w:r>
        <w:rPr>
          <w:rFonts w:cs="Times New Roman" w:ascii="Times New Roman" w:hAnsi="Times New Roman"/>
          <w:color w:val="FF0000"/>
        </w:rPr>
        <w:t xml:space="preserve"> will be his/her responsibility because this is your notice that they are excluded from coverage by Medicare.</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you have further questions concerning the matters discussed in this letter or the amount of the check enclosed, please call this office.  If you prefer to visit the social security office, please take this letter with you.</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25.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20.l0(Cont.)</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is space for Exhibit 4 (STATEMENT OF CLAIMANT OR OTHER PERSON) on this pag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26</w:t>
        <w:tab/>
        <w:t>Rev. 12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1</w:t>
        <w:tab/>
        <w:t>PAYMENT AND POSTPAYMENT PROCEDURES</w:t>
        <w:tab/>
        <w:t>733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left="1200" w:hanging="1200"/>
        <w:jc w:val="both"/>
        <w:rPr>
          <w:rFonts w:ascii="Times New Roman" w:hAnsi="Times New Roman" w:cs="Times New Roman"/>
        </w:rPr>
      </w:pPr>
      <w:r>
        <w:rPr>
          <w:rFonts w:cs="Times New Roman" w:ascii="Times New Roman" w:hAnsi="Times New Roman"/>
        </w:rPr>
        <w:t>7330.</w:t>
        <w:tab/>
        <w:tab/>
        <w:t>PROHIBITION AGAINST BILLING FOR UNASSIGNED PHYSICIAN SERVICES</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left="1200" w:hanging="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HICH ARE DETERMINED TO BE NOT REASONABLE AND NECESSARY</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firstLine="600"/>
        <w:jc w:val="both"/>
        <w:rPr/>
      </w:pPr>
      <w:r>
        <w:rPr>
          <w:rFonts w:cs="Times New Roman" w:ascii="Times New Roman" w:hAnsi="Times New Roman"/>
        </w:rPr>
        <w:t>A.</w:t>
        <w:tab/>
      </w:r>
      <w:r>
        <w:rPr>
          <w:rFonts w:cs="Times New Roman" w:ascii="Times New Roman" w:hAnsi="Times New Roman"/>
          <w:u w:val="single"/>
        </w:rPr>
        <w:t>Services Furnished Before October 1, 1987.</w:t>
      </w:r>
      <w:r>
        <w:rPr>
          <w:rFonts w:cs="Times New Roman" w:ascii="Times New Roman" w:hAnsi="Times New Roman"/>
        </w:rPr>
        <w:t>--Before October 1, 1987, a physician who did not accept Medicare assignment was permitted to collect from a Medicare beneficiary his/her full charge for services which were subsequently denied because they were not reasonable and necessary under §1862(a)(1) of the Act, even though the beneficiary may not have known that Medicare would not pay for the services.  This was in contrast to the rules applicable to assigned claims.  Where a physician agrees to accept assignment (either on an individual claims basis or by entering into a Medicare participation agreement), the physician is effectively precluded by the indemnification procedures under the limitation of liability provision from receiving payment for services that are not reasonable and necessary if it is established that the physician knew or should have known that Medicare would not pay for the services and the beneficiary did not. However, under the limitation of liability provision, program payment may be made to the physician if neither the physician nor the patient knew, nor could reasonably have been expected to know, that Medicare would not pay for the items and services.</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firstLine="600"/>
        <w:jc w:val="both"/>
        <w:rPr/>
      </w:pPr>
      <w:r>
        <w:rPr>
          <w:rFonts w:cs="Times New Roman" w:ascii="Times New Roman" w:hAnsi="Times New Roman"/>
        </w:rPr>
        <w:t>B.</w:t>
        <w:tab/>
      </w:r>
      <w:r>
        <w:rPr>
          <w:rFonts w:cs="Times New Roman" w:ascii="Times New Roman" w:hAnsi="Times New Roman"/>
          <w:u w:val="single"/>
        </w:rPr>
        <w:t>Services Furnished Beginning October 1, 1987.</w:t>
      </w:r>
      <w:r>
        <w:rPr>
          <w:rFonts w:cs="Times New Roman" w:ascii="Times New Roman" w:hAnsi="Times New Roman"/>
        </w:rPr>
        <w:t>--Under §9332(c) of OBRA 1986 (P.L. 99-509)), nonparticipating physicians who (1) do not accept assignment, (2) do not claim payment after the death of the beneficiary, and (3) do not bill under the indirect payment procedure in §7065 must refund to beneficiaries any amounts collected for physicians' services which are denied because they are not reasonable and necessary under §1862(a)(1).  This provision is applicable in any case in which you deny payment or reduce the level of payment on the basis of §1862(a)(1). In the latter situation, there is, in effect, a denial of the more extensive service or procedure on the basis that it is not reasonable and necessary under §1862(a)(1), even though Medicare payment is made for the less extensive service or procedure (e.g., an intermediate office visit is allowed as a brief office visit). Where a reduction in the level of payment occurs, the physician must refund to the beneficiary any amounts he/she collects which exceed his/her maximum allowable actual charge (MAAC) for the less extensive procedure. Of course, in the unusual case where the physician's MAAC for the less extensive service equals or exceeds his/her actual charge for the more extensive service, no refund is required.</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pPr>
      <w:r>
        <w:rPr>
          <w:rFonts w:cs="Times New Roman" w:ascii="Times New Roman" w:hAnsi="Times New Roman"/>
        </w:rPr>
        <w:t xml:space="preserve">Section 1842(l) of the Act applies only to physicians' services subject to the Medicare Economic Index (MEI).  (See §5020.3A.)  Certain services, such as those involving injections that can be given by a paramedical person other than a physician (e.g., pneumococcal and hepatitis vaccine injections) which may be denied under §1862(a)(1) are not physicians' services for purposes of the MEI.  Therefore, denials of payment on the basis of §1862(a)(1)(B) of the Act for those services are </w:t>
      </w:r>
      <w:r>
        <w:rPr>
          <w:rFonts w:cs="Times New Roman" w:ascii="Times New Roman" w:hAnsi="Times New Roman"/>
          <w:u w:val="single"/>
        </w:rPr>
        <w:t>not</w:t>
      </w:r>
      <w:r>
        <w:rPr>
          <w:rFonts w:cs="Times New Roman" w:ascii="Times New Roman" w:hAnsi="Times New Roman"/>
        </w:rPr>
        <w:t xml:space="preserve"> subject to §1842(l) refund requirements.  Additionally, services of physician extenders (e.g., physician's assistants, nurse practitioners, MEDEXes, etc.) are not physicians' services and are </w:t>
      </w:r>
      <w:r>
        <w:rPr>
          <w:rFonts w:cs="Times New Roman" w:ascii="Times New Roman" w:hAnsi="Times New Roman"/>
          <w:u w:val="single"/>
        </w:rPr>
        <w:t>not</w:t>
      </w:r>
      <w:r>
        <w:rPr>
          <w:rFonts w:cs="Times New Roman" w:ascii="Times New Roman" w:hAnsi="Times New Roman"/>
        </w:rPr>
        <w:t xml:space="preserve"> subject to §1842(l) refund requirements.</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pPr>
      <w:r>
        <w:rPr>
          <w:rFonts w:cs="Times New Roman" w:ascii="Times New Roman" w:hAnsi="Times New Roman"/>
        </w:rPr>
        <w:t xml:space="preserve">The application of §1842(1) refund requirements on the correct statutory basis, i.e., </w:t>
      </w:r>
      <w:r>
        <w:rPr>
          <w:rFonts w:cs="Times New Roman" w:ascii="Times New Roman" w:hAnsi="Times New Roman"/>
          <w:u w:val="single"/>
        </w:rPr>
        <w:t>only</w:t>
      </w:r>
      <w:r>
        <w:rPr>
          <w:rFonts w:cs="Times New Roman" w:ascii="Times New Roman" w:hAnsi="Times New Roman"/>
        </w:rPr>
        <w:t xml:space="preserve"> on the basis of §1862(a)(1), and only to physicians' services subject to the MEI, is essential.  Incorrect application improperly takes away physicians' rights to bill beneficiaries for denied services and incurs unnecessary expenses for review, development, fair hearings, and appeals.</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A required refund must be made within specified time limits.  Physicians who knowingly and willfully fail to make refund within these time limits may be subject to civil money penalties and/or exclusion from the Medicare program.  Refund is not required if the physician did not know and could not reasonably </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98</w:t>
        <w:tab/>
        <w:t>7-1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PAYMENT AND POSTPAYMENT PROCEDURES</w:t>
        <w:tab/>
        <w:t>07-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28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have been expected to know that Medicare would not pay for the services, or if </w:t>
      </w:r>
      <w:r>
        <w:rPr>
          <w:rFonts w:cs="Times New Roman" w:ascii="Times New Roman" w:hAnsi="Times New Roman"/>
          <w:color w:val="FF0000"/>
        </w:rPr>
        <w:t>the beneficiary was informed in writing by the physician in advance that Medicare would not pay and agreed to p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is provision is effective for services furnished on or after October 1, 19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Time Limits for Making Refunds</w:t>
      </w:r>
      <w:r>
        <w:rPr>
          <w:rFonts w:cs="Times New Roman" w:ascii="Times New Roman" w:hAnsi="Times New Roman"/>
        </w:rPr>
        <w:t>.--Under §1842(1), a refund of any amounts collected must be made to the beneficiary within the following time lim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If the physician does not request review of the initial denial or reduction in payment within that time, the refund must be made to the beneficiary within 30 days after the date the physician receives notice of the initial determination. (See subsection F for notice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 xml:space="preserve">o </w:t>
        <w:tab/>
        <w:t>If the physician requests review within 30 days of receipt of the notice of the initial determination, the refund must be made to the beneficiary within 15 days after the date the physician receives the notice of the review de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ituations Where a Refund Is Not Required</w:t>
      </w:r>
      <w:r>
        <w:rPr>
          <w:rFonts w:cs="Times New Roman" w:ascii="Times New Roman" w:hAnsi="Times New Roman"/>
        </w:rPr>
        <w:t>.--Under §1842(1), a refund is not required of the physician if either of the following conditions is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447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8765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43053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physician did not know and could not reasonably have been expected to know that Medicare would not pay for the services because they were not reasonable and necessary.  To determine whether the physician knew, or could reasonably have been expected to know, use the rules for determining physician liability under §1879 of the Act.  (See §7300.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28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8575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Before the service was furnished, the physician notified the beneficiary in writing of the likelihood that Medicare would not pay for the specific service </w:t>
      </w:r>
      <w:r>
        <w:rPr>
          <w:rFonts w:cs="Times New Roman" w:ascii="Times New Roman" w:hAnsi="Times New Roman"/>
          <w:color w:val="FF0000"/>
          <w:u w:val="single"/>
        </w:rPr>
        <w:t>and</w:t>
      </w:r>
      <w:r>
        <w:rPr>
          <w:rFonts w:cs="Times New Roman" w:ascii="Times New Roman" w:hAnsi="Times New Roman"/>
          <w:color w:val="FF0000"/>
        </w:rPr>
        <w:t>, after being so informed, the beneficiary signed a statement agreeing to pay the physician for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416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44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2735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qualify for waiver of the refund requirements of §1842(1), the advance notice to the beneficiary must be in writing, must clearly identify the particular service, must state that the physician believes Medicare is likely to deny payment  for the particular service, and must give the physician's reason(s) for his/her belief that Medicare is likely to deny payment for the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254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17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3970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825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4349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7785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written notice covering an extended course of treatment is acceptable provided the notice identifies all services for which the physician believes Medicare will not pay. If, as the course of treatment progresses, additional services are furnished for which the physician believes Medicare will not pay, the physician must separately notify the patient in writing that Medicare is not likely to pay for the additional services and obtain the beneficiary's signed statement agreeing to p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statements satisfy the statutory requirements for the physician's advance notice and the beneficiary's agreement to p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Physician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Medicare will only pay for services that it determines to be 'reasonable and necessary' under section 1862(a)(1) of the Medicare law.  If Medicare determines that a particular service, although it would otherwise be covered, is 'not reasonable and necessary' under Medicare program standards, Medicare will deny payment for that service.  I believe that, in your case, Medicare is likely to deny payment for (</w:t>
      </w:r>
      <w:r>
        <w:rPr>
          <w:rFonts w:cs="Times New Roman" w:ascii="Times New Roman" w:hAnsi="Times New Roman"/>
          <w:u w:val="single"/>
        </w:rPr>
        <w:t>specify particular services(s)</w:t>
      </w:r>
      <w:r>
        <w:rPr>
          <w:rFonts w:cs="Times New Roman" w:ascii="Times New Roman" w:hAnsi="Times New Roman"/>
        </w:rPr>
        <w:t>) for the following reasons:  (</w:t>
      </w:r>
      <w:r>
        <w:rPr>
          <w:rFonts w:cs="Times New Roman" w:ascii="Times New Roman" w:hAnsi="Times New Roman"/>
          <w:u w:val="single"/>
        </w:rPr>
        <w:t>the physician gives the reason(s) for his/her belie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7-130</w:t>
        <w:tab/>
        <w:t xml:space="preserve">Rev. 1398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1                 PAYMENT AND POSTPAYMENT PROCEDURES</w:t>
        <w:tab/>
        <w:t>733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Beneficiary agre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 have been notified by my physician that he/she believes that, in my case, Medicare is likely to deny payment for the services identified above, for the reasons stated.  If Medicare denies payment, I agree to be personally and fully responsible for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240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u w:val="single"/>
        </w:rPr>
        <w:t>Beneficiary Signatur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Statements of reasons similar to those in §7012, 16.0ff. are acceptable for advance notice purposes (i.e., to be acceptable, the advance notice must give the beneficiary an idea of why the physician is predicting the likelihood of Medicare denial so that the beneficiary can make an informed decision whether to receive the service and pay for it out-of-pock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 xml:space="preserve">The requirement for advance notice is not satisfied by a signed statement by the beneficiary to the effect that, should Medicare deny payment under §1862(a)(1), the beneficiary agrees to pay for the service.  Nor can routine notices to beneficiaries which do no more than state that Medicare denial of payment </w:t>
      </w:r>
      <w:r>
        <w:rPr>
          <w:rFonts w:cs="Times New Roman" w:ascii="Times New Roman" w:hAnsi="Times New Roman"/>
          <w:u w:val="single"/>
        </w:rPr>
        <w:t>is possible</w:t>
      </w:r>
      <w:r>
        <w:rPr>
          <w:rFonts w:cs="Times New Roman" w:ascii="Times New Roman" w:hAnsi="Times New Roman"/>
        </w:rPr>
        <w:t>, or that the physician never knows whether Medicare will deny payment, be considered acceptable evidence of advance notice sufficient to set aside the refund requirements. Notices are not given to beneficiaries unless the physician has some genuine doubt regarding the likelihood of Medicare payment as evidenced by his/her stated reasons.  Giving notices for all claims or services is not an acceptable prac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Appeal Righ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57086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7137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85661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45pt" to="-8pt,81.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r>
      <w:r>
        <w:rPr>
          <w:rFonts w:cs="Times New Roman" w:ascii="Times New Roman" w:hAnsi="Times New Roman"/>
          <w:u w:val="single"/>
        </w:rPr>
        <w:t>Physician Rights to Appeal Carrier Determinations</w:t>
      </w:r>
      <w:r>
        <w:rPr>
          <w:rFonts w:cs="Times New Roman" w:ascii="Times New Roman" w:hAnsi="Times New Roman"/>
        </w:rPr>
        <w:t xml:space="preserve">.--Nonparticipating physicians have the same rights to appeal your determination in an unassigned claim for physicians' services if you deny or reduce payment on the basis of §1862 (a)(1) as they or participating physicians have in assigned claims.  These rights of appeal also extend to determinations that a refund is required either because the physician knew or should have known that Medicare would not pay for </w:t>
      </w:r>
      <w:r>
        <w:rPr>
          <w:rFonts w:cs="Times New Roman" w:ascii="Times New Roman" w:hAnsi="Times New Roman"/>
          <w:color w:val="FF0000"/>
        </w:rPr>
        <w:t>the service, or because the beneficiary was not properly informed in writing in advance that Medicare would not pay or was unlikely to pay for the service or,</w:t>
      </w:r>
      <w:r>
        <w:rPr>
          <w:rFonts w:cs="Times New Roman" w:ascii="Times New Roman" w:hAnsi="Times New Roman"/>
        </w:rPr>
        <w:t xml:space="preserve"> if so informed, did not sign a statement agreeing to pay. While the time limits in §12005 and §12007 apply for filing requests for review and hearing, refunds must be made within the time limits specified in subsection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Beneficiary Appeal Rights</w:t>
      </w:r>
      <w:r>
        <w:rPr>
          <w:rFonts w:cs="Times New Roman" w:ascii="Times New Roman" w:hAnsi="Times New Roman"/>
        </w:rPr>
        <w:t>.--In addition to his/her right to appeal your decision to deny or reduce payment on the basis of §1862 (a)(1), the beneficiary becomes a party to any request for review filed by the physician.  Since the beneficiary and the physician may have adverse interests in a decision regarding refund, it is essential to notify the beneficiary in any case in which the physician requests review of the denial or reduction in payment or asserts that a refund is not required because one of the conditions in subsection D is met.  These procedures apply to the hearing process as we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Processing Initial Denials</w:t>
      </w:r>
      <w:r>
        <w:rPr>
          <w:rFonts w:cs="Times New Roman" w:ascii="Times New Roman" w:hAnsi="Times New Roman"/>
        </w:rPr>
        <w:t>.--In any unassigned claim for physician's services furnished on or after October 1, 1987, in which you deny or reduce payment on the basis of §1862(a)(1), send separate notices to both the beneficiary and the physician.  In some cases, the beneficiary (or physician) may submit a copy of an advance notice and agreement to pay which satisfies the requirements in subsection D.2.  Do not make an automatic finding that the service is not reasonable and necessary merely because the beneficiary has submitted an acceptable advance notice and agreement to pay.  The fact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398 </w:t>
        <w:tab/>
        <w:t>7-13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330 (Cont.)</w:t>
        <w:tab/>
        <w:t>PAYMENT AND POSTPAYMENT PROCEDURES</w:t>
        <w:tab/>
        <w:t>07-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t>there is an acceptable advance notice must in no way prejudice your determination as to whether there is or is not sufficient evidence to justify a denial under §1862(a)(1).   In the case where there is an acceptable advance notice and agreement to pay, mail a standard denial EOMB notice to the beneficiary.  In the absence of an acceptable advance notice, and depending on whether there is a full denial or a partial reduction in payment, include, in addition to one of the denial notices in §7012, 16.0ff., one of the following notices in the EOMB sent to the beneficiary.</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nitial Beneficiary Not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Notice 1 - Full Denial</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795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29083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the doctor should have known that Medicare would not pay for the denied services and did not tell you in writing before providing the services, you may be entitled to a refund of any amounts you paid.  However, if the doctor requests </w:t>
      </w:r>
      <w:r>
        <w:rPr>
          <w:rFonts w:cs="Times New Roman" w:ascii="Times New Roman" w:hAnsi="Times New Roman"/>
        </w:rPr>
        <w:t>a review of this claim within 30 days, a refund is not required until we complete our review.   If you paid for this service and do not hear anything about a refund within the next 30 days, contact your doctor's office."</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pPr>
      <w:r>
        <w:rPr>
          <w:rFonts w:cs="Times New Roman" w:ascii="Times New Roman" w:hAnsi="Times New Roman"/>
          <w:u w:val="single"/>
        </w:rPr>
        <w:t>Notice 2 - Reduction in Payment</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541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28829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doctor should have known that Medicare would not pay for the more extensive service and did not tell you this in writing before providing the service, you may be entitled to a refund of any amount you paid which is more</w:t>
      </w:r>
      <w:r>
        <w:rPr>
          <w:rFonts w:cs="Times New Roman" w:ascii="Times New Roman" w:hAnsi="Times New Roman"/>
        </w:rPr>
        <w:t xml:space="preserve"> than the doctor is allowed by law to charge under Medicare for the less extensive service.  However, if the doctor requests a review of this claim within 30 days, a refund is not required until we complete our review.   If you paid for the more extensive service and do not hear anything about a refund within the next 30 days, contact your doctor's office."</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t>In addition, add paragraph U7 (see §7014.2) to the header and the following paragraph.</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t>"You could have avoided paying $_______, the difference between the maximum amount the doctor or supplier is allowed to charge and the amount Medicare approved for the lesser service, if the claim had been assigned."</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Initial Physician Notice</w:t>
      </w:r>
      <w:r>
        <w:rPr>
          <w:rFonts w:cs="Times New Roman" w:ascii="Times New Roman" w:hAnsi="Times New Roman"/>
        </w:rPr>
        <w:t>.--Include in the notice to the physician the following:</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  The patient's name and health insurance claim number.</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  A description of the service by procedure code, date and place of service, and amount of the charge.</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  The same denial notice included on the beneficiary's EOMB.  (See §7012, 16.0ff.)</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ind w:firstLine="1440"/>
        <w:jc w:val="both"/>
        <w:rPr>
          <w:rFonts w:ascii="Times New Roman" w:hAnsi="Times New Roman" w:cs="Times New Roman"/>
        </w:rPr>
      </w:pPr>
      <w:r>
        <w:rPr>
          <w:rFonts w:cs="Times New Roman" w:ascii="Times New Roman" w:hAnsi="Times New Roman"/>
        </w:rPr>
        <w:t>o  Depending on whether the beneficiary submitted a copy of an acceptable advance notice and agreement to pay with his/her claim, include in the notice to the physician one of the following.</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Notice 1. -- Advance Notice Received Prior to Initial Determination</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41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8702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42989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5727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service identified above has been denied because/Although payment has been </w:t>
      </w:r>
      <w:r>
        <w:rPr>
          <w:rFonts w:cs="Times New Roman" w:ascii="Times New Roman" w:hAnsi="Times New Roman"/>
          <w:u w:val="single"/>
        </w:rPr>
        <w:t>made to the patient for a less extensive service</w:t>
      </w:r>
      <w:r>
        <w:rPr>
          <w:rFonts w:cs="Times New Roman" w:ascii="Times New Roman" w:hAnsi="Times New Roman"/>
        </w:rPr>
        <w:t xml:space="preserve">,) the information furnished did </w:t>
      </w:r>
      <w:r>
        <w:rPr>
          <w:rFonts w:cs="Times New Roman" w:ascii="Times New Roman" w:hAnsi="Times New Roman"/>
          <w:color w:val="FF0000"/>
        </w:rPr>
        <w:t>not substantiate the need for the (</w:t>
      </w:r>
      <w:r>
        <w:rPr>
          <w:rFonts w:cs="Times New Roman" w:ascii="Times New Roman" w:hAnsi="Times New Roman"/>
          <w:color w:val="FF0000"/>
          <w:u w:val="single"/>
        </w:rPr>
        <w:t>more extensive</w:t>
      </w:r>
      <w:r>
        <w:rPr>
          <w:rFonts w:cs="Times New Roman" w:ascii="Times New Roman" w:hAnsi="Times New Roman"/>
          <w:color w:val="FF0000"/>
        </w:rPr>
        <w:t>) service.  Since you informed the beneficiary in writing prior to furnishing the service that Medicare was likely to deny payment for the (</w:t>
      </w:r>
      <w:r>
        <w:rPr>
          <w:rFonts w:cs="Times New Roman" w:ascii="Times New Roman" w:hAnsi="Times New Roman"/>
          <w:color w:val="FF0000"/>
          <w:u w:val="single"/>
        </w:rPr>
        <w:t>more extensive</w:t>
      </w:r>
      <w:r>
        <w:rPr>
          <w:rFonts w:cs="Times New Roman" w:ascii="Times New Roman" w:hAnsi="Times New Roman"/>
          <w:color w:val="FF0000"/>
        </w:rPr>
        <w:t>) service and  the   beneficiary</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32</w:t>
        <w:tab/>
        <w:t xml:space="preserve">Rev. 1398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1</w:t>
        <w:tab/>
        <w:t>PAYMENT AND POSTPAYMENT PROCEDURES</w:t>
        <w:tab/>
        <w:t>7330 (Cont.)</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pPr>
      <w:r>
        <w:rPr>
          <w:rFonts w:cs="Times New Roman" w:ascii="Times New Roman" w:hAnsi="Times New Roman"/>
        </w:rPr>
        <w:t>signed a statement agreeing to pay, the beneficiary is liable for (</w:t>
      </w:r>
      <w:r>
        <w:rPr>
          <w:rFonts w:cs="Times New Roman" w:ascii="Times New Roman" w:hAnsi="Times New Roman"/>
          <w:u w:val="single"/>
        </w:rPr>
        <w:t>this/the more extensive</w:t>
      </w:r>
      <w:r>
        <w:rPr>
          <w:rFonts w:cs="Times New Roman" w:ascii="Times New Roman" w:hAnsi="Times New Roman"/>
        </w:rPr>
        <w:t>) service."</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8160" w:leader="none"/>
        </w:tabs>
        <w:spacing w:lineRule="auto" w:line="192"/>
        <w:jc w:val="both"/>
        <w:rPr>
          <w:rFonts w:ascii="Times New Roman" w:hAnsi="Times New Roman" w:cs="Times New Roman"/>
        </w:rPr>
      </w:pPr>
      <w:r>
        <w:rPr>
          <w:rFonts w:cs="Times New Roman" w:ascii="Times New Roman" w:hAnsi="Times New Roman"/>
        </w:rPr>
        <w:tab/>
        <w:t>or,</w:t>
      </w:r>
    </w:p>
    <w:p>
      <w:pPr>
        <w:pStyle w:val="Normal"/>
        <w:tabs>
          <w:tab w:val="clear" w:pos="720"/>
          <w:tab w:val="left" w:pos="0" w:leader="none"/>
          <w:tab w:val="left" w:pos="480" w:leader="none"/>
          <w:tab w:val="left" w:pos="960" w:leader="none"/>
          <w:tab w:val="left" w:pos="1440" w:leader="none"/>
          <w:tab w:val="left" w:pos="3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Notice 2. -- Advance Notice Not Submitted</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pPr>
      <w:r>
        <w:rPr>
          <w:rFonts w:cs="Times New Roman" w:ascii="Times New Roman" w:hAnsi="Times New Roman"/>
        </w:rPr>
        <w:t>"(</w:t>
      </w:r>
      <w:r>
        <w:rPr>
          <w:rFonts w:cs="Times New Roman" w:ascii="Times New Roman" w:hAnsi="Times New Roman"/>
          <w:u w:val="single"/>
        </w:rPr>
        <w:t>The service identified above has been denied because/Although payment has been made to the patient for a less extensive service</w:t>
      </w:r>
      <w:r>
        <w:rPr>
          <w:rFonts w:cs="Times New Roman" w:ascii="Times New Roman" w:hAnsi="Times New Roman"/>
        </w:rPr>
        <w:t>,) the information furnished did not substantiate the need for the (</w:t>
      </w:r>
      <w:r>
        <w:rPr>
          <w:rFonts w:cs="Times New Roman" w:ascii="Times New Roman" w:hAnsi="Times New Roman"/>
          <w:u w:val="single"/>
        </w:rPr>
        <w:t>more extensive</w:t>
      </w:r>
      <w:r>
        <w:rPr>
          <w:rFonts w:cs="Times New Roman" w:ascii="Times New Roman" w:hAnsi="Times New Roman"/>
        </w:rPr>
        <w:t>) service).</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pPr>
      <w:r>
        <w:rPr>
          <w:rFonts w:cs="Times New Roman" w:ascii="Times New Roman" w:hAnsi="Times New Roman"/>
        </w:rPr>
        <w:t>If you have collected (</w:t>
      </w:r>
      <w:r>
        <w:rPr>
          <w:rFonts w:cs="Times New Roman" w:ascii="Times New Roman" w:hAnsi="Times New Roman"/>
          <w:u w:val="single"/>
        </w:rPr>
        <w:t>any amount from the patient/any amount that exceeds your maximum allowable actual charge (MAAC) for the less extensive service</w:t>
      </w:r>
      <w:r>
        <w:rPr>
          <w:rFonts w:cs="Times New Roman" w:ascii="Times New Roman" w:hAnsi="Times New Roman"/>
        </w:rPr>
        <w:t>), the law requires you to refund that amount to the patient within 30 days of receiving this notice. The law permits exceptions to this refund requirement in two cases:</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firstLine="600"/>
        <w:jc w:val="both"/>
        <w:rPr>
          <w:rFonts w:ascii="Times New Roman" w:hAnsi="Times New Roman" w:cs="Times New Roman"/>
        </w:rPr>
      </w:pPr>
      <w:r>
        <w:rPr>
          <w:rFonts w:cs="Times New Roman" w:ascii="Times New Roman" w:hAnsi="Times New Roman"/>
        </w:rPr>
        <w:t>o</w:t>
        <w:tab/>
        <w:t>If you did not know, and could not have reasonably been expected to know, that Medicare would not pay for this service; or</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firstLine="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25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541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8829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you notified the beneficiary in writing before providing the service that you believed that Medicare was likely to deny the service, and the beneficiary signed a statement agreeing to pay for the service.</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come within either exception, or if you believe the carrier was wrong in its determination that Medicare does not pay for this service, you should request review of this determination review by the carrier within 30 days of receiving this notice.  Your request for review should include any additional information necessary to support your position.</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request review within this 30 day period, you may delay refunding the amount to the beneficiary until you receive the results of the review.  If the review determination is favorable to you, you do not have to make any refund.  If, however, the review is unfavorable, the law specifies that you must make the refund within 15 days of receiving the unfavorable review decision.</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The law also permits you to request review of the determination at any time within six months of receiving this notice.  A review requested after the 30 day period does not permit you to delay making the refund.  Regardless of when a review is requested, the patient will be notified that you have requested one, and will receive a copy of the determination.</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The patient has received a separate notice of this denial decision.  The notice advises that he or she may be entitled to a refund of any amounts paid, if you should have known that Medicare would not pay and did not tell him or her.  It also instructs the patient to contact your office if he or she does not hear anything about a refund within 30 days.</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The requirements for refund are in §1842(1) of the Social Security Act.  Section 1842(1) specifies that physicians who knowingly and willfully fail to make appropriate refunds may be subject to civil money penalties and/or exclusion from the Medicare program.</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If you have any questions about this notice, please contact (Carrier contact, telephone number)."</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Ensure that the telephone number puts the physician in touch with a knowledgeable professional who can discuss the basis for the denial or reduction in payment.</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ind w:left="1200" w:hanging="1200"/>
        <w:jc w:val="both"/>
        <w:rPr>
          <w:rFonts w:ascii="Times New Roman" w:hAnsi="Times New Roman" w:cs="Times New Roman"/>
        </w:rPr>
      </w:pPr>
      <w:r>
        <w:rPr>
          <w:rFonts w:cs="Times New Roman" w:ascii="Times New Roman" w:hAnsi="Times New Roman"/>
        </w:rPr>
        <w:t>NOTE:</w:t>
        <w:tab/>
        <w:t xml:space="preserve">These procedures do not apply to claims you </w:t>
      </w:r>
      <w:r>
        <w:rPr>
          <w:rFonts w:cs="Times New Roman" w:ascii="Times New Roman" w:hAnsi="Times New Roman"/>
          <w:u w:val="single"/>
        </w:rPr>
        <w:t>automatically</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98</w:t>
        <w:tab/>
        <w:t>7-13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PAYMENT AND POSTPAYMENT PROCEDURES</w:t>
        <w:tab/>
        <w:t>07-91</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1200" w:leader="none"/>
          <w:tab w:val="left" w:pos="1800" w:leader="none"/>
          <w:tab w:val="left" w:pos="2400" w:leader="none"/>
          <w:tab w:val="left" w:pos="4560" w:leader="none"/>
        </w:tabs>
        <w:spacing w:lineRule="auto" w:line="192"/>
        <w:ind w:left="600" w:right="600" w:hanging="0"/>
        <w:jc w:val="both"/>
        <w:rPr>
          <w:rFonts w:ascii="Times New Roman" w:hAnsi="Times New Roman" w:cs="Times New Roman"/>
        </w:rPr>
      </w:pPr>
      <w:r>
        <w:rPr>
          <w:rFonts w:cs="Times New Roman" w:ascii="Times New Roman" w:hAnsi="Times New Roman"/>
        </w:rPr>
        <w:t>deny under the A/B link procedures in §4169.  In  those   cases,  the  PRO  is responsible for notifying the beneficiary and physician of the refund requirements of §1842(1) and making the refund determination where appropriat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G.  </w:t>
      </w:r>
      <w:r>
        <w:rPr>
          <w:rFonts w:cs="Times New Roman" w:ascii="Times New Roman" w:hAnsi="Times New Roman"/>
          <w:u w:val="single"/>
        </w:rPr>
        <w:t>Processing Beneficiary Requests for Review.</w:t>
      </w:r>
      <w:r>
        <w:rPr>
          <w:rFonts w:cs="Times New Roman" w:ascii="Times New Roman" w:hAnsi="Times New Roman"/>
        </w:rPr>
        <w:t>--Where a beneficiary requests a review of the initial denial or reduction in payment, process the review in the normal fashion except that, where the review results in a reversal to full or partial payment, include the following special paragraph in the review notice sent to the beneficiary:</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The doctor who furnished this service has been informed of this decision and advised that he/she may collect (</w:t>
      </w:r>
      <w:r>
        <w:rPr>
          <w:rFonts w:cs="Times New Roman" w:ascii="Times New Roman" w:hAnsi="Times New Roman"/>
          <w:u w:val="single"/>
        </w:rPr>
        <w:t>his/her full charge for the service/up to the maximum amount he/she is allowed by law to charge under Medicare for the less extensive service for which payment has been made</w:t>
      </w:r>
      <w:r>
        <w:rPr>
          <w:rFonts w:cs="Times New Roman" w:ascii="Times New Roman" w:hAnsi="Times New Roman"/>
        </w:rPr>
        <w: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dd paragraph U7 (see §7014.2) to the header.</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n addition, if the reversal is for full payment except for a reasonable charge reduction, incorporate paragraph U10 (see §7014.2) in the notic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f the reversal is for the less extensive service, incorporate in the notice the following modification of paragraph U10:</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You could have avoided paying $_______, the difference between the maximum amount the doctor is allowed to charge and the amount Medicare approved for the lesser service, if the claim had been assign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Send the physician who furnished the service a separate notice which clearly identifies the service for which full or partial payment is being made (i.e., include the patient's name, health insurance claim number, a description of the service billed by procedure code, date and place of service, and amount of the charge.  Where only partial payment is being made, clearly indicate the less extensive service for which payment has been made).  Include the following languag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You were previously advised that Medicare payment could not be made for this service. However, after reviewing this claim, we have determined that payment may be made (</w:t>
      </w:r>
      <w:r>
        <w:rPr>
          <w:rFonts w:cs="Times New Roman" w:ascii="Times New Roman" w:hAnsi="Times New Roman"/>
          <w:u w:val="single"/>
        </w:rPr>
        <w:t>for a less extensive service</w:t>
      </w:r>
      <w:r>
        <w:rPr>
          <w:rFonts w:cs="Times New Roman" w:ascii="Times New Roman" w:hAnsi="Times New Roman"/>
        </w:rPr>
        <w:t>).  Therefore, if you have already refunded the amounts you collected from the beneficiary for this service, you may recollect (</w:t>
      </w:r>
      <w:r>
        <w:rPr>
          <w:rFonts w:cs="Times New Roman" w:ascii="Times New Roman" w:hAnsi="Times New Roman"/>
          <w:u w:val="single"/>
        </w:rPr>
        <w:t>these amounts/any amounts which do not exceed your maximum allowable actual charge (MAAC) for the less extensive service for which payment has been made</w:t>
      </w:r>
      <w:r>
        <w:rPr>
          <w:rFonts w:cs="Times New Roman" w:ascii="Times New Roman" w:hAnsi="Times New Roman"/>
        </w:rPr>
        <w: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H.  </w:t>
      </w:r>
      <w:r>
        <w:rPr>
          <w:rFonts w:cs="Times New Roman" w:ascii="Times New Roman" w:hAnsi="Times New Roman"/>
          <w:u w:val="single"/>
        </w:rPr>
        <w:t>Processing Physician Requests for Review</w:t>
      </w:r>
      <w:r>
        <w:rPr>
          <w:rFonts w:cs="Times New Roman" w:ascii="Times New Roman" w:hAnsi="Times New Roman"/>
        </w:rPr>
        <w:t>.--Where a physician requests a review, notify the beneficiary as discussed in subsection E.2.  The review process consists of three stages, even though the physician may be contesting only one issue (e.g., the physician may assert that he/she did not know, and could not have reasonably have been expected to know, that Medicare would not pay for the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u w:val="single"/>
        </w:rPr>
        <w:t>Review of the Denial or Reduction in Payment</w:t>
      </w:r>
      <w:r>
        <w:rPr>
          <w:rFonts w:cs="Times New Roman" w:ascii="Times New Roman" w:hAnsi="Times New Roman"/>
        </w:rPr>
        <w:t>.--The first part of the review is a new, independent, and critical reexamination of the facts regarding the denial or reduction in payment. If you find that the initial denial or reduction in payment was appropriate, go on to part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4414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28702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4298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u w:val="single"/>
        </w:rPr>
        <w:t>Beneficiary Given Advance Notice and Agreed to Pay</w:t>
      </w:r>
      <w:r>
        <w:rPr>
          <w:rFonts w:cs="Times New Roman" w:ascii="Times New Roman" w:hAnsi="Times New Roman"/>
        </w:rPr>
        <w:t xml:space="preserve">.--A physician </w:t>
      </w:r>
      <w:r>
        <w:rPr>
          <w:rFonts w:cs="Times New Roman" w:ascii="Times New Roman" w:hAnsi="Times New Roman"/>
          <w:color w:val="FF0000"/>
        </w:rPr>
        <w:t>who has given the beneficiary a written advance notice and has obtained the beneficiary's signed statement agreeing to pay, is not required to make a refund. If the physician claims to have given advance notice to the beneficiary, ask the</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134 </w:t>
        <w:tab/>
        <w:t>Rev. 1398</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1</w:t>
        <w:tab/>
        <w:t>PAYMENT AND POST PAYMENT PROCEDURES</w:t>
        <w:tab/>
        <w:t>7330 (Con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428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to furnish a copy of the notice and beneficiary's signed statement agreeing to pay.  Examine the notice to determine whether it meets the guidelines in subsection D.2.</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n the absence of acceptable evidence of advance notice, go on to part 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u w:val="single"/>
        </w:rPr>
        <w:t>Physician Knowledge</w:t>
      </w:r>
      <w:r>
        <w:rPr>
          <w:rFonts w:cs="Times New Roman" w:ascii="Times New Roman" w:hAnsi="Times New Roman"/>
        </w:rPr>
        <w:t>.--In determining whether the physician knew, or could reasonably have been expected to know, that Medicare would not pay for the services, apply the same rules that are applicable in determining physician liability under §1879.  (See §7300.5 B.)</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I.  </w:t>
      </w:r>
      <w:r>
        <w:rPr>
          <w:rFonts w:cs="Times New Roman" w:ascii="Times New Roman" w:hAnsi="Times New Roman"/>
          <w:u w:val="single"/>
        </w:rPr>
        <w:t>Guide Paragraphs for Inclusion in Review Determination</w:t>
      </w:r>
      <w:r>
        <w:rPr>
          <w:rFonts w:cs="Times New Roman" w:ascii="Times New Roman" w:hAnsi="Times New Roman"/>
        </w:rPr>
        <w:t>.--Upon completion of your review, send the physician a review notice.  Send a copy to the beneficiary.  If the initial payment determination is reversed to full or partial payment, include in the review notice the physician notice language required in subsection G.  Otherwise, include one of the following paragraphs concerning refun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Paragraph 1. Refund Not Required - Beneficiary Was Given Advance Notice and Agreed to Pay</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Under §1842(l) of the Social Security Act, a physician who does not accept assignment and collects any amounts from a Medicare beneficiary for services for which Medicare does not pay on the basis of §1862(a)(1) of the Social Security Act, must refund these amounts to the beneficiary.  However, a refund is not required if, prior to furnishing the services, the physician notified the beneficiary in writing that Medicare would not pay for the services and the beneficiary signed a statement agreeing to pay for them.  After reviewing this claim, we have determined that you informed the beneficiary in advance that Medicare does not pay for the above services and the beneficiary agreed to pay for them.  Therefore, you are not required to make a refund in this case.  The beneficiary has been sent a copy of this notic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Paragraph 2. Refund Not Required - Physician Did Not Know That Medicare Would Not Pay For the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t>Under §1842(1) of the Social Security Act, a physician who does not accept assignment and collects any amounts from a Medicare beneficiary for services for which Medicare does not pay on the basis of §1862(a)(1) of the Social Security Act, must refund these amounts to the beneficiary.  However, a refund is not necessary if the physician did not know, and could not reasonably have been expected to know, that Medicare does not pay for the services.  After reviewing this claim, we find that you did not know, and could not reasonably have been expected to know, that Medicare would not pay for the above services.  Therefore, you are not required to make a refund in this case. Upon your receipt of this notice, it is considered that you now have knowledge of the fact that Medicare does not pay for (description of services) for similar conditions.  The beneficiary has been sent a copy of this notice.</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Paragraph 3. Adverse Action on Denial - Refund Require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311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740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71691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5pt" to="-8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85979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Under §1842(1) of the Social Security Act, a physician who does not accept assignment and collects any amounts from a Medicare beneficiary for services for which Medicare does not pay on the basis of §1862(a)(1) of the Social Security Act, must refund these amounts to the beneficiary.  A refund is not required if (1) the physician did not know, and could not reasonably have been </w:t>
      </w:r>
      <w:r>
        <w:rPr>
          <w:rFonts w:cs="Times New Roman" w:ascii="Times New Roman" w:hAnsi="Times New Roman"/>
          <w:color w:val="FF0000"/>
        </w:rPr>
        <w:t>expected to know, that Medicare would not pay for the services; or (2) the physician notified the beneficiary in writing before furnishing the services that Medicare would not pay for the services and the beneficiary signed a statement</w:t>
      </w:r>
      <w:r>
        <w:rPr>
          <w:rFonts w:cs="Times New Roman" w:ascii="Times New Roman" w:hAnsi="Times New Roman"/>
        </w:rPr>
        <w:t xml:space="preserve">  </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98</w:t>
        <w:tab/>
        <w:t>7-1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PAYMENT AND POSTPAYMENT PROCEDURES</w:t>
        <w:tab/>
        <w:t>07-91</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agreeing to pay for them.  After reviewing this claim, we have determined that neither of these conditions is met in this case.  You must therefore refund any amount you collected for these services within 15 days from the date you receive this notice.  Although you have 6 months from the date of this notice in which to request a hearing on this decision if the amount in controversy is $100 or more, a refund must be made within 15 days from receipt of this notice for you to be in compliance with the law.  If we paid for a less extensive procedure, you need refund only the amount which exceeds your maximum allowable actual charge (MAAC) for the less extensive procedure. The beneficiary has been sent a copy of this notice.</w:t>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4560" w:leader="none"/>
          <w:tab w:val="left" w:pos="9240" w:leader="none"/>
        </w:tabs>
        <w:spacing w:lineRule="auto" w:line="192"/>
        <w:jc w:val="both"/>
        <w:rPr>
          <w:rFonts w:ascii="Times New Roman" w:hAnsi="Times New Roman" w:cs="Times New Roman"/>
        </w:rPr>
      </w:pPr>
      <w:r>
        <w:rPr>
          <w:rFonts w:cs="Times New Roman" w:ascii="Times New Roman" w:hAnsi="Times New Roman"/>
        </w:rPr>
        <w:t>Physicians who knowingly and willfully fail to make appropriate refunds may be subject to assessments of double the violative charges, civil money penalties (up to $2000 per violation), and/or exclusion from the Medicare program for a period of up to 5 year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J.  </w:t>
      </w:r>
      <w:r>
        <w:rPr>
          <w:rFonts w:cs="Times New Roman" w:ascii="Times New Roman" w:hAnsi="Times New Roman"/>
          <w:u w:val="single"/>
        </w:rPr>
        <w:t>Physician Fails to Make Refund</w:t>
      </w:r>
      <w:r>
        <w:rPr>
          <w:rFonts w:cs="Times New Roman" w:ascii="Times New Roman" w:hAnsi="Times New Roman"/>
        </w:rPr>
        <w:t>.--Under §1842(1), a physician who knowingly and willfully fails to make refund within the time limits in subsection C may be subject to sanctions (i.e., civil money penalties and/or exclusion from the Medicare program).  Generally, the failure of a physician to make a refund comes to your attention as a result of a beneficiary complaint to you, SSA, or HCFA.  If necessary, contact the beneficiary to clarify the information in the complaint and to determine the amount the beneficiary paid the physician for the denied services.  If you determine that a physician failed to make a refund, contact the physician in person or by telephone to discuss the facts of the case.  Attempt to determine why the amounts collected have not been refunded.  Explain that the law requires that he/she make refund to the beneficiary and that if he/she fails to do so, the Office of Inspector General (OIG) may impose civil money penalties and assessments, and sanctions.  Make a dated report of contact.  Include the information relayed to the physician and the physician's response. Recontact the beneficiary in 15 days to determine whether the refund has been made. When the amount in question is $300 or more or where there are at least 3 outstanding violations by the physician, contact the Sanctions Coordinator in the appropriate field office of the OIG by telephone to discuss whether referral to OIG is appropriate.  If the case should be referred, make the referral to the regional OIG Sanctions Coordinator in accordance with the procedures following.</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Do not make a referral until the physician's appeal rights have been exhausted, or until the time limit for an appeal has pass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     </w:t>
      </w:r>
      <w:r>
        <w:rPr>
          <w:rFonts w:cs="Times New Roman" w:ascii="Times New Roman" w:hAnsi="Times New Roman"/>
        </w:rPr>
        <w:t xml:space="preserve">K.  </w:t>
      </w:r>
      <w:r>
        <w:rPr>
          <w:rFonts w:cs="Times New Roman" w:ascii="Times New Roman" w:hAnsi="Times New Roman"/>
          <w:u w:val="single"/>
        </w:rPr>
        <w:t>OIG Referral Procedures</w:t>
      </w:r>
      <w:r>
        <w:rPr>
          <w:rFonts w:cs="Times New Roman" w:ascii="Times New Roman" w:hAnsi="Times New Roman"/>
        </w:rPr>
        <w:t>.--Include in the sanction recommendation to the OIG/FO (to the extent appropriate) the following:</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pPr>
      <w:r>
        <w:rPr>
          <w:rFonts w:cs="Times New Roman" w:ascii="Times New Roman" w:hAnsi="Times New Roman"/>
        </w:rPr>
        <w:t xml:space="preserve">     </w:t>
      </w:r>
      <w:r>
        <w:rPr>
          <w:rFonts w:cs="Times New Roman" w:ascii="Times New Roman" w:hAnsi="Times New Roman"/>
        </w:rPr>
        <w:tab/>
        <w:t xml:space="preserve">o  </w:t>
      </w:r>
      <w:r>
        <w:rPr>
          <w:rFonts w:cs="Times New Roman" w:ascii="Times New Roman" w:hAnsi="Times New Roman"/>
          <w:u w:val="single"/>
        </w:rPr>
        <w:t>Identification of the Subject</w:t>
      </w:r>
      <w:r>
        <w:rPr>
          <w:rFonts w:cs="Times New Roman" w:ascii="Times New Roman" w:hAnsi="Times New Roman"/>
        </w:rPr>
        <w:t>.--The subject's name, address and a brief description of the subject's special field of medicine.</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pPr>
      <w:r>
        <w:rPr>
          <w:rFonts w:cs="Times New Roman" w:ascii="Times New Roman" w:hAnsi="Times New Roman"/>
        </w:rPr>
        <w:t xml:space="preserve">      </w:t>
      </w:r>
      <w:r>
        <w:rPr>
          <w:rFonts w:cs="Times New Roman" w:ascii="Times New Roman" w:hAnsi="Times New Roman"/>
        </w:rPr>
        <w:tab/>
        <w:t xml:space="preserve">o  </w:t>
      </w:r>
      <w:r>
        <w:rPr>
          <w:rFonts w:cs="Times New Roman" w:ascii="Times New Roman" w:hAnsi="Times New Roman"/>
          <w:u w:val="single"/>
        </w:rPr>
        <w:t>Origin of the Case</w:t>
      </w:r>
      <w:r>
        <w:rPr>
          <w:rFonts w:cs="Times New Roman" w:ascii="Times New Roman" w:hAnsi="Times New Roman"/>
        </w:rPr>
        <w:t>.--A brief description of how the violations were discovered.</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pPr>
      <w:r>
        <w:rPr>
          <w:rFonts w:cs="Times New Roman" w:ascii="Times New Roman" w:hAnsi="Times New Roman"/>
        </w:rPr>
        <w:t xml:space="preserve">     </w:t>
      </w:r>
      <w:r>
        <w:rPr>
          <w:rFonts w:cs="Times New Roman" w:ascii="Times New Roman" w:hAnsi="Times New Roman"/>
        </w:rPr>
        <w:tab/>
        <w:t xml:space="preserve">o  </w:t>
      </w:r>
      <w:r>
        <w:rPr>
          <w:rFonts w:cs="Times New Roman" w:ascii="Times New Roman" w:hAnsi="Times New Roman"/>
          <w:u w:val="single"/>
        </w:rPr>
        <w:t>Statement of Facts</w:t>
      </w:r>
      <w:r>
        <w:rPr>
          <w:rFonts w:cs="Times New Roman" w:ascii="Times New Roman" w:hAnsi="Times New Roman"/>
        </w:rPr>
        <w:t>.--A statement of facts in chronological order describing each failure to comply with the refund requirements in §1842(1).</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ind w:firstLine="720"/>
        <w:jc w:val="both"/>
        <w:rPr/>
      </w:pPr>
      <w:r>
        <w:rPr>
          <w:rFonts w:cs="Times New Roman" w:ascii="Times New Roman" w:hAnsi="Times New Roman"/>
        </w:rPr>
        <w:t xml:space="preserve">o  </w:t>
      </w:r>
      <w:r>
        <w:rPr>
          <w:rFonts w:cs="Times New Roman" w:ascii="Times New Roman" w:hAnsi="Times New Roman"/>
          <w:u w:val="single"/>
        </w:rPr>
        <w:t>Documentation</w:t>
      </w:r>
      <w:r>
        <w:rPr>
          <w:rFonts w:cs="Times New Roman" w:ascii="Times New Roman" w:hAnsi="Times New Roman"/>
        </w:rPr>
        <w:t>.--Include copies of written correspondence and written summaries of any meetings or telephone contacts with the beneficiary and the physician regarding the physician's failure to make refund.</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pPr>
      <w:r>
        <w:rPr>
          <w:rFonts w:cs="Times New Roman" w:ascii="Times New Roman" w:hAnsi="Times New Roman"/>
        </w:rPr>
        <w:t xml:space="preserve">     </w:t>
      </w:r>
      <w:r>
        <w:rPr>
          <w:rFonts w:cs="Times New Roman" w:ascii="Times New Roman" w:hAnsi="Times New Roman"/>
        </w:rPr>
        <w:tab/>
        <w:t xml:space="preserve">o  </w:t>
      </w:r>
      <w:r>
        <w:rPr>
          <w:rFonts w:cs="Times New Roman" w:ascii="Times New Roman" w:hAnsi="Times New Roman"/>
          <w:u w:val="single"/>
        </w:rPr>
        <w:t>Other Significant Issues</w:t>
      </w:r>
      <w:r>
        <w:rPr>
          <w:rFonts w:cs="Times New Roman" w:ascii="Times New Roman" w:hAnsi="Times New Roman"/>
        </w:rPr>
        <w:t xml:space="preserve">.--Include any information that may be of value in the event of a hearing to bar a physician from receiving Medicare payment. </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36</w:t>
        <w:tab/>
        <w:t xml:space="preserve">Rev. 1398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1</w:t>
        <w:tab/>
        <w:t>PAYMENT AND POSTPAYMENT PROCEDURES</w:t>
        <w:tab/>
        <w:t>7330 (Cont.)</w:t>
      </w:r>
    </w:p>
    <w:p>
      <w:pPr>
        <w:pStyle w:val="Normal"/>
        <w:tabs>
          <w:tab w:val="left" w:pos="0" w:leader="none"/>
          <w:tab w:val="left" w:pos="7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s>
        <w:spacing w:lineRule="auto" w:line="192"/>
        <w:ind w:firstLine="720"/>
        <w:jc w:val="both"/>
        <w:rPr/>
      </w:pPr>
      <w:r>
        <w:rPr>
          <w:rFonts w:cs="Times New Roman" w:ascii="Times New Roman" w:hAnsi="Times New Roman"/>
        </w:rPr>
        <w:t xml:space="preserve">     </w:t>
      </w:r>
      <w:r>
        <w:rPr>
          <w:rFonts w:cs="Times New Roman" w:ascii="Times New Roman" w:hAnsi="Times New Roman"/>
        </w:rPr>
        <w:t xml:space="preserve">L.  </w:t>
      </w:r>
      <w:r>
        <w:rPr>
          <w:rFonts w:cs="Times New Roman" w:ascii="Times New Roman" w:hAnsi="Times New Roman"/>
          <w:u w:val="single"/>
        </w:rPr>
        <w:t>Imposition of Sanctions</w:t>
      </w:r>
      <w:r>
        <w:rPr>
          <w:rFonts w:cs="Times New Roman" w:ascii="Times New Roman" w:hAnsi="Times New Roman"/>
        </w:rPr>
        <w:t>.--Section 1842(1)(3) of the Act provides that if a physician knowingly and willfully fails to make a required refund, the Secretary may impose the sanctions provided in §§1842(j)(2) of the Act.  These include assessments of double the violative charges, civil money penalties (up to $2000 per violation), and/or exclusion from the Medicare program for a period of up to 5 years.  However, sole community physicians and physicians who are the sole source of an essential specialty are not excluded from the program.  The OIG makes determinations to levy a monetary penalty or program exclusion based upon a failure to make a refund.</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98</w:t>
        <w:tab/>
        <w:t>7-13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0:52:00Z</dcterms:created>
  <dc:creator>Compaq</dc:creator>
  <dc:description/>
  <dc:language>en-US</dc:language>
  <cp:lastModifiedBy>HCFA Software Control</cp:lastModifiedBy>
  <dcterms:modified xsi:type="dcterms:W3CDTF">2001-12-04T18:14:00Z</dcterms:modified>
  <cp:revision>17</cp:revision>
  <dc:subject/>
  <dc:title>08-88</dc:title>
</cp:coreProperties>
</file>