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17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-00</w:t>
        <w:tab/>
        <w:t>PAYMENT AND POSTPAYMENT PROCEDURES</w:t>
        <w:tab/>
        <w:t>7500</w:t>
      </w:r>
    </w:p>
    <w:p>
      <w:pPr>
        <w:pStyle w:val="Normal"/>
        <w:tabs>
          <w:tab w:val="clear" w:pos="720"/>
          <w:tab w:val="left" w:pos="8452" w:leader="dot"/>
        </w:tabs>
        <w:spacing w:lineRule="auto" w:line="17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00.</w:t>
        <w:tab/>
        <w:t>MEDICAL REVIEW (MR) PROGRAM GENERAL INFORMA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3779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85pt" to="-7.2pt,2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Sections 7500 - 7536.4  have been deleted and moved to the Program Integrity Manual (PIM) which can be found at the following Internet address: www.hcfa.gov/pu</w:t>
      </w:r>
      <w:r>
        <w:rPr>
          <w:rFonts w:cs="Times New Roman" w:ascii="Times New Roman" w:hAnsi="Times New Roman"/>
        </w:rPr>
        <w:t>bforms/83_pim/pimtoc.htm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1668   </w:t>
        <w:tab/>
        <w:t>7-14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5:00Z</dcterms:created>
  <dc:creator>Compaq</dc:creator>
  <dc:description/>
  <dc:language>en-US</dc:language>
  <cp:lastModifiedBy>HCFA Software Control</cp:lastModifiedBy>
  <dcterms:modified xsi:type="dcterms:W3CDTF">2000-07-31T14:16:00Z</dcterms:modified>
  <cp:revision>5</cp:revision>
  <dc:subject/>
  <dc:title>12-97</dc:title>
</cp:coreProperties>
</file>