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7537</w:t>
        <w:tab/>
        <w:t>PAYMENT AND POSTPAYMENT PROCEDURES</w:t>
        <w:tab/>
        <w:t xml:space="preserve">Exhibit 1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7537    </w:t>
      </w:r>
      <w:r>
        <w:rPr>
          <w:rFonts w:cs="Times New Roman" w:ascii="Times New Roman" w:hAnsi="Times New Roman"/>
          <w:color w:val="FF0000"/>
          <w:u w:val="single"/>
        </w:rPr>
        <w:t>Exhibi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7537.1  </w:t>
      </w:r>
      <w:r>
        <w:rPr>
          <w:rFonts w:cs="Times New Roman" w:ascii="Times New Roman" w:hAnsi="Times New Roman"/>
          <w:color w:val="FF0000"/>
          <w:u w:val="single"/>
        </w:rPr>
        <w:t>Exhibit 1</w:t>
      </w:r>
      <w:r>
        <w:rPr>
          <w:rFonts w:cs="Times New Roman" w:ascii="Times New Roman" w:hAnsi="Times New Roman"/>
          <w:color w:val="FF0000"/>
        </w:rPr>
        <w:t>.--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(Page 1)</w:t>
        <w:tab/>
        <w:t>HEALTH CARE FINANCING ADMINISTRATION</w:t>
      </w:r>
    </w:p>
    <w:p>
      <w:pPr>
        <w:pStyle w:val="Normal"/>
        <w:tabs>
          <w:tab w:val="clear" w:pos="720"/>
          <w:tab w:val="center" w:pos="468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ab/>
        <w:t>MEDICAL REVIEW SYSTEM/QUARTERLY MR SAVINGS DATA</w: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CONTRACTOR NUMBER:</w:t>
        <w:tab/>
        <w:t>CONTRACTOR NAME:</w: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FISCAL QTR &amp; YEAR:</w:t>
        <w:tab/>
        <w:t>CONTACT NAME:</w: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ind w:firstLine="4560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CONTACT PHONE:</w: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ind w:firstLine="5160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EXTENSION:</w: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PREPAYMENT COST:</w:t>
        <w:tab/>
        <w:tab/>
        <w:tab/>
        <w:t>POSTPAYMENT COST:</w: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HCFA 1565A, LINE A1:</w:t>
        <w:tab/>
        <w:tab/>
        <w:tab/>
        <w:t>HCFA 1565, LINE 11:</w: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HCFA 1565A, LINE A3:</w:t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pt" to="-8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I DOLLARS DEN/RED:</w:t>
        <w:tab/>
        <w:tab/>
        <w:tab/>
        <w:t>I CLAIMS DEN/RED:</w: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ind w:firstLine="5760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pt" to="-8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I SERVICES DEN/RED:</w: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160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5pt" to="-8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HARDCOPY SENT (Y/N)?</w: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160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pt" to="-8pt,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CATEGORY II SCREENS:</w:t>
        <w:tab/>
        <w:tab/>
        <w:tab/>
        <w:t>PHYSICIANS/SUPPLIERS:</w: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REMARKS:</w: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(Pages 2-3)     MEDICAL REVIEW SYSTEM/CATEGORY II MANDATED SCREENS</w:t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08"/>
        <w:gridCol w:w="1170"/>
        <w:gridCol w:w="1260"/>
        <w:gridCol w:w="1044"/>
        <w:gridCol w:w="1368"/>
        <w:gridCol w:w="1044"/>
        <w:gridCol w:w="1368"/>
        <w:gridCol w:w="104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7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USPENSION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napToGrid w:val="false"/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napToGrid w:val="false"/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DENIED/REDUCE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napToGrid w:val="false"/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REVERSAL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napToGrid w:val="false"/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CRN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# CLAI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ERVICES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GROSS $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#SERVICES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GROSS $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#SERVICES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GROSS $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TO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page 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  <w:tab w:val="left" w:pos="5160" w:leader="none"/>
                <w:tab w:val="left" w:pos="5760" w:leader="none"/>
                <w:tab w:val="left" w:pos="63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  <w:tab w:val="left" w:pos="5160" w:leader="none"/>
          <w:tab w:val="left" w:pos="5760" w:leader="none"/>
          <w:tab w:val="left" w:pos="6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-160 </w:t>
        <w:tab/>
        <w:t>Rev. 1328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xhibit 1</w:t>
        <w:tab/>
        <w:t>PAYMENT AND POSTPAYMENT PROCEDURES</w:t>
        <w:tab/>
        <w:t>7537.1(Cont.)</w:t>
      </w:r>
    </w:p>
    <w:p>
      <w:pPr>
        <w:pStyle w:val="Normal"/>
        <w:tabs>
          <w:tab w:val="clear" w:pos="720"/>
          <w:tab w:val="left" w:pos="0" w:leader="none"/>
          <w:tab w:val="left" w:pos="7920" w:leader="none"/>
        </w:tabs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(Pages 4-5)     MEDICAL REVIEW SYSTEM/CATEGORY II LOCAL SCREENS</w:t>
      </w:r>
    </w:p>
    <w:p>
      <w:pPr>
        <w:pStyle w:val="Normal"/>
        <w:tabs>
          <w:tab w:val="clear" w:pos="720"/>
          <w:tab w:val="left" w:pos="0" w:leader="none"/>
          <w:tab w:val="left" w:pos="4560" w:leader="none"/>
        </w:tabs>
        <w:spacing w:lineRule="auto" w:line="192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08"/>
        <w:gridCol w:w="1170"/>
        <w:gridCol w:w="1260"/>
        <w:gridCol w:w="1044"/>
        <w:gridCol w:w="1368"/>
        <w:gridCol w:w="1044"/>
        <w:gridCol w:w="1368"/>
        <w:gridCol w:w="104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7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USPENSION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napToGrid w:val="false"/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napToGrid w:val="false"/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DENIED/REDUCE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napToGrid w:val="false"/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REVERSAL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napToGrid w:val="false"/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CRN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# CLAI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ERVICES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GROSS $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#SERVICES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GROSS $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#SERVICES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GROSS $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AO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page 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TO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page 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0" w:leader="none"/>
              </w:tabs>
              <w:spacing w:lineRule="auto" w:line="192" w:before="0" w:after="43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5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45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(Page 6)     MEDICAL REVIEW SYSTEM/CATEGORY III AND POSTPAYMENT</w: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OVERPAYMENT EST IN QTR:</w:t>
        <w:tab/>
        <w:t>CLOSED CASES:</w: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CLAIMS SUSPENDED:</w:t>
        <w:tab/>
        <w:t>PENDING CASES:</w: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SERVICES SUSPENDED:</w:t>
        <w:tab/>
        <w:t>MANUALLY REVIEWED CLMS:</w: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VALUE OF SERVICE SUS:</w: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ind w:firstLine="5160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  <w:u w:val="single"/>
        </w:rPr>
        <w:t>OIG</w: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SERVICES DENIED/REDUCED:</w:t>
        <w:tab/>
        <w:t>CASES REFERRED TO OIG:</w: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160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5pt" to="-8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DENIED/REDUCED DOLLARS:</w:t>
        <w:tab/>
        <w:t>CASES RETURNED BY OIG:</w: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#FLAGGED PHYS/SUPPLIERS:</w:t>
        <w:tab/>
        <w:t>SANCTIONS EFFECTUATED:</w: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160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pt" to="-8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OVERPAYMENTS RECOVERED:</w:t>
        <w:tab/>
        <w:t>CMP CASES EFFECTUATED:</w: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ind w:firstLine="5160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160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25pt" to="-8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SAV CRED MR SANCTIONS:</w: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ind w:firstLine="5160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SAV CRED CMP CASES:</w: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160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pt" to="-8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4pt" to="-8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51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328</w:t>
        <w:tab/>
        <w:t>7-160.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21:15:00Z</dcterms:created>
  <dc:creator>Compaq</dc:creator>
  <dc:description/>
  <dc:language>en-US</dc:language>
  <cp:lastModifiedBy>HCFA Software Control</cp:lastModifiedBy>
  <dcterms:modified xsi:type="dcterms:W3CDTF">2001-12-04T18:34:00Z</dcterms:modified>
  <cp:revision>5</cp:revision>
  <dc:subject/>
  <dc:title>7537</dc:title>
</cp:coreProperties>
</file>