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SAMPLING GUIDELIN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APPENDIX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APPENDIX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GUIDELINES FOR CARRIERS ON USE OF SAMPLING TO ASSESS AMOUN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OF OVERPAYMENTS TO PHYSICIANS (OR SUPPLIERS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eastAsia="Times New" w:cs="Times New" w:ascii="Times New" w:hAnsi="Times New"/>
        </w:rPr>
        <w:t xml:space="preserve">                                                    </w:t>
      </w:r>
      <w:r>
        <w:rPr>
          <w:rFonts w:cs="Times New" w:ascii="Times New" w:hAnsi="Times New"/>
        </w:rPr>
        <w:tab/>
        <w:t xml:space="preserve">       </w:t>
      </w: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 xml:space="preserve">      </w:t>
      </w:r>
      <w:r>
        <w:rPr>
          <w:rFonts w:cs="Times New" w:ascii="Times New" w:hAnsi="Times New"/>
          <w:u w:val="single"/>
        </w:rPr>
        <w:t>Page</w:t>
      </w:r>
      <w:r>
        <w:rPr>
          <w:rFonts w:cs="Times New" w:ascii="Times New" w:hAnsi="Times New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General.</w:t>
        <w:tab/>
        <w:t xml:space="preserve">    1.0      </w:t>
        <w:tab/>
        <w:t>A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Guidelines as Minimum Standard.</w:t>
        <w:tab/>
        <w:t xml:space="preserve">    1.1      </w:t>
        <w:tab/>
        <w:t>A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ing for Identifying Possible Additional Overpaymen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ituations.</w:t>
        <w:tab/>
        <w:t xml:space="preserve">    1.2      </w:t>
        <w:tab/>
        <w:t>A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efinitions.</w:t>
        <w:tab/>
        <w:t xml:space="preserve">    2.0      </w:t>
        <w:tab/>
        <w:t>A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Universe.</w:t>
        <w:tab/>
        <w:t xml:space="preserve">    2.1      </w:t>
        <w:tab/>
        <w:t>A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ervice; Bill.</w:t>
        <w:tab/>
        <w:t xml:space="preserve">    2.2      </w:t>
        <w:tab/>
        <w:t>A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Beneficiaries.</w:t>
        <w:tab/>
        <w:t xml:space="preserve">    2.3      </w:t>
        <w:tab/>
        <w:t>A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Time Reference.</w:t>
        <w:tab/>
        <w:t xml:space="preserve">    2.4      </w:t>
        <w:tab/>
        <w:t>A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ing Unit.</w:t>
        <w:tab/>
        <w:t xml:space="preserve">    2.5      </w:t>
        <w:tab/>
        <w:t>A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The Frame.</w:t>
        <w:tab/>
        <w:t xml:space="preserve">    2.6      </w:t>
        <w:tab/>
        <w:t>A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tratification.</w:t>
        <w:tab/>
        <w:t xml:space="preserve">    2.7      </w:t>
        <w:tab/>
        <w:t>A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ing.</w:t>
        <w:tab/>
        <w:t xml:space="preserve">    2.8      </w:t>
        <w:tab/>
        <w:t>A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Estimation.</w:t>
        <w:tab/>
        <w:t xml:space="preserve">    2.9      </w:t>
        <w:tab/>
        <w:t>A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e Design.</w:t>
        <w:tab/>
        <w:t xml:space="preserve">    2.10     </w:t>
        <w:tab/>
        <w:t>A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ing Variability.</w:t>
        <w:tab/>
        <w:t xml:space="preserve">    2.11     </w:t>
        <w:tab/>
        <w:t>A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Non-Sampling Errors.</w:t>
        <w:tab/>
        <w:t xml:space="preserve">    2.12     </w:t>
        <w:tab/>
        <w:t>A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Factors Affecting Sampling Decisions.</w:t>
        <w:tab/>
        <w:t xml:space="preserve">    3.0      </w:t>
        <w:tab/>
        <w:t>A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Known Causal Systems and Likely Distribution of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Overpayments.</w:t>
        <w:tab/>
        <w:t xml:space="preserve">    3.1      </w:t>
        <w:tab/>
        <w:t>A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Pilot Efforts of Identify Characteristics an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istribution of Overpayments.</w:t>
        <w:tab/>
        <w:t xml:space="preserve">    3.2      </w:t>
        <w:tab/>
        <w:t>A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ome Guides Concerning Use of Facts and Judgments f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e Design Decisions.</w:t>
        <w:tab/>
        <w:t xml:space="preserve">    3.3      </w:t>
        <w:tab/>
        <w:t>A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Preliminary Operational Steps.</w:t>
        <w:tab/>
        <w:t xml:space="preserve">    4.0      </w:t>
        <w:tab/>
        <w:t>A1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ocumentation Concerning Universe and Frame.</w:t>
        <w:tab/>
        <w:t xml:space="preserve">    4.1      </w:t>
        <w:tab/>
        <w:t>A1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Permanent File Copy of the Frame.</w:t>
        <w:tab/>
        <w:t xml:space="preserve">    4.2      </w:t>
        <w:tab/>
        <w:t>A1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ontrol Totals of Frame.</w:t>
        <w:tab/>
        <w:t xml:space="preserve">    4.3      </w:t>
        <w:tab/>
        <w:t>A1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ing--Operational Steps</w:t>
        <w:tab/>
        <w:t xml:space="preserve">    5.0      </w:t>
        <w:tab/>
        <w:t>A1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ing--Stratified Clusters or Elements</w:t>
        <w:tab/>
        <w:t xml:space="preserve">    5.1      </w:t>
        <w:tab/>
        <w:t>A1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Number and Definition of Strata in Physician Overpaymen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ing.</w:t>
        <w:tab/>
        <w:t xml:space="preserve">    5.1.1    </w:t>
        <w:tab/>
        <w:t>A1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ize of Sampling and Allocation of Sample to Strata.</w:t>
        <w:tab/>
        <w:t xml:space="preserve">    5.1.2    </w:t>
        <w:tab/>
        <w:t>A2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ing--Non-Stratified Systematic Sampling</w:t>
        <w:tab/>
        <w:t xml:space="preserve">    5.2      </w:t>
        <w:tab/>
        <w:t>A2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ii</w:t>
        <w:tab/>
        <w:t>Rev. 477</w:t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" w:ascii="Times New" w:hAnsi="Times New"/>
        </w:rPr>
        <w:tab/>
        <w:t xml:space="preserve">                                                         </w:t>
      </w: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 xml:space="preserve">     </w:t>
      </w:r>
      <w:r>
        <w:rPr>
          <w:rFonts w:cs="Times New" w:ascii="Times New" w:hAnsi="Times New"/>
          <w:u w:val="single"/>
        </w:rPr>
        <w:t xml:space="preserve">Page  </w:t>
      </w:r>
      <w:r>
        <w:rPr>
          <w:rFonts w:cs="Times New" w:ascii="Times New" w:hAnsi="Times New"/>
        </w:rPr>
        <w:t xml:space="preserve">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The Basic Sample Size.</w:t>
        <w:tab/>
        <w:t xml:space="preserve">    5.2.1    </w:t>
        <w:tab/>
        <w:t>A2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The "Effective Sample Size" and the Sampling Interval.</w:t>
        <w:tab/>
        <w:t xml:space="preserve">    5.2.2    </w:t>
        <w:tab/>
        <w:t>A2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Actual Selection of the Sample.</w:t>
        <w:tab/>
        <w:t xml:space="preserve">    5.3      </w:t>
        <w:tab/>
        <w:t>A2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adjudication To Determine Existence and Amount of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Overpayment.</w:t>
        <w:tab/>
        <w:t xml:space="preserve">    6.0      </w:t>
        <w:tab/>
        <w:t>A2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ontrols and Worksheets.</w:t>
        <w:tab/>
        <w:t xml:space="preserve">    6.1      </w:t>
        <w:tab/>
        <w:t>A3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Estimate of Overpayment.</w:t>
        <w:tab/>
        <w:t xml:space="preserve">    7.0      </w:t>
        <w:tab/>
        <w:t>A3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onsiderations Concerning Estimate of Overpayment.</w:t>
        <w:tab/>
        <w:t xml:space="preserve">    7.1      </w:t>
        <w:tab/>
        <w:t>A3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Estimate of Sampling Variability.</w:t>
        <w:tab/>
        <w:t xml:space="preserve">    8.0      </w:t>
        <w:tab/>
        <w:t>A3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Stratified Design--Estimating Sampling Variability</w:t>
        <w:tab/>
        <w:t xml:space="preserve">    8.1      </w:t>
        <w:tab/>
        <w:t>A3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Systematic Sampling--Unstratified.</w:t>
        <w:tab/>
        <w:t xml:space="preserve">    8.2      </w:t>
        <w:tab/>
        <w:t>A3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Considerations Concerning Estimate of Sampling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Variability.</w:t>
        <w:tab/>
        <w:t xml:space="preserve">    8.3      </w:t>
        <w:tab/>
        <w:t>A3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Footnotes.</w:t>
        <w:tab/>
        <w:t xml:space="preserve">    </w:t>
        <w:tab/>
        <w:t>A4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Exhibit I Pilot Study Specifications.</w:t>
        <w:tab/>
        <w:t xml:space="preserve">    </w:t>
        <w:tab/>
        <w:t>A4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Exhibit II Illustrative Case--Overpayment to Group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>    </w:t>
      </w: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of Physicians.</w:t>
        <w:tab/>
        <w:t xml:space="preserve">    </w:t>
        <w:tab/>
        <w:t>A4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Exhibit III Illustrative Case--Overpayment Because of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>     </w:t>
      </w: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Unnecessary Injections.</w:t>
        <w:tab/>
        <w:t xml:space="preserve">    </w:t>
        <w:tab/>
        <w:t>A6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Exhibit IV Illustrative Report by Carrier to Regional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</w:t>
      </w:r>
      <w:r>
        <w:rPr>
          <w:rFonts w:cs="Times New" w:ascii="Times New" w:hAnsi="Times New"/>
        </w:rPr>
        <w:t>    </w:t>
      </w: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>Office.</w:t>
        <w:tab/>
        <w:t xml:space="preserve">    </w:t>
        <w:tab/>
        <w:t xml:space="preserve">A65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v. 477</w:t>
        <w:tab/>
        <w:t>iii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8:40:00Z</dcterms:created>
  <dc:creator>Compaq</dc:creator>
  <dc:description/>
  <dc:language>en-US</dc:language>
  <cp:lastModifiedBy>HCFA Software Control</cp:lastModifiedBy>
  <dcterms:modified xsi:type="dcterms:W3CDTF">2000-06-27T14:37:00Z</dcterms:modified>
  <cp:revision>5</cp:revision>
  <dc:subject/>
  <dc:title/>
</cp:coreProperties>
</file>