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75</w:t>
        <w:tab/>
        <w:t>REIMBURSEMENT</w:t>
        <w:tab/>
        <w:t>8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Reimbursement for Services by Provider-Based Phys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t>8000.</w:t>
        <w:tab/>
        <w:t>PROVIDER-BASED PHYSICIANS' SERVICES - GENER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u w:val="single"/>
        </w:rPr>
        <w:t>General Application</w:t>
      </w:r>
      <w:r>
        <w:rPr>
          <w:rFonts w:cs="Times New Roman" w:ascii="Times New Roman" w:hAnsi="Times New Roman"/>
        </w:rPr>
        <w:t>.--These following instructions apply where physicians perform services in a provider setting and have a financial arrangement under which they receive income through a hospital (for both inpatient and outpatient services), or through a skilled nursing facility), a home health agency, clinic, rehabilitation agency, or public health agency.  These physicians may also be receiving compensation from medical schools or other organizations which have arrangements with the provider for the services they render to provider patients (See § 803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urther these instructions apply where modifications or previously existing arrangements between providers and provider-based physicians permit the provider and physician to bill patients separately for their respective services.  Such modifications may permit the physician to assume all or part of departmental operating costs.  These instructions do not apply to the services of interns and residents; their services are reimbursable to the provider on a reasonable cost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8000.1  </w:t>
      </w:r>
      <w:r>
        <w:rPr>
          <w:rFonts w:cs="Times New Roman" w:ascii="Times New Roman" w:hAnsi="Times New Roman"/>
          <w:u w:val="single"/>
        </w:rPr>
        <w:t>Noninterference by Federal Government</w:t>
      </w:r>
      <w:r>
        <w:rPr>
          <w:rFonts w:cs="Times New Roman" w:ascii="Times New Roman" w:hAnsi="Times New Roman"/>
        </w:rPr>
        <w:t>.--It is not the function of the health insurance program established under title XVIII of the Act to determine the arrangement which a provider and provider-based physicians may enter into for the compensation of the physicians, or to specify or influence the provisions of the contract of arrangement between the provider and provider-based physicians.  The provider and physicians can continue to negotiate all aspects of their arrangement to their mutual satisfa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8010.</w:t>
        <w:tab/>
        <w:t>PROFESSIONAL AND PROVIDER COMPON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8010.1  </w:t>
      </w:r>
      <w:r>
        <w:rPr>
          <w:rFonts w:cs="Times New Roman" w:ascii="Times New Roman" w:hAnsi="Times New Roman"/>
          <w:u w:val="single"/>
        </w:rPr>
        <w:t>Identification of Types of Services for Program Payments</w:t>
      </w:r>
      <w:r>
        <w:rPr>
          <w:rFonts w:cs="Times New Roman" w:ascii="Times New Roman" w:hAnsi="Times New Roman"/>
        </w:rPr>
        <w:t>.--Many providers retain physicians on a full-time basis in, for example, the fields of pathology, psychiatry, anesthesiology, and radiology, and in many instances (especially in teaching hospitals) in other fields of medical specialization as well.  Any one of these physicians may be engaged in a variety of activities including teaching, research, administration, supervision of professional or technical personnel, service on hospital committees, and other hospital-wide activities, as well as direct medical services to individual patients.  The provider's arrangement may be with a single physician or with a group of physicians who assume joint responsibility for discharging agreed-upon du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 make payments under the health insurance program, it is necessary to distinguish between the medical and surgical services rendered by a physician to an individual patient, which are reimbursable under Part B on a reason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4, 477</w:t>
        <w:tab/>
        <w:t>8-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8010</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charge basis, and provider services (including a physician's services for the provider) which are reimbursable on a reasonable cost basis, generally under Part A.  This is necessary because the payments are made from different trust funds, both intermediaries and carriers are involved in handling the claims, and the method of determining the payments for Part A benefits differs materially from those under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0.2  </w:t>
      </w:r>
      <w:r>
        <w:rPr>
          <w:rFonts w:cs="Times New Roman" w:ascii="Times New Roman" w:hAnsi="Times New Roman"/>
          <w:u w:val="single"/>
        </w:rPr>
        <w:t>Distinguishing Between Professional and Provider Components</w:t>
      </w:r>
      <w:r>
        <w:rPr>
          <w:rFonts w:cs="Times New Roman" w:ascii="Times New Roman" w:hAnsi="Times New Roman"/>
        </w:rPr>
        <w:t>.--The services of provider-based physicians (e.g., those on a salary, or percentage arrangement, lessors of departments, etc., whether or not they bill patients directly), include two distinct elements, the professional component and the provider compon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he Professional Component</w:t>
      </w:r>
      <w:r>
        <w:rPr>
          <w:rFonts w:cs="Times New Roman" w:ascii="Times New Roman" w:hAnsi="Times New Roman"/>
        </w:rPr>
        <w:t>.--The professional component of provider-based physician's services pertains to that part of the physician's activities which is directly related to the medical care of the individual patient.  It represents remuneration for the identifiable medical services by the physician which contributes to the diagnosis of the patient's condition or to his trea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he Provider Component</w:t>
      </w:r>
      <w:r>
        <w:rPr>
          <w:rFonts w:cs="Times New Roman" w:ascii="Times New Roman" w:hAnsi="Times New Roman"/>
        </w:rPr>
        <w:t>.--The portion of the physician's activities representing services which are not directly related to an identifiable part of the medical care of the individual patient is the provider component.  Reimbursement for provider component services can be made only to a provider on the basis of its allowable reasonable costs.  Provider services include teaching, research conducted in conjunction with and as part of patient care (to the extent that such costs are not met by special research funds), administration, general supervision of professional or technical personnel, laboratory quality control activities, committee work, performance autopsies, and attending conferences as part of the physician's provider service activities.  Reimbursement for such services will always be made on a reasonable cost basis under Part A where they relate to inpatient services. Reimbursement is under Part B for outpatient services and for inpatient ancillary services where Part A coverage has been exhausted.  (See §22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0.3  </w:t>
      </w:r>
      <w:r>
        <w:rPr>
          <w:rFonts w:cs="Times New Roman" w:ascii="Times New Roman" w:hAnsi="Times New Roman"/>
          <w:u w:val="single"/>
        </w:rPr>
        <w:t>Compensation Allocation</w:t>
      </w:r>
      <w:r>
        <w:rPr>
          <w:rFonts w:cs="Times New Roman" w:ascii="Times New Roman" w:hAnsi="Times New Roman"/>
        </w:rPr>
        <w:t>.--Ordinarily the compensation paid to the physician is for all services he performs, in proportion to the time he devotes to each activity.  It is a primary obligation of the provider and provider-based physician to mutually agree upon the allocation of compens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6</w:t>
        <w:tab/>
        <w:t>Rev. 114, 47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75</w:t>
        <w:tab/>
        <w:t>REIMBURSEMENT</w:t>
        <w:tab/>
        <w:t>801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for the provider-based physician based on the time he spends in his various activities, and to communicate this information with supporting material to the provider's intermediary.  The supporting material should include a written explanation of the basis for the allocation agreement. Where, however, the agreed-upon allocation is not consistent with similar arrangements between providers and provider-based physicians, the intermediary should obtain more detailed information, as necessary.  Generally, the remuneration a physician receives from a provider under an arrangement represents compensation for his services to the provider as well as for direct patient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80l0.4  </w:t>
      </w:r>
      <w:r>
        <w:rPr>
          <w:rFonts w:cs="Times New Roman" w:ascii="Times New Roman" w:hAnsi="Times New Roman"/>
          <w:u w:val="single"/>
        </w:rPr>
        <w:t>The Provider-Physician Agreement as to Compensation Allocation</w:t>
      </w:r>
      <w:r>
        <w:rPr>
          <w:rFonts w:cs="Times New Roman" w:ascii="Times New Roman" w:hAnsi="Times New Roman"/>
        </w:rPr>
        <w:t>.--In some institutions a physician may spend the bulk of his time in duties which benefit the entire patient population and a relatively small part of his time in performing services for individual patients.  In other situations the converse may exist.  The arrangement between a provider and a provider-based physician does not generally support a l00 percent allocation of compensation for direct patient services.  The allocation each instance must be based on the facts of the individual case.  Each case must be sufficiently documented to support the necessary determination, and should include a written agreement signed by both the provider and physician.  (See § 8099, Exhibit l.)  If the allocation does not appear "reasonable" additional supporting documentation, such as the results of time studies, must accompany the signed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80l0.5  </w:t>
      </w:r>
      <w:r>
        <w:rPr>
          <w:rFonts w:cs="Times New Roman" w:ascii="Times New Roman" w:hAnsi="Times New Roman"/>
          <w:u w:val="single"/>
        </w:rPr>
        <w:t>A Statement of Understanding Between the Provider and Physician</w:t>
      </w:r>
      <w:r>
        <w:rPr>
          <w:rFonts w:cs="Times New Roman" w:ascii="Times New Roman" w:hAnsi="Times New Roman"/>
        </w:rPr>
        <w:t>.-- There may be instances where a provider and the provider-based physician may be in substantial agreement as to the allocation of compensation between professional and provider services, but the physician is reluctant to sign a formal statement containing specific details about his compensation.  In such cases, the provider's administrator may prepare a document outlining his own approximation of the time and activities of the physician and ask him to sign it as a "statement of understanding" may be accepted in lieu of the usual "physician agreement," where the intermediary and carrier are satisfied that it would not differ materially from the agreement itself.  (See § 8035.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8015.</w:t>
        <w:tab/>
        <w:t>COMPENSATION ARRANGE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intermediary and carrier will experience a variety of arrangements between providers and provider-based physicians, the more typical being the fixed compensation arrangement and the variable compensation arrangement.  There are also many arrangements under which the physician assumes all or part of the costs of operating the provider department (e.g., lease or concession).  Un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4, 477</w:t>
        <w:tab/>
        <w:t>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15.1</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ny of those arrangements, the agreement could stipulate that the physician may bill through the provider for all or part of the services he renders, or that the physician and provider will bill separately for their respective services.  It is necessary, therefore, in order to determine the appropriate amount of reimbursement for the services of a physician, to choose the appropriate method to develop the schedule of charges, establish the proper compensation base, and identify which elements of compensation are reimbursable under Part A and which are reimbursable under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5.1  </w:t>
      </w:r>
      <w:r>
        <w:rPr>
          <w:rFonts w:cs="Times New Roman" w:ascii="Times New Roman" w:hAnsi="Times New Roman"/>
          <w:u w:val="single"/>
        </w:rPr>
        <w:t>The Fixed Compensation Arrangement</w:t>
      </w:r>
      <w:r>
        <w:rPr>
          <w:rFonts w:cs="Times New Roman" w:ascii="Times New Roman" w:hAnsi="Times New Roman"/>
        </w:rPr>
        <w:t>.--The fixed compensation, usually called a salary or stipend, consists of a specific dollar amount unrelated to volume.  It generally covers the physician's provider services as well as his direct medical services to patients.  When the computation is carried out, the physician is shown to receive an actual dollar amount which can be determined in adva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 some cases, this compensation arrangement may be expressed in terms of a percentage of charges or collections reduced by a variety of actual or estimated costs of operation or other factors.  When the intermediary and carrier evaluate a contract stated in those terms, they are to treat it as a fixed compensation contract where it, in fact, spells out a method of arriving at a fixed remuneration for the physician'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Regardless of the method of billing, the schedule of charges should be computed in the same manner as where the physician receives a fixed salary.  Where there is a question as to the amount of compensation, the intermediary will refer to the provider records to ascertain the actual amount of compensation paid by the provider to the physician.  However, such payment should be related to total departmental billings, not collections in establishing program liab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5.2  </w:t>
      </w:r>
      <w:r>
        <w:rPr>
          <w:rFonts w:cs="Times New Roman" w:ascii="Times New Roman" w:hAnsi="Times New Roman"/>
          <w:u w:val="single"/>
        </w:rPr>
        <w:t>The Variable Compensation Arrangement</w:t>
      </w:r>
      <w:r>
        <w:rPr>
          <w:rFonts w:cs="Times New Roman" w:ascii="Times New Roman" w:hAnsi="Times New Roman"/>
        </w:rPr>
        <w:t>.--Under this type of arrangement, the provider and physician agree that the physician's compensation will be a percentage of departmental gross charges or of net collections.  The actual compensation received by the physician will vary in proportion to the number of procedures performed and to the total charges made by the provider.  The total compensation cannot be determined until the close of the accounting period.  The percentage of the combined provider's charge represents the provider's reimbursement to the physician for all services he renders.  (Where a physician has a variable income and chooses to use a uniform optional percentage as his schedule of charges, it is not necessary to translate his contract percentage amount into a fixed dollar amount before establishing the optional percentage.  The physician's contract percentage multiplied by the professional component allocation will yield the optional percentage. (See § 8099, 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8</w:t>
        <w:tab/>
        <w:t>Rev. 114, 257, 47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2-75</w:t>
        <w:tab/>
        <w:t>REIMBURSEMENT</w:t>
        <w:tab/>
        <w:t>8015.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8015.3  </w:t>
      </w:r>
      <w:r>
        <w:rPr>
          <w:rFonts w:cs="Times New Roman" w:ascii="Times New Roman" w:hAnsi="Times New Roman"/>
          <w:u w:val="single"/>
        </w:rPr>
        <w:t>Where the Arrangements Are Modified to Permit the Physician to Bill Separately for His Professional Services</w:t>
      </w:r>
      <w:r>
        <w:rPr>
          <w:rFonts w:cs="Times New Roman" w:ascii="Times New Roman" w:hAnsi="Times New Roman"/>
        </w:rPr>
        <w:t>.--The objective in determining reasonable charges where a provider-based physician modifies his former compensation arrangement to permit him to bill directly is expressed in the regulations as stated in the Principles of Reimbursement for Provider Costs (HIR-4), the objective is:  "...to bring about as little change as possible (in the normal case) in the compensation the physician receives for his services in the hospital."  Therefore, where modifications are made in an arrangement between a provider and physician, the customary charges for the physician's professional services should be related to his compensation prior to the modification.  Also, where contract changes permit the physician to independently bill Medicare patients only, the carrier should ensure that the reasonable charges determined for the services rendered to Medicare beneficiaries are no higher than the charges generally made to the provider's other patients for similar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 xml:space="preserve">8015.4  </w:t>
      </w:r>
      <w:r>
        <w:rPr>
          <w:rFonts w:cs="Times New Roman" w:ascii="Times New Roman" w:hAnsi="Times New Roman"/>
          <w:u w:val="single"/>
        </w:rPr>
        <w:t>Additional Elements of a Provider-Based Physician's Compensation</w:t>
      </w:r>
      <w:r>
        <w:rPr>
          <w:rFonts w:cs="Times New Roman" w:ascii="Times New Roman" w:hAnsi="Times New Roman"/>
        </w:rPr>
        <w:t>.-- The following elements may be included in determining the amount of compensation received by a physician for the purpose of establishing a schedule of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ringe Benefits</w:t>
      </w:r>
      <w:r>
        <w:rPr>
          <w:rFonts w:cs="Times New Roman" w:ascii="Times New Roman" w:hAnsi="Times New Roman"/>
        </w:rPr>
        <w:t>.--When fringe benefits insure to the benefit of the physician himself, they may be included as part of the physician's compensation.  For example, group hospitalization and health insurance premiums paid or incurred by the provider for the benefit of the physician may be included in computing the physician's total compensation.  However, if the provider is self-insured, the fringe benefit would accrue to the physician only to the extent of the cost incurred by the provider when health care is furnished.  In this case, there would be no fringe benefit insuring to the physician if he receives no health care services from his self-insured employer.  On the other hand, where a provider establishes a retirement plan for the benefit of its employees and supplements employee contributions to the fund, if any, with specific amounts that are assignable to individual employees, such amounts may be included in ascertaining the physician's compensation.  Employment-related taxes, i.e., FICA, Workmen's Compensation, and Unemployment Compensation, which are paid by a provider on behalf of a provider-based physician, are considered business expenses of the employer and not fringe benefits.  Hence, they are includable in their entirety as part of the provider component, and are reimbursable to the provider on a reasonable cost bas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pensation From Other Sources</w:t>
      </w:r>
      <w:r>
        <w:rPr>
          <w:rFonts w:cs="Times New Roman" w:ascii="Times New Roman" w:hAnsi="Times New Roman"/>
        </w:rPr>
        <w:t>.--Some providers have arrangements with medical schools or other organizations under which a physician receives compensation from such organizations for services which the physician renders to the provider pati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57, 477</w:t>
        <w:tab/>
        <w:t>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15.4(Cont.)</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remuneration of a physician from such sources may be included in determining the total compensation he receives and in establishing the schedule of charges.  This remuneration must be allocated between the professional and provider activities of the physician in the same manner as the compensation received from the provider.  That portion of remuneration related to teaching or research activities at the medical school itself is not reimbursable under Medi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eferred Compensation Plans</w:t>
      </w:r>
      <w:r>
        <w:rPr>
          <w:rFonts w:cs="Times New Roman" w:ascii="Times New Roman" w:hAnsi="Times New Roman"/>
        </w:rPr>
        <w:t>.--As previously indicated, contracts or agreements between hospital-based physicians and hospitals involve a variety of arrangements under which the physician is compensated by the hospital for the full range of his services within that institution.  The allocation of the hospital-based physician's compensation (including any portion subject to deferment) between services benefiting the institution and direct patient care is subject to the review and approval of the hospital's intermediary and the carrier.  Medicare will not, however, accept an allocation which attributes the physician's deferred compensation entirely to one type of service and his current compensation to the other.  The amount deferred must be allocated in the same ratio that physician's total compensation is allocated between the two types of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Where the arrangement between the physician and provider results in the provider reimbursing the physician from its own funds, then a deferred compensation arrangement can occur which will be recognized by Medicare, based on the intermediary's determination that the provisions governing acceptance of such an arrangement are met.  Where the arrangement is recognized by the program, and the physician's compensation is determined to be reasonable in terms of the prudent buyer principles, then deferred compensation can be included in the physician's total compensation in determining his reasonable charge, with the following excep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0"/>
        <w:jc w:val="both"/>
        <w:rPr>
          <w:rFonts w:ascii="Times New Roman" w:hAnsi="Times New Roman" w:cs="Times New Roman"/>
        </w:rPr>
      </w:pPr>
      <w:r>
        <w:rPr>
          <w:rFonts w:cs="Times New Roman" w:ascii="Times New Roman" w:hAnsi="Times New Roman"/>
        </w:rPr>
        <w:t>Arrangements between the physician and the provider in which the physician is reimbursed from patient charges, through the provider does the billing, cannot include a deferred compensation arrangement which will be recognized by the program.  For example, where the employment relationship between the provider and the provider-based physician is such that the provider is merely acting as the billing agent for the physician whose remuneration is derived from billing for his patient care services, the Medicare program will not recognize a deferred compensation plan for such remuneration.  In order to be recognized as a deferred compensation plan, the compensation costs must be initially borne by the provider, i.e., the funds must not be dependent upon patient billings.  As an example, if the hospital has agreed to pay a physician $30,000 for his services in the emergency room, th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10</w:t>
        <w:tab/>
        <w:t>Rev. 257, 415,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15.4(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0"/>
        <w:jc w:val="both"/>
        <w:rPr>
          <w:rFonts w:ascii="Times New Roman" w:hAnsi="Times New Roman" w:cs="Times New Roman"/>
        </w:rPr>
      </w:pPr>
      <w:r>
        <w:rPr>
          <w:rFonts w:cs="Times New Roman" w:ascii="Times New Roman" w:hAnsi="Times New Roman"/>
        </w:rPr>
        <w:t>program would recognize a deferred compensation plan which defers a portion of the $30,000.  The difference in recognition is that in the first example, the hospital is merely the conduit for a physician's billings for patient care, whereas in the second example, the hospital has to pay the physician $30,000 regardless of the number of patients he trea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 all matters affecting provider-based physician reimbursement, close coordination between the provider, the intermediary and the carrier is necessary.  The intermediary is responsible for insuring that the provider complies with the overall requirements of this section and for providing the carrier with data needed in determining reasonable charges, as they may be affected by deferred compensation plans.  See Provider Reimbursement Manual §§ 2l40-2l40.7, for additional details on deferred compensation pl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lements Not to be Considered as Physician Compens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Bad Debts</w:t>
      </w:r>
      <w:r>
        <w:rPr>
          <w:rFonts w:cs="Times New Roman" w:ascii="Times New Roman" w:hAnsi="Times New Roman"/>
        </w:rPr>
        <w:t>.--Bad debts are not to be reflected in determining reasonable charges under the supplementary medical insurance program.  The Medicare program reimburses l00 percent of the reasonable charges for inpatient hospital radiology and pathology services provided by a physician in the fields of radiology and pathology and 80 percent of the reasonable charges for all other medical services after the deductible has been met.  The coinsurance amount and the deductible are considered liabilities of the beneficiary for physician services and the provider does not incur bad debts because of its failure to collect these amounts.  Therefore, where a contract stipulates that the physician will receive a percentage of collections (charges minus bad debts), program liability should be determined as described in § 801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Payment to restricted funds</w:t>
      </w:r>
      <w:r>
        <w:rPr>
          <w:rFonts w:cs="Times New Roman" w:ascii="Times New Roman" w:hAnsi="Times New Roman"/>
        </w:rPr>
        <w:t>.--Some contracts between provider and physician stipulate that a portion of the physician's compensation is to be transferred to a restricted fund.  Where the fund is for replacement of equipment, the amount of the physician's compensation transferred to that fund should not be considered a part of his compensation.  An allowance for depreciation, based on asset costs, is a reimbursable provider expense only.  However, if amounts assigned to a restricted fund inured solely to the benefit of the physician, e.g., a pension fund, such amounts would properly be included in the physician's compens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5, 477</w:t>
        <w:tab/>
        <w:t>8-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17</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17.</w:t>
        <w:tab/>
        <w:t>DETERMINATION OF REIMBURSEMENT FOR SERVICES OF PROVIDER-BASED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amount of the physician's compensation representing the provider component will be reimbursed to the provider on the basis of reasonable costs by the intermediary.  The intermediary will also reimburse the provider for medical services to individual patients, i.e., outpatient hospital services (except psychiatric) and inpatient radiology and pathology services, where the physician and provider agree to use the combined method of billing.  In all other situations, where direct physicians' services to patients are billed on forms SSA-l554 and SSA-l490, the carrier will determine the amount of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1  </w:t>
      </w:r>
      <w:r>
        <w:rPr>
          <w:rFonts w:cs="Times New Roman" w:ascii="Times New Roman" w:hAnsi="Times New Roman"/>
          <w:u w:val="single"/>
        </w:rPr>
        <w:t>Determination of Reasonable Charges</w:t>
      </w:r>
      <w:r>
        <w:rPr>
          <w:rFonts w:cs="Times New Roman" w:ascii="Times New Roman" w:hAnsi="Times New Roman"/>
        </w:rPr>
        <w:t>.--Reasonable charges for the professional services of provider-based physicians will be determined by the carrier in the same manner as these charges are determined for other physicians and suppliers.  Consideration will be given to the customary charges of the provider-based physician for each item or service he renders (see the following sections for an explanation of how such customary charges should be determined) and to the prevailing charge in the locality for similar services rendered in a provider sett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2  </w:t>
      </w:r>
      <w:r>
        <w:rPr>
          <w:rFonts w:cs="Times New Roman" w:ascii="Times New Roman" w:hAnsi="Times New Roman"/>
          <w:u w:val="single"/>
        </w:rPr>
        <w:t>Where Providers Separately Identify Physicians' Charges</w:t>
      </w:r>
      <w:r>
        <w:rPr>
          <w:rFonts w:cs="Times New Roman" w:ascii="Times New Roman" w:hAnsi="Times New Roman"/>
        </w:rPr>
        <w:t>.--Where a provider has customarily identified a physician's charges separately from charges for provider services, the physician's charges so established will be considered the customary charges for his professional services, and will afford the basis for determining the reasonable charges for such services.  In such cases, the physician's remuneration will not be a factor in establishing customary charges.  It will still be necessary, however, to allocate the physician's compensation to professional and provider components so that proper cost payment can be made.  (See §§80l0 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3  </w:t>
      </w:r>
      <w:r>
        <w:rPr>
          <w:rFonts w:cs="Times New Roman" w:ascii="Times New Roman" w:hAnsi="Times New Roman"/>
          <w:u w:val="single"/>
        </w:rPr>
        <w:t>Where Providers Do Not Separately Identify Physicians' Charges</w:t>
      </w:r>
      <w:r>
        <w:rPr>
          <w:rFonts w:cs="Times New Roman" w:ascii="Times New Roman" w:hAnsi="Times New Roman"/>
        </w:rPr>
        <w:t>.-- Where, under an existing arrangement between a provider and physician, billings to patients have not separately identified charges for the physician's services and charges for provider services, a schedule of charges will need to be developed based on the physician's professional component.  This schedule of charges will form the basis for establishing the customary charges for direct medical services to patients by the provider-based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l7.4  </w:t>
      </w:r>
      <w:r>
        <w:rPr>
          <w:rFonts w:cs="Times New Roman" w:ascii="Times New Roman" w:hAnsi="Times New Roman"/>
          <w:u w:val="single"/>
        </w:rPr>
        <w:t>The Schedule of Charges</w:t>
      </w:r>
      <w:r>
        <w:rPr>
          <w:rFonts w:cs="Times New Roman" w:ascii="Times New Roman" w:hAnsi="Times New Roman"/>
        </w:rPr>
        <w:t>.--The schedule of charges must be designed to yield, in the aggregate, as nearly as may be possible, an amount equal to the portion of the physician's compensation represented by the professional component.  There are sever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12</w:t>
        <w:tab/>
        <w:t>Rev. 415,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17.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methods by which a schedule of charges may be developed based on the provider-based physician's professional component.  Principally, these are the "optional," "item-by-item," and "per diem" methods.  A variation from any of these methods is acceptable as long as it achieves the same result, i.e., it will yield in the aggregate an amount equal to or approximating the portion of a physician's compensation attributable to direct medical services to patients.  Each provider department may use the method it finds most applicable (e.g., the use of the item-by-item method by one department does not prevent the use of the optional method or the per diem method by another department).  Where there is more than one hospital-based physician rendering services in a single department, the schedule of charges should be developed for the department as a whole on the basis of the aggregate amount of compensation attributable to the professional components and the aggregate volume of procedures which all physicians in the department are expected to render.  For establishing the professional component in a given department see Exhibit 2.  To develop the schedule of charges see §8099, Exhibits 4, 5, and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5  </w:t>
      </w:r>
      <w:r>
        <w:rPr>
          <w:rFonts w:cs="Times New Roman" w:ascii="Times New Roman" w:hAnsi="Times New Roman"/>
          <w:u w:val="single"/>
        </w:rPr>
        <w:t>The Optional Method</w:t>
      </w:r>
      <w:r>
        <w:rPr>
          <w:rFonts w:cs="Times New Roman" w:ascii="Times New Roman" w:hAnsi="Times New Roman"/>
        </w:rPr>
        <w:t>.--The optional method for establishing the physician's customary charges is appropriate for provider departments that perform a high volume of low cost procedures, often rendered by technicians or by automated equipment, and find the item-by-item method neither feasible nor practical from an administrative viewpoint.  Under the optional method, the schedule of charges for the physician's direct services to patients is determined by applying a uniform percentage to each charge made by a particular department, §8099, Exhibit 4 shows the development of the uniform optional percentage.  (Where a hospital-based physician has a variable compensation arrangement and wishes to use the uniform optional percentage, see § 80l5.2 and § 8099, Exhibit 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6  </w:t>
      </w:r>
      <w:r>
        <w:rPr>
          <w:rFonts w:cs="Times New Roman" w:ascii="Times New Roman" w:hAnsi="Times New Roman"/>
          <w:u w:val="single"/>
        </w:rPr>
        <w:t>The Item-By-Item Method</w:t>
      </w:r>
      <w:r>
        <w:rPr>
          <w:rFonts w:cs="Times New Roman" w:ascii="Times New Roman" w:hAnsi="Times New Roman"/>
        </w:rPr>
        <w:t>.--This method can be implemented by using an appropriate relative value schedule and conversion factor.  However, the carrier must assure that the conversion factor assigned to unit values will result in reimbursement not in excess of the professional component of the physician's compensation.  As for the optional method relating to a fixed compensation arrangement, the first step in developing the data needed to establish the schedule of charges under the item-by-item method is to determine the amount of the provider-based physician's compensation attributable to direct patient services, reimbursable under Part B.  (See § 8099, Exhibit 2.) The next step is to determine the total relative value units representing various procedures by particular provider departments.  (See § 8099, Exhibit 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5, 477</w:t>
        <w:tab/>
        <w:t>8-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17.7</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7  </w:t>
      </w:r>
      <w:r>
        <w:rPr>
          <w:rFonts w:cs="Times New Roman" w:ascii="Times New Roman" w:hAnsi="Times New Roman"/>
          <w:u w:val="single"/>
        </w:rPr>
        <w:t>The Alternate Item-By-Item Method</w:t>
      </w:r>
      <w:r>
        <w:rPr>
          <w:rFonts w:cs="Times New Roman" w:ascii="Times New Roman" w:hAnsi="Times New Roman"/>
        </w:rPr>
        <w:t>.--An alternate means for establishing a schedule of charges on an item-by-item basis is to assign to each procedure, on the basis of the time spent by the physician in performing the procedure, a percentage of the total amount of the physician's compensation on a departmental basis.  (See §8099, Exhibit 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8  </w:t>
      </w:r>
      <w:r>
        <w:rPr>
          <w:rFonts w:cs="Times New Roman" w:ascii="Times New Roman" w:hAnsi="Times New Roman"/>
          <w:u w:val="single"/>
        </w:rPr>
        <w:t>The Per Diem Method</w:t>
      </w:r>
      <w:r>
        <w:rPr>
          <w:rFonts w:cs="Times New Roman" w:ascii="Times New Roman" w:hAnsi="Times New Roman"/>
        </w:rPr>
        <w:t>.--The per diem method may be used where providers furnish health care services at an all-inclusive rate, or where there is no charge structure. It is most frequently applicable in long-term or governmental facilities where both institutional and physician services are furnished at a fixed amount without regard to variations in the number and type of services the individual patient may receive and without distinction between the provider services and physician services furnished.  Some providers use the per diem or per visit method only in connection with the services of certain departments (e.g., psychiatry, outpatient) while charging on a fee-for-service basis in others.  Establishing a schedule of charges through the per diem (or other unit such as per visit) method is limited to institutions or departments which make an identifiable uniform charge that constitutes the total expense the patient incurs for both provider and physician services.  For detailed application of the per diem method, see §8099, Exhibit 7.)</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17.9  </w:t>
      </w:r>
      <w:r>
        <w:rPr>
          <w:rFonts w:cs="Times New Roman" w:ascii="Times New Roman" w:hAnsi="Times New Roman"/>
          <w:u w:val="single"/>
        </w:rPr>
        <w:t>Where Physicians are Compensated Through a Provider Which Bills the Program Under Combined Billing (on Forms SSA-1453 or 1483) or on Form SSA-1554</w:t>
      </w:r>
      <w:r>
        <w:rPr>
          <w:rFonts w:cs="Times New Roman" w:ascii="Times New Roman" w:hAnsi="Times New Roman"/>
        </w:rPr>
        <w:t xml:space="preserve">.--For the purpose of determining program reimbursement for provider-based physicians' compensation where physicians are compensated through the provider, the intermediary must look to the </w:t>
      </w:r>
      <w:r>
        <w:rPr>
          <w:rFonts w:cs="Times New Roman" w:ascii="Times New Roman" w:hAnsi="Times New Roman"/>
          <w:u w:val="single"/>
        </w:rPr>
        <w:t>actual</w:t>
      </w:r>
      <w:r>
        <w:rPr>
          <w:rFonts w:cs="Times New Roman" w:ascii="Times New Roman" w:hAnsi="Times New Roman"/>
        </w:rPr>
        <w:t xml:space="preserve"> amount of compensation received and retained by the physicians.  It is this amount that the physicians have agreed to accept for their full range of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ituations arise where, for example, provider-based physicians agree to share in the courtesy, charity or bad debt allowances or remit a portion of their compensation to a restricted fund.  In these cases, the physicians are reimbursed by the provider based on a percentage of net departmental collections or a percentage of gross departmental charges and they subsequently return a portion of their compensation to the provider.  It is not proper to use gross charges as the physicians' compensation in computing Medicare reimbursement.  Rather, the net fees (physicians' compensation) received and retained by the physicians represent the proper amount for computing Medicare reimbursement.  This actual amount of compensation must then be related to gross departmental charges (including charges for courtesy and charity services) in computing Medicare reimburs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u w:val="single"/>
        </w:rPr>
        <w:t>EXAMPLE</w:t>
      </w:r>
      <w:r>
        <w:rPr>
          <w:rFonts w:cs="Times New Roman" w:ascii="Times New Roman" w:hAnsi="Times New Roman"/>
        </w:rPr>
        <w:t>:  A contract provides that the provider-based radiologist will receive 30 percent of gross departmental charges less 5 percent of the gross charges for bad debts and courtesy.  During the provider's Medi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14</w:t>
        <w:tab/>
        <w:t>Rev. 415,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2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cost reporting period, the department had $200,000 in gross charges, including $40,000 in gross Medicare charges.  Actual compensation received by the physician under the arrangement was $50,000 ($200,000 in gross charges x 25 percent [1 30 percent of gross departmental charges less 5 percent of gross departmental charges for bad debts and courtesy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Comput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40,000 ÷ $200,000 = 20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Program liability = $50,000 x 20 percent = $10,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Medicare reimbursement is computed by applying the ratio of gross Medicare charges ($40,000) to total gross charges for all patients ($200,000) against the physician's compens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20.</w:t>
        <w:tab/>
        <w:t>REIMBURSEMENT OF PROVIDER EMERGENCY ROOM SERVICES WHEN PHYSICIANS RECEIVE GUARANTEED STANDBY FE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1  </w:t>
      </w:r>
      <w:r>
        <w:rPr>
          <w:rFonts w:cs="Times New Roman" w:ascii="Times New Roman" w:hAnsi="Times New Roman"/>
          <w:u w:val="single"/>
        </w:rPr>
        <w:t>General</w:t>
      </w:r>
      <w:r>
        <w:rPr>
          <w:rFonts w:cs="Times New Roman" w:ascii="Times New Roman" w:hAnsi="Times New Roman"/>
        </w:rPr>
        <w:t>.--Physicians who contract to work in hospital emergency rooms i.e., they have a financial arrangement with the provider, may either have the provider bill on their behalf or may bill patients directly.  Under either arrangement the emergency room physician contract may guarantee the physician a minimum level of compensation for being available on a standby basis to handle emergencies.  When this is the situation, the total charges billed by or on behalf of the physician may fall short of the guaranteed amount.  When this occurs, the provider is obligated to pay the physician the difference between the charges made for his services and the guarantee.  The unmet guaranteed amount can be recognized as a provider cost if the requirements set out in §8020.2 are met.  In such cases, costs incurred by the hospital for reimbursable provider component activities would be allocated in accordance with §8020.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2  </w:t>
      </w:r>
      <w:r>
        <w:rPr>
          <w:rFonts w:cs="Times New Roman" w:ascii="Times New Roman" w:hAnsi="Times New Roman"/>
          <w:u w:val="single"/>
        </w:rPr>
        <w:t>Determining Whether Provider Costs Should Be Recognized</w:t>
      </w:r>
      <w:r>
        <w:rPr>
          <w:rFonts w:cs="Times New Roman" w:ascii="Times New Roman" w:hAnsi="Times New Roman"/>
        </w:rPr>
        <w:t xml:space="preserve">.-- Regardless of the formal terms of a specific agreement, the following conditions must </w:t>
      </w:r>
      <w:r>
        <w:rPr>
          <w:rFonts w:cs="Times New Roman" w:ascii="Times New Roman" w:hAnsi="Times New Roman"/>
          <w:u w:val="single"/>
        </w:rPr>
        <w:t>always</w:t>
      </w:r>
      <w:r>
        <w:rPr>
          <w:rFonts w:cs="Times New Roman" w:ascii="Times New Roman" w:hAnsi="Times New Roman"/>
        </w:rPr>
        <w:t xml:space="preserve"> be met in order to recognize an unmet guarantee amount as a provider cost for </w:t>
      </w:r>
      <w:r>
        <w:rPr>
          <w:rFonts w:cs="Times New Roman" w:ascii="Times New Roman" w:hAnsi="Times New Roman"/>
          <w:u w:val="single"/>
        </w:rPr>
        <w:t>Medicare reimbursement purpos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guaranteed level of compensation must be reasonable in relation to the amount of time the physician is physically present on the provider premi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guaranteed level of compensation must also be reasonable in relation to the total physician charges which could generally be expected to be derived during the time the physician is physically present on the provider premi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5, 477</w:t>
        <w:tab/>
        <w:t>8-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20.3</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w:t>
        <w:tab/>
        <w:t>Any income (i.e., gross physician charges less bad debts and contractual allowances) realized by the provider in excess of its payments to the physician must be used as an offset against hospital costs.  In determining income, gross charges are not to be reduced by charity, courtesy, or any other similar allowan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D.</w:t>
        <w:tab/>
        <w:t>The Part B charges by the physician must be reasonable in relation to the patient services rendered and not merely token charges.  Where the agreement restricts the physician from charging for selected groups of patients, imputed charges for such services must be included.  (The example in the section following includes an imputed ch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E.</w:t>
        <w:tab/>
        <w:t>The arrangement must be bona-fide, i.e., not merely a device for the coverage of physician services as provider costs.  For examp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0"/>
        <w:jc w:val="both"/>
        <w:rPr>
          <w:rFonts w:ascii="Times New Roman" w:hAnsi="Times New Roman" w:cs="Times New Roman"/>
        </w:rPr>
      </w:pPr>
      <w:r>
        <w:rPr>
          <w:rFonts w:cs="Times New Roman" w:ascii="Times New Roman" w:hAnsi="Times New Roman"/>
        </w:rPr>
        <w:t>Dr. X bills his emergency room patients his customary charges.  He is also required under this contract to render inpatient services on an emergency basis if the patient's physician is unavailable, or to render services at no charge to the provider's employees, but his contract does not permit him to bill the latter two classes of patients.  To decide whether any costs are reimbursable to the provider under the guarantee, a reasonable dollar value must be assigned (i.e., imputed) to all services rendered by these physicians.  This amount could be what the physician would have charged had he been allowed to bill, or the provider's general schedule of charges for such services to all pati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F.</w:t>
        <w:tab/>
        <w:t xml:space="preserve">All charges ( </w:t>
      </w:r>
      <w:r>
        <w:rPr>
          <w:rFonts w:cs="Times New Roman" w:ascii="Times New Roman" w:hAnsi="Times New Roman"/>
          <w:u w:val="single"/>
        </w:rPr>
        <w:t>not</w:t>
      </w:r>
      <w:r>
        <w:rPr>
          <w:rFonts w:cs="Times New Roman" w:ascii="Times New Roman" w:hAnsi="Times New Roman"/>
        </w:rPr>
        <w:t xml:space="preserve"> collections) should figure in a determination of whether the provider has incurred costs to meet the guarantee for the services of emergency room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After it is determined that costs are reimbursable to the provider, such costs may be recognized under Part B or under both Part A and Part B, depending on whether the arrangement requires the physician to render patient care services to emergency room cases and in-house emergencies </w:t>
      </w:r>
      <w:r>
        <w:rPr>
          <w:rFonts w:cs="Times New Roman" w:ascii="Times New Roman" w:hAnsi="Times New Roman"/>
          <w:u w:val="single"/>
        </w:rPr>
        <w:t>or</w:t>
      </w:r>
      <w:r>
        <w:rPr>
          <w:rFonts w:cs="Times New Roman" w:ascii="Times New Roman" w:hAnsi="Times New Roman"/>
        </w:rPr>
        <w:t xml:space="preserve"> also requires the physician to assume other duties of an administrative or supervisory natu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3  </w:t>
      </w:r>
      <w:r>
        <w:rPr>
          <w:rFonts w:cs="Times New Roman" w:ascii="Times New Roman" w:hAnsi="Times New Roman"/>
          <w:u w:val="single"/>
        </w:rPr>
        <w:t>Emergency Room Only Agreements</w:t>
      </w:r>
      <w:r>
        <w:rPr>
          <w:rFonts w:cs="Times New Roman" w:ascii="Times New Roman" w:hAnsi="Times New Roman"/>
        </w:rPr>
        <w:t xml:space="preserve">.--When the physician's agreement limits his direct patient care services to the emergency room only, the amount that may be recognized in determining provider costs is the reasonable amount guaranteed the physician less the total </w:t>
      </w:r>
      <w:r>
        <w:rPr>
          <w:rFonts w:cs="Times New Roman" w:ascii="Times New Roman" w:hAnsi="Times New Roman"/>
          <w:u w:val="single"/>
        </w:rPr>
        <w:t>charges</w:t>
      </w:r>
      <w:r>
        <w:rPr>
          <w:rFonts w:cs="Times New Roman" w:ascii="Times New Roman" w:hAnsi="Times New Roman"/>
        </w:rPr>
        <w:t xml:space="preserve"> for the services the physician provided to </w:t>
      </w:r>
      <w:r>
        <w:rPr>
          <w:rFonts w:cs="Times New Roman" w:ascii="Times New Roman" w:hAnsi="Times New Roman"/>
          <w:u w:val="single"/>
        </w:rPr>
        <w:t>all</w:t>
      </w:r>
      <w:r>
        <w:rPr>
          <w:rFonts w:cs="Times New Roman" w:ascii="Times New Roman" w:hAnsi="Times New Roman"/>
        </w:rPr>
        <w:t xml:space="preserve"> patients, non-Medicare as well as Medicare, regardless of whether an attempt was made to bill or collect for such services.  The provider must keep a record of all the physician charges rendered to emergency room pati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16</w:t>
        <w:tab/>
        <w:t>Rev. 415, 234,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20.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se costs incurred by the hospital are recognized under Part B and are processed by the intermediary.  If the agreement requires any duties of the physician beyond direct patient care services, see §8020.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4  </w:t>
      </w:r>
      <w:r>
        <w:rPr>
          <w:rFonts w:cs="Times New Roman" w:ascii="Times New Roman" w:hAnsi="Times New Roman"/>
          <w:u w:val="single"/>
        </w:rPr>
        <w:t>Emergency Room and Inpatient Services Agreements - Standby Time</w:t>
      </w:r>
      <w:r>
        <w:rPr>
          <w:rFonts w:cs="Times New Roman" w:ascii="Times New Roman" w:hAnsi="Times New Roman"/>
        </w:rPr>
        <w:t xml:space="preserve">.-- When the physician's agreement requires him to render direct patient care services to emergency room and hospital inpatients as well, the amount that may be recognized in hospital costs is the reasonable amount guaranteed the physician less the total charges for the services the physician provided to </w:t>
      </w:r>
      <w:r>
        <w:rPr>
          <w:rFonts w:cs="Times New Roman" w:ascii="Times New Roman" w:hAnsi="Times New Roman"/>
          <w:u w:val="single"/>
        </w:rPr>
        <w:t>all</w:t>
      </w:r>
      <w:r>
        <w:rPr>
          <w:rFonts w:cs="Times New Roman" w:ascii="Times New Roman" w:hAnsi="Times New Roman"/>
        </w:rPr>
        <w:t xml:space="preserve"> outpatients and </w:t>
      </w:r>
      <w:r>
        <w:rPr>
          <w:rFonts w:cs="Times New Roman" w:ascii="Times New Roman" w:hAnsi="Times New Roman"/>
          <w:u w:val="single"/>
        </w:rPr>
        <w:t>all</w:t>
      </w:r>
      <w:r>
        <w:rPr>
          <w:rFonts w:cs="Times New Roman" w:ascii="Times New Roman" w:hAnsi="Times New Roman"/>
        </w:rPr>
        <w:t xml:space="preserve"> inpatients, non-Medicare as well as Medicare, regardless of whether an attempt was made to bill or collect for such services.  The provider must keep a record of all charges for services rendered to inpatient and emergency room patients in accordance with §8020.6.</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se costs incurred by the provider are reimbursable under Part A if attributable to inpatient hospital services and Part B for services in the emergency room or outpatient department, and are processed by the intermediary, i.e., the costs should be distributed between Part A and Part B in the same ratio that inpatient charges and emergency room charges bear to total charges.  The costs are further allocable to Part A and Part B in accordance with the instructions in §8020.5 concerning physicians who perform duties other than direct patient care services.  Howev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w:t>
        <w:tab/>
        <w:t>If the agreement restricts the physician's right to charge, see §802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2)</w:t>
        <w:tab/>
        <w:t>If the agreement requires any duties of the physician beyond direct individual patient care, see §8020.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5  </w:t>
      </w:r>
      <w:r>
        <w:rPr>
          <w:rFonts w:cs="Times New Roman" w:ascii="Times New Roman" w:hAnsi="Times New Roman"/>
          <w:u w:val="single"/>
        </w:rPr>
        <w:t>Contract Provisions for Administrative or Supervisory Duties</w:t>
      </w:r>
      <w:r>
        <w:rPr>
          <w:rFonts w:cs="Times New Roman" w:ascii="Times New Roman" w:hAnsi="Times New Roman"/>
        </w:rPr>
        <w:t>.--When a contract requires the physician to render duties other than direct patient care services, such as teaching, administration, supervising technical personnel, etc., which are of general benefit to all patients, and the hospital incurs recognizable costs for such activities, the intermediary should distribute these costs between the Part A and Part B program in the same ratio that the inpatient charges and charges for emergency room bear to the total.  Costs incurred by a hospital for physicians' time spent on standby are allowable on the same basis.  For example, if 85 percent of the total charges are generated from emergency room services 85 percent of the costs should be allocated to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0.6  </w:t>
      </w:r>
      <w:r>
        <w:rPr>
          <w:rFonts w:cs="Times New Roman" w:ascii="Times New Roman" w:hAnsi="Times New Roman"/>
          <w:u w:val="single"/>
        </w:rPr>
        <w:t>Documentation</w:t>
      </w:r>
      <w:r>
        <w:rPr>
          <w:rFonts w:cs="Times New Roman" w:ascii="Times New Roman" w:hAnsi="Times New Roman"/>
        </w:rPr>
        <w:t>.--A claim for Part B provider costs or Part A and Part B provider costs must be supported by the following data maintained by the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l)</w:t>
        <w:tab/>
        <w:t>A signed copy of the contract between the provider and the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2)</w:t>
        <w:tab/>
        <w:t>A permanent record of payments made to the physicians under the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34, 477</w:t>
        <w:tab/>
        <w:t>8-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20.6(Cont.)</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3)  A record of the amount of time the physician was physically present on the provider premises to attend to emergency cas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4)  A permanent record of all patients (Medicare and non-Medicare) treated by such physicians and copies of all physician bills generated for such services and a record of imputed charges for services for which no billing was made by the provider or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5)  A schedule of physician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following example applies the principles outline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1560" w:hanging="1560"/>
        <w:jc w:val="both"/>
        <w:rPr>
          <w:rFonts w:ascii="Times New Roman" w:hAnsi="Times New Roman" w:cs="Times New Roman"/>
        </w:rPr>
      </w:pPr>
      <w:r>
        <w:rPr>
          <w:rFonts w:cs="Times New Roman" w:ascii="Times New Roman" w:hAnsi="Times New Roman"/>
        </w:rPr>
        <w:t>EXAMPLE:</w:t>
        <w:tab/>
        <w:t>City Hospital guarantees Dr. Jones $25,000 per year for night-time emergency room standby service.  He bills his customary fee to outpatients, but must also handle occasional in-house emergencies if the inpatient's physician is unavailable.  However, he cannot charge for the latter.  During the year, Dr. Jones' actual billings for outpatients totals $22,000.  to determine if the guarantee is m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2760" w:hanging="1200"/>
        <w:jc w:val="both"/>
        <w:rPr>
          <w:rFonts w:ascii="Times New Roman" w:hAnsi="Times New Roman" w:cs="Times New Roman"/>
        </w:rPr>
      </w:pPr>
      <w:r>
        <w:rPr>
          <w:rFonts w:cs="Times New Roman" w:ascii="Times New Roman" w:hAnsi="Times New Roman"/>
        </w:rPr>
        <w:t>STEP l:</w:t>
        <w:tab/>
        <w:t>Assign a dollar (i.e., imputed) value to the in-house emergencies handled but not billed, and add this to the actual billing for outpatients. (Based on his usual fees, Dr. Jones would have billed inpatients $1,000 total for emergency services had his contract contained no restriction on bil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rPr>
        <w:t>$22,000</w:t>
        <w:tab/>
        <w:t>=</w:t>
        <w:tab/>
        <w:t>actual outpatient billing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  </w:t>
      </w:r>
      <w:r>
        <w:rPr>
          <w:rFonts w:cs="Times New Roman" w:ascii="Times New Roman" w:hAnsi="Times New Roman"/>
        </w:rPr>
        <w:tab/>
        <w:tab/>
        <w:tab/>
        <w:tab/>
        <w:tab/>
        <w:t xml:space="preserve">  </w:t>
      </w:r>
      <w:r>
        <w:rPr>
          <w:rFonts w:cs="Times New Roman" w:ascii="Times New Roman" w:hAnsi="Times New Roman"/>
          <w:u w:val="single"/>
        </w:rPr>
        <w:t xml:space="preserve">  1,000</w:t>
      </w:r>
      <w:r>
        <w:rPr>
          <w:rFonts w:cs="Times New Roman" w:ascii="Times New Roman" w:hAnsi="Times New Roman"/>
        </w:rPr>
        <w:tab/>
        <w:t>=</w:t>
        <w:tab/>
        <w:t>assigned inpatient dollar valu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u w:val="double"/>
        </w:rPr>
        <w:t>$23,000</w:t>
      </w:r>
      <w:r>
        <w:rPr>
          <w:rFonts w:cs="Times New Roman" w:ascii="Times New Roman" w:hAnsi="Times New Roman"/>
        </w:rPr>
        <w:tab/>
        <w:t>=</w:t>
        <w:tab/>
      </w:r>
      <w:r>
        <w:rPr>
          <w:rFonts w:cs="Times New Roman" w:ascii="Times New Roman" w:hAnsi="Times New Roman"/>
          <w:u w:val="single"/>
        </w:rPr>
        <w:t>total billing valu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2760" w:hanging="1200"/>
        <w:jc w:val="both"/>
        <w:rPr/>
      </w:pPr>
      <w:r>
        <w:rPr>
          <w:rFonts w:cs="Times New Roman" w:ascii="Times New Roman" w:hAnsi="Times New Roman"/>
        </w:rPr>
        <w:t>STEP 2:</w:t>
        <w:tab/>
        <w:t xml:space="preserve">Deduct the </w:t>
      </w:r>
      <w:r>
        <w:rPr>
          <w:rFonts w:cs="Times New Roman" w:ascii="Times New Roman" w:hAnsi="Times New Roman"/>
          <w:u w:val="single"/>
        </w:rPr>
        <w:t>total billing value</w:t>
      </w:r>
      <w:r>
        <w:rPr>
          <w:rFonts w:cs="Times New Roman" w:ascii="Times New Roman" w:hAnsi="Times New Roman"/>
        </w:rPr>
        <w:t xml:space="preserve"> from the contract guarantee to determine the amount of the unmet guarante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rPr>
        <w:t>$25,000</w:t>
        <w:tab/>
        <w:t>=</w:t>
        <w:tab/>
        <w:t>contract guarante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pPr>
      <w:r>
        <w:rPr>
          <w:rFonts w:cs="Times New Roman" w:ascii="Times New Roman" w:hAnsi="Times New Roman"/>
          <w:u w:val="double"/>
        </w:rPr>
        <w:t>-23,000</w:t>
      </w:r>
      <w:r>
        <w:rPr>
          <w:rFonts w:cs="Times New Roman" w:ascii="Times New Roman" w:hAnsi="Times New Roman"/>
        </w:rPr>
        <w:tab/>
        <w:t>=</w:t>
        <w:tab/>
        <w:t>total billing valu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u w:val="double"/>
        </w:rPr>
        <w:t>$ 2,000</w:t>
      </w:r>
      <w:r>
        <w:rPr>
          <w:rFonts w:cs="Times New Roman" w:ascii="Times New Roman" w:hAnsi="Times New Roman"/>
        </w:rPr>
        <w:tab/>
        <w:t>=</w:t>
        <w:tab/>
      </w:r>
      <w:r>
        <w:rPr>
          <w:rFonts w:cs="Times New Roman" w:ascii="Times New Roman" w:hAnsi="Times New Roman"/>
          <w:u w:val="single"/>
        </w:rPr>
        <w:t>unmet guarantee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7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The Medicare portion of this </w:t>
      </w:r>
      <w:r>
        <w:rPr>
          <w:rFonts w:cs="Times New Roman" w:ascii="Times New Roman" w:hAnsi="Times New Roman"/>
          <w:u w:val="single"/>
        </w:rPr>
        <w:t>unmet guarantee amount</w:t>
      </w:r>
      <w:r>
        <w:rPr>
          <w:rFonts w:cs="Times New Roman" w:ascii="Times New Roman" w:hAnsi="Times New Roman"/>
        </w:rPr>
        <w:t xml:space="preserve"> would be reimbursed as reasonable costs under the Medicare program.  If the contract does not require the physician to perform administrative and supervisory duties in any inpatient department, the </w:t>
      </w:r>
      <w:r>
        <w:rPr>
          <w:rFonts w:cs="Times New Roman" w:ascii="Times New Roman" w:hAnsi="Times New Roman"/>
          <w:u w:val="single"/>
        </w:rPr>
        <w:t>unmet guarantee amount</w:t>
      </w:r>
      <w:r>
        <w:rPr>
          <w:rFonts w:cs="Times New Roman" w:ascii="Times New Roman" w:hAnsi="Times New Roman"/>
        </w:rPr>
        <w:t xml:space="preserve"> would be recognized as a Part A and Part B cost in accordance with STEP 3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2760" w:hanging="1200"/>
        <w:jc w:val="both"/>
        <w:rPr/>
      </w:pPr>
      <w:r>
        <w:rPr>
          <w:rFonts w:cs="Times New Roman" w:ascii="Times New Roman" w:hAnsi="Times New Roman"/>
        </w:rPr>
        <w:t>STEP 3:</w:t>
        <w:tab/>
        <w:t xml:space="preserve">Distribute the </w:t>
      </w:r>
      <w:r>
        <w:rPr>
          <w:rFonts w:cs="Times New Roman" w:ascii="Times New Roman" w:hAnsi="Times New Roman"/>
          <w:u w:val="single"/>
        </w:rPr>
        <w:t>unmet guarantee amount</w:t>
      </w:r>
      <w:r>
        <w:rPr>
          <w:rFonts w:cs="Times New Roman" w:ascii="Times New Roman" w:hAnsi="Times New Roman"/>
        </w:rPr>
        <w:t xml:space="preserve"> between Part A and Part B costs in the same ratio that emergency room and inpatient charges (real or assigned) bear to the </w:t>
      </w:r>
      <w:r>
        <w:rPr>
          <w:rFonts w:cs="Times New Roman" w:ascii="Times New Roman" w:hAnsi="Times New Roman"/>
          <w:u w:val="single"/>
        </w:rPr>
        <w:t>total billing value</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18</w:t>
        <w:tab/>
        <w:t>Rev. 234,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25.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left="2040" w:hanging="0"/>
        <w:jc w:val="both"/>
        <w:rPr/>
      </w:pPr>
      <w:r>
        <w:rPr>
          <w:rFonts w:cs="Times New Roman" w:ascii="Times New Roman" w:hAnsi="Times New Roman"/>
        </w:rPr>
        <w:t>Emergency room charges</w:t>
        <w:tab/>
        <w:t xml:space="preserve">= </w:t>
      </w:r>
      <w:r>
        <w:rPr>
          <w:rFonts w:cs="Times New Roman" w:ascii="Times New Roman" w:hAnsi="Times New Roman"/>
          <w:u w:val="single"/>
        </w:rPr>
        <w:t>22,000</w:t>
      </w:r>
      <w:r>
        <w:rPr>
          <w:rFonts w:cs="Times New Roman" w:ascii="Times New Roman" w:hAnsi="Times New Roman"/>
        </w:rPr>
        <w:tab/>
        <w:t>=</w:t>
        <w:tab/>
        <w:t>95 perc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Total billing value    </w:t>
        <w:tab/>
        <w:t>= 23,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met guarantee    </w:t>
        <w:tab/>
        <w:t>= $2,00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x .9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0    =   Part B cost recogniz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left="2760" w:hanging="0"/>
        <w:jc w:val="both"/>
        <w:rPr>
          <w:rFonts w:ascii="Times New Roman" w:hAnsi="Times New Roman" w:cs="Times New Roman"/>
        </w:rPr>
      </w:pPr>
      <w:r>
        <w:rPr>
          <w:rFonts w:cs="Times New Roman" w:ascii="Times New Roman" w:hAnsi="Times New Roman"/>
        </w:rPr>
        <w:t>The remainder of the unmet guarantee, $100, would be attributable to inpatient activities and would be recognized as a Part A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25.</w:t>
        <w:tab/>
        <w:t>EFFECT OF PHYSICIAN"S ASSUMPTION OF OPERATING COSTS (LEASE OR CONCESSION ARRANG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pPr>
      <w:r>
        <w:rPr>
          <w:rFonts w:cs="Times New Roman" w:ascii="Times New Roman" w:hAnsi="Times New Roman"/>
        </w:rPr>
        <w:t xml:space="preserve">8025.1  </w:t>
      </w:r>
      <w:r>
        <w:rPr>
          <w:rFonts w:cs="Times New Roman" w:ascii="Times New Roman" w:hAnsi="Times New Roman"/>
          <w:u w:val="single"/>
        </w:rPr>
        <w:t>Where the Physician Bills Patients Directly</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ource of Reimbursement</w:t>
      </w:r>
      <w:r>
        <w:rPr>
          <w:rFonts w:cs="Times New Roman" w:ascii="Times New Roman" w:hAnsi="Times New Roman"/>
        </w:rPr>
        <w:t>.--Where a provider initially pays some or all of the operating expenses of a department (e.g., salaries of nonprofessional personnel, supplies and equipment), such operating expenses are reimbursable as reasonable costs to the provider even though the provider is subsequently reimbursed by the physician for the use of those items or services.  Such operating expenses are not to be reflected in the reasonable charges of the physician.  Any payments received by the hospital under the above arrangement should be treated as a reduction of allowable costs of the provider reimbursable through the hospital insuranc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t>Where a provider-based physician, himself, bears some or all of the costs of operation of a department, the cost which he bears may be reflected in his customary charges and considered in determining reasonable charges under supplementary medical insurance.  However, these costs will need to be adjusted upward or downward where the provider has been bearing a cost significantly more or less than its own share of the proceeds of such charges, and the determination of reasonable charges should consider such adjust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termination of Reasonable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Arrangement effected before July 1, 1966</w:t>
      </w:r>
      <w:r>
        <w:rPr>
          <w:rFonts w:cs="Times New Roman" w:ascii="Times New Roman" w:hAnsi="Times New Roman"/>
        </w:rPr>
        <w:t>.--Where a lease or similar arrangement had been in effect before July l, l966, and the physician had established charges for his medical services, his customary charges will have been established.  If these charges are not higher than the prevailing charges in the locality for similar services, they may be accepted as reason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120" w:leader="none"/>
          <w:tab w:val="left" w:pos="70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34, 114, 477</w:t>
        <w:tab/>
        <w:t>8-1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25.2</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rrangements effected after June 30, 1966</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a.</w:t>
        <w:tab/>
        <w:t>The customary charges of a physician who enters into a lease or similar arrangement with a provider, under which the physician assumes the costs of operating a department and bills patients directly, should be based upon:  (1) the remuneration he received for his professional services to patients immediately prior to the leasing arrangement; and (2) his reasonable costs of operation, taking into account the provider's cost experience in providing such services.  Reference to the remuneration formerly received by the physician from the provider is required because consideration must be given to the customary charges generally made by the physician for similar services.  At the time the lease or similar arrangement became effective the physician had no pattern of customary charges for his professional services to provider patients other than the compensation he received from the provider.  Such compensation, therefore, would serve to establish his customary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rFonts w:ascii="Times New Roman" w:hAnsi="Times New Roman" w:cs="Times New Roman"/>
        </w:rPr>
      </w:pPr>
      <w:r>
        <w:rPr>
          <w:rFonts w:cs="Times New Roman" w:ascii="Times New Roman" w:hAnsi="Times New Roman"/>
        </w:rPr>
        <w:t>b.</w:t>
        <w:tab/>
        <w:t>Where a provider has been receiving, as its portion of the receipts for services rendered by a department, significantly more or less than the costs the provider has incurred in providing these services, this excess or shortage should not be transferred from the provider to the physician merely because he decides to bill directly.  Such transfer would alter the total cost of patient hospital and medical care, a result which would conflict with the intent of the Medicare legisl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1560"/>
        <w:jc w:val="both"/>
        <w:rPr/>
      </w:pPr>
      <w:r>
        <w:rPr>
          <w:rFonts w:cs="Times New Roman" w:ascii="Times New Roman" w:hAnsi="Times New Roman"/>
        </w:rPr>
        <w:t>c.</w:t>
        <w:tab/>
        <w:t xml:space="preserve">Prevailing charges in nonprovider laboratories may be taken into account in determining reasonable charges for the services of a physician who has entered into a lease or concession arrangement with a provider.  However, such charges should </w:t>
      </w:r>
      <w:r>
        <w:rPr>
          <w:rFonts w:cs="Times New Roman" w:ascii="Times New Roman" w:hAnsi="Times New Roman"/>
          <w:u w:val="single"/>
        </w:rPr>
        <w:t>not</w:t>
      </w:r>
      <w:r>
        <w:rPr>
          <w:rFonts w:cs="Times New Roman" w:ascii="Times New Roman" w:hAnsi="Times New Roman"/>
        </w:rPr>
        <w:t xml:space="preserve"> be used as guides for determining reasonable charges in situations where they would produce an unreasonable result.  The conditions found in a provider setting are frequently unique in that services are performed in large volume and consequently at low unit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25.2  </w:t>
      </w:r>
      <w:r>
        <w:rPr>
          <w:rFonts w:cs="Times New Roman" w:ascii="Times New Roman" w:hAnsi="Times New Roman"/>
          <w:u w:val="single"/>
        </w:rPr>
        <w:t>Where Billing Is By or Through the Provider</w:t>
      </w:r>
      <w:r>
        <w:rPr>
          <w:rFonts w:cs="Times New Roman" w:ascii="Times New Roman" w:hAnsi="Times New Roman"/>
        </w:rPr>
        <w:t>.--Where a physician enters into a lease or concession arrangement and bills through the provider, the services of nonphysicians aiding the physician are reimbursable to the provider on a reasonable cost basis.  The amount attributable to the patient is compensable under the supplementary medical insurance program.  When submitting a bill to the provider for services rendered, the physician should separately identify in the bill the amounts representing the respective provider and physician components of his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20</w:t>
        <w:tab/>
        <w:t>Rev. 457, 114,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30.</w:t>
        <w:tab/>
        <w:t>SERVICES OF AN ATTENDING PHYSICIAN SUPERVISING INTERNS AND RESID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n attending physician's services to beneficiaries in a teaching setting are covered under the supplementary medical insurance program.  Many physicians rendering such services are on the faculty of a medical school or have arrangements with providers to supervise and teach interns and resid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Payment on the basis of reasonable charges may be made for professional services to a beneficiary by his "attending" physician where the attending physician provides personal identifiable direction to interns or residents who are participating in the care of this patient.  For a detailed discussion of applicable reimbursement principles see §§ 5032-503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35.</w:t>
        <w:tab/>
        <w:t>INTERMEDIARY AND CARRIER RESPONSIBILITY FOR IMPLEMENTING REIMBURSEMENT POLICIES CONCERNING PROVIDER-BASED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provider's intermediary will obtain from the provider information it and the carrier need to make payment determinations where the services of provider-based physicians are involved.  The intermediary has the responsibility for reviewing and approving the reasonableness of the compensation (received from or through the provider) between (l) the portion attributable to provider services, i.e., services to the institution and (2) the portion attributable to physician services, i.e., identifiable services rendered by the physician to individual patients.  If the provider and physician fail to agree or if their agreement appears unreasonable, the intermediary and the carrier will jointly assist in resolving the issue (§80l0.6).  The carrier is responsible for review and approval, in accordance with the applicable principles for the basis for Part B charges for services of provider-based physicians, i.e., the schedule of such charges if the item-by-item method of determination is used, or the unit charge if the per diem or per visit method is used (§§8017 ff.).</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Where the physician is based in a nonparticipating institution, the carrier obtains the data needed to determine the reasonable charges for the physician's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Where railroad retirement beneficiaries are involved, the Travelers Insurance Company obtains the information it needs from the area carrier.  If the area carrier does not have the information needed in a particular case, the area carrier should work with the intermediary to obtain the information.  Such information must include data needed by the carrier for establishing and reviewing the schedules of charges it will use to determine reasonable charges.  The information which the intermediary secures and forwards to the carrier includ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contents of agreements between provider-based physicians and providers. (Specific responsibilities of intermediaries in obtaining and reviewing these agreements are stated in §8035.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57, 462, 477</w:t>
        <w:tab/>
        <w:t>8-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35.1</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billing methods selected by the physicians and the detailed items of information pertaining to the specific method selected as shown in Exhibits 1-7.  This information should be obtained in all situations where physicians have financial arrangements with a provider, whether or not they bill independent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w:t>
        <w:tab/>
        <w:t>Where a department is leased and billing is through the provider, the portion of the department charges to be reimbursed on a cost basis to the provider, and the portion of the costs to be reflected in reasonable charges payable under the supplementary insurance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D.</w:t>
        <w:tab/>
        <w:t>Where physicians have changed their compensation arrangements to begin billing patients directly, information on the physicians' prior compensation, anticipated current compensation or income, and the costs borne by the physicia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E.</w:t>
        <w:tab/>
        <w:t>The circumstances under which physicians' services such as diagnostic and therapeutic X-rays and EKG's are obtained for the provider's patients, by a physician who is not associated with the provider's medical staff, to ensure that there is compliance with appropriate regulations and policies and that Medicare reimbursement is made from the appropriate trust fu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F.</w:t>
        <w:tab/>
        <w:t>Where a hospital and its provider-based physicians have agreed to use the combined billing procedure, the date combined billing will begin, identification of hospital departments using this billing procedure and the name of all physicians providing services in such depart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is information is needed to ensure tha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1.</w:t>
        <w:tab/>
        <w:t>Medicare reimbursement for the services of these physicians is made from the appropriate trust fund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Medicare program does not make duplicate payments for the same services, once as hospital costs reimbursable by the intermediary under Part A and again through reasonable charges paid under Part B by the carrier;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960"/>
        <w:jc w:val="both"/>
        <w:rPr>
          <w:rFonts w:ascii="Times New Roman" w:hAnsi="Times New Roman" w:cs="Times New Roman"/>
        </w:rPr>
      </w:pPr>
      <w:r>
        <w:rPr>
          <w:rFonts w:cs="Times New Roman" w:ascii="Times New Roman" w:hAnsi="Times New Roman"/>
        </w:rPr>
        <w:t>3.</w:t>
        <w:tab/>
        <w:t>The Part B reasonable charge properly reflects any deductible and coinsurance liability of the beneficiary for the medical or surgical services he receives as a provider patient from a provider-based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35.l  </w:t>
      </w:r>
      <w:r>
        <w:rPr>
          <w:rFonts w:cs="Times New Roman" w:ascii="Times New Roman" w:hAnsi="Times New Roman"/>
          <w:u w:val="single"/>
        </w:rPr>
        <w:t>Resolution of Issues Regarding Time Allocation Or Acceptability of Provider Information Supplied</w:t>
      </w:r>
      <w:r>
        <w:rPr>
          <w:rFonts w:cs="Times New Roman" w:ascii="Times New Roman" w:hAnsi="Times New Roman"/>
        </w:rPr>
        <w:t>.-- The provider and provider-based physicians are primarily responsible for mutually agreeing on the allocation of compensation for the provider-based physician and communicating thi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22</w:t>
        <w:tab/>
        <w:t>Rev. 457,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35.1(Co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information which supporting material to the provider's intermediary.  However, situations may arise where:  (a) they are unable to reach an understanding, (b) they fail to submit the necessary information, or (c) there is some issue regarding the acceptability of the provider information supplied.  In such situations the following guidelines app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Failure to Reach an Understanding</w:t>
      </w:r>
      <w:r>
        <w:rPr>
          <w:rFonts w:cs="Times New Roman" w:ascii="Times New Roman" w:hAnsi="Times New Roman"/>
        </w:rPr>
        <w:t xml:space="preserve">.--Where a provider and physician are unable to reach an understanding as to the allocation of compensation between provider services and direct medical services, the intermediary and carrier should jointly try to resolve this question by meeting with the parties involved, suggesting methods for determining the allocation (e.g., time studies), and otherwise assisting the parties in reaching an accord.  If the provider and physician fail to reach agreement within 30 calendar days after the meeting, the intermediary and carrier </w:t>
      </w:r>
      <w:r>
        <w:rPr>
          <w:rFonts w:cs="Times New Roman" w:ascii="Times New Roman" w:hAnsi="Times New Roman"/>
          <w:u w:val="single"/>
        </w:rPr>
        <w:t>should jointly</w:t>
      </w:r>
      <w:r>
        <w:rPr>
          <w:rFonts w:cs="Times New Roman" w:ascii="Times New Roman" w:hAnsi="Times New Roman"/>
        </w:rPr>
        <w:t xml:space="preserve"> establish the required allocation based on </w:t>
      </w:r>
      <w:r>
        <w:rPr>
          <w:rFonts w:cs="Times New Roman" w:ascii="Times New Roman" w:hAnsi="Times New Roman"/>
          <w:u w:val="single"/>
        </w:rPr>
        <w:t>their combined experience</w:t>
      </w:r>
      <w:r>
        <w:rPr>
          <w:rFonts w:cs="Times New Roman" w:ascii="Times New Roman" w:hAnsi="Times New Roman"/>
        </w:rPr>
        <w:t xml:space="preserve"> in comparable provider facilities.  The parties should then be advised that (1) this allocation will be the basis for establishing a schedule of charges for the physician's professional services to the provider's patients for all prior and current billings, and (2) they have 30 calendar days to submit an agreement which more accurately reflects the required allocation.  If an agreement is submitted within that time, and it is reasonable, it may be used for establishing a schedule of charges for current and prior billing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ailure to Submit Required Documentation</w:t>
      </w:r>
      <w:r>
        <w:rPr>
          <w:rFonts w:cs="Times New Roman" w:ascii="Times New Roman" w:hAnsi="Times New Roman"/>
        </w:rPr>
        <w:t>.--Where a provider or its provider-based physicians fail to cooperate in furnishing information needed to determine a provider-based physician's allocation (including situations where the allocation is atypical and the supporting documentations required by §80l0.4 is not submitted) or fail to submit other necessary data such as information needed to establish schedules of charges, the carrier may suspend payments for physician's services after a reasonable period of time.  The intermediary may, in addition, reduce the provider's interim reimbursement rate by an amount up to total physician compensation at issue, until such time as the necessary information is submitted, in order to avoid making incorrect program payments.  (Where such suspension action is contemplated by intermediary or carrier, the provider or physician should receive adequate written notice and a copy of the notice should be sent to the RO.)</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ssue Between Intermediary and Carrier Regarding Acceptability of Information Supplied</w:t>
      </w:r>
      <w:r>
        <w:rPr>
          <w:rFonts w:cs="Times New Roman" w:ascii="Times New Roman" w:hAnsi="Times New Roman"/>
        </w:rPr>
        <w:t>.--Should the intermediary and carrier fail to agree as to the acceptability of the information obtained from the provider or provider-based physicians, the contractors should jointly submit a written report to the RO for resolution of the proble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57, 477</w:t>
        <w:tab/>
        <w:t>8-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35.2</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35.2  </w:t>
      </w:r>
      <w:r>
        <w:rPr>
          <w:rFonts w:cs="Times New Roman" w:ascii="Times New Roman" w:hAnsi="Times New Roman"/>
          <w:u w:val="single"/>
        </w:rPr>
        <w:t>File Documentation Requirements</w:t>
      </w:r>
      <w:r>
        <w:rPr>
          <w:rFonts w:cs="Times New Roman" w:ascii="Times New Roman" w:hAnsi="Times New Roman"/>
        </w:rPr>
        <w:t>.--Both the intermediary and carrier should establish a centralized file for all data on provider-based physicians.  This file should contain complete documentation of all the pertinent information needed to properly implement these instructions.  It should contain copies of all correspondence between intermediaries and carriers as well as copies of correspondence from physicians, providers, or billing groups.  All items in the file should be date-stamped when received.  Items requiring review or action should be signed by the responsible contractor official, and action items should be dated and annotated with the action taken.  Information dealing with specific providers should be retained indefinitely and should not be purged without RO approv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provider-based physician files should contain, as a minimu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A.</w:t>
        <w:tab/>
        <w:t>An identification of each depar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B.</w:t>
        <w:tab/>
        <w:t>An identification of the physicians rendering services in each depart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kind of compensation (salary, percentage of gross, etc.) and the amount of compensation received by the physicians.  Also, the kind and amount of fringe benefits included as part of the physicians' compensation must be explained in the fil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D.</w:t>
        <w:tab/>
        <w:t>The allocation of the physicians' compensation and the rationale for the allocation.  Where the allocation appears to be atypical, a greater degree of documentation should be included in the fil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E.</w:t>
        <w:tab/>
        <w:t>The schedule of charges for the physician's professional services, including the necessary documentation of how the charges were established and the dates and details on the periodic reviews of the factors used in establishing such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F.</w:t>
        <w:tab/>
        <w:t>The kind of billing arrangement used (SSA-l490, SSA-l554, or combined billing) and information on whether the reassignment of claims provisions are met where applicable.  Where combined billing is used, copies of information and correspondence between the intermediary and carrier which establish the dates and details of the combined billing arrangement should be contained in the fil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G.</w:t>
        <w:tab/>
        <w:t>Information on the manner in which physicians' services are obtained for the provider's patients where no provider-based physicians are involv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H.</w:t>
        <w:tab/>
        <w:t>Where changes in billing or compensation arrangements occur, information on prior compensation, anticipated current compensation or income, costs to be borne by the physician, cost formerly borne by the provider, and the physician's and provider's schedules of charges should be made part of the fi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24</w:t>
        <w:tab/>
        <w:t>Rev. 457,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l2-75</w:t>
        <w:tab/>
        <w:t>REIMBURSEMENT</w:t>
        <w:tab/>
        <w:t>8040.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I.</w:t>
        <w:tab/>
        <w:t>Where a physician has a lease or concession arrangement, the portion of operating costs reimbursable as provider costs and the portion reflected in the reasonable charge determi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J.</w:t>
        <w:tab/>
        <w:t>Where allocation of physicians' services is out of line with allocations in similar providers, a greater degree of documentation must be included in the files to explain the variance.  (Note that since this allocation is intended to reflect the services rendered by all physicians in a department, it is unlikely that each physician in a department will be providing the various services to the same degree.)  While it can generally be presumed that allocation agreements between physician and providers will remain unchanged, in the absence of indications to the contrary (e.g., changes in department personnel, changes in utilization patterns, automated equipment purchases, etc.), their appropriateness should be verified annually by the intermediary prior to the beginning of the provider's cost accounting yea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Where an intermediary and carrier share the same business location and have an established pattern of close cooperation and interchange of program data, they may, subject to the approval of the RO, merge their provider-based physician files.  Maintenance of a joint provider-based physician file does not, however, relieve either party of the documentation and signature requirements discussed abo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40.</w:t>
        <w:tab/>
        <w:t>RETROACTIVE ADJUSTMENT OF CERTAIN PROVIDER-BASED PHYSICIAN PAY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40.l  </w:t>
      </w:r>
      <w:r>
        <w:rPr>
          <w:rFonts w:cs="Times New Roman" w:ascii="Times New Roman" w:hAnsi="Times New Roman"/>
          <w:u w:val="single"/>
        </w:rPr>
        <w:t>Applicability</w:t>
      </w:r>
      <w:r>
        <w:rPr>
          <w:rFonts w:cs="Times New Roman" w:ascii="Times New Roman" w:hAnsi="Times New Roman"/>
        </w:rPr>
        <w:t>.--Where a provider has been overpaid or underpaid for the patient care services of a provider-based physician, the intermediary should make an appropriate adjustment as part of the provider's final cost settlement in cases whe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provider billed on form SSA-1554,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charges were based on the physician's compens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ee §4203 and §8017.9 for steps to be taken to assure proper payments where the combined billing method is used.)  The carrier should make a similar adjustment (in accordance with §§7100 ff. if the physician billed his Part B compensation-related charges on form SSA-149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 xml:space="preserve">8040.2  </w:t>
      </w:r>
      <w:r>
        <w:rPr>
          <w:rFonts w:cs="Times New Roman" w:ascii="Times New Roman" w:hAnsi="Times New Roman"/>
          <w:u w:val="single"/>
        </w:rPr>
        <w:t>Procedure</w:t>
      </w:r>
      <w:r>
        <w:rPr>
          <w:rFonts w:cs="Times New Roman" w:ascii="Times New Roman" w:hAnsi="Times New Roman"/>
        </w:rPr>
        <w:t>.--Where there has been incorrect Part B reimbursement for the provider-based physician's services, i.e., carrier payments for patient care services differ from Medicare's proportionate share of the total costs for such services, the adjustment referred to above should be based on the intermediary's review of the hospital's cost report, an examination of the factors used in establishing the professional component charges, and a review of the provider's record of SSA-1554 billings for the cost report period.  Overpayments and underpayments should be corrected by the intermediary by making an adjustment in the cost report in the same manner as it would adju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5, 457, 477</w:t>
        <w:tab/>
        <w:t>8-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042</w:t>
        <w:tab/>
        <w:t>REIMBURSEMENT</w:t>
        <w:tab/>
        <w:t>12-75</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for any other incorrect payment.  Whenever an overpayment or underpayment adjustment is made, or where total reimbursement was proper but incorrectly allocated to the trust funds, the intermediary should prospectively adjust the factors it uses in making payment, and notify the carrier of the adjustment by forwarding the new data on which the carrier is to base reimbursement.  The carrier should integrate this new information into its payment process as soon as it is received and review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jc w:val="both"/>
        <w:rPr>
          <w:rFonts w:ascii="Times New Roman" w:hAnsi="Times New Roman" w:cs="Times New Roman"/>
        </w:rPr>
      </w:pPr>
      <w:r>
        <w:rPr>
          <w:rFonts w:cs="Times New Roman" w:ascii="Times New Roman" w:hAnsi="Times New Roman"/>
        </w:rPr>
        <w:t>8042.</w:t>
        <w:tab/>
        <w:t>REIMBURSEMENT FOR PROVIDER-BASED PHYSICIANS' ADMINISTRATIVE, TEACHING, AND DIRECT MEDICAL CARE SERVICES WHERE THE PHYSICIANS HAVE CHANGED THEIR COMPENSATION ARRANGEMENTS WITH THE PROVID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Situations may arise where physicians previously employed to perform both administrative and direct medical care services have terminated their employment relationship with providers and have organized and entered into arrangements with the providers to render administrative and teaching services at a greater level of compensation than was formerly received in the employment relationship for such administrative and teaching services.  These organizations bill directly for the patient care services of their member physicians and such billings may exceed the estimated portion of the previous salary attributable to such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Where a provider which previously employed physicians on a salary basis to render administrative and/or teaching services as well as direct medical care services changes its arrangement to purchase only the administrative and/or teaching type services, program reimbursement to the provider would be limited to the cost previously incurred for such administrative and/or teaching services on a salary basis.  An exception to such limitation could be granted where the provider demonstrates that, due to extraordinary circumstances, it is no longer able to engage physicians at the previous level of compensation to render the full range of services.  Merely showing that the physicians previously employed were no longer willing to provide their services on this basis would not demonstrate that the provider is no longer able to engage physicians at the previous level of compensation.  For the new financial arrangement to be accepted by the intermediary as reasonable costs, the provider would also have to demonstrate that, due to some new and special circumstances, it was no longer feasible to recruit replacements at the previous level of compens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Reasonable charges for the physicians' direct patient care services should initially be related as closely as possible to the portion of the compensation they received for such services prior to the change in the financial arrangement.  These charges are subject to any applicable prevailing charge ceiling and will serve as the basis for program payment until:  (l) the physician has established a pattern of custom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8-26</w:t>
        <w:tab/>
        <w:t>Rev. 415, 4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5</w:t>
        <w:tab/>
        <w:t>REIMBURSEMENT</w:t>
        <w:tab/>
        <w:t>80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charges which are billed to all patients and collected from the majority of his non-Medicare patients; and (2) the carrier has accumulated at least three months of charge data from the same base year used to establish reasonable charges for other physicians.  When these criteria are met, the physician's reasonable charge will be determined in the same manner as other fee-for-service physicians.  (Where a group of physicians use a common schedule of charges, reasonable charges should be determined in this manner for the group.)</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8099.</w:t>
        <w:tab/>
        <w:t>EXHIB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1.</w:t>
        <w:tab/>
        <w:tab/>
        <w:t>Hospital-Based Physician Allocation Agree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2.</w:t>
        <w:tab/>
        <w:tab/>
        <w:t>Determination of Amount of Provider-Based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2040"/>
        <w:jc w:val="both"/>
        <w:rPr>
          <w:rFonts w:ascii="Times New Roman" w:hAnsi="Times New Roman" w:cs="Times New Roman"/>
        </w:rPr>
      </w:pPr>
      <w:r>
        <w:rPr>
          <w:rFonts w:cs="Times New Roman" w:ascii="Times New Roman" w:hAnsi="Times New Roman"/>
        </w:rPr>
        <w:t>Compensation Reimbursable Under Part 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3.</w:t>
        <w:tab/>
        <w:tab/>
        <w:t>Determination of Uniform Optional Percent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4.</w:t>
        <w:tab/>
        <w:tab/>
        <w:t>The Uniform Optional Percent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5.</w:t>
        <w:tab/>
        <w:tab/>
        <w:t>Item-by-Item Method--Relative Value Schedu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6.</w:t>
        <w:tab/>
        <w:tab/>
        <w:t>Alternate Item-by-Item Meth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7.</w:t>
        <w:tab/>
        <w:tab/>
        <w:t>Per Diem or Per Visit Metho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5, 248, 477</w:t>
        <w:tab/>
        <w:t>8-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0:53:00Z</dcterms:created>
  <dc:creator>Compaq</dc:creator>
  <dc:description/>
  <dc:language>en-US</dc:language>
  <cp:lastModifiedBy>HCFA Software Control</cp:lastModifiedBy>
  <dcterms:modified xsi:type="dcterms:W3CDTF">2000-12-08T16:06:00Z</dcterms:modified>
  <cp:revision>9</cp:revision>
  <dc:subject/>
  <dc:title>12-75</dc:title>
</cp:coreProperties>
</file>