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6</w:t>
        <w:tab/>
        <w:t>REIMBURSEMENT</w:t>
        <w:tab/>
        <w:t>820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8201.</w:t>
        <w:tab/>
        <w:t>SUPERVISING PHYSICIANS IN THE TEACHING SETT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Medical insurance covers the services attending physicians (other than interns and residents) render in the teaching setting to individual pati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following guidelines and instructions relate primarily to hospitals, but to the extent they are applicable, also govern reimbursement for services of attending physicians supervising interns and residents in skilled nursing facilit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Payment on the basis of reasonable charges may be made for the professional services rendered to a beneficiary by his attending physician where the attending physician provides personal and identifiable direction to interns or residents who are participating in the care of his patient.  In the case of major surgical procedures and other complex and dangerous procedures or situations, such personal direction must include supervision in person by the attending physician.  A charge should be recognized under Part B for the services of an attending physician who involves residents and interns in the care of his patient only if his services to the patient are of the same character, in terms of responsibilities to the patient that are assumed and fulfilled, as the service he renders to his other paying pati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carrying out by the physician of these responsibilities is demonstrated by such actions as:  reviewing the patient's history and physical examination, and personally examining the patient within a reasonable period after admission; confirming or revising diagnosis; determining the course of treatment to be followed; assuring that any supervision needed by the interns and residents was furnished; and by making frequent review of the patient's progres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s evidence that a covered service was rendered by the supervisory physician, the medical record must contain signed or countersigned notes by him which show that he personally reviewed the patients medical history, gave a physical examination, confirmed or revised the diagnosis, visited the patient during the more critical period of the illness, and discharged the patient.  For all other individual occasions of service billed, notes in the medical record by interns, residents, or nurses which indicate that the physician was physically present when the service was rendered are sufficient documentation of the physician's involv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See §5032 for reasonable charge criteria for the services of an attending physician in a teaching setting.  For procedures in billing for the services to beneficiaries rendered by physicians in the teaching setting, see §8204.  See also Intermediary Letter 372 for additional inform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99</w:t>
        <w:tab/>
        <w:t>8-3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201(Cont.)</w:t>
        <w:tab/>
        <w:t>REIMBURSEMENT</w:t>
        <w:tab/>
        <w:t>3-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54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9210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73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740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72072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8566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00330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14998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5pt" to="-7.2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852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pt" to="-7.2pt,11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Election of Costs for the Services of Physicians in a Teaching Hospital</w:t>
      </w:r>
      <w:r>
        <w:rPr>
          <w:rFonts w:cs="Times New Roman" w:ascii="Times New Roman" w:hAnsi="Times New Roman"/>
          <w:color w:val="FF0000"/>
        </w:rPr>
        <w:t>.--For cost reporting periods beginning after June 30, 1973, and before July l, 1976, a teaching hospital may elect to receive reimbursement on a reasonable cost basis for the direct medical and surgical services of its physicians in lieu of any payment on the basis of reasonable charges which might otherwise be payable for such services.  A hospital may make this election to receive cost reimbursement only where all physicians who render services in the hospital which are covered under the Medicare program agree in writing not to bill charges for such services (or where all the physicians are employees of the hospital and as a condition of employment they are precluded from billing for such services).  Where this election is made program payments are made exclusively by the hospital's intermediary; charge reimbursement is preclud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3843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51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3180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784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137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86042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00774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14300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pt" to="-7.2pt,10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28968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55pt" to="-7.2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363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1pt" to="-7.2pt,12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57162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75pt" to="-7.2pt,13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7189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35pt" to="-7.2pt,14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86563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9pt" to="-7.2pt,16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00088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7.55pt" to="-7.2pt,1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r>
      <w:r>
        <w:rPr>
          <w:rFonts w:cs="Times New Roman" w:ascii="Times New Roman" w:hAnsi="Times New Roman"/>
          <w:color w:val="FF0000"/>
          <w:u w:val="single"/>
        </w:rPr>
        <w:t>Current or Future Periods</w:t>
      </w:r>
      <w:r>
        <w:rPr>
          <w:rFonts w:cs="Times New Roman" w:ascii="Times New Roman" w:hAnsi="Times New Roman"/>
          <w:color w:val="FF0000"/>
        </w:rPr>
        <w:t xml:space="preserve">.--Where the election to receive cost reimbursement is for a current or future period, each physician who provides services to Medicare beneficiaries must agree in writing (except where the employment restriction discussed above exists) not to bill charges for services provided to Medicare beneficiaries. However, where each physician agrees in writing to abide by all the rules and regulations of the medical staff of the hospital, or of the fund which is qualified to receive payment for the imputed cost of donated physician services, such an agreement will suffice if the agreement is required as a condition of staff privileges, and the rules and regulations of the hospital, medical staff or fund clearly preclude physician billing for the services for which cost benefits are payable.  A copy of the rules or regulations or a copy of the standard agreement used by the hospital, medical staff, or fund should be furnished to the intermediary, and the signed agreements must be maintained on file by the provider and are subject to the periodic review by the intermediary.  The intermediary must advise the carrier where a hospital elects cost reimbursement for physicians' services, and supply the carrier with a list of </w:t>
      </w:r>
      <w:r>
        <w:rPr>
          <w:rFonts w:cs="Times New Roman" w:ascii="Times New Roman" w:hAnsi="Times New Roman"/>
          <w:color w:val="FF0000"/>
          <w:u w:val="single"/>
        </w:rPr>
        <w:t>all</w:t>
      </w:r>
      <w:r>
        <w:rPr>
          <w:rFonts w:cs="Times New Roman" w:ascii="Times New Roman" w:hAnsi="Times New Roman"/>
          <w:color w:val="FF0000"/>
        </w:rPr>
        <w:t xml:space="preserve"> physicians who provide services in the facility.  These actions must be completed before any cost payments under this provision may be made.  See §8204 regarding carrier control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922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8511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3180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7848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7137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86042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0071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14300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pt" to="-7.2pt,10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8968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55pt" to="-7.2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363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1pt" to="-7.2pt,12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Past Periods</w:t>
      </w:r>
      <w:r>
        <w:rPr>
          <w:rFonts w:cs="Times New Roman" w:ascii="Times New Roman" w:hAnsi="Times New Roman"/>
          <w:color w:val="FF0000"/>
        </w:rPr>
        <w:t>.--Where an election to receive cost reimbursement for physicians' services is made for a past period, it is not necessary to obtain the signed agreements discussed above.  However, the cost payment made by the intermediary will be reduced by an amount equal to the aggregate reasonable charges applicable to any services reimbursed by the carrier during the period in question.  Since the period for filing claims for reasonable charge reimbursement differs somewhat from the period for filing hospital cost reports, the hospital (or the fund as appropriate) is required to agree to further adjustment if Part B claims are received and paid by the carrier subsequent to the time for which cost payments are made.  Where this election is made for a past period, the carrier should supply the intermediary with a statement regarding payments made for physicians' services during the period covered by the election and take appropriate action so that it can immediately advise the intermediary if, subsequently, additional claims are received and pa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40</w:t>
        <w:tab/>
        <w:t>Rev. 3-49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76</w:t>
        <w:tab/>
        <w:t>REIMBURSEMENT</w:t>
        <w:tab/>
        <w:t>820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2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16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204.</w:t>
        <w:tab/>
        <w:t>BILLING FOR PATIENT SERVICES BY PHYSICIANS IN THE TEACHING SETT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5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03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ethod by which services performed in a teaching setting must be billed is determined by the manner in which reimbursement is made for such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3906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29146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4343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57721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72009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86296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Reasonable Cost Reimbursement to the Hospital</w:t>
      </w:r>
      <w:r>
        <w:rPr>
          <w:rFonts w:cs="Times New Roman" w:ascii="Times New Roman" w:hAnsi="Times New Roman"/>
          <w:color w:val="FF0000"/>
        </w:rPr>
        <w:t>.--When a hospital elects to receive reimbursement on a reasonable cost basis for the direct medical and surgical services of its physicians and the conditions are met for such reimbursement (see §8201B), all services in the teaching setting performed in that hospital must be billed by the hospital to its intermediary.  Although in these situations the physicians performing services in the hospital have agreed not to bill for such services, or are precluded as employees from billing for such services, the carrier must insure that bills received erroneously from these physicians or hospitals are deni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31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605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controls must be instituted by each carrier to insure that bills for physicians' services in hospitals which elect cost reimbursement are recognized and processed appropriate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90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47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8765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The carrier must coordinate with the intermediaries in its service area to receive a listing of the hospitals which have elected reimbursement and listings of all of the physicians whose services will be billed for by the hospitals on a cost ba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428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575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42862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7150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7143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carrier must flag its files so that any claims for services rendered in a hospital on the listing are denied.  If the hospital is not identified on the claim form, the system must reject the claims for services by any physician on the listing mentioned in l. above.  Before such claims can be denied (or paid), the carrier must determine where the services were performed.  (Physicians on the listing supplied by the intermediaries may also practice in hospitals that have not elected to receive cost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03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832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2608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6896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72136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asonable Charge Reimbursement</w:t>
      </w:r>
      <w:r>
        <w:rPr>
          <w:rFonts w:cs="Times New Roman" w:ascii="Times New Roman" w:hAnsi="Times New Roman"/>
          <w:color w:val="FF0000"/>
        </w:rPr>
        <w:t xml:space="preserve">.--Where a physician performs services in a teaching hospital which has </w:t>
      </w:r>
      <w:r>
        <w:rPr>
          <w:rFonts w:cs="Times New Roman" w:ascii="Times New Roman" w:hAnsi="Times New Roman"/>
          <w:color w:val="FF0000"/>
          <w:u w:val="single"/>
        </w:rPr>
        <w:t>not</w:t>
      </w:r>
      <w:r>
        <w:rPr>
          <w:rFonts w:cs="Times New Roman" w:ascii="Times New Roman" w:hAnsi="Times New Roman"/>
          <w:color w:val="FF0000"/>
        </w:rPr>
        <w:t xml:space="preserve"> elected cost reimbursement, see §§3060ff. regarding reassignment of claims and billing.  However, carriers should make arrangements to assure that physician services rendered in the teaching setting can be identified as such. (Where form SSA-1554 can be appropriately used (see §3060.5A), the name of the physician should be shown in item 10D even though the instructions in §4200 would not otherwise require 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44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732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9019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Intermediary Letter No. 372 and Part B Intermediary Letter No. 70-2 for additional information regarding coverage and reimbursement where charge reimbursement is appropriate for physicians' services in the teaching sett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499</w:t>
        <w:tab/>
        <w:t>8-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4</w:t>
        <w:tab/>
        <w:t>REIMBURSEMENT</w:t>
        <w:tab/>
        <w:t>8302.1</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8300.</w:t>
        <w:tab/>
        <w:t>SERVICES OF PHYSICIANS IN PROVIDER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Effective for Services Performed On Or After October 1, 1983.)</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8300.1  </w:t>
      </w:r>
      <w:r>
        <w:rPr>
          <w:rFonts w:cs="Times New Roman" w:ascii="Times New Roman" w:hAnsi="Times New Roman"/>
          <w:u w:val="single"/>
        </w:rPr>
        <w:t>General</w:t>
      </w:r>
      <w:r>
        <w:rPr>
          <w:rFonts w:cs="Times New Roman" w:ascii="Times New Roman" w:hAnsi="Times New Roman"/>
        </w:rPr>
        <w:t>.--These sections govern reimbursement for services physicians furnish in providers of services, including hospitals, skilled nursing facilities and comprehensive outpatient rehabilitation facilities.  If the physicians are compensated for their services by the provider or another entity, the compensation they receive must be allocated among the various types of services they furnish.  Payment for the services they furnish to the provider is made on either a reasonable cost basis or as a component part of prospective payment.  These payments are made by the Part A intermediary. Reimbursement for the medical and surgical services physicians furnish to individual patients in providers is made under Part B on a reasonable charge basis.  Howev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Reimbursement for physician services furnished in teaching hospitals that elect cost reimbursement for such services is made on a reasonable cost basis by the Part A intermediary.   (See §8201.B)</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Reimbursement for physician services furnished in teaching settings is subject to the additional conditions in §8201.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Reimbursement for the services of interns and residents, as well as physicians who are licensed to practice only in the provider setting, is made on a reasonable cost basis by the Part A intermediary.  (See §2020.8.)</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D.</w:t>
        <w:tab/>
        <w:t>The instructions in §5037ff govern payment for physician services under the ESRD program.</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E.</w:t>
        <w:tab/>
        <w:t>Services furnished by physicians to individual patients in providers must meet the criteria in §8304.1 to be reimbursed on a reasonable charge bas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F.</w:t>
        <w:tab/>
        <w:t>Reimbursement for physician services in all-inclusive rate hospitals may be made by the Part A intermediary on a Part B per diem basis.  An all-inclusive rate hospital is a participating hospital in which patients are charged a fixed all-inclusive rate, computed (for inpatients) on a daily or other time basis, or (for outpatients) on a per-visit basis applicable uniformly to each patient without regard either to the extent of services required by the patient or the distinction between physicians' and hospital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8300.2  </w:t>
      </w:r>
      <w:r>
        <w:rPr>
          <w:rFonts w:cs="Times New Roman" w:ascii="Times New Roman" w:hAnsi="Times New Roman"/>
          <w:u w:val="single"/>
        </w:rPr>
        <w:t>Provider Defined</w:t>
      </w:r>
      <w:r>
        <w:rPr>
          <w:rFonts w:cs="Times New Roman" w:ascii="Times New Roman" w:hAnsi="Times New Roman"/>
        </w:rPr>
        <w:t>.--For the purpose of these instructions, a provider of services is a participating hospital, skilled nursing facility (SNF) or comprehensive outpatient rehabilitation facility (CORF).  However, these instructions also can be used to determine customary charges for physicians' services in nonparticipating facilities, e.g.,  hospitals and other institutional settings.  You are responsible for obtaining the data necessary to determine customary charges for the physicians' services furnished in nonparticipating facilit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8302.1  </w:t>
      </w:r>
      <w:r>
        <w:rPr>
          <w:rFonts w:cs="Times New Roman" w:ascii="Times New Roman" w:hAnsi="Times New Roman"/>
          <w:u w:val="single"/>
        </w:rPr>
        <w:t>Allocation of Physician Compens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efinition</w:t>
      </w:r>
      <w:r>
        <w:rPr>
          <w:rFonts w:cs="Times New Roman" w:ascii="Times New Roman" w:hAnsi="Times New Roman"/>
        </w:rPr>
        <w:t>.--For purposes of this instruction, "physician compensation costs" means monetary payments, fringe benefits, deferred compensation and any other items of value (excluding office space, billing and collection services, and secretarial services) a provider or other organization furnishes a physician in return for the physician's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480" w:leader="none"/>
          <w:tab w:val="left" w:pos="960" w:leader="none"/>
          <w:tab w:val="left"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Rev. 1031</w:t>
        <w:tab/>
        <w:tab/>
        <w:t>8-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02.1(Cont.)</w:t>
        <w:tab/>
        <w:t>REIMBURSEMENT</w:t>
        <w:tab/>
        <w:t>06-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Other organizations are entities "related to" the provider, or entities that furnish services for the provider "under arrangements."  If you have a question regarding whether an organization is "related to" the provider, the Part A intermediary should be requested to make a determin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General Rule on Allocation of Physician Compensation Costs</w:t>
      </w:r>
      <w:r>
        <w:rPr>
          <w:rFonts w:cs="Times New Roman" w:ascii="Times New Roman" w:hAnsi="Times New Roman"/>
        </w:rPr>
        <w:t>.--Except as provided in paragraph D of this section, each provider that incurs physician compensation costs must allocate those costs, in proportion to the percentage of total time that is spent in furnishing each category of services, among:</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Physician services to the provider (as described in §8308.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Physician services to patients (as described in §8304.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Activities of the physician, such as funded research, that are not reimbursable under either Part A or Part B of Medicar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Allowable Physician Compensation Costs</w:t>
      </w:r>
      <w:r>
        <w:rPr>
          <w:rFonts w:cs="Times New Roman" w:ascii="Times New Roman" w:hAnsi="Times New Roman"/>
        </w:rPr>
        <w:t>.--Only compensation allocated to reimbursable physician services to the provider (as described in 8308.1) are includable among provider cos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Generally, the total compensation received by a physician will be allocated among all services furnished by the physician, unles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a.</w:t>
        <w:tab/>
        <w:t>The provider certifies that the compensation is attributable solely to the physician's services to the provider;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The physician bills all of his or her patients for the physician services he or she furnishes to those patients and personally receives the payment from such billings.  (If a provider acts as billing agent, see §3060.6.)  If returned directly or indirectly to the provider or an organization related to the provider, these payments are not compensation for physician services to the provider; 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403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2832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provider and physician agree to accept the assumed allocation of all the physician's services to direct services to individual patients.  In this situation, a written allocation agreement is not requir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Determination and Payment of Allowable Physician Compensation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The intermediary will reimburse the provider for physician compensation costs only i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The provider submits to the intermediary a written allocation agreement between the provider and the physician that specifies the respective amounts of time (these may be expressed in percentages) the physician spends in furnishing services to the provider, services to patients that meet the requirements of §8304.1.A., and services that are not reimbursable under either Part A or Part B; and the compensation is reasonable in terms of the time devoted to these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44</w:t>
        <w:tab/>
        <w:t>Rev. 10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4</w:t>
        <w:tab/>
        <w:t>REIMBURSEMENT</w:t>
        <w:tab/>
        <w:t xml:space="preserve">  8302.1(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In the absence of a written allocation agreement, the intermediary will assume, for purposes of determining reasonable costs of the provider, that 100 percent of the physician's compensation cost is allocated to services to patien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Provider Recordkeeping Requirements</w:t>
      </w:r>
      <w:r>
        <w:rPr>
          <w:rFonts w:cs="Times New Roman" w:ascii="Times New Roman" w:hAnsi="Times New Roman"/>
        </w:rPr>
        <w:t>.--The intermediary must advise providers tha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While they have some discretion about the types of records they maintain on the allocation of physicians' time to services, the allocations and hours worked must be supported by adequate documentation and must be reasonable in comparison to comparable situations.  See 8320.1 for an example of a format that providers may use to substantiate allocation agreemen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Except for the assumed allocation situations, they mus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maintain the data and information used to allocate physician compensation in a form that permits validation by you and the intermediar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report the data or information on which the physician compensation allocation is based to you and the intermediary on an annual basis and promptly notify you and the intermediary of any revisions to the compensation allocation;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c.</w:t>
        <w:tab/>
        <w:t>retain each physician compensation allocation agreement, and the information on which it is based, for at least 4 years after the end of each cost reporting period to which the allocation appl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428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8575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42862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57150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7143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85725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00012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14300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pt" to="-7.2pt,10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28587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5pt" to="-7.2pt,11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2875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12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58115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5pt" to="-7.2pt,13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72402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75pt" to="-7.2pt,149.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llocation agreements are to be submitted annually as part of the cost report filing process.  (See section 8320.1 for allocation agreement formats.)  Revisions from the prior allocation agreement could occur where there is a significant change in the manner or extent to which services are furnished, an increase in the number of physicians in the department, or an increase in a physician's administrative or supervisory duties. While the allocation agreement represents a reasonable estimate of the distribution of physician time among covered physician services to patients and to providers, and to noncovered services in the individual case, it should not be inconsistent with allocations representing the distribution of time for physicians who furnish services in like departments in similar hospitals.  If you or the intermediary believe that an allocation agreement is atypical, the physician and provider should be given a reasonable opportunity to explain the factors they considered in completing it. Such issues, however, must be resolved before the agreement can serve as a basis for reimbursement.  If you and the intermediary cannot agree regarding the acceptability of the allocation agreement, refer the matter to the regional off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n determining whether these agreements are acceptable, you should, for example, also consider your knowledge of the providers and the experience you have gained about them in the administration of your private business.  If necessary, you and the intermediary may impose an allocation, based on experience in other hospitals, until an acceptable agreement is approved.  If the hospital or its physicians disagree with an imposed allocation, the matter should be referred to the regional off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31</w:t>
        <w:tab/>
        <w:t>8-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04.1</w:t>
        <w:tab/>
        <w:t>REIMBURSEMENT</w:t>
        <w:tab/>
        <w:t>06-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Effort Reports</w:t>
      </w:r>
      <w:r>
        <w:rPr>
          <w:rFonts w:cs="Times New Roman" w:ascii="Times New Roman" w:hAnsi="Times New Roman"/>
        </w:rPr>
        <w:t>.--Effort reports generally are not acceptable as a proxy for a time allocation because effort cannot be quantified.  However, they may be used if you and the intermediary determine that program payments do not differ significantly by use of effort reports, i.e., that in the individual case, effort can be equated to time.  If the intermediary, however, determines that there is a difference between reported effort and actual time that unreasonably increases reimbursement, time must be used.  When, for example, there is a question of allocating compensation between covered and noncovered services, such as research, the intermediary must adjust the cost reports based on tim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8304.1  </w:t>
      </w:r>
      <w:r>
        <w:rPr>
          <w:rFonts w:cs="Times New Roman" w:ascii="Times New Roman" w:hAnsi="Times New Roman"/>
          <w:u w:val="single"/>
        </w:rPr>
        <w:t>Conditions for Reasonable Charge Payment for Physicians' Services to Patients in Provider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Pay for physicians' services to patients of providers on a reasonable charge basis only if the following requirements are me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The services are personally furnished for an individual patient by a physicia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services contribute directly to the diagnosis or treatment of an individual pati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services ordinarily require performance by a physician;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In the case of anesthesiology, radiology, or laboratory services, the additional requirements in either §8310.1, §8314.1 or §8318.1 are me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ervices of Physicians to Providers</w:t>
      </w:r>
      <w:r>
        <w:rPr>
          <w:rFonts w:cs="Times New Roman" w:ascii="Times New Roman" w:hAnsi="Times New Roman"/>
        </w:rPr>
        <w:t>.--If a physician furnishes services in a provider that do not meet the requirements in section A but are related to patient care, the intermediary will pay for those services, if otherwise covered, on a reasonable cost basis, or as an element of prospective payment, as appropriat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Effect of Billing Charges for Physician Services to a Provider</w:t>
      </w:r>
      <w:r>
        <w:rPr>
          <w:rFonts w:cs="Times New Roman" w:ascii="Times New Roman" w:hAnsi="Times New Roman"/>
        </w:rPr>
        <w:t>.--If services furnished by a physician to a provider may be paid by the intermediary, neither the provider nor physician may seek charge payment from you, the beneficiary, or another insurer.  If the physician, the provider, or another entity bills you, the beneficiary or another insurer for physician services to the provider, the provider in which and to which the services were furnished may be considered to have violated its provider participation agreement, and that agreement may be terminated.  Report to the regional office any situation in which this happens unless it is clearly an isolated case of billing err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Effect of Assumption of Operating Costs</w:t>
      </w:r>
      <w:r>
        <w:rPr>
          <w:rFonts w:cs="Times New Roman" w:ascii="Times New Roman" w:hAnsi="Times New Roman"/>
        </w:rPr>
        <w:t>.--If a physician or an entity enters into an agreement (such as a lease or concession) with a provider, under which the physician (or entity) assumes some or all of the operating costs of the provider depart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Make reasonable charge payments only for physicians' services to individual patients as defined in §8304.1.A.</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physician (or other entity) must make its books and records available to the provider and the intermediary, as necessary, to verify the nature and extent of the costs of the services furnished by the physician (or other entit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46</w:t>
        <w:tab/>
        <w:t>Rev. 10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4</w:t>
        <w:tab/>
        <w:t>REIMBURSEMENT</w:t>
        <w:tab/>
        <w:t>8306.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intermediary will reimburse the provider, on a reasonable cost basis, or as an element of prospective payment, for the lessee's costs associated with producing these services, including overhead, supplies and equipment costs and the costs of employing nonphysician personne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Independent Laboratory Services</w:t>
      </w:r>
      <w:r>
        <w:rPr>
          <w:rFonts w:cs="Times New Roman" w:ascii="Times New Roman" w:hAnsi="Times New Roman"/>
        </w:rPr>
        <w:t>.--Independent laboratory services, and services furnished to a provider patient by the laboratory of another hospital  that meet the general conditions in §8304.1.A and the additional requirements in §8318.1.A. must be reimbursed as physicians' services on a reasonable charge basis.   These services cannot be billed under arrangements. Other independent laboratory services furnished must be billed under arrangements if furnished for a hospital inpatient.  For other provider patients, these services may be billed either under Part B on a reasonable charge basis or under arrangemen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Other Services and Items Furnished by Outside Suppliers</w:t>
      </w:r>
      <w:r>
        <w:rPr>
          <w:rFonts w:cs="Times New Roman" w:ascii="Times New Roman" w:hAnsi="Times New Roman"/>
        </w:rPr>
        <w:t>.--Some providers obtain items and services for their patients from outside sources.  All items and services, except physicians' services that meet the conditions of §8304.1, must be furnished to hospital inpatients under arrangements. (See §8312.1.C. for a limited exception.)  For items and services furnished to hospital outpatients and SNF patients, reimbursement may be made either by you on a reasonable charge basis or by the intermediary to the provider of services (as long as the service is otherwise covered as a SNF service or outpatient service of a hospital), on a reasonable cost basis.  For services and supplies furnished to CORF patients, see §2220.  Physicians' services, however, can be paid only on a reasonable charge basis.  Exampl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A radiology clinic furnishes CT scan services to hospital inpatients.  The technical components of these services must be furnished under arrangements by the hospital.  The interpretation component must be reimbursed by you on a reasonable charge basis. The intermediary pays for the technical component.  Reimbursement may be made in the same manner for the two components of CT scan services furnished to hospital outpatients and SNF patients, or the full service may be reimbursed by you on a reasonable charge bas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 surgeon inserts a pacemaker which he furnishes the hospital inpatient. The physician's surgical services are paid by you on a reasonable charge basis.  The pacemaker is covered only as an item obtained under arrangements and the physician must, therefore, bill the hospital for the item itself.  The hospital will be paid for the pacemaker by the intermediar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A supplier furnishes an artificial limb for a hospital inpatient.  The artificial limb is covered only as an item obtained under arrangements and must, therefore, be billed to the hospital. The hospital will be paid for the artificial limb by the intermediar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8306.1  </w:t>
      </w:r>
      <w:r>
        <w:rPr>
          <w:rFonts w:cs="Times New Roman" w:ascii="Times New Roman" w:hAnsi="Times New Roman"/>
          <w:u w:val="single"/>
        </w:rPr>
        <w:t>Determining Reasonable Charges for Physicians' Services in Provid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Determine reasonable charges for physicians' services to patients in providers in accordance with the general instructions governing reasonable charge payment except:  (1) in teaching settings also apply the instructions in Intermediary Letters Nos. 372 and B-70-2, and (2) in determining the amount of payment for physicians' services furnished in a hospital-based end-stage renal disease facility, see §§5037f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31</w:t>
        <w:tab/>
        <w:t>8-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06.1(Cont.)</w:t>
        <w:tab/>
        <w:t>REIMBURSEMENT</w:t>
        <w:tab/>
        <w:t>06-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ind w:firstLine="360"/>
        <w:jc w:val="both"/>
        <w:rPr/>
      </w:pPr>
      <w:r>
        <w:rPr>
          <w:rFonts w:cs="Times New Roman" w:ascii="Times New Roman" w:hAnsi="Times New Roman"/>
        </w:rPr>
        <w:t>B.</w:t>
        <w:tab/>
      </w:r>
      <w:r>
        <w:rPr>
          <w:rFonts w:cs="Times New Roman" w:ascii="Times New Roman" w:hAnsi="Times New Roman"/>
          <w:u w:val="single"/>
        </w:rPr>
        <w:t>Customary and Prevailing Charges for Physicians' Services in Provider Settings</w:t>
      </w:r>
      <w:r>
        <w:rPr>
          <w:rFonts w:cs="Times New Roman" w:ascii="Times New Roman" w:hAnsi="Times New Roman"/>
        </w:rPr>
        <w:t>.--</w:t>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ind w:firstLine="840"/>
        <w:jc w:val="both"/>
        <w:rPr>
          <w:rFonts w:ascii="Times New Roman" w:hAnsi="Times New Roman" w:cs="Times New Roman"/>
        </w:rPr>
      </w:pPr>
      <w:r>
        <w:rPr>
          <w:rFonts w:cs="Times New Roman" w:ascii="Times New Roman" w:hAnsi="Times New Roman"/>
        </w:rPr>
        <w:t>l.</w:t>
        <w:tab/>
        <w:t>Calculate customary and prevailing charges for physicians' services furnished to individual patients in providers in the same way as for physicians' services furnished outside the hospital separating, when appropriate, charges for physicians' services furnished in provider-based practices and physicians' services furnished in office-based practices.  Apply the appropriate customary and prevailing charge screens in determining reasonable charges for physicians' services considering the setting.  For example, in the provider setting, pay only for EKG interpretations, never the complete service which includes nonphysician and technical inputs.  These EKG interpretations are similar to EKG interpretations furnished  outside the hospital and are subject to the same prevailing charge screens.  They are different, however, from the complete service, which when furnished to a patient outside a provider, includes a technical component.  Charges for these different kinds of services should be accumulated separately, and customary and prevailing charges should be established for each.  For this purpose you must have interpretation-only codes, e.g., EKG, EEG, radiology, ultrasound, and pulmonary function.</w:t>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317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605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8892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43180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7467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71755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86042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00330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developing customary charges for physicians' services furnished in providers by physicians compensated for those services by the provider or a related organization, establish a schedule of charges related to that part of the physician's compensation that is allocated to physicians' services to individual patients.  Office expenses should be excluded from the base on which compensation-related charges are determined. Generally, use the compensation paid to the physician during the hospital's most recently ended cost reporting period for this purpose.  If the compensation information is unavailable from the hospital, the intermediary will make a reasonable estimate of a fair, compensation amount based on what is paid for similar services in another hospital.</w:t>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Develop compensation-related charges on an item-by-item basis, considering the frequency with which the various services are furnished, and the relative values assigned to each service in a relative value study.  The intermediary should obtain the frequency data from the provider for the same period as the physician compensation was paid.</w:t>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the hospital does not maintain frequency data in a form acceptable to you, during July of each year, it must count and code its charge for each service for which a charge may be made for use at the time of the next reasonable charge update.  For this purpose it must use your coding system.  Annualize this frequency data and use it to determine compensation-related customary charges.  Customary charges are determined in this way as long as the physician continues to be compensated by the provider for physicians' services to any patients.  For the fee screen year beginning July 1984, revise compensation-related customary charges as part of the reasonable charge update. Prevailing charge screens applicable to such services are revised at the same time.  In establishing the prevailing charge screen for physicians' services to provider patients, include both compensation-related customary charges as well as the customary charges of physicians who practice in providers but are not compensated for physicians' services by a provider.</w:t>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a physician has compensation arrangements with several hospitals, and the compensation-related charges are different in each hospital, a separate identification/billing number should be assigned to each setting and different customary charges determined in each setting.</w:t>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48</w:t>
        <w:tab/>
        <w:t>Rev. 103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0</w:t>
        <w:tab/>
        <w:t>REIMBURSEMENT</w:t>
        <w:tab/>
        <w:t xml:space="preserve">8306.1(Cont.)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Example to Illustrate Development of Compensation-Related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The radiologist receives $125,000 per year from the hospital for furnishing diagnostic services, reimbursable on a reasonable charge basis under Part B. He/she is not compensated for any provider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The hospital pays for the radiologist's malpractice expense and for the radiologist's cost of continuing medical education.  These amounts are $5000 and $2500 respectivel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Compensation-related customary charges are established as follows:</w:t>
      </w:r>
    </w:p>
    <w:p>
      <w:pPr>
        <w:pStyle w:val="Normal"/>
        <w:tabs>
          <w:tab w:val="clear" w:pos="720"/>
          <w:tab w:val="left" w:pos="0" w:leader="none"/>
          <w:tab w:val="left" w:pos="240" w:leader="none"/>
          <w:tab w:val="left" w:pos="2640" w:leader="none"/>
          <w:tab w:val="left" w:pos="4560" w:leader="none"/>
          <w:tab w:val="left" w:pos="6720" w:leader="none"/>
          <w:tab w:val="left" w:pos="79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640" w:leader="none"/>
          <w:tab w:val="left" w:pos="4560" w:leader="none"/>
          <w:tab w:val="left" w:pos="6720" w:leader="none"/>
          <w:tab w:val="left" w:pos="7920" w:leader="none"/>
        </w:tabs>
        <w:spacing w:lineRule="auto" w:line="192"/>
        <w:ind w:firstLine="7920"/>
        <w:rPr>
          <w:rFonts w:ascii="Times New Roman" w:hAnsi="Times New Roman" w:cs="Times New Roman"/>
        </w:rPr>
      </w:pPr>
      <w:r>
        <w:rPr>
          <w:rFonts w:cs="Times New Roman" w:ascii="Times New Roman" w:hAnsi="Times New Roman"/>
        </w:rPr>
        <w:t>Compensation</w:t>
      </w:r>
    </w:p>
    <w:p>
      <w:pPr>
        <w:pStyle w:val="Normal"/>
        <w:tabs>
          <w:tab w:val="clear" w:pos="720"/>
          <w:tab w:val="left" w:pos="0" w:leader="none"/>
          <w:tab w:val="left" w:pos="240" w:leader="none"/>
          <w:tab w:val="left" w:pos="2640" w:leader="none"/>
          <w:tab w:val="left" w:pos="4560" w:leader="none"/>
          <w:tab w:val="left" w:pos="6720" w:leader="none"/>
          <w:tab w:val="left" w:pos="7920" w:leader="none"/>
        </w:tabs>
        <w:spacing w:lineRule="auto" w:line="192"/>
        <w:rPr>
          <w:rFonts w:ascii="Times New Roman" w:hAnsi="Times New Roman" w:cs="Times New Roman"/>
        </w:rPr>
      </w:pPr>
      <w:r>
        <w:rPr>
          <w:rFonts w:cs="Times New Roman" w:ascii="Times New Roman" w:hAnsi="Times New Roman"/>
        </w:rPr>
        <w:t>Radiological</w:t>
        <w:tab/>
        <w:t>Frequency of</w:t>
        <w:tab/>
        <w:t>Relative Value</w:t>
        <w:tab/>
        <w:tab/>
        <w:t xml:space="preserve">   Related   </w:t>
      </w:r>
    </w:p>
    <w:p>
      <w:pPr>
        <w:pStyle w:val="Normal"/>
        <w:tabs>
          <w:tab w:val="clear" w:pos="720"/>
          <w:tab w:val="left" w:pos="0" w:leader="none"/>
          <w:tab w:val="left" w:pos="240" w:leader="none"/>
          <w:tab w:val="left" w:pos="2640" w:leader="none"/>
          <w:tab w:val="left" w:pos="4560" w:leader="none"/>
          <w:tab w:val="left" w:pos="6720" w:leader="none"/>
          <w:tab w:val="left" w:pos="7920" w:leader="none"/>
        </w:tabs>
        <w:spacing w:lineRule="auto" w:line="192"/>
        <w:rPr>
          <w:rFonts w:ascii="Times New Roman" w:hAnsi="Times New Roman" w:cs="Times New Roman"/>
        </w:rPr>
      </w:pPr>
      <w:r>
        <w:rPr>
          <w:rFonts w:cs="Times New Roman" w:ascii="Times New Roman" w:hAnsi="Times New Roman"/>
          <w:u w:val="single"/>
        </w:rPr>
        <w:t>Procedures</w:t>
      </w:r>
      <w:r>
        <w:rPr>
          <w:rFonts w:cs="Times New Roman" w:ascii="Times New Roman" w:hAnsi="Times New Roman"/>
        </w:rPr>
        <w:tab/>
        <w:t xml:space="preserve">   </w:t>
      </w:r>
      <w:r>
        <w:rPr>
          <w:rFonts w:cs="Times New Roman" w:ascii="Times New Roman" w:hAnsi="Times New Roman"/>
          <w:u w:val="single"/>
        </w:rPr>
        <w:t>Service</w:t>
      </w:r>
      <w:r>
        <w:rPr>
          <w:rFonts w:cs="Times New Roman" w:ascii="Times New Roman" w:hAnsi="Times New Roman"/>
        </w:rPr>
        <w:tab/>
        <w:t xml:space="preserve">   </w:t>
      </w:r>
      <w:r>
        <w:rPr>
          <w:rFonts w:cs="Times New Roman" w:ascii="Times New Roman" w:hAnsi="Times New Roman"/>
          <w:u w:val="single"/>
        </w:rPr>
        <w:t>Units(RVU)</w:t>
      </w:r>
      <w:r>
        <w:rPr>
          <w:rFonts w:cs="Times New Roman" w:ascii="Times New Roman" w:hAnsi="Times New Roman"/>
        </w:rPr>
        <w:tab/>
        <w:t xml:space="preserve"> </w:t>
      </w:r>
      <w:r>
        <w:rPr>
          <w:rFonts w:cs="Times New Roman" w:ascii="Times New Roman" w:hAnsi="Times New Roman"/>
          <w:u w:val="single"/>
        </w:rPr>
        <w:t>Product</w:t>
      </w:r>
      <w:r>
        <w:rPr>
          <w:rFonts w:cs="Times New Roman" w:ascii="Times New Roman" w:hAnsi="Times New Roman"/>
        </w:rPr>
        <w:tab/>
        <w:t xml:space="preserve">    </w:t>
      </w:r>
      <w:r>
        <w:rPr>
          <w:rFonts w:cs="Times New Roman" w:ascii="Times New Roman" w:hAnsi="Times New Roman"/>
          <w:u w:val="single"/>
        </w:rPr>
        <w:t>Charge</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Chest x-ray single</w:t>
        <w:tab/>
        <w:t>1,200</w:t>
        <w:tab/>
        <w:t>   4.0</w:t>
        <w:tab/>
        <w:t xml:space="preserve">  4,800</w:t>
        <w:tab/>
        <w:t>11.8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ind w:firstLine="240"/>
        <w:rPr>
          <w:rFonts w:ascii="Times New Roman" w:hAnsi="Times New Roman" w:cs="Times New Roman"/>
        </w:rPr>
      </w:pPr>
      <w:r>
        <w:rPr>
          <w:rFonts w:cs="Times New Roman" w:ascii="Times New Roman" w:hAnsi="Times New Roman"/>
        </w:rPr>
        <w:t xml:space="preserve">view </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 xml:space="preserve">Chest x-ray, two </w:t>
        <w:tab/>
        <w:t>1,000</w:t>
        <w:tab/>
        <w:t>   6.0</w:t>
        <w:tab/>
        <w:t xml:space="preserve">  6,000</w:t>
        <w:tab/>
        <w:t>17.8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ind w:firstLine="240"/>
        <w:rPr>
          <w:rFonts w:ascii="Times New Roman" w:hAnsi="Times New Roman" w:cs="Times New Roman"/>
        </w:rPr>
      </w:pPr>
      <w:r>
        <w:rPr>
          <w:rFonts w:cs="Times New Roman" w:ascii="Times New Roman" w:hAnsi="Times New Roman"/>
        </w:rPr>
        <w:t>views</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Spine, Complete</w:t>
        <w:tab/>
        <w:t>   800</w:t>
        <w:tab/>
        <w:t xml:space="preserve"> 10.0</w:t>
        <w:tab/>
        <w:t xml:space="preserve">  8,000</w:t>
        <w:tab/>
        <w:t>29.6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Shoulder, Complete</w:t>
        <w:tab/>
        <w:t>   400</w:t>
        <w:tab/>
        <w:t>   6.0</w:t>
        <w:tab/>
        <w:t xml:space="preserve">  2,400</w:t>
        <w:tab/>
        <w:t>17.8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Wrist, Complete</w:t>
        <w:tab/>
        <w:t>   400</w:t>
        <w:tab/>
        <w:t>   6.0</w:t>
        <w:tab/>
        <w:t xml:space="preserve">  2,400</w:t>
        <w:tab/>
        <w:t>17.8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Hand, Complete</w:t>
        <w:tab/>
        <w:t>   200</w:t>
        <w:tab/>
        <w:t>   6.0</w:t>
        <w:tab/>
        <w:t xml:space="preserve">  1,200</w:t>
        <w:tab/>
        <w:t>17.8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Hip, Complete</w:t>
        <w:tab/>
        <w:t>   300</w:t>
        <w:tab/>
        <w:t>   7.0</w:t>
        <w:tab/>
        <w:t xml:space="preserve">  2,100</w:t>
        <w:tab/>
        <w:t>20.7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Abdomen, Single</w:t>
        <w:tab/>
        <w:t>   500</w:t>
        <w:tab/>
        <w:t>   4.0</w:t>
        <w:tab/>
        <w:t xml:space="preserve">  2,000</w:t>
        <w:tab/>
        <w:t>11.8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Upper G.I.</w:t>
        <w:tab/>
        <w:t>   700</w:t>
        <w:tab/>
        <w:t xml:space="preserve"> 14.0</w:t>
        <w:tab/>
        <w:t xml:space="preserve">  9,800</w:t>
        <w:tab/>
        <w:t>41.4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pPr>
      <w:r>
        <w:rPr>
          <w:rFonts w:cs="Times New Roman" w:ascii="Times New Roman" w:hAnsi="Times New Roman"/>
        </w:rPr>
        <w:t>Colon, Barium Enema</w:t>
        <w:tab/>
        <w:t>   500</w:t>
        <w:tab/>
        <w:t xml:space="preserve"> 12.0</w:t>
        <w:tab/>
        <w:t xml:space="preserve"> </w:t>
      </w:r>
      <w:r>
        <w:rPr>
          <w:rFonts w:cs="Times New Roman" w:ascii="Times New Roman" w:hAnsi="Times New Roman"/>
          <w:u w:val="single"/>
        </w:rPr>
        <w:t xml:space="preserve"> 6,000</w:t>
      </w:r>
      <w:r>
        <w:rPr>
          <w:rFonts w:cs="Times New Roman" w:ascii="Times New Roman" w:hAnsi="Times New Roman"/>
        </w:rPr>
        <w:tab/>
        <w:t>35.5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ind w:firstLine="6840"/>
        <w:rPr>
          <w:rFonts w:ascii="Times New Roman" w:hAnsi="Times New Roman" w:cs="Times New Roman"/>
        </w:rPr>
      </w:pPr>
      <w:r>
        <w:rPr>
          <w:rFonts w:cs="Times New Roman" w:ascii="Times New Roman" w:hAnsi="Times New Roman"/>
        </w:rPr>
        <w:t>44,770 </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Compensation</w:t>
        <w:tab/>
        <w:tab/>
        <w:t>125,00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Malpractice Expense</w:t>
        <w:tab/>
        <w:tab/>
        <w:t xml:space="preserve">    5,00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Continuing Education</w:t>
        <w:tab/>
        <w:tab/>
      </w:r>
      <w:r>
        <w:rPr>
          <w:rFonts w:cs="Times New Roman" w:ascii="Times New Roman" w:hAnsi="Times New Roman"/>
          <w:u w:val="single"/>
        </w:rPr>
        <w:t xml:space="preserve">    2,50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t>Total Compensation</w:t>
        <w:tab/>
        <w:tab/>
        <w:t>132,500</w:t>
      </w:r>
    </w:p>
    <w:p>
      <w:pPr>
        <w:pStyle w:val="Normal"/>
        <w:tabs>
          <w:tab w:val="clear" w:pos="720"/>
          <w:tab w:val="left" w:pos="0" w:leader="none"/>
          <w:tab w:val="left" w:pos="240" w:leader="none"/>
          <w:tab w:val="left" w:pos="2880" w:leader="none"/>
          <w:tab w:val="left" w:pos="5040" w:leader="none"/>
          <w:tab w:val="left" w:pos="6840" w:leader="none"/>
          <w:tab w:val="left" w:pos="82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040" w:leader="none"/>
          <w:tab w:val="left" w:pos="6840" w:leader="none"/>
          <w:tab w:val="left" w:pos="8280" w:leader="none"/>
        </w:tabs>
        <w:spacing w:lineRule="auto" w:line="192"/>
        <w:rPr/>
      </w:pPr>
      <w:r>
        <w:rPr>
          <w:rFonts w:cs="Times New Roman" w:ascii="Times New Roman" w:hAnsi="Times New Roman"/>
        </w:rPr>
        <w:tab/>
      </w:r>
      <w:r>
        <w:rPr>
          <w:rFonts w:cs="Times New Roman" w:ascii="Times New Roman" w:hAnsi="Times New Roman"/>
          <w:u w:val="single"/>
        </w:rPr>
        <w:t>Compensation</w:t>
      </w:r>
      <w:r>
        <w:rPr>
          <w:rFonts w:cs="Times New Roman" w:ascii="Times New Roman" w:hAnsi="Times New Roman"/>
        </w:rPr>
        <w:t>    =    </w:t>
      </w:r>
      <w:r>
        <w:rPr>
          <w:rFonts w:cs="Times New Roman" w:ascii="Times New Roman" w:hAnsi="Times New Roman"/>
          <w:u w:val="single"/>
        </w:rPr>
        <w:t>132,500</w:t>
      </w:r>
      <w:r>
        <w:rPr>
          <w:rFonts w:cs="Times New Roman" w:ascii="Times New Roman" w:hAnsi="Times New Roman"/>
        </w:rPr>
        <w:t>    =    2.96/RVU</w:t>
      </w:r>
    </w:p>
    <w:p>
      <w:pPr>
        <w:pStyle w:val="Normal"/>
        <w:tabs>
          <w:tab w:val="clear" w:pos="720"/>
          <w:tab w:val="left" w:pos="0" w:leader="none"/>
          <w:tab w:val="left" w:pos="2520" w:leader="none"/>
          <w:tab w:val="left" w:pos="4560" w:leader="none"/>
        </w:tabs>
        <w:spacing w:lineRule="auto" w:line="192"/>
        <w:ind w:left="4560" w:hanging="20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VU</w:t>
        <w:tab/>
        <w:t>44,700</w:t>
      </w:r>
    </w:p>
    <w:p>
      <w:pPr>
        <w:pStyle w:val="Normal"/>
        <w:tabs>
          <w:tab w:val="clear" w:pos="720"/>
          <w:tab w:val="left" w:pos="0" w:leader="none"/>
          <w:tab w:val="left" w:pos="2520" w:leader="none"/>
          <w:tab w:val="left" w:pos="4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hanges in Compensation Agreements</w:t>
      </w:r>
      <w:r>
        <w:rPr>
          <w:rFonts w:cs="Times New Roman" w:ascii="Times New Roman" w:hAnsi="Times New Roman"/>
        </w:rPr>
        <w:t xml:space="preserve">.--If a physician who has been compensated by or through a provider (or other entity) for physicians' services to individual patients ends his or her compensation agreement and, instead, bills all patients directly for his or her services, i.e., no longer receives any compensation from the hospital or its insurers, determine the physician's customary charges for services based on the 50th percentile of the weighted customary charges used to establish the prevailing charge for the service (subject to the 80 percent of prevailing charge limit where applicable).  (See §5010.4.)  These customary charges remain in effect </w:t>
      </w:r>
      <w:r>
        <w:rPr>
          <w:rFonts w:cs="Times New Roman" w:ascii="Times New Roman" w:hAnsi="Times New Roman"/>
          <w:u w:val="single"/>
        </w:rPr>
        <w:t>until</w:t>
      </w:r>
      <w:r>
        <w:rPr>
          <w:rFonts w:cs="Times New Roman" w:ascii="Times New Roman" w:hAnsi="Times New Roman"/>
        </w:rPr>
        <w:t xml:space="preserve"> you have accumulated charge data from at least 3 months of the 12 month period of July 1 through June 30 preceding the January 1 annual reasonable charge update.  Customary charges are revised only at the time of the annual reasonable charge update.</w:t>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680" w:leader="none"/>
          <w:tab w:val="left" w:pos="2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45 </w:t>
        <w:tab/>
        <w:t>8-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06.1(Cont.)</w:t>
        <w:tab/>
        <w:t>REIMBURSEMENT</w:t>
        <w:tab/>
        <w:t>04-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a physician terminates a direct billing arrangement and enters into a compensation agreement with a provider, determine compensation-related customary charges in accordance with subsection B, except that during the first year the total payments made on the basis of the compensation-related charges may not exceed what the total payment for a comparable volume of services would have been under the physician's former direct billing practice.  Make this determination on a prospective basis by using reasonable estimat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3970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8257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w:t>
        <w:tab/>
      </w:r>
      <w:r>
        <w:rPr>
          <w:rFonts w:cs="Times New Roman" w:ascii="Times New Roman" w:hAnsi="Times New Roman"/>
          <w:u w:val="single"/>
        </w:rPr>
        <w:t>Additional Criteria for Certain Specialties</w:t>
      </w:r>
      <w:r>
        <w:rPr>
          <w:rFonts w:cs="Times New Roman" w:ascii="Times New Roman" w:hAnsi="Times New Roman"/>
        </w:rPr>
        <w:t xml:space="preserve">.--In determining the amount of payment for anesthesiology, radiology or pathology services furnished by a physician to an </w:t>
      </w:r>
      <w:r>
        <w:rPr>
          <w:rFonts w:cs="Times New Roman" w:ascii="Times New Roman" w:hAnsi="Times New Roman"/>
          <w:color w:val="FF0000"/>
        </w:rPr>
        <w:t>individual patient, also follow the rules in §5262, §8310, §8316.1 or §8318.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8308.1  </w:t>
      </w:r>
      <w:r>
        <w:rPr>
          <w:rFonts w:cs="Times New Roman" w:ascii="Times New Roman" w:hAnsi="Times New Roman"/>
          <w:u w:val="single"/>
        </w:rPr>
        <w:t>Conditions of Payment for Costs of Physicians' Services to Provid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Costs a provider incurs for services of physicians are allowable only if:</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services do not meet the conditions in §8304.1A for reasonable charge reimbursement for physicians' services to individual patients of a provid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services do not include physician availability services, except for reasonable availability services furnished for emergency room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provider has incurred a cost for the salary or other compensation it paid the physician for the services;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costs incurred by the provider for the services meet the requirements regarding costs related to patient car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0</w:t>
        <w:tab/>
        <w:t>Rev. 13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9</w:t>
        <w:tab/>
        <w:t>REIMBURSEMENT</w:t>
        <w:tab/>
        <w:t>831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services include, for example, departmental administration, supervision and training of staff, quality control activities, autopsies, clinical laboratory services including analysis (except clinical laboratory consultations and services performed by a physician in personal administration of test devices, isotopes, or other materials to an individual patient), respiratory therapy, tissue committee work, disposal of radiation waste, nonimaging nuclear medicine services, supervision of anesthetists and routine blood gas studies including analysis of routine blood gas stud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yment Determinations</w:t>
      </w:r>
      <w:r>
        <w:rPr>
          <w:rFonts w:cs="Times New Roman" w:ascii="Times New Roman" w:hAnsi="Times New Roman"/>
        </w:rPr>
        <w:t>.--The intermediary pays for these services either as an element of prospective payment or on a reasonable cost basis.  When reimbursed on a reasonable cost basis, the allowable cost cannot exceed the lower of the actual cost or the reasonable compensation equivalent (R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444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310</w:t>
        <w:tab/>
        <w:t>CONDITIONS FOR PAYMENT OF CHARGES--ANESTHESIOLOGY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38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668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8956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4324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5753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Anesthesiology services personally furnished by a physician are reimbursed on a reasonable charge basis.  Medical direction furnished to a qualified anesthetist, e.g., certified registered nurse anesthetist (CRNA), anesthesiologist assistant (AA) and interns or residents by a physician is paid on a reasonable charge basis. Anesthesia services furnished under an "attending physician" relationship may be paid on a reasonable charg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41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8702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42989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5727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1564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85852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Concurrent Procedures--Medical Direction</w:t>
      </w:r>
      <w:r>
        <w:rPr>
          <w:rFonts w:cs="Times New Roman" w:ascii="Times New Roman" w:hAnsi="Times New Roman"/>
          <w:color w:val="FF0000"/>
        </w:rPr>
        <w:t>.--Concurrent  medical direction refers to the involvement of the anesthesiologist in directing concurrent anesthesia procedures that is, two, three or four concurrent procedures.  Where an anesthesiologist and an anesthetist are both involved in a single anesthesia service, the service is considered personally performed by the anesthesiologist.  No separate payment is ordinarily recognized for the anesthetist's service.  You may recognize a separate CRNA fee schedule payment only if you receive documentation showing that it is medically necessary for both the anesthesiologist and the anesthetist to be invol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direction of not more than four concurrent anesthesia procedures may be a physician service reimbursable on a reasonable charge basis if the physician does not perform any other services (except as provided in subsection C) during the same period of time.  In all cases in which medical direction is furnished, the physician must be physically present in the operating sui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Reimburse a physician for concurrent anesthesiology services furnished to patients in a provider on a reasonable charge basis only if the services meet the conditions for reasonable charge payment in §8304.1.A, and the physici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performs a pre-anesthesia examination and evalu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prescribes the anesthesia pl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w:t>
        <w:tab/>
        <w:t>personally participates in the most demanding procedures in the anesthesia plan, including induction and emergen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87</w:t>
        <w:tab/>
        <w:t>8-5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0(Cont.)</w:t>
        <w:tab/>
        <w:t>REIMBURSEMENT</w:t>
        <w:tab/>
        <w:t>02-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d.</w:t>
        <w:tab/>
        <w:t>ensures that any procedures in the anesthesia plan that he or she does not perform are performed by a qualified individua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e.</w:t>
        <w:tab/>
        <w:t>monitors the course of anesthesia administration at frequent interval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f.</w:t>
        <w:tab/>
        <w:t>remains physically present and available for immediate diagnosis and treatment of emergencies;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g.</w:t>
        <w:tab/>
        <w:t>provides indicated post-anesthesia car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If anesthesiologists are in a group practice, one physician member may provide the pre-anesthesia examination and evaluation while another fulfills the other criteria.  Similarly, one physician member of the group may provide post-anesthesia care while another member of the group furnishes the other component parts of the anesthesia service.  However, the medical record must indicate that the services were furnished by physicians and identify the physicians who rendered them.</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Other Services Furnished by Physician While Directing Concurrent Procedures</w:t>
      </w:r>
      <w:r>
        <w:rPr>
          <w:rFonts w:cs="Times New Roman" w:ascii="Times New Roman" w:hAnsi="Times New Roman"/>
        </w:rPr>
        <w:t>.--A physician who is concurrently directing the administration of anesthesia to not more than four surgical patients should ordinarily not be involved in furnishing additional services to other patients. However, addressing an emergency of short duration in the immediate area, or administering an epidural or caudal anesthetic to ease labor pain, or periodic, rather than continuous monitoring of an obstetrical patient, does not substantially diminish the scope of control exercised by the physician in directing the administration of anesthesia to the surgical patients.  It does not constitute a separate service for the purpose of determining whether the medical direction criteria are met. Further, a physician may receive patients entering the operating suite for the next surgery while directing concurrent anesthesia procedures or checking or discharging patients in the recovery room and handling scheduling matters without affecting reasonable charge reimburse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if the physician leaves the immediate area of the operating suite for other than short durations, devotes extensive time to an emergency case or is otherwise not available to respond to the immediate needs of the surgical patients, the physician's services to the surgical patients are supervisory in nature.  Do not make reasonable charge pa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pPr>
      <w:r>
        <w:rPr>
          <w:rFonts w:cs="Times New Roman" w:ascii="Times New Roman" w:hAnsi="Times New Roman"/>
          <w:u w:val="single"/>
        </w:rPr>
        <w:t>EXAMPLE:</w:t>
      </w:r>
      <w:r>
        <w:rPr>
          <w:rFonts w:cs="Times New Roman" w:ascii="Times New Roman" w:hAnsi="Times New Roman"/>
        </w:rPr>
        <w:tab/>
        <w:t>A physician is directing CRNAs during three concurrent procedures.  A medical emergency develops in one case that demands the physician's personal continuing involvement.  If the physician is no longer able to personally respond to the immediate needs of the other two surgical patients, medical direction ends in those two ca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oncurrent Procedures--Supervision</w:t>
      </w:r>
      <w:r>
        <w:rPr>
          <w:rFonts w:cs="Times New Roman" w:ascii="Times New Roman" w:hAnsi="Times New Roman"/>
        </w:rPr>
        <w:t>.--When the physician does not fulfill the criteria in §§8310B.1 and 8310B.2 or is involved in furnishing more than four procedures concurrently, the concurrent anesthesia services are physician services to the provider in which the procedures are performed.  In such cases, the physician is not required to meet the criteria of §§8310B.2.c and 8310B.2.g personally, but must ensure that a qualified individual performs any procedure in which he/she does not personally participate.  In these cases, the intermediary pays the hospital for the services the physician furnished, i.e., the services are not physicians' services reimbursable on a reasonable charg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2</w:t>
        <w:tab/>
        <w:t>Rev. 12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9</w:t>
        <w:tab/>
        <w:t>REIMBURSEMENT</w:t>
        <w:tab/>
        <w:t>8310(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Monitored Anesthesia Care</w:t>
      </w:r>
      <w:r>
        <w:rPr>
          <w:rFonts w:cs="Times New Roman" w:ascii="Times New Roman" w:hAnsi="Times New Roman"/>
        </w:rPr>
        <w:t>.--Monitored anesthesia care involves the intraoperative monitoring by a physician, or by a qualified individual under the medical direction of a physician, of the patient's vital physiological signs, in anticipation of the need for administration of general anesthesia or of the development of adverse physiological patient reaction to the surgical procedure. It also includes the performance of a pre-anesthetic examination and evaluation, prescription of the anesthesia care required, administration of any necessary oral or parenteral medications (e.g., etropine, demerol, valium) and provision of indicated post-operative anesthesia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asonable charge payment may be made when monitored anesthesia care is performed in its entirety by a physician or the physician directs four or fewer concurrent anesthesia procedures, including monitored anesthesia care cases.  In all cases in which medical direction is furnished, the physician must be physically present in the operating suite.  The fact that the physician personally furnished or medically directed the monitored anesthesia care does not automatically mean the monitored anesthesia care is a covered Part B service.  The monitored anesthesia care service must be reasonable and medically necessary under the given circumstan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317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4605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8892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3180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746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71755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86042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Anesthesia Services Under "Attending Physician" Relationship</w:t>
      </w:r>
      <w:r>
        <w:rPr>
          <w:rFonts w:cs="Times New Roman" w:ascii="Times New Roman" w:hAnsi="Times New Roman"/>
          <w:color w:val="FF0000"/>
        </w:rPr>
        <w:t>.--A physician who provides anesthesia services may establish an "attending physician" relationship with a patient in a teaching hospital where the appropriate criteria are met.  In such cases, where the physician personally examines the patient, is present at induction and emergence and performs other activities (with respect to the distinct segment of the patient's treatment) which distinguish an attending physician relationship, payment is made on a charge basis to the extent that the services are covered under Part 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287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8575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42862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57150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71437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85725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00012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14300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pt" to="-7.2pt,10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2858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5pt" to="-7.2pt,11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42875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12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58115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5pt" to="-7.2pt,13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72402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75pt" to="-7.2pt,149.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86690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7pt" to="-7.2pt,160.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ever, the amount allowed as the reasonable charge for the attending physician's services in the teaching setting must be appropriately reduced where he did not furnish in-person supervision of an intern or resident for the entire period during which anesthesia was administered.  For example, in determining the reasonable charge, you may adjust the time units to account only for time the attending physician was present and furnishing either (1) direct personal services to the patient, or (2) in-person supervision of an intern or resident during the procedure.  (See §8201.)  In this regard, however, there may be individual cases in which, considering such factors as the nature of the patient's condition, the experience of the residents, the proximity of the operating rooms, and the time spent in each operating room by the attending anesthesiologist, your medical staff determines that the attending anesthesiologist was present for sufficient time in each of two cases to warrant payment on a reasonable charge basis for the full-time units in both cases. Claims in such situations should be adequately documented and payment depends on an individual written determination by your medical staff.  (Because this is a medical determination, it may not be made by claims processing or other nonphysician carrier personne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381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4668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8956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4324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Medical Supervision by Surgeon</w:t>
      </w:r>
      <w:r>
        <w:rPr>
          <w:rFonts w:cs="Times New Roman" w:ascii="Times New Roman" w:hAnsi="Times New Roman"/>
          <w:color w:val="FF0000"/>
        </w:rPr>
        <w:t>.--If a surgeon performs surgery and also supervises the anesthesia service furnished by a CRNA or AA, the supervisory service may not be billed on a reasonable charge basis.  Such service is considered to be a hospital service when furnished to hospital patients and an ASC facility service when furnished to an ASC 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87</w:t>
        <w:tab/>
        <w:t>8-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2</w:t>
        <w:tab/>
        <w:t>REIMBURSEMENT</w:t>
        <w:tab/>
        <w:t>02-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312.</w:t>
        <w:tab/>
        <w:t>PAYMENT FOR PHYSICIAN ANESTHESIA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27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416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28448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42735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57023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71310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Covered anesthesia services furnished by physicians prior to March 1, 1989 are paid on the basis of the relative value guide you used at that time.  Covered anesthesia services furnished by physicians on or after March 1, 1989 are paid on the basis of the uniform relative value guide shown in Appendix A.  Covered anesthesia services furnished before March 1, 1989 are paid on the basis of CPT-4 surgical codes.  Covered anesthesia services furnished on or after March 1, 1989 are paid on the basis of CPT-4 anesthesia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381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4859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9146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Uniform Relative Value Guide for Physicians' Anesthesia Services</w:t>
      </w:r>
      <w:r>
        <w:rPr>
          <w:rFonts w:cs="Times New Roman" w:ascii="Times New Roman" w:hAnsi="Times New Roman"/>
          <w:color w:val="FF0000"/>
        </w:rPr>
        <w:t>.-- The basis of the uniform relative value guide is the 1988 ASA Relative Value Guide with the following modifications.  The relative value unit for each anesthesia code is listed in Appendix 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381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14668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number of base units recognized for anesthesia services furnished during cataract or iridectomy surgery is four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317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4605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8892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Modifier units for patient age, physical status, or unusual risk factors, including but not limited to hypothermia, hypotension, or less than optimum operative conditions, such as under emergency circumstances, are not recogniz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2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441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28702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42989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ntinue to pay for services coded as medical or surgical services under the CPT-4 coding system which are furnished by anesthesiologists or other physicians on the basis of the usual reasonable charge rules instead of base units and reasonable charge conversion factors.  Such services include specialized forms of monitoring, such as intra-arterial, central venous, and Swan-Ganz.</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63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4224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28511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42799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57086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Updating Uniform Relative Value Guide</w:t>
      </w:r>
      <w:r>
        <w:rPr>
          <w:rFonts w:cs="Times New Roman" w:ascii="Times New Roman" w:hAnsi="Times New Roman"/>
          <w:color w:val="FF0000"/>
        </w:rPr>
        <w:t>.--Determine the base units for a new anesthesia procedure by assigning to the new procedure the number of base units of the most comparable existing anesthesia procedure code in the appropriate body system or part category.  If there is no existing anesthesia procedure code to which the new anesthesia procedure corresponds, establish a local code and assign a relative value base unit, based on the advice of your medical consulta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5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403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832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Payment for Physician Anesthesia Services</w:t>
      </w:r>
      <w:r>
        <w:rPr>
          <w:rFonts w:cs="Times New Roman" w:ascii="Times New Roman" w:hAnsi="Times New Roman"/>
          <w:color w:val="FF0000"/>
        </w:rPr>
        <w:t>.--If a physician personally furnishes an anesthesia service or furnishes anesthesia services pursuant to an attending physician relationship before March 1, 1989 the reasonable charge is 80 percent of the least o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508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actual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444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14732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customary charge conversion factor multiplied by the sum of base plus time and modifier units, if appropriate;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31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4605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evailing charge conversion factor multiplied by the sum of base plus time and modifier units, if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base and modifier units according to your relative value gui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w:t>
        <w:tab/>
        <w:t>Rev. 12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REIMBURSEMENT</w:t>
        <w:tab/>
        <w:t>8312(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 physician personally furnishes an anesthesia service or furnishes anesthesia services pursuant to an attending physician relationship on or after March 1, 1989, the reasonable charge is the least of 80 percent o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actual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customary charge conversion factor multiplied by the sum of the uniform base unit plus time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prevailing charge conversion factor multiplied by the sum of the uniform base unit plus time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a physician medically directs four or fewer concurrent anesthesia procedures, determine the reasonable charge in accordance with §831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31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14605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28892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43180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5746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Appendix B for a listing of the participating physician prevailing charge conversion factors that apply to physician anesthesia services that are furnished on or after January 1, 1991.  (These conversion factors were developed from the April 1, 1990 Medicare Economic Index adjusted participating physician conversion factors.)  The 1991 locality index-adjusted prevailing charge conversion factors were calculat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12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127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14414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28702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national weighted average participating physician prevailing charge conversion factor was calculated from the 1990 participating physician prevailing charge conversion factors applicable to anesthesia services furnished after March 31, 199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1422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national weighted average prevailing charge conversion factor was decreased by 7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127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190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14097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28384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42672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56959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evailing charge conversion factor for each locality was calculated by splitting the reduced national weighted average conversion factor into two components, a work component and a practice cost component, and multiplying each component by its locality specific geographic index number.  The physician work component is 70 percent and the overhead component is 30 perc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381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381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14859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29146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4343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57721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72009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86296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100584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114871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5pt" to="-8pt,10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129159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7pt" to="-8pt,11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1990 locality participating physician prevailing charge conversion factor is less than or equal to its locality index-adjusted conversion factor, the 1991 locality participating physician prevailing charge factor is the 1990 locality participating physician prevailing charge conversion factor.  If the 1990 locality participating physician prevailing charge conversion factor is greater than its locality index-adjusted conversion factor, the 1991 locality participating physician prevailing charge conversion factor is limited to the index-adjusted conversion factor but the index-adjusted conversion factor cannot be less than 85 percent of the 1990 participating physician prevailing charge conversion factor.  No prevailing charge conversion factor for 1991 can be less than 60 percent of the unreduced national weighted average prevailing charge conversion factor.  Note that you do not perform any of these calculations.  Appendix B reflects thes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190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127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14414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28702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42989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57277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established different conversion factors for physician anesthesia services furnished by specialists other than anesthesiologists, calculate the 1991 participating physician conversion factors for these specialists by adjusting your 1990 participating physician conversion factor for these specialists by the ratio of the 1991 participating physician conversion factor for anesthesiologists from Appendix B to the 1990 participating physician conversion factor for anesthesiologi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84 </w:t>
        <w:tab/>
        <w:t>8-5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w:t>
        <w:tab/>
        <w:t>REIMBURSEMENT</w:t>
        <w:tab/>
        <w:t>03-9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Determination of Time Units</w:t>
      </w:r>
      <w:r>
        <w:rPr>
          <w:rFonts w:cs="Times New Roman" w:ascii="Times New Roman" w:hAnsi="Times New Roman"/>
        </w:rPr>
        <w:t>.--For purposes of the reasonable charge determination, anesthesia time begins when the physician or anesthetist begins to prepare the patient for induction of anesthesia and ends when the patient may be safely placed under post-operative supervision and the physician or anesthetist is no longer in personal attendance.  For anesthesia services furnished prior to April 1, 1990, allow one time unit per 15 minutes or fraction thereof of anesthesia time whe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physician personally furnishes the entire anesthesia service;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physician furnishes the anesthesia service pursuant to an attending physician relationshi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r anesthesia services furnished on or after April 1, 1990, allow only the actual time of the fractional time unit.  If a physician medically directs on or after January 1, 1989 but prior to April 1, 1990, four or fewer concurrent anesthesia procedures involving qualified anesthetists, allow 1 time unit per 30 minutes or fraction thereof of anesthesia time.  For anesthesia services furnished on or after April 1, 1990, allow only the actual time of the fractional time unit.  In calculating the reasonable charge, round the time unit to one decimal place.  (See §8313F for calculation of the reasonable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 1:</w:t>
        <w:tab/>
        <w:t>An anesthesiologist personally furnished an anesthesia procedure after April 1, 1990. The anesthesia procedure has a base unit value of 6.0 units. The anesthesia time for the procedure is 62 minutes or 4.1 units (i.e., 62/15). The reasonable charge conversion factor is $20.  The reasonable charge is $202 or $20 x 10.1 unit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Base Units for Uniform Relative Value Guide</w:t>
      </w:r>
      <w:r>
        <w:rPr>
          <w:rFonts w:cs="Times New Roman" w:ascii="Times New Roman" w:hAnsi="Times New Roman"/>
        </w:rPr>
        <w:t>.--Appendix A lists the uniform base unit value for the CPT-4 anesthesia codes.  These base units are used in determining payment for anesthesia services furnished on or after March 1, 198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8313.</w:t>
        <w:tab/>
        <w:t>DETERMINING REASONABLE CHARGES FOR MEDICALLY DIRECTED ANESTHESIA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317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13970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28257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xml:space="preserve">.--Adjust the base unit for physician anesthesia services in </w:t>
      </w:r>
      <w:r>
        <w:rPr>
          <w:rFonts w:cs="Times New Roman" w:ascii="Times New Roman" w:hAnsi="Times New Roman"/>
          <w:color w:val="FF0000"/>
        </w:rPr>
        <w:t>accordance with §8313B where the physician medically directs the services of two or more nurse anesthetists on or after April 1, 1988 and before January 1,</w:t>
      </w:r>
      <w:r>
        <w:rPr>
          <w:rFonts w:cs="Times New Roman" w:ascii="Times New Roman" w:hAnsi="Times New Roman"/>
        </w:rPr>
        <w:t xml:space="preserve"> 1996.  See §8313C for the application of base unit adjustments for cataract and iridectomy anesthesia furnished on or after January 1, 1989.  Follow the procedures in 8312E for determining the base units and modifier units assigned to medically directed anesthesia services furnished on or after January 1, 198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ncurrent Medical Direction of Nurse Anesthetists</w:t>
      </w:r>
      <w:r>
        <w:rPr>
          <w:rFonts w:cs="Times New Roman" w:ascii="Times New Roman" w:hAnsi="Times New Roman"/>
        </w:rPr>
        <w:t>.--If the physician medically directs two or more nurse anesthetists concurrently, reduce the number of base units recognized with respect to medical direction for each concurrent procedure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Concurrent medical direction of 2 nurse anesthetists - 10 perc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Concurrent medical direction of 3 nurse anesthetists - 25 perc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Concurrent medical direction of 4 nurse anesthetists - 40 perc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2</w:t>
        <w:tab/>
        <w:t xml:space="preserve">Rev. 138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REIMBURSEMENT</w:t>
        <w:tab/>
        <w:t>8313(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If any of the concurrent medically directed procedures are cataract or iridectomy anesthesia, </w:t>
      </w:r>
      <w:r>
        <w:rPr>
          <w:rFonts w:cs="Times New Roman" w:ascii="Times New Roman" w:hAnsi="Times New Roman"/>
          <w:u w:val="single"/>
        </w:rPr>
        <w:t>no</w:t>
      </w:r>
      <w:r>
        <w:rPr>
          <w:rFonts w:cs="Times New Roman" w:ascii="Times New Roman" w:hAnsi="Times New Roman"/>
        </w:rPr>
        <w:t xml:space="preserve"> reduction is made in the number of base units for that procedure unless it is furnished after December 31, 1988.  However, concurrently performed cataract and iridectomy procedures are counted in determining the level of the reduction for other concurrent procedures effective April 1, 198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pPr>
      <w:r>
        <w:rPr>
          <w:rFonts w:cs="Times New Roman" w:ascii="Times New Roman" w:hAnsi="Times New Roman"/>
        </w:rPr>
        <w:t>EXAMPLE 1:</w:t>
        <w:tab/>
        <w:t xml:space="preserve">In April 1988, an anesthesiologist medically directs nurse anesthetists during three concurrent anesthesia procedures.  The concurrent anesthesia procedures include a cataract case, a hernia repair and a transurethral resection of the prostate (TURP).  The base units associated with the hernia repair and the TURP are reduced by 25 percent; however, the base units associated with cataract anesthesia are </w:t>
      </w:r>
      <w:r>
        <w:rPr>
          <w:rFonts w:cs="Times New Roman" w:ascii="Times New Roman" w:hAnsi="Times New Roman"/>
          <w:u w:val="single"/>
        </w:rPr>
        <w:t>not</w:t>
      </w:r>
      <w:r>
        <w:rPr>
          <w:rFonts w:cs="Times New Roman" w:ascii="Times New Roman" w:hAnsi="Times New Roman"/>
        </w:rPr>
        <w:t xml:space="preserve"> reduced.</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pPr>
      <w:r>
        <w:rPr>
          <w:rFonts w:cs="Times New Roman" w:ascii="Times New Roman" w:hAnsi="Times New Roman"/>
        </w:rPr>
        <w:t>EXAMPLE 2:</w:t>
        <w:tab/>
        <w:t xml:space="preserve">In April 1988, an anesthesiologist medically directs nurse anesthetists during three concurrent cataract anesthesia procedures.  The base units associated with each of the three cataract anesthesia cases are </w:t>
      </w:r>
      <w:r>
        <w:rPr>
          <w:rFonts w:cs="Times New Roman" w:ascii="Times New Roman" w:hAnsi="Times New Roman"/>
          <w:u w:val="single"/>
        </w:rPr>
        <w:t>not</w:t>
      </w:r>
      <w:r>
        <w:rPr>
          <w:rFonts w:cs="Times New Roman" w:ascii="Times New Roman" w:hAnsi="Times New Roman"/>
        </w:rPr>
        <w:t xml:space="preserve"> reduced.</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 3:</w:t>
        <w:tab/>
        <w:t>In January 1989, an anesthesiologist medically directs nurse anesthetists during three concurrent procedures, none of which is cataract or iridectomy anesthesia.  One of these three procedures has a base unit value of 6 units under the carrier's relative value guide.  The procedure lasts 90 minutes. The 1989 MEI-adjusted prevailing charge conversion factor is $20.20.  The anesthesiologist's customary charge and MAAC is $34.  The anesthesiologist does not bill modifier units.  The Medicare allowance is determined as follow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20.20 x (4.5 base + 3.0 time) = $151.50</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0"/>
        <w:jc w:val="both"/>
        <w:rPr>
          <w:rFonts w:ascii="Times New Roman" w:hAnsi="Times New Roman" w:cs="Times New Roman"/>
        </w:rPr>
      </w:pPr>
      <w:r>
        <w:rPr>
          <w:rFonts w:cs="Times New Roman" w:ascii="Times New Roman" w:hAnsi="Times New Roman"/>
        </w:rPr>
        <w:t>The base unit is reduced by 25 percent from 6 units to 4.5 units because there are three concurrent procedures.  Three time units are recognized for a medically directed anesthesia procedure that last 90 minute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oncurrent Medical Direction of Nurse Anesthetists During Cataract or Iridectomy Surgery</w:t>
      </w:r>
      <w:r>
        <w:rPr>
          <w:rFonts w:cs="Times New Roman" w:ascii="Times New Roman" w:hAnsi="Times New Roman"/>
        </w:rPr>
        <w:t>.--If the physician medically directs two, three or four nurse anesthetists concurrently and any of the medically directed procedures are cataract or iridectomy anesthesia, reduce the number of base units for each cataract or iridectomy anesthesia procedure by 10 percent effective for cataract or iridectomy anesthesia furnished on or after January 1, 1989.  Reduce the number of base units associated with other medically directed anesthesia procedures as described in §8313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84 </w:t>
        <w:tab/>
        <w:t>8-54.2a</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0</w:t>
        <w:tab/>
        <w:t>REIMBURSEMENT</w:t>
        <w:tab/>
        <w:t>831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 4:</w:t>
        <w:tab/>
        <w:t>The same facts are present as in Example 1 except the three concurrent procedures are medically directed in January 1989.  The base units associated with the hernia repair and the TURP are reduced by 25 percent; however, the base units associated with cataract anesthesia are reduced by 10 percent.</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Definition of Concurrent Medically Directed Anesthesia Procedures</w:t>
      </w:r>
      <w:r>
        <w:rPr>
          <w:rFonts w:cs="Times New Roman" w:ascii="Times New Roman" w:hAnsi="Times New Roman"/>
        </w:rPr>
        <w:t>.--Concurrency is defined with regard to the maximum number of procedures that the anesthesiologist is medically directing within the context of a single procedure and whether these other procedures overlap each other.  The following example illustrates this concep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 5:</w:t>
        <w:tab/>
        <w:t>Procedures A through E are medically directed procedures involving CRNAs and are furnished after April 1, 1988.  The starting and ending times for each procedure represent the periods during which "anesthesia time" is counted.  Assume that none of the procedures were cataract or iridectomy anesthesia.</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Procedure A begins at 8:00 a.m. and lasts until 8:20 a.m.</w:t>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Procedure B begins at 8:10 a.m. and lasts until 8:45 a.m.</w:t>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Procedure C begins at 8:30 a.m. and lasts until 9:15 a.m.</w:t>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Procedure D begins at 9:00 a.m. and lasts until 12:00 noon.</w:t>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Procedure E begins at 9:10 a.m. and lasts until 9:55 a.m.</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5400" w:leader="none"/>
        </w:tabs>
        <w:spacing w:lineRule="auto" w:line="192"/>
        <w:ind w:firstLine="54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Base Unit</w:t>
      </w:r>
    </w:p>
    <w:p>
      <w:pPr>
        <w:pStyle w:val="Normal"/>
        <w:tabs>
          <w:tab w:val="clear" w:pos="720"/>
          <w:tab w:val="left" w:pos="0" w:leader="none"/>
          <w:tab w:val="left" w:pos="1680" w:leader="none"/>
          <w:tab w:val="left" w:pos="5400" w:leader="none"/>
        </w:tabs>
        <w:spacing w:lineRule="auto" w:line="192"/>
        <w:ind w:firstLine="1680"/>
        <w:jc w:val="both"/>
        <w:rPr>
          <w:rFonts w:ascii="Times New Roman" w:hAnsi="Times New Roman" w:cs="Times New Roman"/>
        </w:rPr>
      </w:pPr>
      <w:r>
        <w:rPr>
          <w:rFonts w:cs="Times New Roman" w:ascii="Times New Roman" w:hAnsi="Times New Roman"/>
        </w:rPr>
        <w:t>Number of Concurrent Medically</w:t>
        <w:tab/>
        <w:t xml:space="preserve">         Reduction Percentage</w:t>
      </w:r>
    </w:p>
    <w:p>
      <w:pPr>
        <w:pStyle w:val="Normal"/>
        <w:tabs>
          <w:tab w:val="clear" w:pos="720"/>
          <w:tab w:val="left" w:pos="0" w:leader="none"/>
          <w:tab w:val="left" w:pos="1680" w:leader="none"/>
          <w:tab w:val="left" w:pos="5400" w:leader="none"/>
        </w:tabs>
        <w:spacing w:lineRule="auto" w:line="192"/>
        <w:ind w:left="1680" w:hanging="1680"/>
        <w:jc w:val="both"/>
        <w:rPr/>
      </w:pPr>
      <w:r>
        <w:rPr>
          <w:rFonts w:cs="Times New Roman" w:ascii="Times New Roman" w:hAnsi="Times New Roman"/>
          <w:u w:val="single"/>
        </w:rPr>
        <w:t>Procedure</w:t>
      </w:r>
      <w:r>
        <w:rPr>
          <w:rFonts w:cs="Times New Roman" w:ascii="Times New Roman" w:hAnsi="Times New Roman"/>
        </w:rPr>
        <w:tab/>
      </w:r>
      <w:r>
        <w:rPr>
          <w:rFonts w:cs="Times New Roman" w:ascii="Times New Roman" w:hAnsi="Times New Roman"/>
          <w:u w:val="single"/>
        </w:rPr>
        <w:t xml:space="preserve">      Directed Procedures            </w:t>
      </w:r>
      <w:r>
        <w:rPr>
          <w:rFonts w:cs="Times New Roman" w:ascii="Times New Roman" w:hAnsi="Times New Roman"/>
        </w:rPr>
        <w:tab/>
      </w:r>
      <w:r>
        <w:rPr>
          <w:rFonts w:cs="Times New Roman" w:ascii="Times New Roman" w:hAnsi="Times New Roman"/>
          <w:u w:val="single"/>
        </w:rPr>
        <w:t>Applied to Procedure in Col. 1</w:t>
      </w:r>
    </w:p>
    <w:p>
      <w:pPr>
        <w:pStyle w:val="Normal"/>
        <w:tabs>
          <w:tab w:val="clear" w:pos="720"/>
          <w:tab w:val="left" w:pos="0" w:leader="none"/>
          <w:tab w:val="left" w:pos="1680" w:leader="none"/>
          <w:tab w:val="left" w:pos="5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3240" w:leader="none"/>
          <w:tab w:val="left" w:pos="6720" w:leader="none"/>
        </w:tabs>
        <w:spacing w:lineRule="auto" w:line="192"/>
        <w:ind w:firstLine="480"/>
        <w:jc w:val="both"/>
        <w:rPr>
          <w:rFonts w:ascii="Times New Roman" w:hAnsi="Times New Roman" w:cs="Times New Roman"/>
        </w:rPr>
      </w:pPr>
      <w:r>
        <w:rPr>
          <w:rFonts w:cs="Times New Roman" w:ascii="Times New Roman" w:hAnsi="Times New Roman"/>
        </w:rPr>
        <w:t>A</w:t>
        <w:tab/>
        <w:t>2</w:t>
        <w:tab/>
        <w:t>10%</w:t>
      </w:r>
    </w:p>
    <w:p>
      <w:pPr>
        <w:pStyle w:val="Normal"/>
        <w:tabs>
          <w:tab w:val="clear" w:pos="720"/>
          <w:tab w:val="left" w:pos="0" w:leader="none"/>
          <w:tab w:val="left" w:pos="480" w:leader="none"/>
          <w:tab w:val="left" w:pos="3240" w:leader="none"/>
          <w:tab w:val="left" w:pos="6720" w:leader="none"/>
        </w:tabs>
        <w:spacing w:lineRule="auto" w:line="192"/>
        <w:ind w:firstLine="480"/>
        <w:jc w:val="both"/>
        <w:rPr>
          <w:rFonts w:ascii="Times New Roman" w:hAnsi="Times New Roman" w:cs="Times New Roman"/>
        </w:rPr>
      </w:pPr>
      <w:r>
        <w:rPr>
          <w:rFonts w:cs="Times New Roman" w:ascii="Times New Roman" w:hAnsi="Times New Roman"/>
        </w:rPr>
        <w:t>B</w:t>
        <w:tab/>
        <w:t>2</w:t>
        <w:tab/>
        <w:t>10%</w:t>
      </w:r>
    </w:p>
    <w:p>
      <w:pPr>
        <w:pStyle w:val="Normal"/>
        <w:tabs>
          <w:tab w:val="clear" w:pos="720"/>
          <w:tab w:val="left" w:pos="0" w:leader="none"/>
          <w:tab w:val="left" w:pos="480" w:leader="none"/>
          <w:tab w:val="left" w:pos="3240" w:leader="none"/>
          <w:tab w:val="left" w:pos="6720" w:leader="none"/>
        </w:tabs>
        <w:spacing w:lineRule="auto" w:line="192"/>
        <w:ind w:firstLine="480"/>
        <w:jc w:val="both"/>
        <w:rPr>
          <w:rFonts w:ascii="Times New Roman" w:hAnsi="Times New Roman" w:cs="Times New Roman"/>
        </w:rPr>
      </w:pPr>
      <w:r>
        <w:rPr>
          <w:rFonts w:cs="Times New Roman" w:ascii="Times New Roman" w:hAnsi="Times New Roman"/>
        </w:rPr>
        <w:t>C</w:t>
        <w:tab/>
        <w:t>3</w:t>
        <w:tab/>
        <w:t>25%</w:t>
      </w:r>
    </w:p>
    <w:p>
      <w:pPr>
        <w:pStyle w:val="Normal"/>
        <w:tabs>
          <w:tab w:val="clear" w:pos="720"/>
          <w:tab w:val="left" w:pos="0" w:leader="none"/>
          <w:tab w:val="left" w:pos="480" w:leader="none"/>
          <w:tab w:val="left" w:pos="3240" w:leader="none"/>
          <w:tab w:val="left" w:pos="6720" w:leader="none"/>
        </w:tabs>
        <w:spacing w:lineRule="auto" w:line="192"/>
        <w:ind w:firstLine="480"/>
        <w:jc w:val="both"/>
        <w:rPr>
          <w:rFonts w:ascii="Times New Roman" w:hAnsi="Times New Roman" w:cs="Times New Roman"/>
        </w:rPr>
      </w:pPr>
      <w:r>
        <w:rPr>
          <w:rFonts w:cs="Times New Roman" w:ascii="Times New Roman" w:hAnsi="Times New Roman"/>
        </w:rPr>
        <w:t>D</w:t>
        <w:tab/>
        <w:t>3</w:t>
        <w:tab/>
        <w:t>25%</w:t>
      </w:r>
    </w:p>
    <w:p>
      <w:pPr>
        <w:pStyle w:val="Normal"/>
        <w:tabs>
          <w:tab w:val="clear" w:pos="720"/>
          <w:tab w:val="left" w:pos="0" w:leader="none"/>
          <w:tab w:val="left" w:pos="480" w:leader="none"/>
          <w:tab w:val="left" w:pos="3240" w:leader="none"/>
          <w:tab w:val="left" w:pos="6720" w:leader="none"/>
        </w:tabs>
        <w:spacing w:lineRule="auto" w:line="192"/>
        <w:ind w:firstLine="480"/>
        <w:jc w:val="both"/>
        <w:rPr>
          <w:rFonts w:ascii="Times New Roman" w:hAnsi="Times New Roman" w:cs="Times New Roman"/>
        </w:rPr>
      </w:pPr>
      <w:r>
        <w:rPr>
          <w:rFonts w:cs="Times New Roman" w:ascii="Times New Roman" w:hAnsi="Times New Roman"/>
        </w:rPr>
        <w:t>E</w:t>
        <w:tab/>
        <w:t>3</w:t>
        <w:tab/>
        <w:t>25%</w:t>
      </w:r>
    </w:p>
    <w:p>
      <w:pPr>
        <w:pStyle w:val="Normal"/>
        <w:tabs>
          <w:tab w:val="clear" w:pos="720"/>
          <w:tab w:val="left" w:pos="0" w:leader="none"/>
          <w:tab w:val="left" w:pos="480" w:leader="none"/>
          <w:tab w:val="left" w:pos="324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rom 8:00 a.m. to 8:20 a.m., the length of procedure A, the anesthesiologist medically directed two concurrent procedures, A and 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rom 8:10 a.m. to 8:45 a.m., the length of procedure B, the anesthesiologist medically directed two concurrent procedures.  From 8:10 to 8:20 the anesthesiologist medically directed procedures A and B; from 8:20 to 8:30, the anesthesiologist medically directed only procedure B; from 8:30 to 8:45, the anesthesiologist medically directed procedures B and C.  Thus, during procedure B, the anesthesiologist medically directed, at most, two concurrent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rom 8:30 a.m. to 9:15 a.m., the length of procedure C, the anesthesiologist medically directed three concurrent procedures.  From 8:30 to 8:45, the anesthesiologist medically directed procedures B and C; from 8:45 to 9:00 the anesthesiologist medically directed procedure C; from 9:00 to 9:10, the anesthesiologist medically directed procedures C and D; from 9:10 to 9:15, the anesthesiologist medically directed procedures C, D and E. Thus, during procedure C, the anesthesiologist medically directed, at most, three concurrent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41</w:t>
        <w:tab/>
        <w:t>8-5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3-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same analysis shows that during procedure D or E, the anesthesiologist medically directed, at most, three concurrent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billing procedures A or B, the anesthesiologist certifies that he medically directed two procedures. In billing for procedures C, D, or E, the anesthesiologist certifies that he medically directed three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Nurse Anesthetists</w:t>
      </w:r>
      <w:r>
        <w:rPr>
          <w:rFonts w:cs="Times New Roman" w:ascii="Times New Roman" w:hAnsi="Times New Roman"/>
        </w:rPr>
        <w:t>.--For purposes of this provision, nurse anesthetist refers to a qualified anesthetist, including an AA and a CRNA.  If concurrent anesthesia procedures involve one or more nurse anesthetists and an intern or resident, deem the procedure involving the intern or resident to be a concurrent medically directed procedure involving a nurse anesthetist.  For example, if two concurrent anesthesia procedures take place, and one involves a CRNA and the other involves an anesthesiology resident, consider the situation as two concurrent medically directed procedures involving nurse anesthetists. For services furnished on or after January 1, 1989, both procedures are paid on the basis of reduced base units and 30-minute time units.  The service of the CRNA is paid under the CRNA fee schedule.  The service of the intern or resident is paid on a reasonable cost basis to the hospital.  However, if two concurrent anesthesia procedures take place and both involve anesthesiology interns or residents, follow the procedures in §8310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90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14478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28765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43053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57340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71628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Calculation of Reasonable Charge</w:t>
      </w:r>
      <w:r>
        <w:rPr>
          <w:rFonts w:cs="Times New Roman" w:ascii="Times New Roman" w:hAnsi="Times New Roman"/>
          <w:color w:val="FF0000"/>
        </w:rPr>
        <w:t>.--The reasonable charge for the anesthesia procedure is the lesser of the actual charge or the customary or prevailing charge conversion factor multiplied by the total number of units.  For anesthesia services furnished on or after April 1, 1990, calculate the value of the reduced base unit, where appropriate, and time units to one decimal place.  The reasonable charge may be a number with odd cents.  This number represents the reasonable charge and is not roun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6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4224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28511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42799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57086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71374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An anesthesiologist medically directs three concurrent anesthesia procedures after April 1, 1990.  Each anesthesia procedure has a base unit value of 7.0 units.  The anesthesia time for one of these procedures is 108 minutes or 3.6 units (i.e. l08/30). The reasonable charge conversion factor is $25.  The reasonable charge is $222.50 or $25 x (5.3 + 3.6).  (Note the base unit is reduced by 25 percent because there are 3 concurrent medically directed anesthesia procedures (i.e., 7 x .75 or 5.3)).</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Billing Procedures</w:t>
      </w:r>
      <w:r>
        <w:rPr>
          <w:rFonts w:cs="Times New Roman" w:ascii="Times New Roman" w:hAnsi="Times New Roman"/>
        </w:rPr>
        <w:t>.--See §4137 for procedures relating to the completion of the bill or claim for medically directed anesthesia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Application of Maximum Allowable Actual Charges (MAACs)</w:t>
      </w:r>
      <w:r>
        <w:rPr>
          <w:rFonts w:cs="Times New Roman" w:ascii="Times New Roman" w:hAnsi="Times New Roman"/>
        </w:rPr>
        <w:t>.--To assure compliance with the MAAC for concurrent medically directed anesthesia procedures furnished on or after April 1, 1988, the anesthesiologist must lower his or her MAAC charge or reflect the reduction in the base units by the appropriate percentage (i.e., 10 percent, 25 percent, or 40 percent).  Moreover, effective for services rendered on or after January 1, 1989, nonparticipating anesthesiologists who medically direct their own employees must lower their charges to reflect the change from 15- to 30-minute time units in order to be in compliance with the MAAC.  See §5253 for additional information regarding the MAAC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4</w:t>
        <w:tab/>
        <w:t>Rev. 13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0</w:t>
        <w:tab/>
        <w:t>REIMBURSEMENT</w:t>
        <w:tab/>
        <w:t>831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EXAMPLE 1:</w:t>
        <w:tab/>
        <w:t>The MAAC conversion factor is $20 per unit.  A physician medically directs three concurrent anesthesia procedures so that the base units for each procedure are reduced by 25 percent.  One of these procedures is assigned 8 base units and 8 time units.  The physicians may not charge more than $280-$20 per unit times 8 time units plus 6 base units (25 percent reduction).</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54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4033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28321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assure compliance with the MAAC for anesthesia services furnished on or after April 1, 1990, the anesthesiologist must lower his or her MAAC charge or reflect the way a fractional time unit is determined.</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508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14795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29083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The MAAC conversion factor is $25 per unit.  A physician personally performs an anesthesia procedure that has a base unit of 9 units and lasts 127 minutes or 8.5 time units.  The physician may not charge more than $437.50 or $25 x 17.5 unit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Supervision of More Than Four Procedures Concurrently</w:t>
      </w:r>
      <w:r>
        <w:rPr>
          <w:rFonts w:cs="Times New Roman" w:ascii="Times New Roman" w:hAnsi="Times New Roman"/>
        </w:rPr>
        <w:t>.--If the physician is involved in furnishing more than four procedures concurrently, or is performing other services while directing the concurrent procedures, the concurrent anesthesia services are physician services to the provider in which the procedures are performed.  In such cases, the physician is not required to meet the criteria of §8310B personally but must ensure that a qualified individual performs any procedure in which the physician does not personally participate.  In these cases, the intermediary pays for the concurrent services on either a reasonable cost basis or as a component part of prospective payments for physician services to providers.  Payment on a reasonable charge basis is appropriate for pre-anesthesia services up to and including induction when personally furnished by the physician.  Payment is based on three base units plus one time unit for indu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Reimbursement for Monitored Anesthesia Care</w:t>
      </w:r>
      <w:r>
        <w:rPr>
          <w:rFonts w:cs="Times New Roman" w:ascii="Times New Roman" w:hAnsi="Times New Roman"/>
        </w:rPr>
        <w:t>.--Where monitored anesthesia care is performed in its entirety by a physician or the physician directs four or fewer concurrent anesthesia procedures, determine reimbursement in the same manner as other anesthesia procedures.  Under such circumstances, any or all of the cases may be monitored anesthesia care cases.  See §5255 for specialized guidelines concerning monitored anesthesia care associated with cataract or iridectomy surge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41</w:t>
        <w:tab/>
        <w:t>8-54.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3-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r>
      <w:r>
        <w:rPr>
          <w:rFonts w:cs="Times New Roman" w:ascii="Times New Roman" w:hAnsi="Times New Roman"/>
          <w:u w:val="single"/>
        </w:rPr>
        <w:t>Procedure</w:t>
      </w:r>
      <w:r>
        <w:rPr>
          <w:rFonts w:cs="Times New Roman" w:ascii="Times New Roman" w:hAnsi="Times New Roman"/>
        </w:rPr>
        <w:tab/>
      </w:r>
      <w:r>
        <w:rPr>
          <w:rFonts w:cs="Times New Roman" w:ascii="Times New Roman" w:hAnsi="Times New Roman"/>
          <w:u w:val="single"/>
        </w:rPr>
        <w:t>Units</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HEAD</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00</w:t>
        <w:tab/>
        <w:t>Anesthesia for procedures on integumentary</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system of head and/or salivary gland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including biopsy; not otherwise specified</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02</w:t>
        <w:tab/>
        <w:tab/>
        <w:t>Plastic repair of cleft lip</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04</w:t>
        <w:tab/>
        <w:t>Anesthesia for electroconvulsive therapy</w:t>
        <w:tab/>
        <w:t xml:space="preserve">  4 </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20</w:t>
        <w:tab/>
        <w:t>Anesthesia for procedures on extern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middle, and inner ear, including biopsy;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otherwise specified</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24</w:t>
        <w:tab/>
        <w:tab/>
        <w:t>Otoscopy</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26</w:t>
        <w:tab/>
        <w:tab/>
        <w:t>Tympanotomy</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40</w:t>
        <w:tab/>
        <w:t>Anesthesia for procedures on eye;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otherwise specified</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42</w:t>
        <w:tab/>
        <w:tab/>
        <w:t>Lens surgery</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44</w:t>
        <w:tab/>
        <w:tab/>
        <w:t>Corneal transplant</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45</w:t>
        <w:tab/>
        <w:tab/>
        <w:t>Vitrectomy</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48</w:t>
        <w:tab/>
        <w:tab/>
        <w:t>Ophthalmoscopy</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60</w:t>
        <w:tab/>
        <w:t>Anesthesia for procedures on nose an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accessory sinuses; not otherwise specified</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62</w:t>
        <w:tab/>
        <w:tab/>
        <w:t>Radical surgery</w:t>
        <w:tab/>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64</w:t>
        <w:tab/>
        <w:tab/>
        <w:t>Biopsy, soft tissue</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70</w:t>
        <w:tab/>
        <w:t>Anesthesia for intraoral procedures, includ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biopsy; not otherwise specified</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72</w:t>
        <w:tab/>
        <w:tab/>
        <w:t>Repair of cleft palate</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74</w:t>
        <w:tab/>
        <w:tab/>
        <w:t>Excision of retropharyngeal tumor</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76</w:t>
        <w:tab/>
        <w:tab/>
        <w:t>Radical surgery</w:t>
        <w:tab/>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90</w:t>
        <w:tab/>
        <w:t>Anesthesia for procedures on facial bones;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otherwise specified</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192</w:t>
        <w:tab/>
        <w:tab/>
        <w:t>Radical surgery (including prognathism)</w:t>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210</w:t>
        <w:tab/>
        <w:t>Anesthesia for intracranial procedures;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otherwise specified</w:t>
        <w:tab/>
        <w:tab/>
        <w:t>11</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212</w:t>
        <w:tab/>
        <w:tab/>
        <w:t>Subdural taps</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214</w:t>
        <w:tab/>
        <w:tab/>
        <w:t>Burr holes</w:t>
        <w:tab/>
        <w:tab/>
        <w:t xml:space="preserve">  9</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For burr holes for ventriculography,</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01902.)</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216</w:t>
        <w:tab/>
        <w:tab/>
        <w:t>Vascular procedures</w:t>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218</w:t>
        <w:tab/>
        <w:tab/>
        <w:t>Procedures in sitting position</w:t>
        <w:tab/>
        <w:t>13</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220</w:t>
        <w:tab/>
        <w:tab/>
        <w:t>Spinal fluid shunting procedures</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222</w:t>
        <w:tab/>
        <w:tab/>
        <w:t>Electrocoagulation of intracranial nerve</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6</w:t>
        <w:tab/>
        <w:t>Rev. 13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9</w:t>
        <w:tab/>
        <w:t>REIMBURSEMENT</w:t>
        <w:tab/>
        <w:t>831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r>
      <w:r>
        <w:rPr>
          <w:rFonts w:cs="Times New Roman" w:ascii="Times New Roman" w:hAnsi="Times New Roman"/>
          <w:u w:val="single"/>
        </w:rPr>
        <w:t>Procedure</w:t>
      </w:r>
      <w:r>
        <w:rPr>
          <w:rFonts w:cs="Times New Roman" w:ascii="Times New Roman" w:hAnsi="Times New Roman"/>
        </w:rPr>
        <w:tab/>
      </w:r>
      <w:r>
        <w:rPr>
          <w:rFonts w:cs="Times New Roman" w:ascii="Times New Roman" w:hAnsi="Times New Roman"/>
          <w:u w:val="single"/>
        </w:rPr>
        <w:t>Units</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jc w:val="both"/>
        <w:rPr>
          <w:rFonts w:ascii="Times New Roman" w:hAnsi="Times New Roman" w:cs="Times New Roman"/>
        </w:rPr>
      </w:pPr>
      <w:r>
        <w:rPr>
          <w:rFonts w:cs="Times New Roman" w:ascii="Times New Roman" w:hAnsi="Times New Roman"/>
        </w:rPr>
        <w:t>NECK</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300</w:t>
        <w:tab/>
        <w:t>Anesthesia for all procedures on integumentary</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system of neck, including subcutaneous tissue</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320</w:t>
        <w:tab/>
        <w:t>Anesthesia for all procedures on esophagu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thyroid, larynx, trachea and lymphatic system</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of neck; not otherwise specified</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322</w:t>
        <w:tab/>
        <w:tab/>
        <w:t>Needle biopsy of thyroid</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For procedures on cervical spine and cor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00600, 00604, 00670)</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350</w:t>
        <w:tab/>
        <w:t>Anesthesia for procedures on major vessel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of neck; not otherwise specified</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352</w:t>
        <w:tab/>
        <w:tab/>
        <w:t>Simple ligation</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For arteriography; see radiologic</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edure 0191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THORAX (CHEST WALL AND SHOULDER GIRDLE)</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00</w:t>
        <w:tab/>
        <w:t>Anesthesia for procedures on anterior integu-</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mentary system of chest, including subcutaneou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tissue; not otherwise specified</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02</w:t>
        <w:tab/>
        <w:tab/>
        <w:t>Reconstructive procedures on breast (e.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reduction or augmentation mammoplasty,</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muscle flaps)</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04</w:t>
        <w:tab/>
        <w:tab/>
        <w:t>Radical or modified radical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breast</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06</w:t>
        <w:tab/>
        <w:tab/>
        <w:t>Radical or modified radical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breast with internal mammary nod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jc w:val="both"/>
        <w:rPr>
          <w:rFonts w:ascii="Times New Roman" w:hAnsi="Times New Roman" w:cs="Times New Roman"/>
        </w:rPr>
      </w:pPr>
      <w:r>
        <w:rPr>
          <w:rFonts w:cs="Times New Roman" w:ascii="Times New Roman" w:hAnsi="Times New Roman"/>
        </w:rPr>
        <w:t>dissection</w:t>
        <w:tab/>
        <w:tab/>
        <w:t>13</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10</w:t>
        <w:tab/>
        <w:tab/>
        <w:t>Electrical conversion of arrhythmias</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20</w:t>
        <w:tab/>
        <w:t>Anesthesia for procedures on posteri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integumentary system of chest, includ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subcutaneous tissue</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50</w:t>
        <w:tab/>
        <w:t>Anesthesia for procedures on clavicle an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scapula; not otherwise specified</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52</w:t>
        <w:tab/>
        <w:tab/>
        <w:t>Radical surgery</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54</w:t>
        <w:tab/>
        <w:tab/>
        <w:t>Biopsy of clavicle</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t>00470</w:t>
        <w:tab/>
        <w:t>Anesthesia for partial rib resection;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jc w:val="both"/>
        <w:rPr>
          <w:rFonts w:ascii="Times New Roman" w:hAnsi="Times New Roman" w:cs="Times New Roman"/>
        </w:rPr>
      </w:pPr>
      <w:r>
        <w:rPr>
          <w:rFonts w:cs="Times New Roman" w:ascii="Times New Roman" w:hAnsi="Times New Roman"/>
        </w:rPr>
        <w:t>otherwise specified</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27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472</w:t>
        <w:tab/>
        <w:tab/>
        <w:t>Thoracoplasty (any type)</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27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474</w:t>
        <w:tab/>
        <w:tab/>
        <w:t>Radical procedures, (e.g., pectus excavatum)</w:t>
        <w:tab/>
        <w:t>13</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87</w:t>
        <w:tab/>
        <w:t>8-54.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2-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127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19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90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254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RATHORACIC</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381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00</w:t>
        <w:tab/>
        <w:t>Anesthesia for all procedures on esophagus</w:t>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381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20</w:t>
        <w:tab/>
        <w:t>Anesthesia for closed chest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508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ing esophagoscopy, bronchoscopy,</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508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oracoscopy); not otherwise specified</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444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ransvenous pacemaker inserti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381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ee 0053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381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22</w:t>
        <w:tab/>
        <w:tab/>
        <w:t>Needle biopsy of pleura</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31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24</w:t>
        <w:tab/>
        <w:tab/>
        <w:t>Pneumocentesis</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317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28</w:t>
        <w:tab/>
        <w:tab/>
        <w:t>Mediastinoscopy</w:t>
        <w:tab/>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25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30</w:t>
        <w:tab/>
        <w:tab/>
        <w:t>Transvenous pacemaker insertion</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190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40</w:t>
        <w:tab/>
        <w:t>Anesthesia for thoracotomy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190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olving lungs, pleura, diaphragm, an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27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astinum; not otherwise specified</w:t>
        <w:tab/>
        <w:t>1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27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42</w:t>
        <w:tab/>
        <w:tab/>
        <w:t>Decortication</w:t>
        <w:tab/>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63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44</w:t>
        <w:tab/>
        <w:tab/>
        <w:t>Pleurectomy</w:t>
        <w:tab/>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63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46</w:t>
        <w:tab/>
        <w:tab/>
        <w:t>Pulmonary resection with thoracoplasty</w:t>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63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48</w:t>
        <w:tab/>
        <w:tab/>
        <w:t>Intrathoracic repair of trauma to trachea</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63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bronchi</w:t>
        <w:tab/>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63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60</w:t>
        <w:tab/>
        <w:t>Anesthesia for procedures on hear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127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icardium, and great vessels of chest;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90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out pump oxygenator</w:t>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190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62</w:t>
        <w:tab/>
        <w:tab/>
        <w:t>With pump oxygenator</w:t>
        <w:tab/>
        <w:t>2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254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80</w:t>
        <w:tab/>
        <w:t>Anesthesia for heart or heart/lung transplant</w:t>
        <w:tab/>
        <w:t>2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31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INE AND SPINAL CORD</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381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600</w:t>
        <w:tab/>
        <w:t>Anesthesia for procedures on cervical spin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508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cord; not otherwise specified</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508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myelography and discography se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444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radiological procedures 01906-0191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381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604</w:t>
        <w:tab/>
        <w:tab/>
        <w:t>Posterior cervical laminectomy in sitt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381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osition</w:t>
        <w:tab/>
        <w:tab/>
        <w:t>1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317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620</w:t>
        <w:tab/>
        <w:t>Anesthesia for procedures on thoracic spin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317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cord; not otherwise specified</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254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622</w:t>
        <w:tab/>
        <w:tab/>
        <w:t>Thoracolumbar sympathectomy</w:t>
        <w:tab/>
        <w:t>1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190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630</w:t>
        <w:tab/>
        <w:t>Anesthesia for procedures in lumbar regi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90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otherwise specified</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127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632</w:t>
        <w:tab/>
        <w:tab/>
        <w:t>Lumbar sympathectomy</w:t>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27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634</w:t>
        <w:tab/>
        <w:tab/>
        <w:t>Chemonucleolysis</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63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670</w:t>
        <w:tab/>
        <w:t>Anesthesia for extensive spine and spin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6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rd procedures (e.g., Harrington rod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63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echnique)</w:t>
        <w:tab/>
        <w:tab/>
        <w:t>1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8</w:t>
        <w:tab/>
        <w:t>Rev. 12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9</w:t>
        <w:tab/>
        <w:t>REIMBURSEMENT</w:t>
        <w:tab/>
        <w:t>831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27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190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190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254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PER ABDOMEN</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381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00</w:t>
        <w:tab/>
        <w:t>Anesthesia for procedures on upper anteri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381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dominal wall; not otherwise specified</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508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02</w:t>
        <w:tab/>
        <w:tab/>
        <w:t>Percutaneous liver biopsy</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508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30</w:t>
        <w:tab/>
        <w:t>Anesthesia for procedures on upper posteri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444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dominal wall</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381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40</w:t>
        <w:tab/>
        <w:t>Anesthesia for upper gastrointestin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381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doscopic procedures</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317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50</w:t>
        <w:tab/>
        <w:t>Anesthesia for hernia repairs in upp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317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domen; not otherwise specified</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254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52</w:t>
        <w:tab/>
        <w:tab/>
        <w:t>Lumbar and ventral (incisional) hernia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or wound dehiscence</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9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54</w:t>
        <w:tab/>
        <w:tab/>
        <w:t>Omphalocele</w:t>
        <w:tab/>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127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56</w:t>
        <w:tab/>
        <w:tab/>
        <w:t>Transabdominal repair of diaphragmatic</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27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rnia</w:t>
        <w:tab/>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70</w:t>
        <w:tab/>
        <w:t>Anesthesia for all procedures on maj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dominal blood vessels</w:t>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63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90</w:t>
        <w:tab/>
        <w:t>Anesthesia for intraperitoneal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6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upper abdomen including bowel shunts;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63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wise specified</w:t>
        <w:tab/>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27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harvesting of liver, use 0199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190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92</w:t>
        <w:tab/>
        <w:tab/>
        <w:t>Partial hepatectomy (excluding liv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90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opsy)</w:t>
        <w:tab/>
        <w:tab/>
        <w:t>1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254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94</w:t>
        <w:tab/>
        <w:tab/>
        <w:t>Pancreatectomy, partial or total (e.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254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ipple procedure)</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317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796</w:t>
        <w:tab/>
        <w:tab/>
        <w:t>Liver transplant (recipient)</w:t>
        <w:tab/>
        <w:t>3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381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WER ABDOMEN</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508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00</w:t>
        <w:tab/>
        <w:t>Anesthesia for procedures on lower anteri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444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dominal wall; not otherwise specified</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381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02</w:t>
        <w:tab/>
        <w:tab/>
        <w:t>Panniculectomy</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381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06</w:t>
        <w:tab/>
        <w:t>Anesthesia for laparoscopic procedures</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317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10</w:t>
        <w:tab/>
        <w:t>Anesthesia for intestinal endoscopic</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317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s</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254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20</w:t>
        <w:tab/>
        <w:t>Anesthesia for procedures on lower posteri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190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dominal wall</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190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30</w:t>
        <w:tab/>
        <w:t>Anesthesia for hernia repairs in low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27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domen; not otherwise specified</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127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32</w:t>
        <w:tab/>
        <w:tab/>
        <w:t>Ventral and incisional hernias</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63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40</w:t>
        <w:tab/>
        <w:t>Anesthesia for intraperitoneal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63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lower abdomen; not otherwise specified</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87</w:t>
        <w:tab/>
        <w:t>8-5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2-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27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90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190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254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WER ABDOMEN(cont.)</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381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42</w:t>
        <w:tab/>
        <w:tab/>
        <w:t>Amniocentesis</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381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44</w:t>
        <w:tab/>
        <w:tab/>
        <w:t>Abdominoperineal resection</w:t>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508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46</w:t>
        <w:tab/>
        <w:tab/>
        <w:t>Radical hysterectomy</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508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48</w:t>
        <w:tab/>
        <w:tab/>
        <w:t>Pelvic exenteration</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444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50</w:t>
        <w:tab/>
        <w:tab/>
        <w:t>Cesarean section</w:t>
        <w:tab/>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381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55</w:t>
        <w:tab/>
        <w:tab/>
        <w:t>Cesarean hysterectomy</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381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60</w:t>
        <w:tab/>
        <w:t>Anesthesia for extraperitoneal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317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lower abdomen, including urinary tract;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31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wise specified</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254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62</w:t>
        <w:tab/>
        <w:tab/>
        <w:t>Renal procedures, including upper 1/3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190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reter or donor nephrectomy</w:t>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190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64</w:t>
        <w:tab/>
        <w:tab/>
        <w:t>Total cystectomy</w:t>
        <w:tab/>
        <w:t xml:space="preserve">  </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127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66</w:t>
        <w:tab/>
        <w:tab/>
        <w:t>Adrenalectomy</w:t>
        <w:tab/>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127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68</w:t>
        <w:tab/>
        <w:tab/>
        <w:t>Renal transplant (recipient)</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63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donor nephrectomy, use 00862.)</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63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harvesting kidney from brain-dea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63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patient, use 0199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63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70</w:t>
        <w:tab/>
        <w:tab/>
        <w:t>Cystolithotomy</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63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72</w:t>
        <w:tab/>
        <w:t>Anesthesia for lithotrypsy, extracorpore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127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ock wave</w:t>
        <w:tab/>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190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80</w:t>
        <w:tab/>
        <w:t>Anesthesia for procedures on major low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190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dominal vessels; not otherwise specified</w:t>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254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82</w:t>
        <w:tab/>
        <w:tab/>
        <w:t>Inferior vena cava ligation</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254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884</w:t>
        <w:tab/>
        <w:tab/>
        <w:t>Transvenous umbrella insertion</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381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INEUM</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508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00</w:t>
        <w:tab/>
        <w:t>Anesthesia for procedures on perine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508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gumentary system (including biopsy</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444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male genital system); not otherwis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381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fied</w:t>
        <w:tab/>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381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02</w:t>
        <w:tab/>
        <w:tab/>
        <w:t>Anorectal procedure (including endoscopy</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317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or biopsy)</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317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04</w:t>
        <w:tab/>
        <w:tab/>
        <w:t>Radical perineal procedure</w:t>
        <w:tab/>
        <w:t xml:space="preserve">  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25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06</w:t>
        <w:tab/>
        <w:tab/>
        <w:t>Vulvectomy</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190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08</w:t>
        <w:tab/>
        <w:tab/>
        <w:t>Perineal prostatectomy</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190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10</w:t>
        <w:tab/>
        <w:t>Anesthesia for transurethral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127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ing urethrocystoscopy); not oth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127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ise specified</w:t>
        <w:tab/>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63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12</w:t>
        <w:tab/>
        <w:tab/>
        <w:t>Transurethral resection of bladder tumor(s)</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63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14</w:t>
        <w:tab/>
        <w:tab/>
        <w:t>Transurethral resection of prostate</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63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16</w:t>
        <w:tab/>
        <w:tab/>
        <w:t>Post-transurethral resection bleeding</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10</w:t>
        <w:tab/>
        <w:t>Rev. 12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9</w:t>
        <w:tab/>
        <w:t>REIMBURSEMENT</w:t>
        <w:tab/>
        <w:t>831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127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190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190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254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INEUM(cont.)</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381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20</w:t>
        <w:tab/>
        <w:t>Anesthesia for procedures on male extern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381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italia; not otherwise specified</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508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22</w:t>
        <w:tab/>
        <w:tab/>
        <w:t>Seminal vesicles</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508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24</w:t>
        <w:tab/>
        <w:tab/>
        <w:t>Undescended testis, unilateral or bilateral</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444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26</w:t>
        <w:tab/>
        <w:tab/>
        <w:t>Radical orchiectomy, inguinal</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381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28</w:t>
        <w:tab/>
        <w:tab/>
        <w:t>Radical orchiectomy, abdominal</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381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30</w:t>
        <w:tab/>
        <w:tab/>
        <w:t>Orchiopexy, unilateral and bilateral</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317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32</w:t>
        <w:tab/>
        <w:tab/>
        <w:t>Complete amputation of penis</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3175</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34</w:t>
        <w:tab/>
        <w:tab/>
        <w:t>Radical amputation of penis with bilater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254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guinal lymphadenectomy</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0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36</w:t>
        <w:tab/>
        <w:tab/>
        <w:t>Radical amputation of penis with bilater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190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guinal and iliac lymphadenectomy</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127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38</w:t>
        <w:tab/>
        <w:tab/>
        <w:t>Insertion of penile prosthesi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127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ineal approach)</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63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40</w:t>
        <w:tab/>
        <w:t>Anesthesia for vaginal procedures (includ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63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opsy of labia, vagina, cervix 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63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dometrium); not otherwise specified</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63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42</w:t>
        <w:tab/>
        <w:tab/>
        <w:t>Colpotomy, colpectomy, colporrhaphy</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63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44</w:t>
        <w:tab/>
        <w:tab/>
        <w:t>Vaginal hysterectomy</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127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46</w:t>
        <w:tab/>
        <w:tab/>
        <w:t>Vaginal delivery</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190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48</w:t>
        <w:tab/>
        <w:tab/>
        <w:t>Cervical cerlage</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190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50</w:t>
        <w:tab/>
        <w:tab/>
        <w:t>Culdoscopy</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254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52</w:t>
        <w:tab/>
        <w:tab/>
        <w:t>Hysteroscopy</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317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LVIS (EXCEPT HIP)</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381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000</w:t>
        <w:tab/>
        <w:t>Anesthesia for procedures on anteri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508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gumentary system of pelvis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508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terior to iliac crest), except extern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444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italia</w:t>
        <w:tab/>
        <w:tab/>
        <w:t xml:space="preserve">  3  </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381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10</w:t>
        <w:tab/>
        <w:t>Anesthesia for procedures on posteri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381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gumentary system of pelvis (posteri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317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iliac crest), except perineum</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317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20</w:t>
        <w:tab/>
        <w:t>Anesthesia for procedures on bony pelvis</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254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30</w:t>
        <w:tab/>
        <w:t xml:space="preserve">Anesthesia for body cast application or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190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ision</w:t>
        <w:tab/>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190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40</w:t>
        <w:tab/>
        <w:t>Anesthesia for interpelviabdomin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127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nd quarter) amputation</w:t>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127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50</w:t>
        <w:tab/>
        <w:t>Anesthesia for radical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63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umor of pelvis, excep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63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nd quarter amputation</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87</w:t>
        <w:tab/>
        <w:t>8-54.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2-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63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127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190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190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254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LVIS (EXCEPT HIP)(cont.)</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381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60</w:t>
        <w:tab/>
        <w:t>Anesthesia for closed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381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olving symphysis pubi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508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sacroiliac joint</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508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70</w:t>
        <w:tab/>
        <w:t>Anesthesia for open procedures involv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444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ymphysis pubis or sacroiliac joint</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381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80</w:t>
        <w:tab/>
        <w:t>Anesthesia for obturat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381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urectomy; extrapelvic</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317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190</w:t>
        <w:tab/>
        <w:tab/>
        <w:t>Intrapelvic</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254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PER LEG (EXCEPT KNEE)</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190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00</w:t>
        <w:tab/>
        <w:t>Anesthesia for all closed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127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olving hip joint</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127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02</w:t>
        <w:tab/>
        <w:t>Anesthesia for arthroscopic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63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hip joint</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63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10</w:t>
        <w:tab/>
        <w:t>Anesthesia for open procedures involv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63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p joint; not otherwise specified</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63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12</w:t>
        <w:tab/>
        <w:tab/>
        <w:t>Hip disarticulation</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63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14</w:t>
        <w:tab/>
        <w:tab/>
        <w:t>Total hip replacement or revision</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27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20</w:t>
        <w:tab/>
        <w:t>Anesthesia for all close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190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s involving upper 2/3 of femur</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190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30</w:t>
        <w:tab/>
        <w:t>Anesthesia for open procedures involv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254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per 2/3 of femur;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254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wise specified</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317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32</w:t>
        <w:tab/>
        <w:tab/>
        <w:t>Amputation</w:t>
        <w:tab/>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381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34</w:t>
        <w:tab/>
        <w:tab/>
        <w:t>Radical resection</w:t>
        <w:tab/>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381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40</w:t>
        <w:tab/>
        <w:t>Anesthesia for all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508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gumentary system of upper leg</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508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50</w:t>
        <w:tab/>
        <w:t>Anesthesia for all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444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rves, muscles, tendons, fascia,</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381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bursae of upper leg</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381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60</w:t>
        <w:tab/>
        <w:t>Anesthesia for all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317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olving veins of upper le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317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ing exploration</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254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70</w:t>
        <w:tab/>
        <w:t>Anesthesia for procedures involv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190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teries of upper leg, includ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190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pass graft; not otherwise specified</w:t>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127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72</w:t>
        <w:tab/>
        <w:tab/>
        <w:t>Femoral artery ligation</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127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74</w:t>
        <w:tab/>
        <w:tab/>
        <w:t>Femoral artery embolectomy</w:t>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63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for grafts involving intra-abdominal</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63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vessels see 0088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12</w:t>
        <w:tab/>
        <w:t>Rev. 12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9</w:t>
        <w:tab/>
        <w:t>REIMBURSEMENT</w:t>
        <w:tab/>
        <w:t>831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127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190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190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254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NEE AND POPLITEAL AREA</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381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300</w:t>
        <w:tab/>
        <w:t>Anesthesia for all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381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tegumentary system of kne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508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or popliteal area</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508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320</w:t>
        <w:tab/>
        <w:t>Anesthesia for all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444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nerves, muscles, tendon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381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ascia and bursae of kne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381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or popliteal area</w:t>
        <w:tab/>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317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340</w:t>
        <w:tab/>
        <w:t>Anesthesia for all closed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317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lower 1/3 of femur</w:t>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254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360</w:t>
        <w:tab/>
        <w:t>Anesthesia for all ope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190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s on lower 1/3 of femur</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190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380</w:t>
        <w:tab/>
        <w:t>Anesthesia for all close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127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s on knee joint</w:t>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127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382</w:t>
        <w:tab/>
        <w:t>Anesthesia for arthroscopic</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63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s of knee joint</w:t>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63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390</w:t>
        <w:tab/>
        <w:t>Anesthesia for all closed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63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upper ends of tibia and fibula,</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63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or patella</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63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392</w:t>
        <w:tab/>
        <w:t>Anesthesia for all open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127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upper ends of tibia an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190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bula and/or patella</w:t>
        <w:tab/>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190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00</w:t>
        <w:tab/>
        <w:t>Anesthesia for open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30">
                <wp:simplePos x="0" y="0"/>
                <wp:positionH relativeFrom="column">
                  <wp:posOffset>-91440</wp:posOffset>
                </wp:positionH>
                <wp:positionV relativeFrom="paragraph">
                  <wp:posOffset>-254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knee joint;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31">
                <wp:simplePos x="0" y="0"/>
                <wp:positionH relativeFrom="column">
                  <wp:posOffset>-91440</wp:posOffset>
                </wp:positionH>
                <wp:positionV relativeFrom="paragraph">
                  <wp:posOffset>-254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wise specified</w:t>
        <w:tab/>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32">
                <wp:simplePos x="0" y="0"/>
                <wp:positionH relativeFrom="column">
                  <wp:posOffset>-91440</wp:posOffset>
                </wp:positionH>
                <wp:positionV relativeFrom="paragraph">
                  <wp:posOffset>-317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02</w:t>
        <w:tab/>
        <w:tab/>
        <w:t>Total knee replacement</w:t>
        <w:tab/>
        <w:t>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33">
                <wp:simplePos x="0" y="0"/>
                <wp:positionH relativeFrom="column">
                  <wp:posOffset>-91440</wp:posOffset>
                </wp:positionH>
                <wp:positionV relativeFrom="paragraph">
                  <wp:posOffset>-381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04</w:t>
        <w:tab/>
        <w:tab/>
        <w:t>Disarticulation at knee</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34">
                <wp:simplePos x="0" y="0"/>
                <wp:positionH relativeFrom="column">
                  <wp:posOffset>-91440</wp:posOffset>
                </wp:positionH>
                <wp:positionV relativeFrom="paragraph">
                  <wp:posOffset>-381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20</w:t>
        <w:tab/>
        <w:t>Anesthesia for all cast application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35">
                <wp:simplePos x="0" y="0"/>
                <wp:positionH relativeFrom="column">
                  <wp:posOffset>-91440</wp:posOffset>
                </wp:positionH>
                <wp:positionV relativeFrom="paragraph">
                  <wp:posOffset>508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moval, or repair involving</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508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nee joint</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37">
                <wp:simplePos x="0" y="0"/>
                <wp:positionH relativeFrom="column">
                  <wp:posOffset>-91440</wp:posOffset>
                </wp:positionH>
                <wp:positionV relativeFrom="paragraph">
                  <wp:posOffset>444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30</w:t>
        <w:tab/>
        <w:t>Anesthesia for procedures on vein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38">
                <wp:simplePos x="0" y="0"/>
                <wp:positionH relativeFrom="column">
                  <wp:posOffset>-91440</wp:posOffset>
                </wp:positionH>
                <wp:positionV relativeFrom="paragraph">
                  <wp:posOffset>381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knee and popliteal area;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39">
                <wp:simplePos x="0" y="0"/>
                <wp:positionH relativeFrom="column">
                  <wp:posOffset>-91440</wp:posOffset>
                </wp:positionH>
                <wp:positionV relativeFrom="paragraph">
                  <wp:posOffset>381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wise specified</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317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32</w:t>
        <w:tab/>
        <w:tab/>
        <w:t>Arteriovenous fistula</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317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40</w:t>
        <w:tab/>
        <w:t>Anesthesia for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42">
                <wp:simplePos x="0" y="0"/>
                <wp:positionH relativeFrom="column">
                  <wp:posOffset>-91440</wp:posOffset>
                </wp:positionH>
                <wp:positionV relativeFrom="paragraph">
                  <wp:posOffset>254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teries of knee and popliteal</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43">
                <wp:simplePos x="0" y="0"/>
                <wp:positionH relativeFrom="column">
                  <wp:posOffset>-91440</wp:posOffset>
                </wp:positionH>
                <wp:positionV relativeFrom="paragraph">
                  <wp:posOffset>190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ea; not otherwise specified</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44">
                <wp:simplePos x="0" y="0"/>
                <wp:positionH relativeFrom="column">
                  <wp:posOffset>-91440</wp:posOffset>
                </wp:positionH>
                <wp:positionV relativeFrom="paragraph">
                  <wp:posOffset>190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42</w:t>
        <w:tab/>
        <w:tab/>
        <w:t>Popliteal thromboendarterectomy, with</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445">
                <wp:simplePos x="0" y="0"/>
                <wp:positionH relativeFrom="column">
                  <wp:posOffset>-91440</wp:posOffset>
                </wp:positionH>
                <wp:positionV relativeFrom="paragraph">
                  <wp:posOffset>127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without patch graft</w:t>
        <w:tab/>
        <w:t>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127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44</w:t>
        <w:tab/>
        <w:tab/>
        <w:t>Popliteal excision and graft 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447">
                <wp:simplePos x="0" y="0"/>
                <wp:positionH relativeFrom="column">
                  <wp:posOffset>-91440</wp:posOffset>
                </wp:positionH>
                <wp:positionV relativeFrom="paragraph">
                  <wp:posOffset>63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air for occlusion or aneurysm</w:t>
        <w:tab/>
        <w:t>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87</w:t>
        <w:tab/>
        <w:t>8-54.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2-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48">
                <wp:simplePos x="0" y="0"/>
                <wp:positionH relativeFrom="column">
                  <wp:posOffset>-91440</wp:posOffset>
                </wp:positionH>
                <wp:positionV relativeFrom="paragraph">
                  <wp:posOffset>-127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49">
                <wp:simplePos x="0" y="0"/>
                <wp:positionH relativeFrom="column">
                  <wp:posOffset>-91440</wp:posOffset>
                </wp:positionH>
                <wp:positionV relativeFrom="paragraph">
                  <wp:posOffset>-190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50">
                <wp:simplePos x="0" y="0"/>
                <wp:positionH relativeFrom="column">
                  <wp:posOffset>-91440</wp:posOffset>
                </wp:positionH>
                <wp:positionV relativeFrom="paragraph">
                  <wp:posOffset>-190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451">
                <wp:simplePos x="0" y="0"/>
                <wp:positionH relativeFrom="column">
                  <wp:posOffset>-91440</wp:posOffset>
                </wp:positionH>
                <wp:positionV relativeFrom="paragraph">
                  <wp:posOffset>-254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WER LEG (BELOW KNE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452">
                <wp:simplePos x="0" y="0"/>
                <wp:positionH relativeFrom="column">
                  <wp:posOffset>-91440</wp:posOffset>
                </wp:positionH>
                <wp:positionV relativeFrom="paragraph">
                  <wp:posOffset>-317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s ankle and foot)</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53">
                <wp:simplePos x="0" y="0"/>
                <wp:positionH relativeFrom="column">
                  <wp:posOffset>-91440</wp:posOffset>
                </wp:positionH>
                <wp:positionV relativeFrom="paragraph">
                  <wp:posOffset>-381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60</w:t>
        <w:tab/>
        <w:t xml:space="preserve">Anesthesia for all procedures on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54">
                <wp:simplePos x="0" y="0"/>
                <wp:positionH relativeFrom="column">
                  <wp:posOffset>-91440</wp:posOffset>
                </wp:positionH>
                <wp:positionV relativeFrom="paragraph">
                  <wp:posOffset>508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gumentary system of lower leg, ankle,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55">
                <wp:simplePos x="0" y="0"/>
                <wp:positionH relativeFrom="column">
                  <wp:posOffset>-91440</wp:posOffset>
                </wp:positionH>
                <wp:positionV relativeFrom="paragraph">
                  <wp:posOffset>508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foot</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56">
                <wp:simplePos x="0" y="0"/>
                <wp:positionH relativeFrom="column">
                  <wp:posOffset>-91440</wp:posOffset>
                </wp:positionH>
                <wp:positionV relativeFrom="paragraph">
                  <wp:posOffset>444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62</w:t>
        <w:tab/>
        <w:t>Anesthesia for all closed procedures on low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57">
                <wp:simplePos x="0" y="0"/>
                <wp:positionH relativeFrom="column">
                  <wp:posOffset>-91440</wp:posOffset>
                </wp:positionH>
                <wp:positionV relativeFrom="paragraph">
                  <wp:posOffset>381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g, ankle, and foot</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58">
                <wp:simplePos x="0" y="0"/>
                <wp:positionH relativeFrom="column">
                  <wp:posOffset>-91440</wp:posOffset>
                </wp:positionH>
                <wp:positionV relativeFrom="paragraph">
                  <wp:posOffset>381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64</w:t>
        <w:tab/>
        <w:t>Anesthesia for arthroscopic procedures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59">
                <wp:simplePos x="0" y="0"/>
                <wp:positionH relativeFrom="column">
                  <wp:posOffset>-91440</wp:posOffset>
                </wp:positionH>
                <wp:positionV relativeFrom="paragraph">
                  <wp:posOffset>317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kle joint</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60">
                <wp:simplePos x="0" y="0"/>
                <wp:positionH relativeFrom="column">
                  <wp:posOffset>-91440</wp:posOffset>
                </wp:positionH>
                <wp:positionV relativeFrom="paragraph">
                  <wp:posOffset>317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70</w:t>
        <w:tab/>
        <w:t>Anesthesia for procedures on nerves, muscl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61">
                <wp:simplePos x="0" y="0"/>
                <wp:positionH relativeFrom="column">
                  <wp:posOffset>-91440</wp:posOffset>
                </wp:positionH>
                <wp:positionV relativeFrom="paragraph">
                  <wp:posOffset>254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endons, and fascia of lower leg, ankle, and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62">
                <wp:simplePos x="0" y="0"/>
                <wp:positionH relativeFrom="column">
                  <wp:posOffset>-91440</wp:posOffset>
                </wp:positionH>
                <wp:positionV relativeFrom="paragraph">
                  <wp:posOffset>190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ot; not otherwise specified</w:t>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63">
                <wp:simplePos x="0" y="0"/>
                <wp:positionH relativeFrom="column">
                  <wp:posOffset>-91440</wp:posOffset>
                </wp:positionH>
                <wp:positionV relativeFrom="paragraph">
                  <wp:posOffset>190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72</w:t>
        <w:tab/>
        <w:tab/>
        <w:t>Repair of ruptured Achilles tendon, with</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464">
                <wp:simplePos x="0" y="0"/>
                <wp:positionH relativeFrom="column">
                  <wp:posOffset>-91440</wp:posOffset>
                </wp:positionH>
                <wp:positionV relativeFrom="paragraph">
                  <wp:posOffset>127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r without graft</w:t>
        <w:tab/>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65">
                <wp:simplePos x="0" y="0"/>
                <wp:positionH relativeFrom="column">
                  <wp:posOffset>-91440</wp:posOffset>
                </wp:positionH>
                <wp:positionV relativeFrom="paragraph">
                  <wp:posOffset>127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74</w:t>
        <w:tab/>
        <w:tab/>
        <w:t>Gastrocnemius recession (e.g., Stray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466">
                <wp:simplePos x="0" y="0"/>
                <wp:positionH relativeFrom="column">
                  <wp:posOffset>-91440</wp:posOffset>
                </wp:positionH>
                <wp:positionV relativeFrom="paragraph">
                  <wp:posOffset>63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cedure)</w:t>
        <w:tab/>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67">
                <wp:simplePos x="0" y="0"/>
                <wp:positionH relativeFrom="column">
                  <wp:posOffset>-91440</wp:posOffset>
                </wp:positionH>
                <wp:positionV relativeFrom="paragraph">
                  <wp:posOffset>63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80</w:t>
        <w:tab/>
        <w:t>Anesthesia for open procedures on bones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68">
                <wp:simplePos x="0" y="0"/>
                <wp:positionH relativeFrom="column">
                  <wp:posOffset>-91440</wp:posOffset>
                </wp:positionH>
                <wp:positionV relativeFrom="paragraph">
                  <wp:posOffset>63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wer leg, ankle, and foot; not otherwis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69">
                <wp:simplePos x="0" y="0"/>
                <wp:positionH relativeFrom="column">
                  <wp:posOffset>-91440</wp:posOffset>
                </wp:positionH>
                <wp:positionV relativeFrom="paragraph">
                  <wp:posOffset>-63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fied</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70">
                <wp:simplePos x="0" y="0"/>
                <wp:positionH relativeFrom="column">
                  <wp:posOffset>-91440</wp:posOffset>
                </wp:positionH>
                <wp:positionV relativeFrom="paragraph">
                  <wp:posOffset>-63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82</w:t>
        <w:tab/>
        <w:tab/>
        <w:t>Radical resection</w:t>
        <w:tab/>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71">
                <wp:simplePos x="0" y="0"/>
                <wp:positionH relativeFrom="column">
                  <wp:posOffset>-91440</wp:posOffset>
                </wp:positionH>
                <wp:positionV relativeFrom="paragraph">
                  <wp:posOffset>-127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84</w:t>
        <w:tab/>
        <w:tab/>
        <w:t>Osteotomy or osteoplasty of tibia and/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472">
                <wp:simplePos x="0" y="0"/>
                <wp:positionH relativeFrom="column">
                  <wp:posOffset>-91440</wp:posOffset>
                </wp:positionH>
                <wp:positionV relativeFrom="paragraph">
                  <wp:posOffset>-190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bula</w:t>
        <w:tab/>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73">
                <wp:simplePos x="0" y="0"/>
                <wp:positionH relativeFrom="column">
                  <wp:posOffset>-91440</wp:posOffset>
                </wp:positionH>
                <wp:positionV relativeFrom="paragraph">
                  <wp:posOffset>-190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86</w:t>
        <w:tab/>
        <w:tab/>
        <w:t>Total ankle replacement</w:t>
        <w:tab/>
        <w:t>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74">
                <wp:simplePos x="0" y="0"/>
                <wp:positionH relativeFrom="column">
                  <wp:posOffset>-91440</wp:posOffset>
                </wp:positionH>
                <wp:positionV relativeFrom="paragraph">
                  <wp:posOffset>-254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490</w:t>
        <w:tab/>
        <w:t>Anesthesia for lower leg cast applicati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75">
                <wp:simplePos x="0" y="0"/>
                <wp:positionH relativeFrom="column">
                  <wp:posOffset>-91440</wp:posOffset>
                </wp:positionH>
                <wp:positionV relativeFrom="paragraph">
                  <wp:posOffset>-254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moval, or repair</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76">
                <wp:simplePos x="0" y="0"/>
                <wp:positionH relativeFrom="column">
                  <wp:posOffset>-91440</wp:posOffset>
                </wp:positionH>
                <wp:positionV relativeFrom="paragraph">
                  <wp:posOffset>-317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500</w:t>
        <w:tab/>
        <w:t>Anesthesia for procedures on arteries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77">
                <wp:simplePos x="0" y="0"/>
                <wp:positionH relativeFrom="column">
                  <wp:posOffset>-91440</wp:posOffset>
                </wp:positionH>
                <wp:positionV relativeFrom="paragraph">
                  <wp:posOffset>-381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wer leg, including bypass graft; no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78">
                <wp:simplePos x="0" y="0"/>
                <wp:positionH relativeFrom="column">
                  <wp:posOffset>-91440</wp:posOffset>
                </wp:positionH>
                <wp:positionV relativeFrom="paragraph">
                  <wp:posOffset>-381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wise specified</w:t>
        <w:tab/>
        <w:tab/>
        <w:t>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79">
                <wp:simplePos x="0" y="0"/>
                <wp:positionH relativeFrom="column">
                  <wp:posOffset>-91440</wp:posOffset>
                </wp:positionH>
                <wp:positionV relativeFrom="paragraph">
                  <wp:posOffset>508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502</w:t>
        <w:tab/>
        <w:tab/>
        <w:t>Embolectomy, direct or catheter</w:t>
        <w:tab/>
        <w:t>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0">
                <wp:simplePos x="0" y="0"/>
                <wp:positionH relativeFrom="column">
                  <wp:posOffset>-91440</wp:posOffset>
                </wp:positionH>
                <wp:positionV relativeFrom="paragraph">
                  <wp:posOffset>508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520</w:t>
        <w:tab/>
        <w:t>Anesthesia for procedures on veins of low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81">
                <wp:simplePos x="0" y="0"/>
                <wp:positionH relativeFrom="column">
                  <wp:posOffset>-91440</wp:posOffset>
                </wp:positionH>
                <wp:positionV relativeFrom="paragraph">
                  <wp:posOffset>444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g; not otherwise specified</w:t>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2">
                <wp:simplePos x="0" y="0"/>
                <wp:positionH relativeFrom="column">
                  <wp:posOffset>-91440</wp:posOffset>
                </wp:positionH>
                <wp:positionV relativeFrom="paragraph">
                  <wp:posOffset>381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522</w:t>
        <w:tab/>
        <w:tab/>
        <w:t>Venous thrombectomy, direct 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483">
                <wp:simplePos x="0" y="0"/>
                <wp:positionH relativeFrom="column">
                  <wp:posOffset>-91440</wp:posOffset>
                </wp:positionH>
                <wp:positionV relativeFrom="paragraph">
                  <wp:posOffset>381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theter</w:t>
        <w:tab/>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68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91440</wp:posOffset>
                </wp:positionH>
                <wp:positionV relativeFrom="paragraph">
                  <wp:posOffset>317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HOULDER AND AXILLA</w:t>
      </w:r>
    </w:p>
    <w:p>
      <w:pPr>
        <w:pStyle w:val="Normal"/>
        <w:tabs>
          <w:tab w:val="clear" w:pos="720"/>
          <w:tab w:val="center" w:pos="468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5">
                <wp:simplePos x="0" y="0"/>
                <wp:positionH relativeFrom="column">
                  <wp:posOffset>-91440</wp:posOffset>
                </wp:positionH>
                <wp:positionV relativeFrom="paragraph">
                  <wp:posOffset>254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ncludes humeral head and neck, sternoclavicular joint,</w:t>
      </w:r>
    </w:p>
    <w:p>
      <w:pPr>
        <w:pStyle w:val="Normal"/>
        <w:tabs>
          <w:tab w:val="clear" w:pos="720"/>
          <w:tab w:val="center" w:pos="468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6">
                <wp:simplePos x="0" y="0"/>
                <wp:positionH relativeFrom="column">
                  <wp:posOffset>-91440</wp:posOffset>
                </wp:positionH>
                <wp:positionV relativeFrom="paragraph">
                  <wp:posOffset>190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cromioclavicular joint, and shoulder joint)</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87">
                <wp:simplePos x="0" y="0"/>
                <wp:positionH relativeFrom="column">
                  <wp:posOffset>-91440</wp:posOffset>
                </wp:positionH>
                <wp:positionV relativeFrom="paragraph">
                  <wp:posOffset>127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00</w:t>
        <w:tab/>
        <w:t xml:space="preserve">Anesthesia for all procedures on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88">
                <wp:simplePos x="0" y="0"/>
                <wp:positionH relativeFrom="column">
                  <wp:posOffset>-91440</wp:posOffset>
                </wp:positionH>
                <wp:positionV relativeFrom="paragraph">
                  <wp:posOffset>127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gumentary system of shoulder and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89">
                <wp:simplePos x="0" y="0"/>
                <wp:positionH relativeFrom="column">
                  <wp:posOffset>-91440</wp:posOffset>
                </wp:positionH>
                <wp:positionV relativeFrom="paragraph">
                  <wp:posOffset>63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xilla</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0">
                <wp:simplePos x="0" y="0"/>
                <wp:positionH relativeFrom="column">
                  <wp:posOffset>-91440</wp:posOffset>
                </wp:positionH>
                <wp:positionV relativeFrom="paragraph">
                  <wp:posOffset>63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10</w:t>
        <w:tab/>
        <w:t>Anesthesia for all procedures on nerv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491">
                <wp:simplePos x="0" y="0"/>
                <wp:positionH relativeFrom="column">
                  <wp:posOffset>-91440</wp:posOffset>
                </wp:positionH>
                <wp:positionV relativeFrom="paragraph">
                  <wp:posOffset>63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scles, tendons, fascia, and bursae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mc:AlternateContent>
          <mc:Choice Requires="wps">
            <w:drawing>
              <wp:anchor behindDoc="0" distT="0" distB="0" distL="114935" distR="114935" simplePos="0" locked="0" layoutInCell="0" allowOverlap="1" relativeHeight="492">
                <wp:simplePos x="0" y="0"/>
                <wp:positionH relativeFrom="column">
                  <wp:posOffset>-91440</wp:posOffset>
                </wp:positionH>
                <wp:positionV relativeFrom="paragraph">
                  <wp:posOffset>-63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oulder and axilla</w:t>
        <w:tab/>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14</w:t>
        <w:tab/>
        <w:t>Rev. 12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9</w:t>
        <w:tab/>
        <w:t>REIMBURSEMENT</w:t>
        <w:tab/>
        <w:t>831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3">
                <wp:simplePos x="0" y="0"/>
                <wp:positionH relativeFrom="column">
                  <wp:posOffset>-91440</wp:posOffset>
                </wp:positionH>
                <wp:positionV relativeFrom="paragraph">
                  <wp:posOffset>-127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4">
                <wp:simplePos x="0" y="0"/>
                <wp:positionH relativeFrom="column">
                  <wp:posOffset>-91440</wp:posOffset>
                </wp:positionH>
                <wp:positionV relativeFrom="paragraph">
                  <wp:posOffset>-1905</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5">
                <wp:simplePos x="0" y="0"/>
                <wp:positionH relativeFrom="column">
                  <wp:posOffset>-91440</wp:posOffset>
                </wp:positionH>
                <wp:positionV relativeFrom="paragraph">
                  <wp:posOffset>-190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68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6">
                <wp:simplePos x="0" y="0"/>
                <wp:positionH relativeFrom="column">
                  <wp:posOffset>-91440</wp:posOffset>
                </wp:positionH>
                <wp:positionV relativeFrom="paragraph">
                  <wp:posOffset>-254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HOULDER AND AXILLA(cont.)</w:t>
      </w:r>
    </w:p>
    <w:p>
      <w:pPr>
        <w:pStyle w:val="Normal"/>
        <w:tabs>
          <w:tab w:val="clear" w:pos="720"/>
          <w:tab w:val="center" w:pos="468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7">
                <wp:simplePos x="0" y="0"/>
                <wp:positionH relativeFrom="column">
                  <wp:posOffset>-91440</wp:posOffset>
                </wp:positionH>
                <wp:positionV relativeFrom="paragraph">
                  <wp:posOffset>-317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Includes humeral head and neck, sternoclavicular joint,</w:t>
      </w:r>
    </w:p>
    <w:p>
      <w:pPr>
        <w:pStyle w:val="Normal"/>
        <w:tabs>
          <w:tab w:val="clear" w:pos="720"/>
          <w:tab w:val="center" w:pos="468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8">
                <wp:simplePos x="0" y="0"/>
                <wp:positionH relativeFrom="column">
                  <wp:posOffset>-91440</wp:posOffset>
                </wp:positionH>
                <wp:positionV relativeFrom="paragraph">
                  <wp:posOffset>-381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cromioclavicular joint, and shoulder joint)</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499">
                <wp:simplePos x="0" y="0"/>
                <wp:positionH relativeFrom="column">
                  <wp:posOffset>-91440</wp:posOffset>
                </wp:positionH>
                <wp:positionV relativeFrom="paragraph">
                  <wp:posOffset>508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20</w:t>
        <w:tab/>
        <w:t>Anesthesia for all closed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91440</wp:posOffset>
                </wp:positionH>
                <wp:positionV relativeFrom="paragraph">
                  <wp:posOffset>508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umeral head and neck, sternoclavicular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01">
                <wp:simplePos x="0" y="0"/>
                <wp:positionH relativeFrom="column">
                  <wp:posOffset>-91440</wp:posOffset>
                </wp:positionH>
                <wp:positionV relativeFrom="paragraph">
                  <wp:posOffset>444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oint, and shoulder joint</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02">
                <wp:simplePos x="0" y="0"/>
                <wp:positionH relativeFrom="column">
                  <wp:posOffset>-91440</wp:posOffset>
                </wp:positionH>
                <wp:positionV relativeFrom="paragraph">
                  <wp:posOffset>381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22</w:t>
        <w:tab/>
        <w:t>Anesthesia for arthroscopic procedures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03">
                <wp:simplePos x="0" y="0"/>
                <wp:positionH relativeFrom="column">
                  <wp:posOffset>-91440</wp:posOffset>
                </wp:positionH>
                <wp:positionV relativeFrom="paragraph">
                  <wp:posOffset>381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houlder joint</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91440</wp:posOffset>
                </wp:positionH>
                <wp:positionV relativeFrom="paragraph">
                  <wp:posOffset>3175</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30</w:t>
        <w:tab/>
        <w:t xml:space="preserve">Anesthesia for open procedures on humeral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05">
                <wp:simplePos x="0" y="0"/>
                <wp:positionH relativeFrom="column">
                  <wp:posOffset>-91440</wp:posOffset>
                </wp:positionH>
                <wp:positionV relativeFrom="paragraph">
                  <wp:posOffset>317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d and neck, sternoclavicular join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06">
                <wp:simplePos x="0" y="0"/>
                <wp:positionH relativeFrom="column">
                  <wp:posOffset>-91440</wp:posOffset>
                </wp:positionH>
                <wp:positionV relativeFrom="paragraph">
                  <wp:posOffset>254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romioclavicular joint, and should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07">
                <wp:simplePos x="0" y="0"/>
                <wp:positionH relativeFrom="column">
                  <wp:posOffset>-91440</wp:posOffset>
                </wp:positionH>
                <wp:positionV relativeFrom="paragraph">
                  <wp:posOffset>190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oint; not otherwise specified</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08">
                <wp:simplePos x="0" y="0"/>
                <wp:positionH relativeFrom="column">
                  <wp:posOffset>-91440</wp:posOffset>
                </wp:positionH>
                <wp:positionV relativeFrom="paragraph">
                  <wp:posOffset>190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32</w:t>
        <w:tab/>
        <w:tab/>
        <w:t>Radical resection</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91440</wp:posOffset>
                </wp:positionH>
                <wp:positionV relativeFrom="paragraph">
                  <wp:posOffset>127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34</w:t>
        <w:tab/>
        <w:tab/>
        <w:t>Shoulder disarticulation</w:t>
        <w:tab/>
        <w:t xml:space="preserve">  9</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0">
                <wp:simplePos x="0" y="0"/>
                <wp:positionH relativeFrom="column">
                  <wp:posOffset>-91440</wp:posOffset>
                </wp:positionH>
                <wp:positionV relativeFrom="paragraph">
                  <wp:posOffset>127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36</w:t>
        <w:tab/>
        <w:tab/>
        <w:t>Interthoracoscapular (forequart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511">
                <wp:simplePos x="0" y="0"/>
                <wp:positionH relativeFrom="column">
                  <wp:posOffset>-91440</wp:posOffset>
                </wp:positionH>
                <wp:positionV relativeFrom="paragraph">
                  <wp:posOffset>63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putation</w:t>
        <w:tab/>
        <w:tab/>
        <w:t>1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2">
                <wp:simplePos x="0" y="0"/>
                <wp:positionH relativeFrom="column">
                  <wp:posOffset>-91440</wp:posOffset>
                </wp:positionH>
                <wp:positionV relativeFrom="paragraph">
                  <wp:posOffset>63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38</w:t>
        <w:tab/>
        <w:tab/>
        <w:t>Total shoulder replacement</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3">
                <wp:simplePos x="0" y="0"/>
                <wp:positionH relativeFrom="column">
                  <wp:posOffset>-91440</wp:posOffset>
                </wp:positionH>
                <wp:positionV relativeFrom="paragraph">
                  <wp:posOffset>6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50</w:t>
        <w:tab/>
        <w:t>Anesthesia for procedures on arteries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14">
                <wp:simplePos x="0" y="0"/>
                <wp:positionH relativeFrom="column">
                  <wp:posOffset>-91440</wp:posOffset>
                </wp:positionH>
                <wp:positionV relativeFrom="paragraph">
                  <wp:posOffset>-63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houlder and axilla; not otherwise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15">
                <wp:simplePos x="0" y="0"/>
                <wp:positionH relativeFrom="column">
                  <wp:posOffset>-91440</wp:posOffset>
                </wp:positionH>
                <wp:positionV relativeFrom="paragraph">
                  <wp:posOffset>-63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fied</w:t>
        <w:tab/>
        <w:tab/>
        <w:t xml:space="preserve">  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6">
                <wp:simplePos x="0" y="0"/>
                <wp:positionH relativeFrom="column">
                  <wp:posOffset>-91440</wp:posOffset>
                </wp:positionH>
                <wp:positionV relativeFrom="paragraph">
                  <wp:posOffset>-127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52</w:t>
        <w:tab/>
        <w:tab/>
        <w:t>Axillary-brachial aneurysm</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7">
                <wp:simplePos x="0" y="0"/>
                <wp:positionH relativeFrom="column">
                  <wp:posOffset>-91440</wp:posOffset>
                </wp:positionH>
                <wp:positionV relativeFrom="paragraph">
                  <wp:posOffset>-190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54</w:t>
        <w:tab/>
        <w:tab/>
        <w:t>Bypass graft</w:t>
        <w:tab/>
        <w:tab/>
        <w:t xml:space="preserve">  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8">
                <wp:simplePos x="0" y="0"/>
                <wp:positionH relativeFrom="column">
                  <wp:posOffset>-91440</wp:posOffset>
                </wp:positionH>
                <wp:positionV relativeFrom="paragraph">
                  <wp:posOffset>-190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56</w:t>
        <w:tab/>
        <w:tab/>
        <w:t>Axillary-femoral bypass graft</w:t>
        <w:tab/>
        <w:t>10</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91440</wp:posOffset>
                </wp:positionH>
                <wp:positionV relativeFrom="paragraph">
                  <wp:posOffset>-254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70</w:t>
        <w:tab/>
        <w:t>Anesthesia for all procedures on vein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20">
                <wp:simplePos x="0" y="0"/>
                <wp:positionH relativeFrom="column">
                  <wp:posOffset>-91440</wp:posOffset>
                </wp:positionH>
                <wp:positionV relativeFrom="paragraph">
                  <wp:posOffset>-254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shoulder and axilla</w:t>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91440</wp:posOffset>
                </wp:positionH>
                <wp:positionV relativeFrom="paragraph">
                  <wp:posOffset>-317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80</w:t>
        <w:tab/>
        <w:t>Anesthesia for shoulder cast applicati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22">
                <wp:simplePos x="0" y="0"/>
                <wp:positionH relativeFrom="column">
                  <wp:posOffset>-91440</wp:posOffset>
                </wp:positionH>
                <wp:positionV relativeFrom="paragraph">
                  <wp:posOffset>-381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moval or repair; not otherwis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23">
                <wp:simplePos x="0" y="0"/>
                <wp:positionH relativeFrom="column">
                  <wp:posOffset>-91440</wp:posOffset>
                </wp:positionH>
                <wp:positionV relativeFrom="paragraph">
                  <wp:posOffset>-3810</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fied</w:t>
        <w:tab/>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4">
                <wp:simplePos x="0" y="0"/>
                <wp:positionH relativeFrom="column">
                  <wp:posOffset>-91440</wp:posOffset>
                </wp:positionH>
                <wp:positionV relativeFrom="paragraph">
                  <wp:posOffset>508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682</w:t>
        <w:tab/>
        <w:tab/>
        <w:t>Shoulder spica</w:t>
        <w:tab/>
        <w:tab/>
        <w:t xml:space="preserve">  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525">
                <wp:simplePos x="0" y="0"/>
                <wp:positionH relativeFrom="column">
                  <wp:posOffset>-91440</wp:posOffset>
                </wp:positionH>
                <wp:positionV relativeFrom="paragraph">
                  <wp:posOffset>444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PER ARM AND ELBOW</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6">
                <wp:simplePos x="0" y="0"/>
                <wp:positionH relativeFrom="column">
                  <wp:posOffset>-91440</wp:posOffset>
                </wp:positionH>
                <wp:positionV relativeFrom="paragraph">
                  <wp:posOffset>381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00</w:t>
        <w:tab/>
        <w:t xml:space="preserve">Anesthesia for all procedures on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27">
                <wp:simplePos x="0" y="0"/>
                <wp:positionH relativeFrom="column">
                  <wp:posOffset>-91440</wp:posOffset>
                </wp:positionH>
                <wp:positionV relativeFrom="paragraph">
                  <wp:posOffset>317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gumentary system of upper arm and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28">
                <wp:simplePos x="0" y="0"/>
                <wp:positionH relativeFrom="column">
                  <wp:posOffset>-91440</wp:posOffset>
                </wp:positionH>
                <wp:positionV relativeFrom="paragraph">
                  <wp:posOffset>317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lbow</w:t>
        <w:tab/>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29">
                <wp:simplePos x="0" y="0"/>
                <wp:positionH relativeFrom="column">
                  <wp:posOffset>-91440</wp:posOffset>
                </wp:positionH>
                <wp:positionV relativeFrom="paragraph">
                  <wp:posOffset>254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10</w:t>
        <w:tab/>
        <w:t xml:space="preserve">Anesthesia for procedures on nerves,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30">
                <wp:simplePos x="0" y="0"/>
                <wp:positionH relativeFrom="column">
                  <wp:posOffset>-91440</wp:posOffset>
                </wp:positionH>
                <wp:positionV relativeFrom="paragraph">
                  <wp:posOffset>190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uscles, tendons, fascia, bursae of upper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31">
                <wp:simplePos x="0" y="0"/>
                <wp:positionH relativeFrom="column">
                  <wp:posOffset>-91440</wp:posOffset>
                </wp:positionH>
                <wp:positionV relativeFrom="paragraph">
                  <wp:posOffset>190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m and elbow; not otherwise specified</w:t>
        <w:tab/>
        <w:t xml:space="preserve">  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2">
                <wp:simplePos x="0" y="0"/>
                <wp:positionH relativeFrom="column">
                  <wp:posOffset>-91440</wp:posOffset>
                </wp:positionH>
                <wp:positionV relativeFrom="paragraph">
                  <wp:posOffset>127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12</w:t>
        <w:tab/>
        <w:tab/>
        <w:t>Tenotomy, elbow to shoulder, open</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3">
                <wp:simplePos x="0" y="0"/>
                <wp:positionH relativeFrom="column">
                  <wp:posOffset>-91440</wp:posOffset>
                </wp:positionH>
                <wp:positionV relativeFrom="paragraph">
                  <wp:posOffset>127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14</w:t>
        <w:tab/>
        <w:tab/>
        <w:t>Tenoplasty, elbow to shoulder</w:t>
        <w:tab/>
        <w:t xml:space="preserve">  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4">
                <wp:simplePos x="0" y="0"/>
                <wp:positionH relativeFrom="column">
                  <wp:posOffset>-91440</wp:posOffset>
                </wp:positionH>
                <wp:positionV relativeFrom="paragraph">
                  <wp:posOffset>63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16</w:t>
        <w:tab/>
        <w:tab/>
        <w:t>Tenodesis, rupture of long tendon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pPr>
      <w:r>
        <mc:AlternateContent>
          <mc:Choice Requires="wps">
            <w:drawing>
              <wp:anchor behindDoc="0" distT="0" distB="0" distL="114935" distR="114935" simplePos="0" locked="0" layoutInCell="0" allowOverlap="1" relativeHeight="535">
                <wp:simplePos x="0" y="0"/>
                <wp:positionH relativeFrom="column">
                  <wp:posOffset>-91440</wp:posOffset>
                </wp:positionH>
                <wp:positionV relativeFrom="paragraph">
                  <wp:posOffset>63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iceps</w:t>
        <w:tab/>
        <w:tab/>
        <w:t xml:space="preserve">  5</w:t>
      </w:r>
      <w:r>
        <w:rPr>
          <w:rFonts w:cs="Times New Roman" w:ascii="Times New Roman" w:hAnsi="Times New Roman"/>
        </w:rPr>
        <w:t xml:space="preserve">  </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87</w:t>
        <w:tab/>
        <w:t>8-54.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2-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6">
                <wp:simplePos x="0" y="0"/>
                <wp:positionH relativeFrom="column">
                  <wp:posOffset>-91440</wp:posOffset>
                </wp:positionH>
                <wp:positionV relativeFrom="paragraph">
                  <wp:posOffset>-127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7">
                <wp:simplePos x="0" y="0"/>
                <wp:positionH relativeFrom="column">
                  <wp:posOffset>-91440</wp:posOffset>
                </wp:positionH>
                <wp:positionV relativeFrom="paragraph">
                  <wp:posOffset>-190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8">
                <wp:simplePos x="0" y="0"/>
                <wp:positionH relativeFrom="column">
                  <wp:posOffset>-91440</wp:posOffset>
                </wp:positionH>
                <wp:positionV relativeFrom="paragraph">
                  <wp:posOffset>-190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de</w:t>
      </w:r>
      <w:r>
        <w:rPr>
          <w:rFonts w:cs="Times New Roman" w:ascii="Times New Roman" w:hAnsi="Times New Roman"/>
          <w:color w:val="FF0000"/>
        </w:rPr>
        <w:tab/>
      </w:r>
      <w:r>
        <w:rPr>
          <w:rFonts w:cs="Times New Roman" w:ascii="Times New Roman" w:hAnsi="Times New Roman"/>
          <w:color w:val="FF0000"/>
          <w:u w:val="single"/>
        </w:rPr>
        <w:t>Procedure</w:t>
      </w:r>
      <w:r>
        <w:rPr>
          <w:rFonts w:cs="Times New Roman" w:ascii="Times New Roman" w:hAnsi="Times New Roman"/>
          <w:color w:val="FF0000"/>
        </w:rPr>
        <w:tab/>
      </w:r>
      <w:r>
        <w:rPr>
          <w:rFonts w:cs="Times New Roman" w:ascii="Times New Roman" w:hAnsi="Times New Roman"/>
          <w:color w:val="FF0000"/>
          <w:u w:val="single"/>
        </w:rPr>
        <w:t>Units</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68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39">
                <wp:simplePos x="0" y="0"/>
                <wp:positionH relativeFrom="column">
                  <wp:posOffset>-91440</wp:posOffset>
                </wp:positionH>
                <wp:positionV relativeFrom="paragraph">
                  <wp:posOffset>-254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UPPER ARM AND ELBOW(cont.)</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0">
                <wp:simplePos x="0" y="0"/>
                <wp:positionH relativeFrom="column">
                  <wp:posOffset>-91440</wp:posOffset>
                </wp:positionH>
                <wp:positionV relativeFrom="paragraph">
                  <wp:posOffset>-381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30</w:t>
        <w:tab/>
        <w:t>Anesthesia for all closed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41">
                <wp:simplePos x="0" y="0"/>
                <wp:positionH relativeFrom="column">
                  <wp:posOffset>-91440</wp:posOffset>
                </wp:positionH>
                <wp:positionV relativeFrom="paragraph">
                  <wp:posOffset>-381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merus and elbow</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2">
                <wp:simplePos x="0" y="0"/>
                <wp:positionH relativeFrom="column">
                  <wp:posOffset>-91440</wp:posOffset>
                </wp:positionH>
                <wp:positionV relativeFrom="paragraph">
                  <wp:posOffset>508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32</w:t>
        <w:tab/>
        <w:t>Anesthesia for arthroscopic procedures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91440</wp:posOffset>
                </wp:positionH>
                <wp:positionV relativeFrom="paragraph">
                  <wp:posOffset>508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lbow joint</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4">
                <wp:simplePos x="0" y="0"/>
                <wp:positionH relativeFrom="column">
                  <wp:posOffset>-91440</wp:posOffset>
                </wp:positionH>
                <wp:positionV relativeFrom="paragraph">
                  <wp:posOffset>444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40</w:t>
        <w:tab/>
        <w:t>Anesthesia for open procedures on humeru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45">
                <wp:simplePos x="0" y="0"/>
                <wp:positionH relativeFrom="column">
                  <wp:posOffset>-91440</wp:posOffset>
                </wp:positionH>
                <wp:positionV relativeFrom="paragraph">
                  <wp:posOffset>381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elbow; not otherwise specified</w:t>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6">
                <wp:simplePos x="0" y="0"/>
                <wp:positionH relativeFrom="column">
                  <wp:posOffset>-91440</wp:posOffset>
                </wp:positionH>
                <wp:positionV relativeFrom="paragraph">
                  <wp:posOffset>381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42</w:t>
        <w:tab/>
        <w:tab/>
        <w:t>Osteotomy of humerus</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7">
                <wp:simplePos x="0" y="0"/>
                <wp:positionH relativeFrom="column">
                  <wp:posOffset>-91440</wp:posOffset>
                </wp:positionH>
                <wp:positionV relativeFrom="paragraph">
                  <wp:posOffset>317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44</w:t>
        <w:tab/>
        <w:tab/>
        <w:t xml:space="preserve">Repair of nonunion or malunion of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440"/>
        <w:rPr>
          <w:rFonts w:ascii="Times New Roman" w:hAnsi="Times New Roman" w:cs="Times New Roman"/>
          <w:color w:val="FF0000"/>
        </w:rPr>
      </w:pPr>
      <w:r>
        <mc:AlternateContent>
          <mc:Choice Requires="wps">
            <w:drawing>
              <wp:anchor behindDoc="0" distT="0" distB="0" distL="114935" distR="114935" simplePos="0" locked="0" layoutInCell="0" allowOverlap="1" relativeHeight="548">
                <wp:simplePos x="0" y="0"/>
                <wp:positionH relativeFrom="column">
                  <wp:posOffset>-91440</wp:posOffset>
                </wp:positionH>
                <wp:positionV relativeFrom="paragraph">
                  <wp:posOffset>317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umerus</w:t>
        <w:tab/>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91440</wp:posOffset>
                </wp:positionH>
                <wp:positionV relativeFrom="paragraph">
                  <wp:posOffset>254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56</w:t>
        <w:tab/>
        <w:tab/>
        <w:t>Radical procedures</w:t>
        <w:tab/>
        <w:t>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0">
                <wp:simplePos x="0" y="0"/>
                <wp:positionH relativeFrom="column">
                  <wp:posOffset>-91440</wp:posOffset>
                </wp:positionH>
                <wp:positionV relativeFrom="paragraph">
                  <wp:posOffset>190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58</w:t>
        <w:tab/>
        <w:tab/>
        <w:t>Excision of cyst or tumor of humerus</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1">
                <wp:simplePos x="0" y="0"/>
                <wp:positionH relativeFrom="column">
                  <wp:posOffset>-91440</wp:posOffset>
                </wp:positionH>
                <wp:positionV relativeFrom="paragraph">
                  <wp:posOffset>190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60</w:t>
        <w:tab/>
        <w:tab/>
        <w:t>Total elbow replacement</w:t>
        <w:tab/>
        <w:t>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2">
                <wp:simplePos x="0" y="0"/>
                <wp:positionH relativeFrom="column">
                  <wp:posOffset>-91440</wp:posOffset>
                </wp:positionH>
                <wp:positionV relativeFrom="paragraph">
                  <wp:posOffset>127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70</w:t>
        <w:tab/>
        <w:t>Anesthesia for procedures on arteries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53">
                <wp:simplePos x="0" y="0"/>
                <wp:positionH relativeFrom="column">
                  <wp:posOffset>-91440</wp:posOffset>
                </wp:positionH>
                <wp:positionV relativeFrom="paragraph">
                  <wp:posOffset>127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per arm; not otherwise specified</w:t>
        <w:tab/>
        <w:t>8</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4">
                <wp:simplePos x="0" y="0"/>
                <wp:positionH relativeFrom="column">
                  <wp:posOffset>-91440</wp:posOffset>
                </wp:positionH>
                <wp:positionV relativeFrom="paragraph">
                  <wp:posOffset>63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72</w:t>
        <w:tab/>
        <w:tab/>
        <w:t>Embolectomy</w:t>
        <w:tab/>
        <w:tab/>
        <w:t>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5">
                <wp:simplePos x="0" y="0"/>
                <wp:positionH relativeFrom="column">
                  <wp:posOffset>-91440</wp:posOffset>
                </wp:positionH>
                <wp:positionV relativeFrom="paragraph">
                  <wp:posOffset>63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80</w:t>
        <w:tab/>
        <w:t>Anesthesia for procedures on veins of uppe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56">
                <wp:simplePos x="0" y="0"/>
                <wp:positionH relativeFrom="column">
                  <wp:posOffset>-91440</wp:posOffset>
                </wp:positionH>
                <wp:positionV relativeFrom="paragraph">
                  <wp:posOffset>63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rm and elbow; not otherwise specified</w:t>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7">
                <wp:simplePos x="0" y="0"/>
                <wp:positionH relativeFrom="column">
                  <wp:posOffset>-91440</wp:posOffset>
                </wp:positionH>
                <wp:positionV relativeFrom="paragraph">
                  <wp:posOffset>-63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782</w:t>
        <w:tab/>
        <w:tab/>
        <w:t>Phleborrhaphy</w:t>
        <w:tab/>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color w:val="FF0000"/>
        </w:rPr>
      </w:pPr>
      <w:r>
        <mc:AlternateContent>
          <mc:Choice Requires="wps">
            <w:drawing>
              <wp:anchor behindDoc="0" distT="0" distB="0" distL="114935" distR="114935" simplePos="0" locked="0" layoutInCell="0" allowOverlap="1" relativeHeight="558">
                <wp:simplePos x="0" y="0"/>
                <wp:positionH relativeFrom="column">
                  <wp:posOffset>-91440</wp:posOffset>
                </wp:positionH>
                <wp:positionV relativeFrom="paragraph">
                  <wp:posOffset>-127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EARM, WRIST AND HAND</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59">
                <wp:simplePos x="0" y="0"/>
                <wp:positionH relativeFrom="column">
                  <wp:posOffset>-91440</wp:posOffset>
                </wp:positionH>
                <wp:positionV relativeFrom="paragraph">
                  <wp:posOffset>-190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800</w:t>
        <w:tab/>
        <w:t xml:space="preserve">Anesthesia for all procedures on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60">
                <wp:simplePos x="0" y="0"/>
                <wp:positionH relativeFrom="column">
                  <wp:posOffset>-91440</wp:posOffset>
                </wp:positionH>
                <wp:positionV relativeFrom="paragraph">
                  <wp:posOffset>-2540</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tegumentary system of forearm, wrist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61">
                <wp:simplePos x="0" y="0"/>
                <wp:positionH relativeFrom="column">
                  <wp:posOffset>-91440</wp:posOffset>
                </wp:positionH>
                <wp:positionV relativeFrom="paragraph">
                  <wp:posOffset>-2540</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hand</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62">
                <wp:simplePos x="0" y="0"/>
                <wp:positionH relativeFrom="column">
                  <wp:posOffset>-91440</wp:posOffset>
                </wp:positionH>
                <wp:positionV relativeFrom="paragraph">
                  <wp:posOffset>-317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810</w:t>
        <w:tab/>
        <w:t>Anesthesia for all procedures on nerves,</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63">
                <wp:simplePos x="0" y="0"/>
                <wp:positionH relativeFrom="column">
                  <wp:posOffset>-91440</wp:posOffset>
                </wp:positionH>
                <wp:positionV relativeFrom="paragraph">
                  <wp:posOffset>-381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uscles, tendons, fascia, bursae of forearm,</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64">
                <wp:simplePos x="0" y="0"/>
                <wp:positionH relativeFrom="column">
                  <wp:posOffset>-91440</wp:posOffset>
                </wp:positionH>
                <wp:positionV relativeFrom="paragraph">
                  <wp:posOffset>-381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rist, and hand</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65">
                <wp:simplePos x="0" y="0"/>
                <wp:positionH relativeFrom="column">
                  <wp:posOffset>-91440</wp:posOffset>
                </wp:positionH>
                <wp:positionV relativeFrom="paragraph">
                  <wp:posOffset>508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820</w:t>
        <w:tab/>
        <w:t>Anesthesia for all closed procedures 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66">
                <wp:simplePos x="0" y="0"/>
                <wp:positionH relativeFrom="column">
                  <wp:posOffset>-91440</wp:posOffset>
                </wp:positionH>
                <wp:positionV relativeFrom="paragraph">
                  <wp:posOffset>508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dius, ulna, wrist, or hand bones</w:t>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67">
                <wp:simplePos x="0" y="0"/>
                <wp:positionH relativeFrom="column">
                  <wp:posOffset>-91440</wp:posOffset>
                </wp:positionH>
                <wp:positionV relativeFrom="paragraph">
                  <wp:posOffset>444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830</w:t>
        <w:tab/>
        <w:t xml:space="preserve">Anesthesia for open procedures on radius,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68">
                <wp:simplePos x="0" y="0"/>
                <wp:positionH relativeFrom="column">
                  <wp:posOffset>-91440</wp:posOffset>
                </wp:positionH>
                <wp:positionV relativeFrom="paragraph">
                  <wp:posOffset>381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lna, wrist, or hand bones; not otherwis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69">
                <wp:simplePos x="0" y="0"/>
                <wp:positionH relativeFrom="column">
                  <wp:posOffset>-91440</wp:posOffset>
                </wp:positionH>
                <wp:positionV relativeFrom="paragraph">
                  <wp:posOffset>381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fied</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70">
                <wp:simplePos x="0" y="0"/>
                <wp:positionH relativeFrom="column">
                  <wp:posOffset>-91440</wp:posOffset>
                </wp:positionH>
                <wp:positionV relativeFrom="paragraph">
                  <wp:posOffset>317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832</w:t>
        <w:tab/>
        <w:tab/>
        <w:t>Total wrist replacement</w:t>
        <w:tab/>
        <w:t>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71">
                <wp:simplePos x="0" y="0"/>
                <wp:positionH relativeFrom="column">
                  <wp:posOffset>-91440</wp:posOffset>
                </wp:positionH>
                <wp:positionV relativeFrom="paragraph">
                  <wp:posOffset>317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840</w:t>
        <w:tab/>
        <w:t>Anesthesia for procedures on arteries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72">
                <wp:simplePos x="0" y="0"/>
                <wp:positionH relativeFrom="column">
                  <wp:posOffset>-91440</wp:posOffset>
                </wp:positionH>
                <wp:positionV relativeFrom="paragraph">
                  <wp:posOffset>254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earm, wrist, and hand; not otherwis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color w:val="FF0000"/>
        </w:rPr>
      </w:pPr>
      <w:r>
        <mc:AlternateContent>
          <mc:Choice Requires="wps">
            <w:drawing>
              <wp:anchor behindDoc="0" distT="0" distB="0" distL="114935" distR="114935" simplePos="0" locked="0" layoutInCell="0" allowOverlap="1" relativeHeight="573">
                <wp:simplePos x="0" y="0"/>
                <wp:positionH relativeFrom="column">
                  <wp:posOffset>-91440</wp:posOffset>
                </wp:positionH>
                <wp:positionV relativeFrom="paragraph">
                  <wp:posOffset>190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pecified</w:t>
        <w:tab/>
        <w:tab/>
        <w:t>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74">
                <wp:simplePos x="0" y="0"/>
                <wp:positionH relativeFrom="column">
                  <wp:posOffset>-91440</wp:posOffset>
                </wp:positionH>
                <wp:positionV relativeFrom="paragraph">
                  <wp:posOffset>190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842</w:t>
        <w:tab/>
        <w:tab/>
        <w:t>Embolectomy</w:t>
        <w:tab/>
        <w:tab/>
        <w:t>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575">
                <wp:simplePos x="0" y="0"/>
                <wp:positionH relativeFrom="column">
                  <wp:posOffset>-91440</wp:posOffset>
                </wp:positionH>
                <wp:positionV relativeFrom="paragraph">
                  <wp:posOffset>127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844</w:t>
        <w:tab/>
        <w:t>Anesthesia for vascular shunt, or shun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mc:AlternateContent>
          <mc:Choice Requires="wps">
            <w:drawing>
              <wp:anchor behindDoc="0" distT="0" distB="0" distL="114935" distR="114935" simplePos="0" locked="0" layoutInCell="0" allowOverlap="1" relativeHeight="576">
                <wp:simplePos x="0" y="0"/>
                <wp:positionH relativeFrom="column">
                  <wp:posOffset>-91440</wp:posOffset>
                </wp:positionH>
                <wp:positionV relativeFrom="paragraph">
                  <wp:posOffset>1270</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ision, any type (e.g., dialysis)</w:t>
        <w:tab/>
        <w:t>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16</w:t>
        <w:tab/>
        <w:t>Rev. 12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REIMBURSEMENT</w:t>
        <w:tab/>
        <w:t>831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ppendix A(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t>CPT-4</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rPr>
        <w:t>Anesthesia</w:t>
        <w:tab/>
        <w:t>Anesthesia</w:t>
        <w:tab/>
        <w:t>Base</w:t>
      </w:r>
    </w:p>
    <w:p>
      <w:pPr>
        <w:pStyle w:val="Normal"/>
        <w:tabs>
          <w:tab w:val="clear" w:pos="720"/>
          <w:tab w:val="left" w:pos="0" w:leader="none"/>
          <w:tab w:val="left" w:pos="2760" w:leader="none"/>
          <w:tab w:val="left" w:pos="6960" w:leader="none"/>
          <w:tab w:val="left" w:pos="8160" w:leader="none"/>
        </w:tabs>
        <w:spacing w:lineRule="auto" w:line="192"/>
        <w:rPr>
          <w:rFonts w:ascii="Times New Roman" w:hAnsi="Times New Roman" w:cs="Times New Roman"/>
        </w:rPr>
      </w:pPr>
      <w:r>
        <w:rPr>
          <w:rFonts w:cs="Times New Roman" w:ascii="Times New Roman" w:hAnsi="Times New Roman"/>
          <w:u w:val="single"/>
        </w:rPr>
        <w:t>Code</w:t>
      </w:r>
      <w:r>
        <w:rPr>
          <w:rFonts w:cs="Times New Roman" w:ascii="Times New Roman" w:hAnsi="Times New Roman"/>
        </w:rPr>
        <w:tab/>
      </w:r>
      <w:r>
        <w:rPr>
          <w:rFonts w:cs="Times New Roman" w:ascii="Times New Roman" w:hAnsi="Times New Roman"/>
          <w:u w:val="single"/>
        </w:rPr>
        <w:t>Procedure</w:t>
      </w:r>
      <w:r>
        <w:rPr>
          <w:rFonts w:cs="Times New Roman" w:ascii="Times New Roman" w:hAnsi="Times New Roman"/>
        </w:rPr>
        <w:tab/>
      </w:r>
      <w:r>
        <w:rPr>
          <w:rFonts w:cs="Times New Roman" w:ascii="Times New Roman" w:hAnsi="Times New Roman"/>
          <w:u w:val="single"/>
        </w:rPr>
        <w:t>Units</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rPr>
      </w:pPr>
      <w:r>
        <w:rPr>
          <w:rFonts w:cs="Times New Roman" w:ascii="Times New Roman" w:hAnsi="Times New Roman"/>
        </w:rPr>
        <w:t>FOREARM, WRIST AND HAND(cont.)</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850</w:t>
        <w:tab/>
        <w:t xml:space="preserve">Anesthesia for procedures on veins of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forearm, wrist, and hand; not otherwis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specified</w:t>
        <w:tab/>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852</w:t>
        <w:tab/>
        <w:tab/>
        <w:t>Phleborrhaphy</w:t>
        <w:tab/>
        <w:tab/>
        <w:t>4</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860</w:t>
        <w:tab/>
        <w:t>Anesthesia for forearm, wrist, or hand cast</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application, removal or repair</w:t>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rPr>
      </w:pPr>
      <w:r>
        <w:rPr>
          <w:rFonts w:cs="Times New Roman" w:ascii="Times New Roman" w:hAnsi="Times New Roman"/>
        </w:rPr>
        <w:t>RADIOLOGICAL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00</w:t>
        <w:tab/>
        <w:t xml:space="preserve">Anesthesia for injection procedure for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hysterosalpingography</w:t>
        <w:tab/>
        <w:t>3</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02</w:t>
        <w:tab/>
        <w:t>Anesthesia for burr hole(s) f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ventriculography</w:t>
        <w:tab/>
        <w:tab/>
        <w:t>9</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04</w:t>
        <w:tab/>
        <w:t>Anesthesia for injection procedure f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pneumoencephalography</w:t>
        <w:tab/>
        <w:t>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06</w:t>
        <w:tab/>
        <w:t>Anesthesia for injection procedure f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myelography; lumbar</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08</w:t>
        <w:tab/>
        <w:tab/>
        <w:t>Cervical</w:t>
        <w:tab/>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10</w:t>
        <w:tab/>
        <w:tab/>
        <w:t>Posterior fossa</w:t>
        <w:tab/>
        <w:tab/>
        <w:t>9</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12</w:t>
        <w:tab/>
        <w:t>Anesthesia for injection procedure for</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discography; lumbar</w:t>
        <w:tab/>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14</w:t>
        <w:tab/>
        <w:tab/>
        <w:t>Cervical</w:t>
        <w:tab/>
        <w:tab/>
        <w:t>6</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16</w:t>
        <w:tab/>
        <w:t>Anesthesia for arteriograms, needle;</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carotid, or vertebral</w:t>
        <w:tab/>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18</w:t>
        <w:tab/>
        <w:tab/>
        <w:t>Retrograde, brachial or femoral</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20</w:t>
        <w:tab/>
        <w:t>Anesthesia for cardiac catheterization</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including coronary arteriography and</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ventriculography (not to include Swan-Ganz</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catheter)</w:t>
        <w:tab/>
        <w:tab/>
        <w:t>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21</w:t>
        <w:tab/>
        <w:t>Anesthesia for angioplasty</w:t>
        <w:tab/>
        <w:t>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22</w:t>
        <w:tab/>
        <w:t>Anesthesia for computerized axial tomography</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scanning or magnetic resonance imaging</w:t>
        <w:tab/>
        <w:t>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3120"/>
        <w:rPr>
          <w:rFonts w:ascii="Times New Roman" w:hAnsi="Times New Roman" w:cs="Times New Roman"/>
        </w:rPr>
      </w:pPr>
      <w:r>
        <w:rPr>
          <w:rFonts w:cs="Times New Roman" w:ascii="Times New Roman" w:hAnsi="Times New Roman"/>
        </w:rPr>
        <w:t>MISCELLANEOUS PROCEDURE(S)</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90</w:t>
        <w:tab/>
        <w:t>Physiological support for harvesting of</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organ(s) from brain-dead patient</w:t>
        <w:tab/>
        <w:t>7</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95</w:t>
        <w:tab/>
        <w:t xml:space="preserve">Region IV administration of local </w:t>
      </w:r>
    </w:p>
    <w:p>
      <w:pPr>
        <w:pStyle w:val="Normal"/>
        <w:tabs>
          <w:tab w:val="clear" w:pos="720"/>
          <w:tab w:val="left" w:pos="0" w:leader="none"/>
          <w:tab w:val="left" w:pos="1080" w:leader="none"/>
          <w:tab w:val="left" w:pos="1440" w:leader="none"/>
          <w:tab w:val="left" w:pos="3120" w:leader="none"/>
          <w:tab w:val="left" w:pos="7200" w:leader="none"/>
        </w:tabs>
        <w:spacing w:lineRule="auto" w:line="192"/>
        <w:ind w:firstLine="1080"/>
        <w:rPr>
          <w:rFonts w:ascii="Times New Roman" w:hAnsi="Times New Roman" w:cs="Times New Roman"/>
        </w:rPr>
      </w:pPr>
      <w:r>
        <w:rPr>
          <w:rFonts w:cs="Times New Roman" w:ascii="Times New Roman" w:hAnsi="Times New Roman"/>
        </w:rPr>
        <w:t>anesthetic agent (upper or lower extremity)</w:t>
        <w:tab/>
        <w:t>5</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01999</w:t>
        <w:tab/>
        <w:t>Unlisted anesthesia procedure(s)</w:t>
        <w:tab/>
        <w:t>I.C.*</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t>*Individual Consideration</w:t>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84 </w:t>
        <w:tab/>
        <w:t>8-54.17a</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3-91</w:t>
      </w:r>
    </w:p>
    <w:p>
      <w:pPr>
        <w:pStyle w:val="Normal"/>
        <w:tabs>
          <w:tab w:val="clear" w:pos="720"/>
          <w:tab w:val="left" w:pos="0" w:leader="none"/>
          <w:tab w:val="left" w:pos="1080" w:leader="none"/>
          <w:tab w:val="left" w:pos="1440" w:leader="none"/>
          <w:tab w:val="left" w:pos="312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080" w:leader="none"/>
          <w:tab w:val="left" w:pos="1440" w:leader="none"/>
          <w:tab w:val="left" w:pos="3120" w:leader="none"/>
          <w:tab w:val="left" w:pos="7200" w:leader="none"/>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63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b/>
        <w:tab/>
        <w:tab/>
      </w:r>
      <w:r>
        <w:rPr>
          <w:rFonts w:cs="Times New Roman" w:ascii="Times New Roman" w:hAnsi="Times New Roman"/>
          <w:color w:val="FF0000"/>
        </w:rPr>
        <w:tab/>
        <w:tab/>
      </w:r>
      <w:r>
        <w:rPr>
          <w:rFonts w:cs="Times New Roman" w:ascii="Times New Roman" w:hAnsi="Times New Roman"/>
          <w:color w:val="FF0000"/>
          <w:u w:val="single"/>
        </w:rPr>
        <w:t>Appendix B</w:t>
      </w:r>
    </w:p>
    <w:p>
      <w:pPr>
        <w:pStyle w:val="Normal"/>
        <w:tabs>
          <w:tab w:val="left" w:pos="0" w:leader="none"/>
          <w:tab w:val="left" w:pos="720" w:leader="none"/>
          <w:tab w:val="left" w:pos="1080" w:leader="none"/>
          <w:tab w:val="left" w:pos="1440" w:leader="none"/>
          <w:tab w:val="left" w:pos="2160" w:leader="none"/>
          <w:tab w:val="left" w:pos="288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63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RRIER</w:t>
      </w:r>
      <w:r>
        <w:rPr>
          <w:rFonts w:cs="Times New Roman" w:ascii="Times New Roman" w:hAnsi="Times New Roman"/>
          <w:color w:val="FF0000"/>
        </w:rPr>
        <w:t xml:space="preserve">    </w:t>
      </w:r>
      <w:r>
        <w:rPr>
          <w:rFonts w:cs="Times New Roman" w:ascii="Times New Roman" w:hAnsi="Times New Roman"/>
          <w:color w:val="FF0000"/>
          <w:u w:val="single"/>
        </w:rPr>
        <w:t>LOC.</w:t>
      </w:r>
      <w:r>
        <w:rPr>
          <w:rFonts w:cs="Times New Roman" w:ascii="Times New Roman" w:hAnsi="Times New Roman"/>
          <w:color w:val="FF0000"/>
        </w:rPr>
        <w:t xml:space="preserve">       </w:t>
      </w:r>
      <w:r>
        <w:rPr>
          <w:rFonts w:cs="Times New Roman" w:ascii="Times New Roman" w:hAnsi="Times New Roman"/>
          <w:color w:val="FF0000"/>
          <w:u w:val="single"/>
        </w:rPr>
        <w:t>LOCALITY NAME</w:t>
      </w:r>
      <w:r>
        <w:rPr>
          <w:rFonts w:cs="Times New Roman" w:ascii="Times New Roman" w:hAnsi="Times New Roman"/>
          <w:color w:val="FF0000"/>
        </w:rPr>
        <w:t xml:space="preserve">             </w:t>
        <w:tab/>
        <w:tab/>
        <w:tab/>
        <w:t xml:space="preserve"> </w:t>
      </w:r>
      <w:r>
        <w:rPr>
          <w:rFonts w:cs="Times New Roman" w:ascii="Times New Roman" w:hAnsi="Times New Roman"/>
          <w:color w:val="FF0000"/>
          <w:u w:val="single"/>
        </w:rPr>
        <w:t>CF</w:t>
      </w:r>
    </w:p>
    <w:p>
      <w:pPr>
        <w:pStyle w:val="Normal"/>
        <w:tabs>
          <w:tab w:val="left" w:pos="0" w:leader="none"/>
          <w:tab w:val="left" w:pos="720" w:leader="none"/>
          <w:tab w:val="left" w:pos="1080" w:leader="none"/>
          <w:tab w:val="left" w:pos="1440" w:leader="none"/>
          <w:tab w:val="left" w:pos="2160" w:leader="none"/>
          <w:tab w:val="left" w:pos="288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63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170" w:leader="none"/>
          <w:tab w:val="left" w:pos="1440" w:leader="none"/>
          <w:tab w:val="left" w:pos="2160" w:leader="none"/>
          <w:tab w:val="left" w:pos="2880" w:leader="none"/>
          <w:tab w:val="left" w:pos="312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1270</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10       </w:t>
        <w:tab/>
        <w:t xml:space="preserve">01        NORTHWEST AL                   </w:t>
        <w:tab/>
        <w:t xml:space="preserve">    </w:t>
        <w:tab/>
        <w:t xml:space="preserve">16.10 </w:t>
      </w:r>
    </w:p>
    <w:p>
      <w:pPr>
        <w:pStyle w:val="Normal"/>
        <w:tabs>
          <w:tab w:val="clear" w:pos="720"/>
          <w:tab w:val="left" w:pos="0" w:leader="none"/>
          <w:tab w:val="left" w:pos="1170" w:leader="none"/>
          <w:tab w:val="left" w:pos="1440" w:leader="none"/>
          <w:tab w:val="left" w:pos="2160" w:leader="none"/>
          <w:tab w:val="left" w:pos="2880" w:leader="none"/>
          <w:tab w:val="left" w:pos="312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190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10       </w:t>
        <w:tab/>
        <w:t xml:space="preserve">02        NORTH CENTRAL AL              </w:t>
        <w:tab/>
        <w:t xml:space="preserve">16.10 </w:t>
      </w:r>
    </w:p>
    <w:p>
      <w:pPr>
        <w:pStyle w:val="Normal"/>
        <w:tabs>
          <w:tab w:val="clear" w:pos="720"/>
          <w:tab w:val="left" w:pos="0" w:leader="none"/>
          <w:tab w:val="left" w:pos="1170" w:leader="none"/>
          <w:tab w:val="left" w:pos="1440" w:leader="none"/>
          <w:tab w:val="left" w:pos="2160" w:leader="none"/>
          <w:tab w:val="left" w:pos="2880" w:leader="none"/>
          <w:tab w:val="left" w:pos="312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190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10       </w:t>
        <w:tab/>
        <w:t xml:space="preserve">03        SOUTHEAST AL                        </w:t>
        <w:tab/>
        <w:t xml:space="preserve">16.10 </w:t>
      </w:r>
    </w:p>
    <w:p>
      <w:pPr>
        <w:pStyle w:val="Normal"/>
        <w:tabs>
          <w:tab w:val="clear" w:pos="720"/>
          <w:tab w:val="left" w:pos="0" w:leader="none"/>
          <w:tab w:val="left" w:pos="1170" w:leader="none"/>
          <w:tab w:val="left" w:pos="1440" w:leader="none"/>
          <w:tab w:val="left" w:pos="2160" w:leader="none"/>
          <w:tab w:val="left" w:pos="2880" w:leader="none"/>
          <w:tab w:val="left" w:pos="312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2540</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10       </w:t>
        <w:tab/>
        <w:t xml:space="preserve">04        MOBILE, AL                               </w:t>
        <w:tab/>
        <w:t xml:space="preserve">16.1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12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254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10       </w:t>
        <w:tab/>
        <w:t xml:space="preserve">05        BIRMINGHAM, AL                    </w:t>
        <w:tab/>
        <w:t xml:space="preserve">16.1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317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10       </w:t>
        <w:tab/>
        <w:t xml:space="preserve">06        RURAL AL                                 </w:t>
        <w:tab/>
        <w:t xml:space="preserve">16.1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381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0       </w:t>
        <w:tab/>
        <w:t xml:space="preserve">13        ARKANSAS                    </w:t>
        <w:tab/>
        <w:tab/>
        <w:t xml:space="preserve">16.9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381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8       </w:t>
        <w:tab/>
        <w:t xml:space="preserve">01        NEW ORLEANS, LA           </w:t>
        <w:tab/>
        <w:tab/>
        <w:t xml:space="preserve">18.92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508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8       </w:t>
        <w:tab/>
        <w:t xml:space="preserve">02        SHREVEPORT, LA             </w:t>
        <w:tab/>
        <w:tab/>
        <w:t xml:space="preserve">18.1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508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8       </w:t>
        <w:tab/>
        <w:t xml:space="preserve">03        BATON ROUGE, LA          </w:t>
        <w:tab/>
        <w:tab/>
        <w:t xml:space="preserve">16.2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4445</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8       </w:t>
        <w:tab/>
        <w:t xml:space="preserve">04        LAKE CHARLES, LA           </w:t>
        <w:tab/>
        <w:tab/>
        <w:t xml:space="preserve">17.93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3810</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8       </w:t>
        <w:tab/>
        <w:t xml:space="preserve">05        MONROE, LA                  </w:t>
        <w:tab/>
        <w:tab/>
        <w:t xml:space="preserve">16.7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381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8       </w:t>
        <w:tab/>
        <w:t xml:space="preserve">06        LAFAYETTE, LA             </w:t>
        <w:tab/>
        <w:tab/>
        <w:t xml:space="preserve">17.5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317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8       </w:t>
        <w:tab/>
        <w:t xml:space="preserve">07        ALEXANDRIA, LA              </w:t>
        <w:tab/>
        <w:tab/>
        <w:t xml:space="preserve">16.7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317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28       </w:t>
        <w:tab/>
        <w:t xml:space="preserve">50        RURAL LOUISIANA             </w:t>
        <w:tab/>
        <w:tab/>
        <w:t xml:space="preserve">16.7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254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01        N. COASTAL CNTYS, CA         </w:t>
        <w:tab/>
        <w:t xml:space="preserve">19.51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190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02        NE RURAL CA                 </w:t>
        <w:tab/>
        <w:tab/>
        <w:t xml:space="preserve">19.01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190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03        MARIN/NAPA/SOLANO, CA   </w:t>
        <w:tab/>
        <w:t xml:space="preserve">20.26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1270</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04        SACRAMENTO/SURR. CNTYS, CA</w:t>
        <w:tab/>
        <w:t xml:space="preserve">19.9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127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05        SAN FRANCISCO, CA           </w:t>
        <w:tab/>
        <w:tab/>
        <w:t xml:space="preserve">21.12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63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06        SAN MATEO, CA               </w:t>
        <w:tab/>
        <w:tab/>
        <w:t xml:space="preserve">21.12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63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07        OAKLAND</w:t>
        <w:noBreakHyphen/>
        <w:t xml:space="preserve">BERKELEY, CA       </w:t>
        <w:tab/>
        <w:t xml:space="preserve">20.77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63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08        STOCKTON/SURR. CNTYS, CA    </w:t>
        <w:tab/>
        <w:t xml:space="preserve">19.86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63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09        SANTA CLARA, CA             </w:t>
        <w:tab/>
        <w:tab/>
        <w:t xml:space="preserve">20.31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63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10        MERCED/SURR. CNTYS, CA     </w:t>
        <w:tab/>
        <w:t xml:space="preserve">19.4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127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11        FRESNO/MADERA, CA           </w:t>
        <w:tab/>
        <w:tab/>
        <w:t xml:space="preserve">19.24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190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12        MONTEREY/SANTA CRUZ, CA     </w:t>
        <w:tab/>
        <w:t xml:space="preserve">19.96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190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13        KINGS/TULARE, CA            </w:t>
        <w:tab/>
        <w:tab/>
        <w:t xml:space="preserve">19.11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254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14        BAKERSFIELD, CA             </w:t>
        <w:tab/>
        <w:tab/>
        <w:t xml:space="preserve">19.73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254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15        SAN BERNADINO/E.CENTRAL CA</w:t>
        <w:tab/>
        <w:t xml:space="preserve">19.83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317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42       </w:t>
        <w:tab/>
        <w:t xml:space="preserve">27        RIVERSIDE, CA              </w:t>
        <w:tab/>
        <w:tab/>
        <w:t xml:space="preserve">19.86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381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50       </w:t>
        <w:tab/>
        <w:t xml:space="preserve">01        COLORADO                    </w:t>
        <w:tab/>
        <w:tab/>
        <w:t xml:space="preserve">18.57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381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70       </w:t>
        <w:tab/>
        <w:t xml:space="preserve">01        DELAWARE                    </w:t>
        <w:tab/>
        <w:tab/>
        <w:t xml:space="preserve">15.57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508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80       </w:t>
        <w:tab/>
        <w:t xml:space="preserve">01        D.C. + MD/VA SUBURBS       </w:t>
        <w:tab/>
        <w:tab/>
        <w:t xml:space="preserve">19.26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508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90       </w:t>
        <w:tab/>
        <w:t xml:space="preserve">01        RURAL FLORIDA               </w:t>
        <w:tab/>
        <w:tab/>
        <w:t xml:space="preserve">20.66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444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90       </w:t>
        <w:tab/>
        <w:t xml:space="preserve">02        N/NC FLORIDA CITIES         </w:t>
        <w:tab/>
        <w:tab/>
        <w:t xml:space="preserve">20.74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381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90       </w:t>
        <w:tab/>
        <w:t xml:space="preserve">03        FORT LAUDERDALE, FL         </w:t>
        <w:tab/>
        <w:t xml:space="preserve">20.49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3810</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590       </w:t>
        <w:tab/>
        <w:t xml:space="preserve">04        MIAMI, FL                   </w:t>
        <w:tab/>
        <w:tab/>
        <w:tab/>
        <w:t xml:space="preserve">20.49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317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1        NORTHWEST, IL              </w:t>
        <w:tab/>
        <w:tab/>
        <w:t xml:space="preserve">21.76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317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2        ROCKFORD, IL                </w:t>
        <w:tab/>
        <w:tab/>
        <w:t xml:space="preserve">19.33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254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3        DE KALB, IL                 </w:t>
        <w:tab/>
        <w:tab/>
        <w:tab/>
        <w:t xml:space="preserve">25.08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190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4        ROCK ISLAND, IL             </w:t>
        <w:tab/>
        <w:tab/>
        <w:t xml:space="preserve">18.47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190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5        PEORIA, IL                </w:t>
        <w:tab/>
        <w:tab/>
        <w:tab/>
        <w:t xml:space="preserve">19.23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1270</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6        KANKAKEE, IL                </w:t>
        <w:tab/>
        <w:tab/>
        <w:t xml:space="preserve">25.76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127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7        QUINCY, IL                  </w:t>
        <w:tab/>
        <w:tab/>
        <w:tab/>
        <w:t xml:space="preserve">19.47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63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8        NORMAL, IL                  </w:t>
        <w:tab/>
        <w:tab/>
        <w:t xml:space="preserve">18.75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63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09        SPRINGFIELD, IL             </w:t>
        <w:tab/>
        <w:tab/>
        <w:t xml:space="preserve">19.81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635</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10        CHAMPAIGN</w:t>
        <w:noBreakHyphen/>
        <w:t xml:space="preserve">URBANA, IL       </w:t>
        <w:tab/>
        <w:t xml:space="preserve">22.87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63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11        DECATUR, IL                 </w:t>
        <w:tab/>
        <w:tab/>
        <w:t xml:space="preserve">20.40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63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12        EAST ST. LOUIS, IL          </w:t>
        <w:tab/>
        <w:tab/>
        <w:t xml:space="preserve">18.75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127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13        SOUTHEAST IL                </w:t>
        <w:tab/>
        <w:tab/>
        <w:t xml:space="preserve">18.09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190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14        SOUTHERN IL                 </w:t>
        <w:tab/>
        <w:tab/>
        <w:t xml:space="preserve">18.09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1905</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15        SUBURBAN CHICAGO, IL        </w:t>
        <w:tab/>
        <w:t xml:space="preserve">19.87 </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254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21       </w:t>
        <w:tab/>
        <w:t xml:space="preserve">16        CHICAGO, IL                 </w:t>
        <w:tab/>
        <w:tab/>
        <w:t xml:space="preserve">20.54 </w: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18</w:t>
        <w:tab/>
        <w:t xml:space="preserve">Rev. 138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REIMBURSEMENT</w:t>
        <w:tab/>
        <w:t>8313(Cont.)</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63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ab/>
        <w:tab/>
        <w:tab/>
      </w:r>
      <w:r>
        <w:rPr>
          <w:rFonts w:cs="Times New Roman" w:ascii="Times New Roman" w:hAnsi="Times New Roman"/>
          <w:color w:val="FF0000"/>
          <w:u w:val="single"/>
        </w:rPr>
        <w:t>Appendix B</w:t>
      </w:r>
    </w:p>
    <w:p>
      <w:pPr>
        <w:pStyle w:val="Normal"/>
        <w:tabs>
          <w:tab w:val="clear" w:pos="720"/>
          <w:tab w:val="left" w:pos="-720" w:leader="none"/>
          <w:tab w:val="left" w:pos="0" w:leader="none"/>
          <w:tab w:val="left" w:pos="117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63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127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RRIER</w:t>
      </w:r>
      <w:r>
        <w:rPr>
          <w:rFonts w:cs="Times New Roman" w:ascii="Times New Roman" w:hAnsi="Times New Roman"/>
          <w:color w:val="FF0000"/>
        </w:rPr>
        <w:t xml:space="preserve">    </w:t>
      </w:r>
      <w:r>
        <w:rPr>
          <w:rFonts w:cs="Times New Roman" w:ascii="Times New Roman" w:hAnsi="Times New Roman"/>
          <w:color w:val="FF0000"/>
          <w:u w:val="single"/>
        </w:rPr>
        <w:t>LOC.</w:t>
      </w:r>
      <w:r>
        <w:rPr>
          <w:rFonts w:cs="Times New Roman" w:ascii="Times New Roman" w:hAnsi="Times New Roman"/>
          <w:color w:val="FF0000"/>
        </w:rPr>
        <w:t xml:space="preserve">       </w:t>
      </w:r>
      <w:r>
        <w:rPr>
          <w:rFonts w:cs="Times New Roman" w:ascii="Times New Roman" w:hAnsi="Times New Roman"/>
          <w:color w:val="FF0000"/>
          <w:u w:val="single"/>
        </w:rPr>
        <w:t>LOCALITY NAME</w:t>
      </w:r>
      <w:r>
        <w:rPr>
          <w:rFonts w:cs="Times New Roman" w:ascii="Times New Roman" w:hAnsi="Times New Roman"/>
          <w:color w:val="FF0000"/>
        </w:rPr>
        <w:t xml:space="preserve">               </w:t>
        <w:tab/>
      </w:r>
      <w:r>
        <w:rPr>
          <w:rFonts w:cs="Times New Roman" w:ascii="Times New Roman" w:hAnsi="Times New Roman"/>
          <w:color w:val="FF0000"/>
          <w:u w:val="single"/>
        </w:rPr>
        <w:t>CF</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190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190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30       </w:t>
        <w:tab/>
        <w:t xml:space="preserve">01        METROPOLITAN INDIANA      </w:t>
        <w:tab/>
        <w:t xml:space="preserve">18.3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254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30 </w:t>
        <w:tab/>
        <w:tab/>
        <w:t xml:space="preserve">02        URBAN INDIANA              </w:t>
        <w:tab/>
        <w:t xml:space="preserve">17.4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254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30       </w:t>
        <w:tab/>
        <w:t xml:space="preserve">03        RURAL INDIANA              </w:t>
        <w:tab/>
        <w:t xml:space="preserve">15.8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317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0       </w:t>
        <w:tab/>
        <w:t xml:space="preserve">01        SE IOWA (EXCL IOWA CITY)   </w:t>
        <w:tab/>
        <w:t xml:space="preserve">17.98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381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0       </w:t>
        <w:tab/>
        <w:t xml:space="preserve">02        NORTHEAST IOWA              </w:t>
        <w:tab/>
        <w:t xml:space="preserve">17.8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381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0       </w:t>
        <w:tab/>
        <w:t xml:space="preserve">03        NORTH CENTRAL IOWA          </w:t>
        <w:tab/>
        <w:t xml:space="preserve">17.8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508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0       </w:t>
        <w:tab/>
        <w:t xml:space="preserve">04        S.CEN.IA.(EXCL DES MOINES)  </w:t>
        <w:tab/>
        <w:t xml:space="preserve">17.5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5080</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0       </w:t>
        <w:tab/>
        <w:t xml:space="preserve">05        DES MOINES(POLK/WARREN),IA  </w:t>
        <w:tab/>
        <w:t xml:space="preserve">18.4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444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0       </w:t>
        <w:tab/>
        <w:t xml:space="preserve">06        NORTHWEST IOWA              </w:t>
        <w:tab/>
        <w:t xml:space="preserve">17.67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3810</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0       </w:t>
        <w:tab/>
        <w:t xml:space="preserve">07        SOUTHWEST IOWA              </w:t>
        <w:tab/>
        <w:t xml:space="preserve">17.67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3810</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0       </w:t>
        <w:tab/>
        <w:t xml:space="preserve">08        IOWA CITY (CITY LIMITS)     </w:t>
        <w:tab/>
        <w:t xml:space="preserve">18.3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317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50       </w:t>
        <w:tab/>
        <w:t xml:space="preserve">01        RURAL KANSAS                </w:t>
        <w:tab/>
        <w:t xml:space="preserve">15.2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317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5       </w:t>
        <w:tab/>
        <w:t xml:space="preserve">15        OMAHA + LINCOLN, NE         </w:t>
        <w:tab/>
        <w:t xml:space="preserve">17.7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254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5       </w:t>
        <w:tab/>
        <w:t xml:space="preserve">16        RURAL NEBRASKA              </w:t>
        <w:tab/>
        <w:t xml:space="preserve">17.0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190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45       </w:t>
        <w:tab/>
        <w:t xml:space="preserve">17        URBAN (CNTY POP&gt;25000)      </w:t>
        <w:tab/>
        <w:t xml:space="preserve">17.2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1905</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60       </w:t>
        <w:tab/>
        <w:t xml:space="preserve">01        LEXINGTON &amp; LOUISVILLE, KY  </w:t>
        <w:tab/>
        <w:t xml:space="preserve">17.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1270</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60       </w:t>
        <w:tab/>
        <w:t xml:space="preserve">02        SM CITIES (CITY LIMITS) KY  </w:t>
        <w:tab/>
        <w:t xml:space="preserve">17.1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127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60       </w:t>
        <w:tab/>
        <w:t xml:space="preserve">03        RURAL KENTUCKY             </w:t>
        <w:tab/>
        <w:t xml:space="preserve">16.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63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90       </w:t>
        <w:tab/>
        <w:t xml:space="preserve">01        BALTIMORE/SURR. CNTYS, MD   </w:t>
        <w:tab/>
        <w:t xml:space="preserve">19.3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63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90       </w:t>
        <w:tab/>
        <w:t xml:space="preserve">02        WESTERN MARYLAND            </w:t>
        <w:tab/>
        <w:t xml:space="preserve">16.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63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690       </w:t>
        <w:tab/>
        <w:t xml:space="preserve">03        SOUTH + E. SHORE MD         </w:t>
        <w:tab/>
        <w:t xml:space="preserve">18.9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63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00       </w:t>
        <w:tab/>
        <w:t xml:space="preserve">01        MASSACHUSETTS URBAN         </w:t>
        <w:tab/>
        <w:t xml:space="preserve">18.2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63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00       </w:t>
        <w:tab/>
        <w:t xml:space="preserve">02        MASS.SUBURBS/RURAL(CITIES)  </w:t>
        <w:tab/>
        <w:t xml:space="preserve">14.6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127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10       </w:t>
        <w:tab/>
        <w:t xml:space="preserve">01        DETROIT, MI                 </w:t>
        <w:tab/>
        <w:t xml:space="preserve">18.1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1905</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10       </w:t>
        <w:tab/>
        <w:t xml:space="preserve">02        MICHIGAN, NOT DETROIT       </w:t>
        <w:tab/>
        <w:t xml:space="preserve">15.4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1905</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20       </w:t>
        <w:tab/>
        <w:t xml:space="preserve">02        NORTHERN MINNESOTA          </w:t>
        <w:tab/>
        <w:t xml:space="preserve">17.2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254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20       </w:t>
        <w:tab/>
        <w:t xml:space="preserve">04        SOUTHERN MINNESOTA          </w:t>
        <w:tab/>
        <w:t xml:space="preserve">17.2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2540</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40       </w:t>
        <w:tab/>
        <w:t xml:space="preserve">01        ST. JOSEPH, MO              </w:t>
        <w:tab/>
        <w:t xml:space="preserve">15.0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317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40       </w:t>
        <w:tab/>
        <w:t xml:space="preserve">02        N. K.C. (CLAY/PLATTE), MO  </w:t>
        <w:tab/>
        <w:t xml:space="preserve">13.7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381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40       </w:t>
        <w:tab/>
        <w:t xml:space="preserve">03        K.C. (JACKSON COUNTY), MO   </w:t>
        <w:tab/>
        <w:t xml:space="preserve">18.51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381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40       </w:t>
        <w:tab/>
        <w:t xml:space="preserve">04        SUBURBAN KANSAS CITY, KA    </w:t>
        <w:tab/>
        <w:t xml:space="preserve">18.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5080</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40       </w:t>
        <w:tab/>
        <w:t xml:space="preserve">05        KANSAS CITY, KA             </w:t>
        <w:tab/>
        <w:t xml:space="preserve">16.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508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40       </w:t>
        <w:tab/>
        <w:t xml:space="preserve">06        RURAL NW COUNTIES, MO       </w:t>
        <w:tab/>
        <w:t xml:space="preserve">17.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444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51       </w:t>
        <w:tab/>
        <w:t xml:space="preserve">01        MONTANA                     </w:t>
        <w:tab/>
        <w:t xml:space="preserve">21.9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381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80       </w:t>
        <w:tab/>
        <w:t xml:space="preserve">40        NEW HAMPSHIRE               </w:t>
        <w:tab/>
        <w:t xml:space="preserve">13.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381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780       </w:t>
        <w:tab/>
        <w:t xml:space="preserve">50        VERMONT                    </w:t>
        <w:tab/>
        <w:tab/>
        <w:t xml:space="preserve">13.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3175</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01       </w:t>
        <w:tab/>
        <w:t xml:space="preserve">01        BUFFALO/SURR. CNTYS, NY     </w:t>
        <w:tab/>
        <w:t xml:space="preserve">17.97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317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01       </w:t>
        <w:tab/>
        <w:t xml:space="preserve">02        ROCHESTER/SURR. CNTYS, NY  </w:t>
        <w:tab/>
        <w:t xml:space="preserve">17.8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254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01       </w:t>
        <w:tab/>
        <w:t xml:space="preserve">03        N. CENTRAL CITIES, NY       </w:t>
        <w:tab/>
        <w:t xml:space="preserve">18.5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190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01       </w:t>
        <w:tab/>
        <w:t xml:space="preserve">04        RURAL NEW YORK             </w:t>
        <w:tab/>
        <w:t xml:space="preserve">17.3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190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03       </w:t>
        <w:tab/>
        <w:t xml:space="preserve">01        MANHATTAN, NY               </w:t>
        <w:tab/>
        <w:t xml:space="preserve">21.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127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03       </w:t>
        <w:tab/>
        <w:t xml:space="preserve">02        NYC SUBURBS/LONG I., NY     </w:t>
        <w:tab/>
        <w:t xml:space="preserve">21.4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1270</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03      </w:t>
        <w:tab/>
        <w:t xml:space="preserve">03        POUGHKPSIE/N.NYC SUBURBS    </w:t>
        <w:tab/>
        <w:t xml:space="preserve">19.1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63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20       </w:t>
        <w:tab/>
        <w:t xml:space="preserve">01        NORTH DAKOTA                </w:t>
        <w:tab/>
        <w:t xml:space="preserve">18.1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635</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20       </w:t>
        <w:tab/>
        <w:t xml:space="preserve">02        SOUTH DAKOTA                </w:t>
        <w:tab/>
        <w:t xml:space="preserve">21.5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63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10       </w:t>
        <w:tab/>
        <w:t xml:space="preserve">01        NORTHERN NEW JERSEY         </w:t>
        <w:tab/>
        <w:t xml:space="preserve">20.1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84 </w:t>
        <w:tab/>
        <w:t>8-54.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3(Cont.)</w:t>
        <w:tab/>
        <w:t>REIMBURSEMENT</w:t>
        <w:tab/>
        <w:t>03-91</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635</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                                                                </w:t>
      </w:r>
      <w:r>
        <w:rPr>
          <w:rFonts w:cs="Times New Roman" w:ascii="Times New Roman" w:hAnsi="Times New Roman"/>
          <w:color w:val="FF0000"/>
          <w:u w:val="single"/>
        </w:rPr>
        <w:t>Appendix B</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635</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635</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RRIER</w:t>
      </w:r>
      <w:r>
        <w:rPr>
          <w:rFonts w:cs="Times New Roman" w:ascii="Times New Roman" w:hAnsi="Times New Roman"/>
          <w:color w:val="FF0000"/>
        </w:rPr>
        <w:t xml:space="preserve">    </w:t>
      </w:r>
      <w:r>
        <w:rPr>
          <w:rFonts w:cs="Times New Roman" w:ascii="Times New Roman" w:hAnsi="Times New Roman"/>
          <w:color w:val="FF0000"/>
          <w:u w:val="single"/>
        </w:rPr>
        <w:t>LOC.</w:t>
      </w:r>
      <w:r>
        <w:rPr>
          <w:rFonts w:cs="Times New Roman" w:ascii="Times New Roman" w:hAnsi="Times New Roman"/>
          <w:color w:val="FF0000"/>
        </w:rPr>
        <w:t xml:space="preserve">       </w:t>
      </w:r>
      <w:r>
        <w:rPr>
          <w:rFonts w:cs="Times New Roman" w:ascii="Times New Roman" w:hAnsi="Times New Roman"/>
          <w:color w:val="FF0000"/>
          <w:u w:val="single"/>
        </w:rPr>
        <w:t>LOCALITY NAME</w:t>
      </w:r>
      <w:r>
        <w:rPr>
          <w:rFonts w:cs="Times New Roman" w:ascii="Times New Roman" w:hAnsi="Times New Roman"/>
          <w:color w:val="FF0000"/>
        </w:rPr>
        <w:t xml:space="preserve">              </w:t>
        <w:tab/>
        <w:tab/>
        <w:t xml:space="preserve"> </w:t>
      </w:r>
      <w:r>
        <w:rPr>
          <w:rFonts w:cs="Times New Roman" w:ascii="Times New Roman" w:hAnsi="Times New Roman"/>
          <w:color w:val="FF0000"/>
          <w:u w:val="single"/>
        </w:rPr>
        <w:t>CF</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63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127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10       </w:t>
        <w:tab/>
        <w:t xml:space="preserve">02        MIDDLE NEW JERSEY           </w:t>
        <w:tab/>
        <w:tab/>
        <w:t xml:space="preserve">19.8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1905</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3310        </w:t>
        <w:tab/>
        <w:t xml:space="preserve">03        SOUTHERN NEW JERSEY         </w:t>
        <w:tab/>
        <w:tab/>
        <w:t xml:space="preserve">19.5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1905</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65       </w:t>
        <w:tab/>
        <w:t xml:space="preserve">01        PHILLY/PITT MED SCHS/HOSPS </w:t>
        <w:tab/>
        <w:tab/>
        <w:t xml:space="preserve">18.7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2540</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65       </w:t>
        <w:tab/>
        <w:t xml:space="preserve">02        LG. PENNSYLVANIA CITIES     </w:t>
        <w:tab/>
        <w:tab/>
        <w:t xml:space="preserve">18.7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2540</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65       </w:t>
        <w:tab/>
        <w:t xml:space="preserve">03        SMALL PENNSYLVANIA CITIES   </w:t>
        <w:tab/>
        <w:tab/>
        <w:t xml:space="preserve">18.3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3175</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65       </w:t>
        <w:tab/>
        <w:t xml:space="preserve">04        RURAL PENNSYLVANIA          </w:t>
        <w:tab/>
        <w:tab/>
        <w:t xml:space="preserve">16.3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3810</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70       </w:t>
        <w:tab/>
        <w:t xml:space="preserve">01        RHODE ISLAND                </w:t>
        <w:tab/>
        <w:tab/>
        <w:t xml:space="preserve">13.6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3810</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880       </w:t>
        <w:tab/>
        <w:t xml:space="preserve">01        SOUTH CAROLINA              </w:t>
        <w:tab/>
        <w:tab/>
        <w:t xml:space="preserve">16.0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5080</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00       </w:t>
        <w:tab/>
        <w:t xml:space="preserve">02        TEXAS                       </w:t>
        <w:tab/>
        <w:tab/>
        <w:tab/>
        <w:t xml:space="preserve">17.9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508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10       </w:t>
        <w:tab/>
        <w:t xml:space="preserve">01        UTAH                        </w:t>
        <w:tab/>
        <w:tab/>
        <w:tab/>
        <w:t xml:space="preserve">19.8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444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30       </w:t>
        <w:tab/>
        <w:t xml:space="preserve">01        W + SE WA (EXCL SEATTLE)    </w:t>
        <w:tab/>
        <w:tab/>
        <w:t xml:space="preserve">18.97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381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30       </w:t>
        <w:tab/>
        <w:t xml:space="preserve">02        SEATTLE (KING CNTY), WA     </w:t>
        <w:tab/>
        <w:tab/>
        <w:t xml:space="preserve">19.4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3810</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30       </w:t>
        <w:tab/>
        <w:t xml:space="preserve">03        SPOKANE+RICHLND(CITIES),WA  </w:t>
        <w:tab/>
        <w:tab/>
        <w:t xml:space="preserve">18.8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3175</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 xml:space="preserve">04        MILWAUKEE, WI               </w:t>
        <w:tab/>
        <w:tab/>
        <w:t xml:space="preserve">18.7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3175</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 xml:space="preserve">12        NORTHWEST WISCONSIN         </w:t>
        <w:tab/>
        <w:tab/>
        <w:t xml:space="preserve">17.47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2540</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 xml:space="preserve">13        CENTRAL WISCONSIN           </w:t>
        <w:tab/>
        <w:tab/>
        <w:t xml:space="preserve">14.8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190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 xml:space="preserve">14        SOUTHWEST WISCONSIN         </w:t>
        <w:tab/>
        <w:tab/>
        <w:t xml:space="preserve">19.4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90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 xml:space="preserve">15        MADISON, WI (DANE COUNTY)   </w:t>
        <w:tab/>
        <w:tab/>
        <w:t xml:space="preserve">17.47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127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19        LA CROSSE, WI (W</w:t>
        <w:noBreakHyphen/>
        <w:t xml:space="preserve">CENTRAL)   </w:t>
        <w:tab/>
        <w:tab/>
        <w:t xml:space="preserve">16.1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127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36        WAUSAU, WI (N</w:t>
        <w:noBreakHyphen/>
        <w:t xml:space="preserve">CENTRAL)      </w:t>
        <w:tab/>
        <w:tab/>
        <w:t xml:space="preserve">12.4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63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 xml:space="preserve">40        GREEN BAY, WI (NORTHEAST)  </w:t>
        <w:tab/>
        <w:tab/>
        <w:t xml:space="preserve">17.9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63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 xml:space="preserve">46        MILWAUKEE SUBURBS, WI (SE)  </w:t>
        <w:tab/>
        <w:tab/>
        <w:t xml:space="preserve">18.78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635</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54        JANESVILLE, WI (S</w:t>
        <w:noBreakHyphen/>
        <w:t xml:space="preserve">CENTRAL)  </w:t>
        <w:tab/>
        <w:tab/>
        <w:t xml:space="preserve">16.1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63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51       </w:t>
        <w:tab/>
        <w:t>60        OSHKOSH, WI (E</w:t>
        <w:noBreakHyphen/>
        <w:t xml:space="preserve">CENTRAL)     </w:t>
        <w:tab/>
        <w:tab/>
        <w:t xml:space="preserve">17.47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635</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20       </w:t>
        <w:tab/>
        <w:t xml:space="preserve">01        ALASKA                      </w:t>
        <w:tab/>
        <w:tab/>
        <w:tab/>
        <w:t xml:space="preserve">21.5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127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30       </w:t>
        <w:tab/>
        <w:t xml:space="preserve">01        PHOENIX (CITY), AZ          </w:t>
        <w:tab/>
        <w:tab/>
        <w:t xml:space="preserve">21.3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190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30       </w:t>
        <w:tab/>
        <w:t xml:space="preserve">02        TUCSON (CITY), AZ           </w:t>
        <w:tab/>
        <w:tab/>
        <w:t xml:space="preserve">19.6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1905</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30       </w:t>
        <w:tab/>
        <w:t xml:space="preserve">05        FLAGSTAFF (CITY), AZ       </w:t>
        <w:tab/>
        <w:tab/>
        <w:t xml:space="preserve">21.0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2540</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30       </w:t>
        <w:tab/>
        <w:t xml:space="preserve">07        PRESCOTT (CITY), AZ         </w:t>
        <w:tab/>
        <w:tab/>
        <w:t xml:space="preserve">19.41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2540</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30       </w:t>
        <w:tab/>
        <w:t xml:space="preserve">08        YUMA (CITY), AZ             </w:t>
        <w:tab/>
        <w:tab/>
        <w:t xml:space="preserve">23.9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3175</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30       </w:t>
        <w:tab/>
        <w:t xml:space="preserve">99        RURAL ARIZONA               </w:t>
        <w:tab/>
        <w:tab/>
        <w:t xml:space="preserve">18.58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3810</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40       </w:t>
        <w:tab/>
        <w:t xml:space="preserve">01        ATLANTA, GA                 </w:t>
        <w:tab/>
        <w:tab/>
        <w:t xml:space="preserve">18.7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381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40       </w:t>
        <w:tab/>
        <w:t xml:space="preserve">02        SMALL GA CITIES 02          </w:t>
        <w:tab/>
        <w:tab/>
        <w:t xml:space="preserve">19.2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5080</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40       </w:t>
        <w:tab/>
        <w:t xml:space="preserve">03        SMALL GA CITIES 03          </w:t>
        <w:tab/>
        <w:tab/>
        <w:t xml:space="preserve">17.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5080</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040       </w:t>
        <w:tab/>
        <w:t xml:space="preserve">04        RURAL GEORGIA               </w:t>
        <w:tab/>
        <w:tab/>
        <w:t xml:space="preserve">17.31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4445</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120       </w:t>
        <w:tab/>
        <w:t xml:space="preserve">01        HAWAII                      </w:t>
        <w:tab/>
        <w:tab/>
        <w:tab/>
        <w:t xml:space="preserve">23.21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3810</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290       </w:t>
        <w:tab/>
        <w:t xml:space="preserve">01        LAS VEGAS,ET AL(CITIES),NV  </w:t>
        <w:tab/>
        <w:tab/>
        <w:t xml:space="preserve">30.4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3810</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290       </w:t>
        <w:tab/>
        <w:t xml:space="preserve">02        RENO, ET AL (CITIES), NV    </w:t>
        <w:tab/>
        <w:tab/>
        <w:t xml:space="preserve">23.71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317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290       </w:t>
        <w:tab/>
        <w:t xml:space="preserve">03        ELKO &amp; ELY (CITIES),NV     </w:t>
        <w:tab/>
        <w:tab/>
        <w:t xml:space="preserve">30.21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317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290       </w:t>
        <w:tab/>
        <w:t xml:space="preserve">99        RURAL NEVADA                </w:t>
        <w:tab/>
        <w:tab/>
        <w:t xml:space="preserve">30.21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254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5320       </w:t>
        <w:tab/>
        <w:t xml:space="preserve">01        NEW MEXICO                  </w:t>
        <w:tab/>
        <w:tab/>
        <w:t xml:space="preserve">19.7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190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70       </w:t>
        <w:tab/>
        <w:t xml:space="preserve">01        OK CITY, ET AL (CITIES),OK  </w:t>
        <w:tab/>
        <w:tab/>
        <w:t xml:space="preserve">17.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190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70       </w:t>
        <w:tab/>
        <w:t xml:space="preserve">02        TULSA, ET AL (CITIES), OK   </w:t>
        <w:tab/>
        <w:tab/>
        <w:t xml:space="preserve">17.2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127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70       </w:t>
        <w:tab/>
        <w:t xml:space="preserve">03        SM. CITIES (SOUTHERN), OK   </w:t>
        <w:tab/>
        <w:tab/>
        <w:t xml:space="preserve">17.4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127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70       </w:t>
        <w:tab/>
        <w:t xml:space="preserve">04        SM. CITIES (NORTHERN), OK   </w:t>
        <w:tab/>
        <w:tab/>
        <w:t xml:space="preserve">16.1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63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70       </w:t>
        <w:tab/>
        <w:t xml:space="preserve">99        RURAL OKLAHOMA              </w:t>
        <w:tab/>
        <w:tab/>
        <w:t xml:space="preserve">16.8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635</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80       </w:t>
        <w:tab/>
        <w:t xml:space="preserve">01        PORTLAND,ET AL (CITIES),OR  </w:t>
        <w:tab/>
        <w:tab/>
        <w:t xml:space="preserve">18.8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635</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80       </w:t>
        <w:tab/>
        <w:t xml:space="preserve">02        EUGENE, ET AL (CITIES), OR  </w:t>
        <w:tab/>
        <w:tab/>
        <w:t xml:space="preserve">18.3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635</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80       </w:t>
        <w:tab/>
        <w:t xml:space="preserve">03        SALEM, ET AL (CITIES), OR   </w:t>
        <w:tab/>
        <w:tab/>
        <w:t xml:space="preserve">17.5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63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80       </w:t>
        <w:tab/>
        <w:t xml:space="preserve">12        SW OR. CITIES(CITY LIMITS)  </w:t>
        <w:tab/>
        <w:tab/>
        <w:t xml:space="preserve">18.4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1270</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1380       </w:t>
        <w:tab/>
        <w:t xml:space="preserve">99        RURAL OREGON                </w:t>
        <w:tab/>
        <w:tab/>
        <w:t xml:space="preserve">18.53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1905</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16        SANTA BARBARA, CA           </w:t>
        <w:tab/>
        <w:tab/>
        <w:t xml:space="preserve">19.6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1905</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17        VENTURA, CA                 </w:t>
        <w:tab/>
        <w:tab/>
        <w:t xml:space="preserve">20.2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2540</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18       LOS ANGELES, CA (1ST OF 8)</w:t>
        <w:tab/>
        <w:tab/>
        <w:t xml:space="preserve">21.29 </w: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20</w:t>
        <w:tab/>
        <w:t xml:space="preserve">Rev. 138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REIMBURSEMENT</w:t>
        <w:tab/>
        <w:t>8313(Cont.)</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635</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ab/>
      </w:r>
      <w:r>
        <w:rPr>
          <w:rFonts w:cs="Times New Roman" w:ascii="Times New Roman" w:hAnsi="Times New Roman"/>
          <w:color w:val="FF0000"/>
          <w:u w:val="single"/>
        </w:rPr>
        <w:t>Appendix B</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63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63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RRIER</w:t>
      </w:r>
      <w:r>
        <w:rPr>
          <w:rFonts w:cs="Times New Roman" w:ascii="Times New Roman" w:hAnsi="Times New Roman"/>
          <w:color w:val="FF0000"/>
        </w:rPr>
        <w:t xml:space="preserve">    </w:t>
      </w:r>
      <w:r>
        <w:rPr>
          <w:rFonts w:cs="Times New Roman" w:ascii="Times New Roman" w:hAnsi="Times New Roman"/>
          <w:color w:val="FF0000"/>
          <w:u w:val="single"/>
        </w:rPr>
        <w:t>LOC.</w:t>
      </w:r>
      <w:r>
        <w:rPr>
          <w:rFonts w:cs="Times New Roman" w:ascii="Times New Roman" w:hAnsi="Times New Roman"/>
          <w:color w:val="FF0000"/>
        </w:rPr>
        <w:t xml:space="preserve">       </w:t>
      </w:r>
      <w:r>
        <w:rPr>
          <w:rFonts w:cs="Times New Roman" w:ascii="Times New Roman" w:hAnsi="Times New Roman"/>
          <w:color w:val="FF0000"/>
          <w:u w:val="single"/>
        </w:rPr>
        <w:t>LOCALITY NAME</w:t>
      </w:r>
      <w:r>
        <w:rPr>
          <w:rFonts w:cs="Times New Roman" w:ascii="Times New Roman" w:hAnsi="Times New Roman"/>
          <w:color w:val="FF0000"/>
        </w:rPr>
        <w:t xml:space="preserve">               </w:t>
        <w:tab/>
      </w:r>
      <w:r>
        <w:rPr>
          <w:rFonts w:cs="Times New Roman" w:ascii="Times New Roman" w:hAnsi="Times New Roman"/>
          <w:color w:val="FF0000"/>
          <w:u w:val="single"/>
        </w:rPr>
        <w:t>CF</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635</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127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19        LOS ANGELES, CA (2ND OF 8)  </w:t>
        <w:tab/>
        <w:t xml:space="preserve">21.8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190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20        LOS ANGELES, CA (3RD OF 8)  </w:t>
        <w:tab/>
        <w:t xml:space="preserve">22.8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190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21        LOS ANGELES, CA (4TH OF 8) </w:t>
        <w:tab/>
        <w:t xml:space="preserve">21.0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2540</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22        LOS ANGELES, CA (5TH OF 8)  </w:t>
        <w:tab/>
        <w:t xml:space="preserve">24.1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2540</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23        LOS ANGELES, CA (6TH OF 8)  </w:t>
        <w:tab/>
        <w:t xml:space="preserve">22.1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317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24        LOS ANGELES, CA (7TH OF 8)  </w:t>
        <w:tab/>
        <w:t xml:space="preserve">22.3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3810</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25        LOS ANGELES, CA (8TH OF 8)  </w:t>
        <w:tab/>
        <w:t xml:space="preserve">24.9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3810</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26        ANAHEIM</w:t>
        <w:noBreakHyphen/>
        <w:t xml:space="preserve">SANTA ANA, CA       </w:t>
        <w:tab/>
        <w:t xml:space="preserve">23.5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5080</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2050       </w:t>
        <w:tab/>
        <w:t xml:space="preserve">28        SAN DIEGO/IMPERIAL, CA      </w:t>
        <w:tab/>
        <w:t xml:space="preserve">19.9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5080</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5130       </w:t>
        <w:tab/>
        <w:t xml:space="preserve">11        SOUTH IDAHO                 </w:t>
        <w:tab/>
        <w:t xml:space="preserve">18.0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4445</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5130       </w:t>
        <w:tab/>
        <w:t xml:space="preserve">12        NORTH IDAHO                 </w:t>
        <w:tab/>
        <w:t xml:space="preserve">17.91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381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5440       </w:t>
        <w:tab/>
        <w:t xml:space="preserve">35        TENNESSEE                   </w:t>
        <w:tab/>
        <w:t xml:space="preserve">17.5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3810</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5530       </w:t>
        <w:tab/>
        <w:t xml:space="preserve">02        WYOMING                     </w:t>
        <w:tab/>
        <w:t xml:space="preserve">17.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3175</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5535       </w:t>
        <w:tab/>
        <w:t xml:space="preserve">01        NORTH CAROLINA              </w:t>
        <w:tab/>
        <w:t xml:space="preserve">13.9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317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30       </w:t>
        <w:tab/>
        <w:t xml:space="preserve">01        NW AND N.CENTRAL CONN.      </w:t>
        <w:tab/>
        <w:t xml:space="preserve">18.1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254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30       </w:t>
        <w:tab/>
        <w:t xml:space="preserve">02        SW CONNECTICUT              </w:t>
        <w:tab/>
        <w:t xml:space="preserve">18.0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1905</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30       </w:t>
        <w:tab/>
        <w:t xml:space="preserve">03        SOUTH CENTRAL CONN.         </w:t>
        <w:tab/>
        <w:t xml:space="preserve">16.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1905</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30       </w:t>
        <w:tab/>
        <w:t xml:space="preserve">04        EASTERN CONN.               </w:t>
        <w:tab/>
        <w:t xml:space="preserve">19.1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127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40       </w:t>
        <w:tab/>
        <w:t>01        ST. PAUL</w:t>
        <w:noBreakHyphen/>
        <w:t xml:space="preserve">MINNEAPOLIS, MN    </w:t>
        <w:tab/>
        <w:t xml:space="preserve">17.2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127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40       </w:t>
        <w:tab/>
        <w:t xml:space="preserve">02        MAYO CLINIC                 </w:t>
        <w:tab/>
        <w:t xml:space="preserve">18.9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63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50       </w:t>
        <w:tab/>
        <w:t xml:space="preserve">01        RURAL MISSISSIPPI           </w:t>
        <w:tab/>
        <w:t xml:space="preserve">17.28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635</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50       </w:t>
        <w:tab/>
        <w:t xml:space="preserve">02        URBAN MS (CITY LIMITS)      </w:t>
        <w:tab/>
        <w:t xml:space="preserve">21.2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635</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490       </w:t>
        <w:tab/>
        <w:t xml:space="preserve">01        RICHMOND+CHARLOTTESVL, VA  </w:t>
        <w:tab/>
        <w:t xml:space="preserve">16.2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63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490       </w:t>
        <w:tab/>
        <w:t xml:space="preserve">02        TIDEWATER+N. VA COUNTIES    </w:t>
        <w:tab/>
        <w:t xml:space="preserve">16.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635</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490       </w:t>
        <w:tab/>
        <w:t xml:space="preserve">03        SM. TOWN/INDUSTRIAL VA      </w:t>
        <w:tab/>
        <w:t xml:space="preserve">14.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1270</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490       </w:t>
        <w:tab/>
        <w:t xml:space="preserve">04        RURAL VIRGINIA              </w:t>
        <w:tab/>
        <w:t xml:space="preserve">14.9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190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1260       </w:t>
        <w:tab/>
        <w:t xml:space="preserve">01        ST. LOUIS/LG. E.CITIES, MO  </w:t>
        <w:tab/>
        <w:t xml:space="preserve">18.78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1905</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1260       </w:t>
        <w:tab/>
        <w:t xml:space="preserve">02        SM. E.CITIES+JEFF.CNTY,MO   </w:t>
        <w:tab/>
        <w:t xml:space="preserve">18.2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2540</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1260       </w:t>
        <w:tab/>
        <w:t xml:space="preserve">03        RURAL (EXCL RURAL NW) MO    </w:t>
        <w:tab/>
        <w:t xml:space="preserve">17.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2540</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4330       </w:t>
        <w:tab/>
        <w:t xml:space="preserve">04        QUEENS, NY                  </w:t>
        <w:tab/>
        <w:t xml:space="preserve">21.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3175</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1        AKRON, OH                   </w:t>
        <w:tab/>
        <w:t xml:space="preserve">20.7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3810</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2        CINCINATI, OH               </w:t>
        <w:tab/>
        <w:t xml:space="preserve">18.44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3810</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3        CLEVELAND, OH               </w:t>
        <w:tab/>
        <w:t xml:space="preserve">18.79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5080</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4        COLUMBUS, OH                </w:t>
        <w:tab/>
        <w:t xml:space="preserve">21.68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5080</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5        DAYTON, OH                  </w:t>
        <w:tab/>
        <w:t xml:space="preserve">18.2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4445</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6        NORTHWEST (LIMA) OH         </w:t>
        <w:tab/>
        <w:t xml:space="preserve">17.1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3810</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7        MANSFIELD, OH               </w:t>
        <w:tab/>
        <w:t xml:space="preserve">17.97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3810</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8        SPRINGFIELD, OH             </w:t>
        <w:tab/>
        <w:t xml:space="preserve">18.5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3175</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09        E. CENTRAL (STEUBENVL), OH  </w:t>
        <w:tab/>
        <w:t xml:space="preserve">18.0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3175</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10        TOLEDO (LUCAS/WOOD), OH     </w:t>
        <w:tab/>
        <w:t xml:space="preserve">18.66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2540</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11        YOUNGSTOWN, OH              </w:t>
        <w:tab/>
        <w:t xml:space="preserve">18.32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1905</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12        W. CENTR (LAKE PLAINS), OH  </w:t>
        <w:tab/>
        <w:t xml:space="preserve">16.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190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13        MARION + SURR. CNTYS., OH   </w:t>
        <w:tab/>
        <w:t xml:space="preserve">17.98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1270</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14        SCIOTO VALLEY, OH           </w:t>
        <w:tab/>
        <w:t xml:space="preserve">16.9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1270</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360       </w:t>
        <w:tab/>
        <w:t xml:space="preserve">15        SOUTHEAST (OHIO VALLEY) OH  </w:t>
        <w:tab/>
        <w:t xml:space="preserve">17.8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635</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510       </w:t>
        <w:tab/>
        <w:t xml:space="preserve">16        CHARLESTON, WV              </w:t>
        <w:tab/>
        <w:t xml:space="preserve">13.2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63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510       </w:t>
        <w:tab/>
        <w:t xml:space="preserve">17        WHEELING, WV                </w:t>
        <w:tab/>
        <w:t xml:space="preserve">17.85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635</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510       </w:t>
        <w:tab/>
        <w:t xml:space="preserve">18        EASTERN VALLEY, WV         </w:t>
        <w:tab/>
        <w:t xml:space="preserve">15.7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635</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510       </w:t>
        <w:tab/>
        <w:t xml:space="preserve">19        OHIO RIVER VALLEY, WV       </w:t>
        <w:tab/>
        <w:t xml:space="preserve">14.6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635</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6510       </w:t>
        <w:tab/>
        <w:t xml:space="preserve">20        SOUTHERN VALLEY, WV         </w:t>
        <w:tab/>
        <w:t xml:space="preserve">16.1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1270</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1200       </w:t>
        <w:tab/>
        <w:t xml:space="preserve">01        NORTHERN MAINE              </w:t>
        <w:tab/>
        <w:t xml:space="preserve">15.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190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1200       </w:t>
        <w:tab/>
        <w:t xml:space="preserve">02        CENTRAL MAINE               </w:t>
        <w:tab/>
        <w:t xml:space="preserve">15.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1905</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1200       </w:t>
        <w:tab/>
        <w:t xml:space="preserve">03        SOUTHERN MAINE              </w:t>
        <w:tab/>
        <w:t xml:space="preserve">15.50 </w:t>
      </w:r>
    </w:p>
    <w:p>
      <w:pPr>
        <w:pStyle w:val="Normal"/>
        <w:tabs>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2540</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00973       </w:t>
        <w:tab/>
        <w:t xml:space="preserve">01        PUERTO RICO                 </w:t>
        <w:tab/>
        <w:t xml:space="preserve">25.47 </w: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84 </w:t>
        <w:tab/>
        <w:t>5-54.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314</w:t>
        <w:tab/>
        <w:t>REIMBURSEMENT</w:t>
        <w:tab/>
        <w:t>03-91</w:t>
      </w:r>
    </w:p>
    <w:p>
      <w:pPr>
        <w:pStyle w:val="Normal"/>
        <w:tabs>
          <w:tab w:val="left" w:pos="0" w:leader="none"/>
          <w:tab w:val="left" w:pos="720" w:leader="none"/>
          <w:tab w:val="left" w:pos="120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200" w:leader="none"/>
          <w:tab w:val="left" w:pos="8160" w:leader="none"/>
        </w:tabs>
        <w:spacing w:lineRule="auto" w:line="192"/>
        <w:ind w:left="720" w:hanging="720"/>
        <w:jc w:val="both"/>
        <w:rPr>
          <w:rFonts w:ascii="Times New Roman" w:hAnsi="Times New Roman" w:cs="Times New Roman"/>
        </w:rPr>
      </w:pPr>
      <w:r>
        <w:rPr>
          <w:rFonts w:cs="Times New Roman" w:ascii="Times New Roman" w:hAnsi="Times New Roman"/>
        </w:rPr>
        <w:t>8314.</w:t>
        <w:tab/>
        <w:t>CONDITIONS FOR PAYMENT OF REASONABLE CHARGES--RADIOLOGY SERVICES</w:t>
      </w:r>
    </w:p>
    <w:p>
      <w:pPr>
        <w:pStyle w:val="Normal"/>
        <w:tabs>
          <w:tab w:val="left" w:pos="0" w:leader="none"/>
          <w:tab w:val="left" w:pos="720" w:leader="none"/>
          <w:tab w:val="left" w:pos="1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ervices to Patients</w:t>
      </w:r>
      <w:r>
        <w:rPr>
          <w:rFonts w:cs="Times New Roman" w:ascii="Times New Roman" w:hAnsi="Times New Roman"/>
        </w:rPr>
        <w:t>.--Pay for radiology services furnished by a physician to an individual patient on a reasonable charge or fee schedule basis (see §5262) only if the services meet the conditions for reasonable charge payment in §8304.1A and are identifiable, direct, and discrete diagnostic or therapeutic services to an individual patient, such as interpretation of x-ray, computerized axial tomography, magnetic resonance imaging, and ultrasound procedures; radiation therapy services as described in §5262.K; and nuclear medicine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ervices to Providers</w:t>
      </w:r>
      <w:r>
        <w:rPr>
          <w:rFonts w:cs="Times New Roman" w:ascii="Times New Roman" w:hAnsi="Times New Roman"/>
        </w:rPr>
        <w:t>.--Do not pay on a reasonable charge or fee schedule basis for physician services to the provider (e.g., administrative or supervisory services) or for provider services needed to produce the X-ray films or other items that are interpreted by the radiologist.  However, payment for such services is made to the provider by the intermediary.  (See §8304.1D for costs borne by a physician, such as under a lease or concession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54.22</w:t>
        <w:tab/>
        <w:t>Rev. 1384</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1:13:00Z</dcterms:created>
  <dc:creator>Compaq</dc:creator>
  <dc:description/>
  <dc:language>en-US</dc:language>
  <cp:lastModifiedBy>HCFA Software Control</cp:lastModifiedBy>
  <dcterms:modified xsi:type="dcterms:W3CDTF">2001-12-04T18:48:00Z</dcterms:modified>
  <cp:revision>13</cp:revision>
  <dc:subject/>
  <dc:title>3-76</dc:title>
</cp:coreProperties>
</file>