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I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IMBURSEMENT OF PROVIDER-BASED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YSICIANS AND TEACHING PHYSICIA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imbursement for Services by Provider-Based Physicia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r-Based Physicians' Services - General.</w:t>
        <w:tab/>
        <w:t xml:space="preserve">    8000     </w:t>
        <w:tab/>
        <w:t>8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ninterference by Federal Government.</w:t>
        <w:tab/>
        <w:t xml:space="preserve">    8000.1   </w:t>
        <w:tab/>
        <w:t>8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and Provider Components.</w:t>
        <w:tab/>
        <w:t xml:space="preserve">    8010     </w:t>
        <w:tab/>
        <w:t>8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dentification of Types of Services for Program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yments.</w:t>
        <w:tab/>
        <w:t xml:space="preserve">    8010.1   </w:t>
        <w:tab/>
        <w:t>8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tinguishing Between Professional and Provide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onents.</w:t>
        <w:tab/>
        <w:t xml:space="preserve">    8010.2   </w:t>
        <w:tab/>
        <w:t>8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ensation Allocation.</w:t>
        <w:tab/>
        <w:t xml:space="preserve">    8010.3   </w:t>
        <w:tab/>
        <w:t>8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Provider-Physician Agreement as to Compens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ocation.</w:t>
        <w:tab/>
        <w:t xml:space="preserve">    8010.4   </w:t>
        <w:tab/>
        <w:t>8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 Statement of Understanding Between the Provide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Physician.</w:t>
        <w:tab/>
        <w:t xml:space="preserve">    8010.5   </w:t>
        <w:tab/>
        <w:t>8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nsation Arrangements.</w:t>
        <w:tab/>
        <w:t xml:space="preserve">    8015     </w:t>
        <w:tab/>
        <w:t>8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Fixed Compensation Arrangement.</w:t>
        <w:tab/>
        <w:t xml:space="preserve">    8015.1   </w:t>
        <w:tab/>
        <w:t>8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Variable Compensation Arrangement.</w:t>
        <w:tab/>
        <w:t xml:space="preserve">    8015.2   </w:t>
        <w:tab/>
        <w:t>8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the Arrangements Are Modified to Permit th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Physician to Bill Separately for His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fessional Services.</w:t>
        <w:tab/>
        <w:t xml:space="preserve">    8015.3   </w:t>
        <w:tab/>
        <w:t>8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ditional Elements of a Provider-Based Physician'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ensation.</w:t>
        <w:tab/>
        <w:t xml:space="preserve">    8015.4   </w:t>
        <w:tab/>
        <w:t>8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Reimbursement for Services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Physicians.</w:t>
        <w:tab/>
        <w:t xml:space="preserve">    8017     </w:t>
        <w:tab/>
        <w:t>8-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 of Reasonable Charges.</w:t>
        <w:tab/>
        <w:t xml:space="preserve">    8017.1   </w:t>
        <w:tab/>
        <w:t>8-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Providers Separately Identify Physicians'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harges.</w:t>
        <w:tab/>
        <w:t xml:space="preserve">    8017.2   </w:t>
        <w:tab/>
        <w:t>8-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Providers Do Not Separately Identify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hysicians' Charges.</w:t>
        <w:tab/>
        <w:t xml:space="preserve">    8017.3   </w:t>
        <w:tab/>
        <w:t>8-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Schedule of Charges.</w:t>
        <w:tab/>
        <w:t xml:space="preserve">    8017.4   </w:t>
        <w:tab/>
        <w:t>8-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Optional Method.</w:t>
        <w:tab/>
        <w:t xml:space="preserve">    8017.5   </w:t>
        <w:tab/>
        <w:t>8-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Item-by-Item Method.</w:t>
        <w:tab/>
        <w:t xml:space="preserve">    8017.6   </w:t>
        <w:tab/>
        <w:t>8-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Alternate Item-by-Item Method.</w:t>
        <w:tab/>
        <w:t xml:space="preserve">    8017.7   </w:t>
        <w:tab/>
        <w:t>8-1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Per Diem Method.</w:t>
        <w:tab/>
        <w:t xml:space="preserve">    8017.8   </w:t>
        <w:tab/>
        <w:t>8-1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Physicians are Compensated Through a Provide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Which Bills the Program Under Combined Billing.</w:t>
        <w:tab/>
        <w:t xml:space="preserve">    8017.9   </w:t>
        <w:tab/>
        <w:t>8-1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of Provider Emergency Room Service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en Physicians Receive Guaranteed Standby Fees.</w:t>
        <w:tab/>
        <w:t xml:space="preserve">    8020     </w:t>
        <w:tab/>
        <w:t>8-1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.</w:t>
        <w:tab/>
        <w:t xml:space="preserve">    8020.1   </w:t>
        <w:tab/>
        <w:t>8-1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ing Whether Provider Costs Should B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cognized.</w:t>
        <w:tab/>
        <w:t xml:space="preserve">    8020.2   </w:t>
        <w:tab/>
        <w:t>8-1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031</w:t>
        <w:tab/>
        <w:t>8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II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ergency Room Only Agreements.</w:t>
        <w:tab/>
        <w:t xml:space="preserve">    8020.3   </w:t>
        <w:tab/>
        <w:t>8-1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mergency Room and Inpatient Servic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greements - Standby Time.</w:t>
        <w:tab/>
        <w:t xml:space="preserve">    8020.4   </w:t>
        <w:tab/>
        <w:t>8-1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ract Provisions for Administrative 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upervisory Duties.</w:t>
        <w:tab/>
        <w:t xml:space="preserve">    8020.5   </w:t>
        <w:tab/>
        <w:t>8-1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cumentation.</w:t>
        <w:tab/>
        <w:t xml:space="preserve">    8020.6   </w:t>
        <w:tab/>
        <w:t>8-1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of Physician's Assumption of Operating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Lease or Concession Arrangement).</w:t>
        <w:tab/>
        <w:t xml:space="preserve">    8025     </w:t>
        <w:tab/>
        <w:t>8-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the Physician Bills Patients Directly.</w:t>
        <w:tab/>
        <w:t xml:space="preserve">    8025.1   </w:t>
        <w:tab/>
        <w:t>8-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re Billing is By or Through the Provider.</w:t>
        <w:tab/>
        <w:t xml:space="preserve">    8025.2   </w:t>
        <w:tab/>
        <w:t>8-2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of an Attending Physician Supervising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terns and Residents.</w:t>
        <w:tab/>
        <w:t xml:space="preserve">    8030     </w:t>
        <w:tab/>
        <w:t>8-2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y and Carrier Responsibility for Implementing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Policies Concerning Provider-Ba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hysicians.</w:t>
        <w:tab/>
        <w:t xml:space="preserve">    8035     </w:t>
        <w:tab/>
        <w:t>8-2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olution of Issues Regarding Time Alloc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r Acceptability of Provider Information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upplied.</w:t>
        <w:tab/>
        <w:t xml:space="preserve">    8035.1   </w:t>
        <w:tab/>
        <w:t>8-2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ile Documentation Requirements.</w:t>
        <w:tab/>
        <w:t xml:space="preserve">    8035.2   </w:t>
        <w:tab/>
        <w:t>8-2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oactive Adjustment of Certain Provider-Ba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hysician Payments.</w:t>
        <w:tab/>
        <w:t xml:space="preserve">    8040     </w:t>
        <w:tab/>
        <w:t>8-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bility.</w:t>
        <w:tab/>
        <w:t xml:space="preserve">    8040.1   </w:t>
        <w:tab/>
        <w:t>8-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cedure.</w:t>
        <w:tab/>
        <w:t xml:space="preserve">    8040.2   </w:t>
        <w:tab/>
        <w:t>8-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for Provider-Based Physicians'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dministrative, Teaching and Direct Medical Car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When the Physicians Have Changed Thei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ensation Arrangements With the Provider.</w:t>
        <w:tab/>
        <w:t xml:space="preserve">    8042     </w:t>
        <w:tab/>
        <w:t>8-2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ing of Exhibits.</w:t>
        <w:tab/>
        <w:t xml:space="preserve">    8099     </w:t>
        <w:tab/>
        <w:t>8-2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l - Hospital-Based Physician Alloc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greement.</w:t>
        <w:tab/>
        <w:t xml:space="preserve">    </w:t>
        <w:tab/>
        <w:t>8-2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 - Determination of Amount of Provider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ased Physician Compensation Reimbursabl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Under Part B.</w:t>
        <w:tab/>
        <w:t xml:space="preserve">    </w:t>
        <w:tab/>
        <w:t>8-3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3 - Determination of Uniform Option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centage.</w:t>
        <w:tab/>
        <w:t xml:space="preserve">    </w:t>
        <w:tab/>
        <w:t>8-3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4 - The Uniform Optional Percentage.</w:t>
        <w:tab/>
        <w:t xml:space="preserve">    </w:t>
        <w:tab/>
        <w:t>8-3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5 - Item-by-Item Method - Relative Valu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chedule.</w:t>
        <w:tab/>
        <w:t xml:space="preserve">    </w:t>
        <w:tab/>
        <w:t>8-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6 - Alternate Item-by-Item Method.</w:t>
        <w:tab/>
        <w:t xml:space="preserve">    </w:t>
        <w:tab/>
        <w:t>8-3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7 - Per Diem or Per Visit Method.</w:t>
        <w:tab/>
        <w:t xml:space="preserve">    </w:t>
        <w:tab/>
        <w:t>8-3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Reimbursement for Services by Teaching Physician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ing/Physicians in the Teaching Setting.</w:t>
        <w:tab/>
        <w:t xml:space="preserve">    8201     </w:t>
        <w:tab/>
        <w:t>8-3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ing for Patient Services by Physicians in th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eaching Setting.</w:t>
        <w:tab/>
        <w:t xml:space="preserve">    8204     </w:t>
        <w:tab/>
        <w:t>8-4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2</w:t>
        <w:tab/>
        <w:t>Rev. 103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II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rvices of Physicians in Provider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ces of Physicians in Providers .</w:t>
        <w:tab/>
        <w:t xml:space="preserve">    8300     </w:t>
        <w:tab/>
        <w:t>8-4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.</w:t>
        <w:tab/>
        <w:t xml:space="preserve">    8300.1   </w:t>
        <w:tab/>
        <w:t>8-4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er Defined.</w:t>
        <w:tab/>
        <w:t xml:space="preserve">    8300.2   </w:t>
        <w:tab/>
        <w:t>8-4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location of Physician Compensation.</w:t>
        <w:tab/>
        <w:t xml:space="preserve">    8302.1   </w:t>
        <w:tab/>
        <w:t>8-4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ditions for Reasonable Charge Payment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hysicians' Services to Patients in Providers.</w:t>
        <w:tab/>
        <w:t xml:space="preserve">    8304.1   </w:t>
        <w:tab/>
        <w:t>8-4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etermining Reasonable Charges for Physicians'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in Providers.</w:t>
        <w:tab/>
        <w:t xml:space="preserve">    8306.1   </w:t>
        <w:tab/>
        <w:t>8-4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onditions of Payment for Costs of Physicians'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to Providers.</w:t>
        <w:tab/>
        <w:t xml:space="preserve">    8308.1   </w:t>
        <w:tab/>
        <w:t>8-5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for Payment of Charges-Anesthesiology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.</w:t>
        <w:tab/>
        <w:t xml:space="preserve">    8310     </w:t>
        <w:tab/>
        <w:t>8-5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Physician Anesthesia Services.</w:t>
        <w:tab/>
        <w:t xml:space="preserve">    8312     </w:t>
        <w:tab/>
        <w:t>8-5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ing Reasonable Charges for Medically Direct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esthesia Services.</w:t>
        <w:tab/>
        <w:t xml:space="preserve">    8313     </w:t>
        <w:tab/>
        <w:t>8-54.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tions for Payment of Reasonable Charges-Radiology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.</w:t>
        <w:tab/>
        <w:t xml:space="preserve">    8314     </w:t>
        <w:tab/>
        <w:t>8-54.2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etermining Reasonable Charges for Radiology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ervices.</w:t>
        <w:tab/>
        <w:t xml:space="preserve">    8316.1   </w:t>
        <w:tab/>
        <w:t>8-5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ditions for Payment of Charges-Physicians'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aboratory Services.</w:t>
        <w:tab/>
        <w:t xml:space="preserve">    8318.1   </w:t>
        <w:tab/>
        <w:t>8-5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for Physician Pathology Services Furnish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fter December 31, 1990.</w:t>
        <w:tab/>
        <w:t xml:space="preserve">    8318.2   </w:t>
        <w:tab/>
        <w:t>8-5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lood Gas Studies.</w:t>
        <w:tab/>
        <w:t xml:space="preserve">    8319.1   </w:t>
        <w:tab/>
        <w:t>8-6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s.</w:t>
        <w:tab/>
        <w:t xml:space="preserve">    8320.1   </w:t>
        <w:tab/>
        <w:t>8-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letion of Exhibit I-Allocation of Physicia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ensation.</w:t>
        <w:tab/>
        <w:t xml:space="preserve">    8321.1   </w:t>
        <w:tab/>
        <w:t>8-6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II-Schedule 3 of Form HCFA-339.</w:t>
        <w:tab/>
        <w:t xml:space="preserve">    8321.1   </w:t>
        <w:tab/>
        <w:t>8-6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384</w:t>
        <w:tab/>
        <w:t>8-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0:17:00Z</dcterms:created>
  <dc:creator>Compaq</dc:creator>
  <dc:description/>
  <dc:language>en-US</dc:language>
  <cp:lastModifiedBy>HCFA Software Control</cp:lastModifiedBy>
  <dcterms:modified xsi:type="dcterms:W3CDTF">2000-06-27T14:53:00Z</dcterms:modified>
  <cp:revision>7</cp:revision>
  <dc:subject/>
  <dc:title/>
</cp:coreProperties>
</file>