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CARRIER RELATIONSHIPS WITH GPPP'S AND HMO'S</w:t>
        <w:tab/>
        <w:t>90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9001.</w:t>
        <w:tab/>
        <w:t>INTRODU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chapter provides information and instructions about the administration of reasonable charge reimbursement to group practice prepayment plans which are directed specifically to carriers.  The details of reasonable charge determinations which are relevant for both GPPP's and carriers are published in the Group Practice Prepayment Plan Manual (HIM-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9003.</w:t>
        <w:tab/>
        <w:t>CARRIER RESPONSIBILITY IN REIMBURSEMENT OF GPP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area carriers have the responsibility for determining reasonable charges for carrier-dealing group practice prepayment plans.  In carrying out this responsibility, the carrier must obtain sufficient data from the GPPP's it reimburses to make a reasonable charge determination.  There are various methods for determining reasonable charges for carrier-dealing GPPP's.  Since there is customarily no "charge" for a service rendered by a plan physician to a plan member, reimbursement is made on the basis of "charges" related to the plan's costs.  The plan, with the approval of the carrier, establishes its charges by using the costs taken from its most recent accounting records and adjusting this amount by estimating any charges in cost, utilization, and membership for the coming year.  Therefore, the "charge" is partially historic and partially an estim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Although neither SSA nor the carrier has a contractual right to </w:t>
      </w:r>
      <w:r>
        <w:rPr>
          <w:rFonts w:cs="Times New Roman" w:ascii="Times New Roman" w:hAnsi="Times New Roman"/>
          <w:u w:val="single"/>
        </w:rPr>
        <w:t>audit</w:t>
      </w:r>
      <w:r>
        <w:rPr>
          <w:rFonts w:cs="Times New Roman" w:ascii="Times New Roman" w:hAnsi="Times New Roman"/>
        </w:rPr>
        <w:t xml:space="preserve"> such data, obtaining a reasonable assurance of the accuracy of the data submitted by the plans is a necessity. This can be accomplished by requesting and reviewing such data as cost repots certified by a CPA, workpapers, utilization and membership records, etc., that are available from the plans.  In addition, the carrier may find that it is necessary to visit periodically the plans it reimburses to review cost and utilization data as well as to verify the charges being paid the plans.  During such reviews, special emphasis should be placed on the basis used for the estimated projected cost and utilization data.  If the carrier has a question regarding the data submitted by a plan, it has the responsibility and authority to request additional inform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carrier should also establish some forms of control of its own to insure that plan estimates are accurate.  This includes keeping a record of the number of services billed for by each plan in its service area.  The carrier can use this information to compare the actual service utilization, by plan, with the plan projections made at the beginning of the year.  The carrier can then contact those plans who estimated service utilization for Medicare beneficiaries appears to be quite different from actual experience and make any necessary adjustments in the charge per visi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92, 477</w:t>
        <w:tab/>
        <w:t>9-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03(Cont.)</w:t>
        <w:tab/>
        <w:t>CARRIER RELATIONSHIPS WITH GPPP'S AND HMO'S</w:t>
        <w:tab/>
        <w:t>12-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arriers having plans in their area should schedule periodic reviews of the charges paid these plans. Such reviews should be on a quarterly or semi-annual basis to verify that no changes in the plan's estimated costs and utilization data have occurred.  This would prove that the "charges" previously established are correct and that the current charges accurately reflect the plan's current costs.  If a plan refuses to provide sufficiently detailed information to permit the carrier to make a reasonable charge determination, the carrier should suspend further payments until it and the plan reach an agre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4</w:t>
        <w:tab/>
        <w:t>Rev. 192,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6</w:t>
        <w:tab/>
        <w:t>CARRIER RELATIONSHIPS WITH GPPP'S AND HMO'S</w:t>
        <w:tab/>
        <w:t>90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ealth Maintenance Organiz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9050.</w:t>
        <w:tab/>
        <w:t>PARTICIPATION OF HEALTH MAINTENANCE ORGANIZATIONS (HMO's) IN MEDI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876 of the Social Security Act permits a Medicare beneficiary eligible for Part A and Part B, or Part B only, to choose to have covered items and services furnished through a Health Maintenance Organization (HMO), by enrolling in a qualified organization which has entered into a contract with the Secretary to participate as an HMO under Medi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u w:val="single"/>
        </w:rPr>
        <w:t>Definition of an HMO</w:t>
      </w:r>
      <w:r>
        <w:rPr>
          <w:rFonts w:cs="Times New Roman" w:ascii="Times New Roman" w:hAnsi="Times New Roman"/>
        </w:rPr>
        <w:t>.-- An HMO is defined, for Medicare purposes, as a public or private organization which provides either directly or through arrangements with others, a comprehensive range of health services to enrolled members who live within a specified service area, on a predetermined periodic rate or periodic per capita rate basis without regard to the frequency or extent of covered services furnished to any particular member, and which meets other statutory require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u w:val="single"/>
        </w:rPr>
        <w:t>Definition of Service Area</w:t>
      </w:r>
      <w:r>
        <w:rPr>
          <w:rFonts w:cs="Times New Roman" w:ascii="Times New Roman" w:hAnsi="Times New Roman"/>
        </w:rPr>
        <w:t>.-- An HMO's service area is defined as the geographic area in which the HMO offers the full range of its services to its members.  It may be distinguished from the HMO's enrollment area which may include locations outside the HMO's service area where it offers less than its full range of services 9e.g., an HMO may cover house calls in emergencies for members in its service area, but not for members who live outside the service are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Mature and Developing HMO's</w:t>
      </w:r>
      <w:r>
        <w:rPr>
          <w:rFonts w:cs="Times New Roman" w:ascii="Times New Roman" w:hAnsi="Times New Roman"/>
        </w:rPr>
        <w:t xml:space="preserve">.-- Under regulations published in the </w:t>
      </w:r>
      <w:r>
        <w:rPr>
          <w:rFonts w:cs="Times New Roman" w:ascii="Times New Roman" w:hAnsi="Times New Roman"/>
          <w:u w:val="single"/>
        </w:rPr>
        <w:t>Federal Register</w:t>
      </w:r>
      <w:r>
        <w:rPr>
          <w:rFonts w:cs="Times New Roman" w:ascii="Times New Roman" w:hAnsi="Times New Roman"/>
        </w:rPr>
        <w:t xml:space="preserve"> July 2, 1975 organizations may qualify for participation under Medicare as either mature or developing HMO's.  A </w:t>
      </w:r>
      <w:r>
        <w:rPr>
          <w:rFonts w:cs="Times New Roman" w:ascii="Times New Roman" w:hAnsi="Times New Roman"/>
          <w:u w:val="single"/>
        </w:rPr>
        <w:t>"mature HMO</w:t>
      </w:r>
      <w:r>
        <w:rPr>
          <w:rFonts w:cs="Times New Roman" w:ascii="Times New Roman" w:hAnsi="Times New Roman"/>
        </w:rPr>
        <w:t xml:space="preserve">" refers to an organization which has a current enrollment of at least 5,000 members; provides all health services covered under Part A and Part B that are available to nonmembers in the HMO's service area; and which meets all the applicable qualification requirements set forth in sections 405.2003-405.2012 of Subpart T of Regulations No. 5, including requirements related to operating history, composition of membership, range of services, etc.  An organization which does not met all the applicable statutory and regulatory requirements for a "mature HMO," may still qualify for participation under Medicare as a </w:t>
      </w:r>
      <w:r>
        <w:rPr>
          <w:rFonts w:cs="Times New Roman" w:ascii="Times New Roman" w:hAnsi="Times New Roman"/>
          <w:u w:val="single"/>
        </w:rPr>
        <w:t>"developing HMO</w:t>
      </w:r>
      <w:r>
        <w:rPr>
          <w:rFonts w:cs="Times New Roman" w:ascii="Times New Roman" w:hAnsi="Times New Roman"/>
        </w:rPr>
        <w:t>" if it meets certain less demanding requirements established in the regulations and demonstrates the capability of meeting the full statutory and regulatory requirements for a "mature HMO" within three years. For example, the regulations do not require developing HMO's to furnish the comprehensive range of covered services that mature HMO's are required to provide. (This three-year time requirement may be waived by the Secretary for good cau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37</w:t>
        <w:tab/>
        <w:t>9-5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050</w:t>
        <w:tab/>
        <w:t>CARRIER RELATIONSHIPS WITH GPPP'S AND HMO'S</w:t>
        <w:tab/>
        <w:t>9-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st-basis and Risk-basis HMO's</w:t>
      </w:r>
      <w:r>
        <w:rPr>
          <w:rFonts w:cs="Times New Roman" w:ascii="Times New Roman" w:hAnsi="Times New Roman"/>
        </w:rPr>
        <w:t xml:space="preserve">.-- For reimbursement purposes, a distinction is made between HMO's which contract with the Medicare program on an incentive (or risk) basis and those which contract on a cost-basis.  A </w:t>
      </w:r>
      <w:r>
        <w:rPr>
          <w:rFonts w:cs="Times New Roman" w:ascii="Times New Roman" w:hAnsi="Times New Roman"/>
          <w:u w:val="single"/>
        </w:rPr>
        <w:t>cost-basis HMO</w:t>
      </w:r>
      <w:r>
        <w:rPr>
          <w:rFonts w:cs="Times New Roman" w:ascii="Times New Roman" w:hAnsi="Times New Roman"/>
        </w:rPr>
        <w:t xml:space="preserve"> is either a mature of developing HMO which enters into a cost reimbursement contract with the Secretary under section 1876 of the act.  Such HMO's are reimbursed by the Medicare program for the reasonable cost of providing covered items or services to Medicare enrollees.  On the other hand, a </w:t>
      </w:r>
      <w:r>
        <w:rPr>
          <w:rFonts w:cs="Times New Roman" w:ascii="Times New Roman" w:hAnsi="Times New Roman"/>
          <w:u w:val="single"/>
        </w:rPr>
        <w:t>risk-basis HMO</w:t>
      </w:r>
      <w:r>
        <w:rPr>
          <w:rFonts w:cs="Times New Roman" w:ascii="Times New Roman" w:hAnsi="Times New Roman"/>
        </w:rPr>
        <w:t xml:space="preserve"> is a mature HMO which meets additional size and experience requirements (e.g., where the HMO serves an urban geographic area it must have a current enrollment of at least 25,000 prepaid members) and elects to enter into an incentive reimbursement contract with the Secretary (for additional information o the size and experience requirements for risk-basis HMO's see section 405.2004(a)(l) and (a)(2) of Subpart T of Regulations No. 5).  Such HMO's are reimbursed by the Medicare program on the basis of a comparison of the HMO's incurred cost and the Adjusted Average Per Capita Cost (AAPCC) which is the average cost of providing covered items or services in the HMO's enrollment area to Medicare beneficiaries not enrolled in the HMO, actuarially adjusted to reflect the makeup of the HMO's Medicare enrollment.  If the risk-basis HMO's incurred cost is less than the AAPCC, the HMO may earn a "savings" up to prescribed limits; if the risk-basis HMO's incurred cost exceeds the AAPCC, the HMO absorbs the "loss" which may be carried forward and offset against future savings.  (See §9050(a) for definitions of mature and developing HMO'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risk-basis HMO must assume financial responsibility for a wider range of services for its enrollees than is required of a cost-basis HMO.  A mature HMO that opts for a cost reimbursement contract is required to furnish its Medicare enrollees directly, or through arrangements, all of the Part A and Part B items and services covered under Medicare which are available to individuals (nonenrollees) residing in the organization's service area.  On the other hand, a risk-basis HMO must provide the same range of covered Medicare services required of cost-basis, mature HMO's, and must also assume financial responsibility for covered items and services furnished to its Medicare enrollees by a physician, supplier or provider of services outside the HMO, even in the absence of the HMO's prior approval, where such services are:  (l) emergency services (see §9050.lA); or (2) urgently needed services (see § 9050.lB furnished to HMO's service area; or (3) other covered Medicare items or services which are determined by the Secretary not to have been made reasonably available by the HMO to its Medicare enrollees (see § 9050.l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n-plan and Out-of-plan Services</w:t>
      </w:r>
      <w:r>
        <w:rPr>
          <w:rFonts w:cs="Times New Roman" w:ascii="Times New Roman" w:hAnsi="Times New Roman"/>
        </w:rPr>
        <w:t xml:space="preserve">.-- For purposes of these instructions, covered items or services furnished Medicare enrollees by an HMO, either directly through its facilities or through arrangements with others, are termed </w:t>
      </w:r>
      <w:r>
        <w:rPr>
          <w:rFonts w:cs="Times New Roman" w:ascii="Times New Roman" w:hAnsi="Times New Roman"/>
          <w:u w:val="single"/>
        </w:rPr>
        <w:t>"in-plan</w:t>
      </w:r>
      <w:r>
        <w:rPr>
          <w:rFonts w:cs="Times New Roman" w:ascii="Times New Roman" w:hAnsi="Times New Roman"/>
        </w:rPr>
        <w:t>."  Where covered items or services are provided by a physician, supplier of services or provider of services outside the HMO, such items or services are termed "out-of-pl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51</w:t>
        <w:tab/>
        <w:t>Rev. 3-5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6</w:t>
        <w:tab/>
        <w:t>CARRIER RELATIONSHIPS WITH GPPP'S AND HMO'S</w:t>
        <w:tab/>
        <w:t>9050.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ource of Covered Services</w:t>
      </w:r>
      <w:r>
        <w:rPr>
          <w:rFonts w:cs="Times New Roman" w:ascii="Times New Roman" w:hAnsi="Times New Roman"/>
        </w:rPr>
        <w:t>.-- The type of Medicare reimbursement contract which an HMO has with the Secretary is important to a beneficiary because those beneficiaries enrolled in risk-basis HMO's can have payment made by Medicare only for covered services they receive through the HMO, and for emergency services, urgently needed services, and other covered services which the Secretary determines have not been made reasonably available by the HMO (see § 9050.l). Such a beneficiary is referred to as a "restricted"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neficiaries enrolled in cost-basis HMO's, on the other hand, can have payment made for covered services they receive through the HMO or from sources other than the HMO. Such a beneficiary is referred to as an "unrestricted"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 xml:space="preserve">9050.l  </w:t>
      </w:r>
      <w:r>
        <w:rPr>
          <w:rFonts w:cs="Times New Roman" w:ascii="Times New Roman" w:hAnsi="Times New Roman"/>
          <w:u w:val="single"/>
        </w:rPr>
        <w:t>Definition of Emergency, Urgently Needed, and Other Covered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mergency Services</w:t>
      </w:r>
      <w:r>
        <w:rPr>
          <w:rFonts w:cs="Times New Roman" w:ascii="Times New Roman" w:hAnsi="Times New Roman"/>
        </w:rPr>
        <w:t>.-- Emergency services are covered inpatient or outpatient medical or other services provided by an appropriate source within or outside the HMO's service area, which may not be delayed until facilities or suppliers of services of the HMO (or alternatives authorized by the HMO) can be used without possible serious effects on the health of the patient.  Such services must be or must appear to be needed immediately to prevent the death of the enrollee or serious impairment of his health and are considered emergency services as long as the transfer of the enrollee to the appropriate provider of services of the HMO (including those with which the HMO has an arrangement) or an alternative designated by the HMO is precluded because of the risk to the enrollee's health, or the distance and nature of illness involved would make such transfer unreason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Urgently Needed Services</w:t>
      </w:r>
      <w:r>
        <w:rPr>
          <w:rFonts w:cs="Times New Roman" w:ascii="Times New Roman" w:hAnsi="Times New Roman"/>
        </w:rPr>
        <w:t>.-- Urgently needed services are covered services which enrollees require in order to prevent a serious deterioration in their health while they are temporarily absent from the HMO's service area.  While the immediacy of need for those services is not as great as it is for emergency services, the medical need is such that the provision of medical services cannot be delayed until the enrollee returns to a place where he would reach the HMO's services.  In this context, the term "temporarily absent" refers to circumstances, such as a vacation trip, where the enrollee has left the HMO's service area, but intends to return within a reasonable period of time. An enrollee whose primary place of residence is in either the HMO's service area or enrollment area, but who resides in a temporary home elsewhere for a number of weeks up to a reasonable limit that may be established by the HMO, would also be considered temporarily absent from the HMO's service area during those periods of time when such an enrollee is residing in the temporary ho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37</w:t>
        <w:tab/>
        <w:t>9-52</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350</wp:posOffset>
                      </wp:positionH>
                      <wp:positionV relativeFrom="paragraph">
                        <wp:posOffset>14859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02</w:t>
            </w:r>
          </w:p>
        </w:tc>
        <w:tc>
          <w:tcPr>
            <w:tcW w:w="7956"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IER RELATIONSHIPS WITH GPPP'S AND HMO'S</w:t>
            </w:r>
          </w:p>
        </w:tc>
        <w:tc>
          <w:tcPr>
            <w:tcW w:w="720" w:type="dxa"/>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t>9051</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ab/>
        <w:t>C.</w:t>
        <w:tab/>
      </w:r>
      <w:r>
        <w:rPr>
          <w:rFonts w:cs="Times New Roman" w:ascii="Times New Roman" w:hAnsi="Times New Roman"/>
          <w:u w:val="single"/>
        </w:rPr>
        <w:t>Other Covered Services</w:t>
      </w:r>
      <w:r>
        <w:rPr>
          <w:rFonts w:cs="Times New Roman" w:ascii="Times New Roman" w:hAnsi="Times New Roman"/>
        </w:rPr>
        <w:t>.--Other covered services are services which are determined by the Secretary not to have been made reasonably available by the HMO to its Medicare enrolle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9050.2</w:t>
        <w:tab/>
      </w:r>
      <w:r>
        <w:rPr>
          <w:rFonts w:cs="Times New Roman" w:ascii="Times New Roman" w:hAnsi="Times New Roman"/>
          <w:u w:val="single"/>
        </w:rPr>
        <w:t>Carrier Involvement With Reimbursement For HMO Services</w:t>
      </w:r>
      <w:r>
        <w:rPr>
          <w:rFonts w:cs="Times New Roman" w:ascii="Times New Roman" w:hAnsi="Times New Roman"/>
        </w:rPr>
        <w:t>.--Part B services for HMO members who are Medicare beneficiaries are reimbursed either through the HMO itself or through the carrier.  The HMO may select from a number of options the one method by which its bills will be handled.  The jurisdiction of Part B bills is indicated in the R-trailer of the query rep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HMO options which will be shown in the R-trailer 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or Restricted Beneficiaries</w:t>
      </w:r>
      <w:r>
        <w:rPr>
          <w:rFonts w:cs="Times New Roman" w:ascii="Times New Roman" w:hAnsi="Times New Roman"/>
        </w:rPr>
        <w:t>.--Code A, B, or C - The HMO has jurisdiction over all Part B physician/supplier bills except bills from physicians for dialysis and related services provided through an approved dialysis facility which are the jurisdiction of the carrier.  Carriers will transfer to the HMO all claims for Part B services for which the HMO has jurisdi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or Unrestricted Beneficiaries</w:t>
      </w:r>
      <w:r>
        <w:rPr>
          <w:rFonts w:cs="Times New Roman" w:ascii="Times New Roman" w:hAnsi="Times New Roman"/>
        </w:rPr>
        <w:t>.--Code l or 2 - The HMO has jurisdiction over all bills for in-plan services (see §9050D) excep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All claims involving out-patient psychiatric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ll claims for services by an independent physical therapist;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ll claims from physicians for dialysis and related services provided through an approved dialysis fac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will process all claims for Part B services for unrestricted beneficiaries as though they were claims for out-of-plan services.  (See §9050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b/>
        </w:rPr>
        <w:t>NOTE</w:t>
      </w:r>
      <w:r>
        <w:rPr>
          <w:rFonts w:cs="Times New Roman" w:ascii="Times New Roman" w:hAnsi="Times New Roman"/>
        </w:rPr>
        <w:t>:</w:t>
        <w:tab/>
        <w:t xml:space="preserve">For out-patient blood claims, the HMO will file claims with the carrier until the EOMB </w:t>
        <w:tab/>
        <w:tab/>
        <w:t>indicates the 3 pint deductible is m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 actions in relation to query responses and receipt of Part B bills are described in §§4267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HMO has jurisdiction of its bills, SSA makes the interim capitation payments to the HMO and the periodic accounting and end-of-year adjust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the carrier has jurisdiction for services to HMO members, the carrier processes the bills in the same manner as for non-HMO beneficiaries.</w:t>
      </w:r>
    </w:p>
    <w:p>
      <w:pPr>
        <w:pStyle w:val="Normal"/>
        <w:tabs>
          <w:tab w:val="clear" w:pos="720"/>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ind w:left="720" w:hanging="720"/>
        <w:jc w:val="both"/>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16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051.</w:t>
        <w:tab/>
      </w:r>
      <w:r>
        <w:rPr>
          <w:rFonts w:cs="Times New Roman" w:ascii="Times New Roman" w:hAnsi="Times New Roman"/>
          <w:color w:val="FF0000"/>
        </w:rPr>
        <w:t>BENEFICIARIES PREVIOUSLY ENROLLED IN A MEDICARE HMO/MANAGED CARE PROGRAM WHO TRANSITION TO TRADITIONAL FEE FOR SERVICE (FFS)</w:t>
      </w:r>
    </w:p>
    <w:p>
      <w:pPr>
        <w:pStyle w:val="Normal"/>
        <w:spacing w:lineRule="auto" w:line="192"/>
        <w:jc w:val="both"/>
        <w:rPr>
          <w:rFonts w:ascii="Times New Roman" w:hAnsi="Times New Roman" w:cs="Times New Roman"/>
          <w:color w:val="FF0000"/>
          <w:lang w:val="en-US"/>
        </w:rPr>
      </w:pPr>
      <w:r>
        <w:rPr>
          <w:rFonts w:cs="Times New Roman" w:ascii="Times New Roman" w:hAnsi="Times New Roman"/>
          <w:color w:val="FF0000"/>
          <w:lang w:val="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03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832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n a beneficiary who was previously enrolled in a Medicare HMO/managed care program </w:t>
      </w:r>
      <w:r>
        <w:rPr>
          <w:rFonts w:cs="Times New Roman" w:ascii="Times New Roman" w:hAnsi="Times New Roman"/>
          <w:color w:val="FF0000"/>
        </w:rPr>
        <w:t>transitions</w:t>
      </w:r>
      <w:r>
        <w:rPr>
          <w:rFonts w:cs="Times New Roman" w:ascii="Times New Roman" w:hAnsi="Times New Roman"/>
        </w:rPr>
        <w:t xml:space="preserve"> to traditional FFS, he or she is subject to all benefits, rules, requirements and coverage criteria as a beneficiary who has always been enrolled in FFS.  When a beneficiary </w:t>
      </w:r>
      <w:r>
        <w:rPr>
          <w:rFonts w:cs="Times New Roman" w:ascii="Times New Roman" w:hAnsi="Times New Roman"/>
          <w:color w:val="FF0000"/>
        </w:rPr>
        <w:t>transitions</w:t>
      </w:r>
      <w:r>
        <w:rPr>
          <w:rFonts w:cs="Times New Roman" w:ascii="Times New Roman" w:hAnsi="Times New Roman"/>
        </w:rPr>
        <w:t xml:space="preserve"> to FFS, it is as though he or she has become eligible for Medicare for the first time.  Therefore, if a beneficiary received any items or services from their HMO or Managed Care plan, they may only continue to receive such items and services if they would be entitled to them under Medicare FFS coverage criteria and documentation requirement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rPr>
      </w:pPr>
      <w:r>
        <w:rPr>
          <w:rFonts w:cs="Times New Roman" w:ascii="Times New Roman" w:hAnsi="Times New Roman"/>
        </w:rPr>
        <w:t>For example, if a beneficiary received a manual wheelchair under their HMO/managed care plan, he or she would need to meet Medicare coverage criteria and documentation requirements for manual wheelchairs.  He or she would have to obtain a Certificate of Medical Necessity (CMN), and would begin an entirely new rental period, just as a beneficiary enrolled in FFS would to obtain a manual wheelchair for the first time.</w:t>
      </w:r>
    </w:p>
    <w:p>
      <w:pPr>
        <w:pStyle w:val="Normal"/>
        <w:spacing w:lineRule="auto" w:line="192"/>
        <w:jc w:val="both"/>
        <w:rPr/>
      </w:pPr>
      <w:r>
        <w:rPr/>
        <w:t xml:space="preserve"> </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40</w:t>
            </w:r>
          </w:p>
        </w:tc>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53</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8"/>
        <w:gridCol w:w="6930"/>
        <w:gridCol w:w="972"/>
      </w:tblGrid>
      <w:tr>
        <w:trPr/>
        <w:tc>
          <w:tcPr>
            <w:tcW w:w="1638" w:type="dxa"/>
            <w:tcBorders>
              <w:bottom w:val="single" w:sz="4"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t>9051 (Cont.)</w:t>
            </w:r>
          </w:p>
        </w:tc>
        <w:tc>
          <w:tcPr>
            <w:tcW w:w="6930" w:type="dxa"/>
            <w:tcBorders>
              <w:bottom w:val="single" w:sz="4"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IER RELATIONSHIPS WITH GPPP'S AND HMO'S</w:t>
            </w:r>
          </w:p>
        </w:tc>
        <w:tc>
          <w:tcPr>
            <w:tcW w:w="972" w:type="dxa"/>
            <w:tcBorders>
              <w:bottom w:val="single" w:sz="4" w:space="0" w:color="000000"/>
            </w:tcBorders>
          </w:tcPr>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jc w:val="both"/>
              <w:rPr>
                <w:rFonts w:ascii="Times New Roman" w:hAnsi="Times New Roman" w:cs="Times New Roman"/>
              </w:rPr>
            </w:pPr>
            <w:r>
              <w:rPr>
                <w:rFonts w:cs="Times New Roman" w:ascii="Times New Roman" w:hAnsi="Times New Roman"/>
              </w:rPr>
              <w:t>02-02</w:t>
            </w:r>
          </w:p>
        </w:tc>
      </w:tr>
    </w:tbl>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There is an exception to this rule if a beneficiary was previously enrolled in FFS and received a capped rental item, then enrolled in an HMO, stayed with the HMO for 60 or fewer days, then returned to FFS.  For instructions on how to deal with this situation, refer to §5102.1(E)(3).  For purposes of this instruction, CMS has interpreted an end to medical necessity to include enrollment in an HMO for 60 or more day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79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2908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4337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765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194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8623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pt" to="-8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0052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5pt" to="-8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71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541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51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48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645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45pt" to="-8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7042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439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other partial exception to this rule involves home oxygen claims.  If a beneficiary has been receiving oxygen while under a Medicare HMO, the supplier must obtain an initial CMN and submit it to the DMERC at the time that FFS coverage begins.  However, the beneficiary does not have to obtain the blood gas study on the CMN within 30 days prior to the Initial Certification date on the CMN, but the test must be the most recent study the patient obtained while in the HMO, under the guidelines specified in DMERC policy.  It is important to note that, just because a beneficiary qualified for oxygen under a Medicare HMO, it does not necessarily follow that he/she will qualify for oxygen under FFS.</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47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435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7686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4222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56705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5pt" to="-8pt,5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tandard systems must make any changes necessary to accommodate the exception for oxygen patients, including any edits the systems perform on oxygen CMNs.  DMERCs need not edit for dates of service prior to July 1, 2002, when implementing this initiative.  Rather, when the standard systems implement changes on July 1, 2002, the DMERCs may apply this policy to all beneficiaries transitioning to FFS from a Medicare HMO, regardless of the date of service on the claim.</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These instructions apply whether a beneficiary voluntarily returns to FFS, or if he or she involuntarily returns to FFS because their HMO or managed care plan no longer participates in the Medicare+Choice program.</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rPr>
          <w:rFonts w:ascii="Times New Roman" w:hAnsi="Times New Roman" w:cs="Times New Roman"/>
          <w:lang w:eastAsia="en-US"/>
        </w:rPr>
      </w:pPr>
      <w:r>
        <w:rPr>
          <w:rFonts w:cs="Times New Roman"/>
          <w:lang w:eastAsia="en-US"/>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9-54</w:t>
            </w:r>
          </w:p>
        </w:tc>
        <w:tc>
          <w:tcPr>
            <w:tcW w:w="4770" w:type="dxa"/>
            <w:tcBorders/>
          </w:tcPr>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740</w:t>
            </w:r>
          </w:p>
        </w:tc>
      </w:tr>
    </w:tbl>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79</w:t>
        <w:tab/>
        <w:t>CARRIER RELATIONSHIPS WITH GPPPs, HMOs AND RHCs</w:t>
        <w:tab/>
        <w:t>9200.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9200.</w:t>
        <w:tab/>
        <w:t>RURAL HEALTH CLINICS (RHC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ural Health Clinics (RHCs) are clinics which are located in areas designated by the Bureau of the Census as rural and by the Secretary of DHEW as medically underserved or having an insufficient number of physicians.  Rural Health Clinics were eligible for participation in the Medicare program since March l, 1978, and services rendered by approved RHCs to Medicare beneficiaries are covered under Medicare effective with the date of the clinics approval for particip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 xml:space="preserve">9200.l  </w:t>
      </w:r>
      <w:r>
        <w:rPr>
          <w:rFonts w:cs="Times New Roman" w:ascii="Times New Roman" w:hAnsi="Times New Roman"/>
          <w:u w:val="single"/>
        </w:rPr>
        <w:t>Jurisdiction</w:t>
      </w:r>
      <w:r>
        <w:rPr>
          <w:rFonts w:cs="Times New Roman" w:ascii="Times New Roman" w:hAnsi="Times New Roman"/>
        </w:rPr>
        <w:t>.--The Rural Health Clinic program is administered by Part A intermediaries who process claims for RHC services.  There are five regional intermediaries processing claims from RHCs which are practicing independent of hospitals or other providers.  (RHCs that are associated with providers will be reimbursed by the intermediary servicing the provider.)  In additions to the five regional intermediaries, there are different intermediaries servicing the States of Arkansas and Verm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u w:val="single"/>
        </w:rPr>
        <w:t>Intermediary</w:t>
      </w:r>
      <w:r>
        <w:rPr>
          <w:rFonts w:cs="Times New Roman" w:ascii="Times New Roman" w:hAnsi="Times New Roman"/>
        </w:rPr>
        <w:tab/>
        <w:tab/>
        <w:tab/>
        <w:tab/>
        <w:tab/>
      </w:r>
      <w:r>
        <w:rPr>
          <w:rFonts w:cs="Times New Roman" w:ascii="Times New Roman" w:hAnsi="Times New Roman"/>
          <w:u w:val="single"/>
        </w:rPr>
        <w:t>Regions or States Servic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l.</w:t>
        <w:tab/>
        <w:t>Blue Cross of Western Pennsylvania</w:t>
        <w:tab/>
        <w:tab/>
        <w:t>Boston (Except Verm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ne Smithfield Street</w:t>
        <w:tab/>
        <w:tab/>
        <w:tab/>
        <w:tab/>
        <w:t>New Yor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Pittsburgh, Pennsylvania  15222</w:t>
        <w:tab/>
        <w:tab/>
        <w:tab/>
        <w:t>Philadelphi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w:t>
        <w:tab/>
        <w:t>Blue Cross &amp; Blue Shield of Tennessee</w:t>
        <w:tab/>
        <w:tab/>
        <w:t>Atlant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lue Cross Build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hattanooga, Tennessee  374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3.</w:t>
        <w:tab/>
        <w:t>Mutual of Omaha</w:t>
        <w:tab/>
        <w:tab/>
        <w:tab/>
        <w:tab/>
        <w:t>Chicag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P.O. Box 456, Downtown Station</w:t>
        <w:tab/>
        <w:tab/>
        <w:tab/>
        <w:t>Kansas C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maha, Nebraska  68101</w:t>
        <w:tab/>
        <w:tab/>
        <w:tab/>
        <w:tab/>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4.</w:t>
        <w:tab/>
        <w:t>Blue Cross &amp; Blue Shield of Colorado</w:t>
        <w:tab/>
        <w:tab/>
        <w:t>Dallas (Except Arkans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700 Broadway</w:t>
        <w:tab/>
        <w:tab/>
        <w:tab/>
        <w:tab/>
        <w:tab/>
        <w:t>Denv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enver, Colorado  8027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5.</w:t>
        <w:tab/>
        <w:t>Aetn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Field Offices:</w:t>
        <w:tab/>
        <w:tab/>
        <w:tab/>
        <w:tab/>
        <w:tab/>
        <w:t>San Francisc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97 San Marin Dr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Novato, California  9494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00 West Thomas Street</w:t>
        <w:tab/>
        <w:tab/>
        <w:tab/>
        <w:t>Seatt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P.O. Box Cl904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Seattle, Washington  9810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Home Office:</w:t>
        <w:tab/>
        <w:t>151 Farmington Avenu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jc w:val="both"/>
        <w:rPr>
          <w:rFonts w:ascii="Times New Roman" w:hAnsi="Times New Roman" w:cs="Times New Roman"/>
        </w:rPr>
      </w:pPr>
      <w:r>
        <w:rPr>
          <w:rFonts w:cs="Times New Roman" w:ascii="Times New Roman" w:hAnsi="Times New Roman"/>
        </w:rPr>
        <w:t>Hartford, Connecticut  0611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718</w:t>
        <w:tab/>
        <w:t>9-2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202</w:t>
        <w:tab/>
        <w:t>CARRIER RELATIONSHIPS WITH GPPPs, HMOs AND RHCs</w:t>
        <w:tab/>
        <w:t>3-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6.</w:t>
        <w:tab/>
        <w:t>Arkansas Blue Cross &amp; Blue Shield, Inc.</w:t>
        <w:tab/>
        <w:tab/>
        <w:t>State of Arkansa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601 Gaines Stre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Little Rock, Arkansas  7220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w:t>
        <w:tab/>
        <w:t>New Hampshire/Vermont Health Service</w:t>
        <w:tab/>
        <w:tab/>
        <w:t>State of Verm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Two Pillsbury Stre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oncord, New Hampshire  0330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9202.</w:t>
        <w:tab/>
        <w:t>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ull Time Physician Employees</w:t>
      </w:r>
      <w:r>
        <w:rPr>
          <w:rFonts w:cs="Times New Roman" w:ascii="Times New Roman" w:hAnsi="Times New Roman"/>
        </w:rPr>
        <w:t>.--Physicians who are full-time employees of a rural health clinic may furnish services to clinic patients at the clinic facility or in other locations, such as in a patient's home or in a hospital.  These services are rural health clinic services and are reimbursable only to the clinic.  Thus, a physician who is a full-time employee of a rural health clinic may not bill the Medicare program through the carrier for services furnished to Medicare beneficiaries who are clinic patients regardless of place of service.  It is possible, however, that such physicians may provide services to beneficiaries who are not clinic patients and payment may be made on a reasonable charge basis for these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tatus of whether a physician is full-time or part-time is determined by the conditions of his agreement with the RH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rt Time Physician Employees - Services In an RHC</w:t>
      </w:r>
      <w:r>
        <w:rPr>
          <w:rFonts w:cs="Times New Roman" w:ascii="Times New Roman" w:hAnsi="Times New Roman"/>
        </w:rPr>
        <w:t>.--A physician who is a part-time employee of the clinic may provide medical services to clinic patients under an agreement with the clinic.  In that event, any services furnished by the physician to patients at the clinic facility are rural health clinic services and are reimbursable only to the clinic.  The part-time physician must seek compensation for the services from the clinic.  The services may not be billed to the Medicare program on a reasonable charge basis.  The amount paid by the clinic for the services is an allowable clinic cost to the extent reason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art Time Physician Employees - Services In Other Locations</w:t>
      </w:r>
      <w:r>
        <w:rPr>
          <w:rFonts w:cs="Times New Roman" w:ascii="Times New Roman" w:hAnsi="Times New Roman"/>
        </w:rPr>
        <w:t>.--The services furnished to clinic patients in locations other than the clinic facility by physicians who are part-time employees of a clinic may or may not be rural health clinic services, depending upon the agreement between the clinic and the physician.  If the agreement provides that the clinic will compensate the physician for these services, the clinic includes this compensation in its allowable costs and is reimbursed for these services by the intermediary as part of its visit rate.  The physician may not bill the Medicare program on a reasonable charge ba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linic's agreement with the part-time physician does not provide for the clinic to compensate the physician for services furnished to clinic patients in locations other than the clinic facility, Medicare payment for such covered services furnished to beneficiaries at other sites is made on a reasonable charge basis through the area carri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02</w:t>
        <w:tab/>
        <w:t>Rev. 3-7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9</w:t>
        <w:tab/>
        <w:t>CARRIER RELATIONSHIPS WITH GPPPs, HMOs AND RHCs</w:t>
        <w:tab/>
        <w:t>920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Intermediary/Carrier Coordination</w:t>
      </w:r>
      <w:r>
        <w:rPr>
          <w:rFonts w:cs="Times New Roman" w:ascii="Times New Roman" w:hAnsi="Times New Roman"/>
        </w:rPr>
        <w:t>.-- Because of the above reimbursement practices, when physicians associated with an RHC are eligible to receive reimbursement from either from servicing Part A intermediary or the area Part B carrier, close coordination between the RHC, the intermediary, and the carrier is required to prevent duplicate payments.  Therefore, within 60 days of certification of the RHC, the intermediary must send the carrier servicing the area in which the RHC is located, the following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names of all physicians associated with the clinic, their relationships with the clinic, and the address of any place other than the clinic where the physician render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 copy of any written compensation agreement between the physician and the clinic;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pPr>
      <w:r>
        <w:rPr>
          <w:rFonts w:cs="Times New Roman" w:ascii="Times New Roman" w:hAnsi="Times New Roman"/>
        </w:rPr>
        <w:t>3.</w:t>
        <w:tab/>
        <w:t xml:space="preserve">The names of </w:t>
      </w:r>
      <w:r>
        <w:rPr>
          <w:rFonts w:cs="Times New Roman" w:ascii="Times New Roman" w:hAnsi="Times New Roman"/>
          <w:u w:val="single"/>
        </w:rPr>
        <w:t>all</w:t>
      </w:r>
      <w:r>
        <w:rPr>
          <w:rFonts w:cs="Times New Roman" w:ascii="Times New Roman" w:hAnsi="Times New Roman"/>
        </w:rPr>
        <w:t xml:space="preserve"> RHC physicians who must also provide coverage at the emergency room of hospitals at which they have staff privile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ravelers acts as the Part B carrier for Railroad Retirement beneficiaries. These beneficiaries can be easily distinguished from other beneficiaries by their unique claim numbers.  These numbers contain an alpha prefix instead of an alpha suffix.  (See § 3204.) The intermediary must also send the above information to Travelers within the time frames specified and carry out the following duplicate check procedur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regional intermediary will provide the area carrier or Travelers with any accretions or deletions to the above information within 45 days of the occurr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9204.</w:t>
        <w:tab/>
        <w:t>CARRIER PROCESS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arriers should be aware that certain items and services furnished by clinics may be covered under the Medicare program but are not included in the definition of rural health clinic services.  Among these are ambulance services and durable medical equipment. Clinics will bill the carrier on a reasonable charge basis for these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clinic's agreement with the physician (part-time employee) does not provide for the clinic to compensate the physician for services furnished to clinic patients in locations other than the clinic facility, Medicare payment is made on a reasonable charge basis through the area carrier.  The carrier must carefully review claims from these physicians to insure that it pays only for the non-RHC services provided.  Carriers should transfer RHC service claims to the appropriate intermediary for action.  (See § 3110.l)  The intermediary will determine if a claim has already been filed by the RHC. If not, it will request the RHC to file a claim and take appropriate processing 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718</w:t>
        <w:tab/>
        <w:t>9-2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208</w:t>
        <w:tab/>
        <w:t>CARRIER RELATIONSHIPS WITH GPPPs, HMOs AND RHCs</w:t>
        <w:tab/>
        <w:t>3-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o initiating processing screens, the carrier upon receipt of the notification that an RHC has been approved will contact the RHC and the associated physicians to determine if the RHC will provide services which are covered by the program but not included in the definition of RHC services.  The carrier will instruct the associated physician on the billing procedures for non-RHC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9208.</w:t>
        <w:tab/>
        <w:t>DUPLICATE CLAIMS DETE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order for a carrier to detect duplicate or erroneous payment for RHC services, the intermediary provides the carrier with a computer tape in health account number order for all RHC services rendered.  The carrier will compare the intermediary's tape against its beneficiary history and perform the appropriate development as explained in the following instruc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termediary and Carrier Records</w:t>
      </w:r>
      <w:r>
        <w:rPr>
          <w:rFonts w:cs="Times New Roman" w:ascii="Times New Roman" w:hAnsi="Times New Roman"/>
        </w:rPr>
        <w:t>.-- During the first week of each calendar quarter (January, April, July, October) the intermediary will provide the appropriate carrier with a magnetic tape in HIC number order, containing the history RHC claims processed.  Each tape will contain the records for services paid in the previous 6 months. The tape format will be as follow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External Label - Intermediary Name, Address, Record Identification "Rural Health Clinic Dup Control (Date)," Record Length, and Block Siz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ape Label - IBM Standa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Line Item History - HIC/Bene Name/Date of Services/Provider ID/Control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u w:val="single"/>
        </w:rPr>
        <w:t>Record Descri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Size</w:t>
        <w:tab/>
        <w:tab/>
        <w:t>Location</w:t>
        <w:tab/>
        <w:tab/>
        <w:t>Type</w:t>
        <w:tab/>
        <w:tab/>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5160"/>
        <w:jc w:val="both"/>
        <w:rPr/>
      </w:pPr>
      <w:r>
        <w:rPr>
          <w:rFonts w:cs="Times New Roman" w:ascii="Times New Roman" w:hAnsi="Times New Roman"/>
        </w:rPr>
        <w:t>l.</w:t>
        <w:tab/>
        <w:tab/>
        <w:t>12</w:t>
        <w:tab/>
        <w:tab/>
        <w:t xml:space="preserve">  l-12</w:t>
        <w:tab/>
        <w:tab/>
        <w:t>A/N</w:t>
        <w:tab/>
      </w:r>
      <w:r>
        <w:rPr>
          <w:rFonts w:cs="Times New Roman" w:ascii="Times New Roman" w:hAnsi="Times New Roman"/>
          <w:u w:val="single"/>
        </w:rPr>
        <w:t>HI Claim Number</w:t>
      </w:r>
      <w:r>
        <w:rPr>
          <w:rFonts w:cs="Times New Roman" w:ascii="Times New Roman" w:hAnsi="Times New Roman"/>
        </w:rPr>
        <w:t xml:space="preserve"> (See § 3200 for an explanation of the HI claim number).  The number is shown left-justified with unused columns blan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5160"/>
        <w:jc w:val="both"/>
        <w:rPr/>
      </w:pPr>
      <w:r>
        <w:rPr>
          <w:rFonts w:cs="Times New Roman" w:ascii="Times New Roman" w:hAnsi="Times New Roman"/>
        </w:rPr>
        <w:t>2.</w:t>
        <w:tab/>
        <w:t xml:space="preserve"> </w:t>
        <w:tab/>
        <w:t>8</w:t>
        <w:tab/>
        <w:tab/>
        <w:t xml:space="preserve"> 13-20</w:t>
        <w:tab/>
        <w:tab/>
        <w:t xml:space="preserve">  A</w:t>
        <w:tab/>
      </w:r>
      <w:r>
        <w:rPr>
          <w:rFonts w:cs="Times New Roman" w:ascii="Times New Roman" w:hAnsi="Times New Roman"/>
          <w:u w:val="single"/>
        </w:rPr>
        <w:t>Beneficiary Surname - First Initial -Middle Initial</w:t>
      </w:r>
      <w:r>
        <w:rPr>
          <w:rFonts w:cs="Times New Roman" w:ascii="Times New Roman" w:hAnsi="Times New Roman"/>
        </w:rPr>
        <w:t xml:space="preserve"> - It should be left justified.  Remaining spaces blank. Do not use punctuation.  Show two-word surnames as one wor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3.</w:t>
        <w:tab/>
        <w:t xml:space="preserve"> </w:t>
        <w:tab/>
        <w:t>6</w:t>
        <w:tab/>
        <w:tab/>
        <w:t xml:space="preserve"> 21-26</w:t>
        <w:tab/>
        <w:tab/>
        <w:t xml:space="preserve">  N</w:t>
        <w:tab/>
      </w:r>
      <w:r>
        <w:rPr>
          <w:rFonts w:cs="Times New Roman" w:ascii="Times New Roman" w:hAnsi="Times New Roman"/>
          <w:u w:val="single"/>
        </w:rPr>
        <w:t>Date of Service</w:t>
      </w:r>
      <w:r>
        <w:rPr>
          <w:rFonts w:cs="Times New Roman" w:ascii="Times New Roman" w:hAnsi="Times New Roman"/>
        </w:rPr>
        <w:t xml:space="preserve"> - MMDDY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5160"/>
        <w:jc w:val="both"/>
        <w:rPr/>
      </w:pPr>
      <w:r>
        <w:rPr>
          <w:rFonts w:cs="Times New Roman" w:ascii="Times New Roman" w:hAnsi="Times New Roman"/>
        </w:rPr>
        <w:t>4.</w:t>
        <w:tab/>
        <w:tab/>
        <w:t>6</w:t>
        <w:tab/>
        <w:tab/>
        <w:t xml:space="preserve"> 27-32</w:t>
        <w:tab/>
        <w:tab/>
        <w:t xml:space="preserve">  N</w:t>
        <w:tab/>
      </w:r>
      <w:r>
        <w:rPr>
          <w:rFonts w:cs="Times New Roman" w:ascii="Times New Roman" w:hAnsi="Times New Roman"/>
          <w:u w:val="single"/>
        </w:rPr>
        <w:t>Provider Identification</w:t>
      </w:r>
      <w:r>
        <w:rPr>
          <w:rFonts w:cs="Times New Roman" w:ascii="Times New Roman" w:hAnsi="Times New Roman"/>
        </w:rPr>
        <w:t xml:space="preserve"> - Provider ID Number assigned to the RH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204</w:t>
        <w:tab/>
        <w:t>Rev. 3-7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9</w:t>
        <w:tab/>
        <w:t>CARRIER RELATIONSHIPS WITH GPPPs, HMOs AND RHCs</w:t>
        <w:tab/>
        <w:t>9208(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Size</w:t>
        <w:tab/>
        <w:tab/>
        <w:t>Location</w:t>
        <w:tab/>
        <w:tab/>
        <w:t>Type</w:t>
        <w:tab/>
        <w:tab/>
        <w:t>Fiel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5640" w:hanging="5160"/>
        <w:jc w:val="both"/>
        <w:rPr/>
      </w:pPr>
      <w:r>
        <w:rPr>
          <w:rFonts w:cs="Times New Roman" w:ascii="Times New Roman" w:hAnsi="Times New Roman"/>
        </w:rPr>
        <w:t>5.</w:t>
        <w:tab/>
        <w:tab/>
        <w:t>15</w:t>
        <w:tab/>
        <w:tab/>
        <w:t xml:space="preserve"> 33-47</w:t>
        <w:tab/>
        <w:tab/>
        <w:t>A/N</w:t>
        <w:tab/>
      </w:r>
      <w:r>
        <w:rPr>
          <w:rFonts w:cs="Times New Roman" w:ascii="Times New Roman" w:hAnsi="Times New Roman"/>
          <w:u w:val="single"/>
        </w:rPr>
        <w:t>Control Number</w:t>
      </w:r>
      <w:r>
        <w:rPr>
          <w:rFonts w:cs="Times New Roman" w:ascii="Times New Roman" w:hAnsi="Times New Roman"/>
        </w:rPr>
        <w:t xml:space="preserve"> - May be the intermediary's document control number, batch number, or any data the intermediary desires.  Data entered here must be returned by the carrier for all matching recor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Tape Characteristics - 9 Track, 1600 BPI, Standard Size Ree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arrier Development</w:t>
      </w:r>
      <w:r>
        <w:rPr>
          <w:rFonts w:cs="Times New Roman" w:ascii="Times New Roman" w:hAnsi="Times New Roman"/>
        </w:rPr>
        <w:t>.--The carrier compares the tape against its history within 15 days of receip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match will be based on the same HIC number and the Date of Service on the intermediary's record being the same or within a range of dates of service on the carrier's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For each potential duplicate, the carrier will send the intermediary a copy of the pertinent history and supporting documentation to interpret the history. (Documentation need be provided only with the initial submittal.)  The history printout (or tape if specifically requested by the intermediary) should also show the control number supplied by the intermed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intermediary will investigate matches by comparing the RHC bill to the record received from the carrier and determine which, if any, is a duplicate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If an overpayment has been made, and the intermediary determines that the RHC was in error, they will make necessary adjustments and institute recovery procedures against the RH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If an overpayment has been made, and the intermediary determines that the carrier HCFA-1490 was in error, the intermediary will send all pertinent information to the carrier for necessary action.  The carrier should initiate recovery efforts against the liable party under the guidelines in §§ 7100 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incidence of the potential duplicate will also be analyzed by the intermediary and where there is a habitual pattern of indications of fraud and abuse both the Medicare and Program Integrity regional offices will be advi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718</w:t>
        <w:tab/>
        <w:t>9-20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3</w:t>
        <w:tab/>
        <w:t>CARRIER RELATIONSHIPS</w:t>
        <w:tab/>
        <w:t>930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OMPREHENSIVE OUTPATIENT REHABILITATION FACILITIES</w:t>
      </w:r>
    </w:p>
    <w:p>
      <w:pPr>
        <w:pStyle w:val="Normal"/>
        <w:tabs>
          <w:tab w:val="clear" w:pos="720"/>
          <w:tab w:val="left" w:pos="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6960" w:leader="none"/>
          <w:tab w:val="left" w:pos="8160" w:leader="none"/>
        </w:tabs>
        <w:spacing w:lineRule="auto" w:line="192"/>
        <w:ind w:left="720" w:hanging="720"/>
        <w:jc w:val="both"/>
        <w:rPr>
          <w:rFonts w:ascii="Times New Roman" w:hAnsi="Times New Roman" w:cs="Times New Roman"/>
        </w:rPr>
      </w:pPr>
      <w:r>
        <w:rPr>
          <w:rFonts w:cs="Times New Roman" w:ascii="Times New Roman" w:hAnsi="Times New Roman"/>
        </w:rPr>
        <w:t>9300.</w:t>
        <w:tab/>
        <w:t>PAYMENT FOR SERVICES FURNISHED BY COMPREHENSIVE OUTPATIENT</w:t>
      </w:r>
    </w:p>
    <w:p>
      <w:pPr>
        <w:pStyle w:val="Normal"/>
        <w:tabs>
          <w:tab w:val="left" w:pos="0" w:leader="none"/>
          <w:tab w:val="left" w:pos="72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EHABILITATION FACILITIES (CORFs)</w:t>
      </w:r>
    </w:p>
    <w:p>
      <w:pPr>
        <w:pStyle w:val="Normal"/>
        <w:tabs>
          <w:tab w:val="left" w:pos="0" w:leader="none"/>
          <w:tab w:val="left" w:pos="72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6960" w:leader="none"/>
          <w:tab w:val="left" w:pos="8160" w:leader="none"/>
        </w:tabs>
        <w:spacing w:lineRule="auto" w:line="192"/>
        <w:jc w:val="both"/>
        <w:rPr/>
      </w:pPr>
      <w:r>
        <w:rPr>
          <w:rFonts w:cs="Times New Roman" w:ascii="Times New Roman" w:hAnsi="Times New Roman"/>
        </w:rPr>
        <w:t xml:space="preserve">9300.1  </w:t>
      </w:r>
      <w:r>
        <w:rPr>
          <w:rFonts w:cs="Times New Roman" w:ascii="Times New Roman" w:hAnsi="Times New Roman"/>
          <w:u w:val="single"/>
        </w:rPr>
        <w:t>General</w:t>
      </w:r>
      <w:r>
        <w:rPr>
          <w:rFonts w:cs="Times New Roman" w:ascii="Times New Roman" w:hAnsi="Times New Roman"/>
        </w:rPr>
        <w:t>--The Omnibus Reconciliation Act of 1980 (Public Law 96-499, Section 933) defines CORFs (Comprehensive Outpatient Rehabilitation Facilities) as a distinct type of Medicare provider and adds CORF services as a new benefit under Medicare Part B.</w:t>
      </w:r>
    </w:p>
    <w:p>
      <w:pPr>
        <w:pStyle w:val="Normal"/>
        <w:tabs>
          <w:tab w:val="left" w:pos="0" w:leader="none"/>
          <w:tab w:val="left" w:pos="72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t>CORFs certified as meeting health, safety, and other standards prescribed by the Secretary will be eligible for reimbursement by a fiscal intermediary for the services it renders on a reasonable cost basis.  Diagnostic and therapeutic services furnished to an individual patient by a physician are not CORF physician services.  If covered, these services will be reimbursed on a reasonable charge basis by the area carrier subject to the physician reimbursement limitation on services furnished in an outpatient setting.</w:t>
      </w:r>
    </w:p>
    <w:p>
      <w:pPr>
        <w:pStyle w:val="Normal"/>
        <w:tabs>
          <w:tab w:val="left" w:pos="0" w:leader="none"/>
          <w:tab w:val="left" w:pos="720" w:leader="none"/>
          <w:tab w:val="left" w:pos="6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6960" w:leader="none"/>
          <w:tab w:val="left" w:pos="8160" w:leader="none"/>
        </w:tabs>
        <w:spacing w:lineRule="auto" w:line="192"/>
        <w:jc w:val="both"/>
        <w:rPr/>
      </w:pPr>
      <w:r>
        <w:rPr>
          <w:rFonts w:cs="Times New Roman" w:ascii="Times New Roman" w:hAnsi="Times New Roman"/>
        </w:rPr>
        <w:t xml:space="preserve">9300.2  </w:t>
      </w:r>
      <w:r>
        <w:rPr>
          <w:rFonts w:cs="Times New Roman" w:ascii="Times New Roman" w:hAnsi="Times New Roman"/>
          <w:u w:val="single"/>
        </w:rPr>
        <w:t>Intermediary Designations</w:t>
      </w:r>
      <w:r>
        <w:rPr>
          <w:rFonts w:cs="Times New Roman" w:ascii="Times New Roman" w:hAnsi="Times New Roman"/>
        </w:rPr>
        <w:t>--CORFs associated with a certified provider facility will be reimbursed by the provider's current intermediary.  However, for all "free standing" or independent CORFs, HCFA has designated the following intermediaries.  Except as noted below, CORFs will be serviced by the designated intermediary in its State.</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ind w:firstLine="720"/>
        <w:jc w:val="both"/>
        <w:rPr>
          <w:rFonts w:ascii="Times New Roman" w:hAnsi="Times New Roman" w:cs="Times New Roman"/>
        </w:rPr>
      </w:pPr>
      <w:r>
        <w:rPr>
          <w:rFonts w:cs="Times New Roman" w:ascii="Times New Roman" w:hAnsi="Times New Roman"/>
          <w:u w:val="single"/>
        </w:rPr>
        <w:t>STATE</w:t>
      </w:r>
      <w:r>
        <w:rPr>
          <w:rFonts w:cs="Times New Roman" w:ascii="Times New Roman" w:hAnsi="Times New Roman"/>
        </w:rPr>
        <w:tab/>
        <w:tab/>
      </w:r>
      <w:r>
        <w:rPr>
          <w:rFonts w:cs="Times New Roman" w:ascii="Times New Roman" w:hAnsi="Times New Roman"/>
          <w:u w:val="single"/>
        </w:rPr>
        <w:t>INTERMEDIARY</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Alabama</w:t>
        <w:tab/>
        <w:t>Blue Cross and Blue Shield of Alabam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ind w:left="720" w:hanging="720"/>
        <w:jc w:val="both"/>
        <w:rPr>
          <w:rFonts w:ascii="Times New Roman" w:hAnsi="Times New Roman" w:cs="Times New Roman"/>
        </w:rPr>
      </w:pPr>
      <w:r>
        <w:rPr>
          <w:rFonts w:cs="Times New Roman" w:ascii="Times New Roman" w:hAnsi="Times New Roman"/>
        </w:rPr>
        <w:t>Alaska</w:t>
        <w:tab/>
        <w:tab/>
        <w:t>Blue Cross and Blue Shield of Washington and Alask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Arizona</w:t>
        <w:tab/>
        <w:t>Blue Cross and Blue Shield of Arizona,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Arkansas</w:t>
        <w:tab/>
        <w:t>Arkansas Blue Cross and Blue Shield,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California</w:t>
        <w:tab/>
        <w:t>Blue Cross of California (Woodland Hill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Colorado</w:t>
        <w:tab/>
        <w:t>Blue Cross of Colorado</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Connecticut</w:t>
        <w:tab/>
        <w:t>Aet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Delaware</w:t>
        <w:tab/>
        <w:t>Blue Cross of Delaware</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66</w:t>
        <w:tab/>
        <w:t>9-3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300.2 (Cont.)</w:t>
        <w:tab/>
        <w:t>CARRIER RELATIONSHIPS</w:t>
        <w:tab/>
        <w:t>03-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District of Columbia</w:t>
        <w:tab/>
        <w:t>Group Hospitalization, Inc.</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Washington, D.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Florida</w:t>
        <w:tab/>
        <w:tab/>
        <w:t>Blue Cross &amp; Blue Shield of Florida,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Georgia</w:t>
        <w:tab/>
        <w:t>Blue Cross of Georgia/Columbus,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Hawaii</w:t>
        <w:tab/>
        <w:tab/>
        <w:t>Hawaii Medical Service Association</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Idaho</w:t>
        <w:tab/>
        <w:tab/>
        <w:t>Blue Cross of Idaho Health Service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Illinois</w:t>
        <w:tab/>
        <w:tab/>
        <w:t>Health Care Service Corporation</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Chicago, Ill)</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Indiana</w:t>
        <w:tab/>
        <w:tab/>
        <w:t>Mutual Hospital Insurance, Inc.</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Indianapolis,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Iowa</w:t>
        <w:tab/>
        <w:tab/>
        <w:t>Blue Cross of Iowa,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Kansas</w:t>
        <w:tab/>
        <w:tab/>
        <w:t>Blue Cross of Kansas,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Kentucky</w:t>
        <w:tab/>
        <w:t>Blue Cross and Blue Shield of Kentucky,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Louisiana</w:t>
        <w:tab/>
        <w:t>Blue Cross of Louisiana (Louisiana Health</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Service and Indemnity Co.)</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aine</w:t>
        <w:tab/>
        <w:tab/>
        <w:t>Associated Hospital Service of Maine</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aryland</w:t>
        <w:tab/>
        <w:t>Blue Cross of Maryland,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assachusetts</w:t>
        <w:tab/>
        <w:t>Aet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ichigan</w:t>
        <w:tab/>
        <w:t>Blue Cross and Blue Shield of Michigan</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innesota</w:t>
        <w:tab/>
        <w:t>Blue Cross of Minnesot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ississippi</w:t>
        <w:tab/>
        <w:t>Blue Cross and Blue Shield of Mississippi,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issouri</w:t>
        <w:tab/>
        <w:t>Blue Cross Hospital Service, Inc., of Missouri</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St. Louis, Missouri)</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02</w:t>
        <w:tab/>
        <w:t>Rev. 96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3</w:t>
        <w:tab/>
        <w:t>CARRIER RELATIONSHIPS</w:t>
        <w:tab/>
        <w:t xml:space="preserve"> 930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Montana</w:t>
        <w:tab/>
        <w:t>Blue Cross of Monta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braska</w:t>
        <w:tab/>
        <w:t>Mutual of Omaha Insurance Company</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vada</w:t>
        <w:tab/>
        <w:t>Aet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w Hampshire</w:t>
        <w:tab/>
        <w:t>New Hampshire-Vermont Health Service,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w Jersey</w:t>
        <w:tab/>
        <w:t>The Prudential Insurance Company of Americ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w Mexico</w:t>
        <w:tab/>
        <w:t>New Mexico Blue Cross and Blue Shield,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ew York</w:t>
        <w:tab/>
        <w:t>Blue Cross and Blue Shield of Greater New York</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orth Carolina</w:t>
        <w:tab/>
        <w:t>Blue Cross and Blue Shield of</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North Caroli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North Dakota</w:t>
        <w:tab/>
        <w:t>Blue Cross of North Dakot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Ohio</w:t>
        <w:tab/>
        <w:tab/>
        <w:t>Hospital Care Corporation (Cincinnati, Ohio)</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Oklahoma</w:t>
        <w:tab/>
        <w:t>Blue Cross and Blue Shield of Oklahom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Oregon</w:t>
        <w:tab/>
        <w:tab/>
        <w:t>Blue Cross of Oregon</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Pennsylvania</w:t>
        <w:tab/>
        <w:t>Blue Cross of Western Pennsylvania (Pittsburgh)</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Puerto Rico</w:t>
        <w:tab/>
        <w:t>Cooperativa de Seguros De Vida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Rhode Island</w:t>
        <w:tab/>
        <w:t>Hospital Service Corporation of</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Rhode Island</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South Carolina</w:t>
        <w:tab/>
        <w:t>Blue Cross and Blue Shield of</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South Carolin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South Dakota</w:t>
        <w:tab/>
        <w:t>Blue Cross of Western Iowa and</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South Dakot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66</w:t>
        <w:tab/>
        <w:t>9-3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300.2 (Cont.)</w:t>
        <w:tab/>
        <w:t>CARRIER RELATIONSHIPS</w:t>
        <w:tab/>
        <w:t>03-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Tennessee</w:t>
        <w:tab/>
        <w:t>Blue Cross and Blue Shield of Tennessee</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Chattanooga, Tennessee)</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Texas</w:t>
        <w:tab/>
        <w:tab/>
        <w:t>Group Hospital Service, Inc.</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Dallas, Texa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Utah</w:t>
        <w:tab/>
        <w:tab/>
        <w:t>Blue Cross of Utah</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Vermont</w:t>
        <w:tab/>
        <w:t>New Hampshire-Vermont Health Services, Inc.</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Virginia</w:t>
        <w:tab/>
        <w:t>Blue Cross of Virginia (Richmond, V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Virgin Islands</w:t>
        <w:tab/>
        <w:t>Cooperativa de Seguros De Vida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Washington</w:t>
        <w:tab/>
        <w:t>Blue Cross of Washington and Alask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West Virginia</w:t>
        <w:tab/>
        <w:t>Blue Cross Hospital Service, Inc.</w:t>
      </w:r>
    </w:p>
    <w:p>
      <w:pPr>
        <w:pStyle w:val="Normal"/>
        <w:tabs>
          <w:tab w:val="left" w:pos="0" w:leader="none"/>
          <w:tab w:val="left" w:pos="720" w:leader="none"/>
          <w:tab w:val="left" w:pos="3960" w:leader="none"/>
          <w:tab w:val="left" w:pos="4680" w:leader="none"/>
        </w:tabs>
        <w:spacing w:lineRule="auto" w:line="192"/>
        <w:ind w:firstLine="3960"/>
        <w:jc w:val="both"/>
        <w:rPr>
          <w:rFonts w:ascii="Times New Roman" w:hAnsi="Times New Roman" w:cs="Times New Roman"/>
        </w:rPr>
      </w:pPr>
      <w:r>
        <w:rPr>
          <w:rFonts w:cs="Times New Roman" w:ascii="Times New Roman" w:hAnsi="Times New Roman"/>
        </w:rPr>
        <w:t>(Charleston, West Virgini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Wisconsin</w:t>
        <w:tab/>
        <w:t>Blue Cross/Blue Shield United of Wisconsin</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Wyoming</w:t>
        <w:tab/>
        <w:t>Blue Cross of Wyoming</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Certain designated intermediaries will service CORFs across State lines in keeping with their longstanding service areas in the following case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Group Hospitalization, Inc.--services the District of Columbia; Prince Georges and Montgomery Counties in Maryland; Arlington County, Fairfax County, and the cities of Alexandria, Falls Church and Fairfax in Virgini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Blue Cross of Western Iowa and South Dakota--services all of South Dakota and 26 counties in Iow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Oregon Blue Cross--services Oregon and Clark County in Washington, a suburb of Portland.</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St. Louis Blue Cross--services Missouri, and Johnson and Wyandotte Counties in Kansas</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t>Chattanooga Blue Cross--services Walker, Dade and Catossa Counties in Georgia.</w:t>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396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304</w:t>
        <w:tab/>
        <w:t>Rev. 96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lang w:eastAsia="en-US"/>
    </w:rPr>
  </w:style>
  <w:style w:type="paragraph" w:styleId="BodyText2">
    <w:name w:val="Body Text 2"/>
    <w:basedOn w:val="Normal"/>
    <w:qFormat/>
    <w:pPr>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21:00Z</dcterms:created>
  <dc:creator>Compaq</dc:creator>
  <dc:description/>
  <dc:language>en-US</dc:language>
  <cp:lastModifiedBy>HCFA Software Control</cp:lastModifiedBy>
  <dcterms:modified xsi:type="dcterms:W3CDTF">2002-03-08T18:33:00Z</dcterms:modified>
  <cp:revision>12</cp:revision>
  <dc:subject/>
  <dc:title>12-75</dc:title>
</cp:coreProperties>
</file>