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I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RIER RELATIONSHIP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474"/>
        <w:rPr/>
      </w:pPr>
      <w:r>
        <w:rPr/>
        <w:t>Section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PPP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900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er Responsibility in Reimbursement of GPPPs</w:t>
        <w:tab/>
        <w:t>9003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Health Maintenance Organization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ion of Health Maintenance Organizations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HMOs) in Medicare</w:t>
        <w:tab/>
        <w:t>9050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Emergency, Urgently Needed, and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ther Covered Services</w:t>
        <w:tab/>
        <w:t>9050.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rrier Involvement with Reimbursement for HMO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</w:t>
        <w:tab/>
        <w:t>9050.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571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0.45pt" to="64.8pt,14.4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Beneficiaries Previously Enrolled in Managed Care Who Transition 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FF0000"/>
        </w:rPr>
        <w:t>to Traditional Fee For Service (FFS)</w:t>
        <w:tab/>
        <w:t>9051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ural Health Clinic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ealth Clinics</w:t>
        <w:tab/>
        <w:t>9200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Jurisdiction</w:t>
        <w:tab/>
        <w:t>9200.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</w:t>
        <w:tab/>
        <w:t>9202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ier Processing</w:t>
        <w:tab/>
        <w:t>9204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icate Claims Detection</w:t>
        <w:tab/>
        <w:t>9208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rPr>
          <w:b/>
          <w:u w:val="none"/>
        </w:rPr>
        <w:t xml:space="preserve">                             </w:t>
      </w:r>
      <w:r>
        <w:rPr/>
        <w:t>Comprehensive Outpatient Rehabilitation Facilities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Services Furnished By Comprehensive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utpatient Rehabilitation Facilities (CORFs)</w:t>
        <w:tab/>
        <w:t>9300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9300.1</w:t>
      </w:r>
    </w:p>
    <w:p>
      <w:pPr>
        <w:pStyle w:val="Normal"/>
        <w:tabs>
          <w:tab w:val="clear" w:pos="720"/>
          <w:tab w:val="left" w:pos="7473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mediary Designations</w:t>
        <w:tab/>
        <w:t>9300.2</w:t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73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. 174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9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73" w:leader="none"/>
        <w:tab w:val="left" w:pos="8640" w:leader="none"/>
      </w:tabs>
      <w:spacing w:lineRule="auto" w:line="192"/>
      <w:jc w:val="center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192"/>
      <w:ind w:firstLine="7474"/>
      <w:jc w:val="both"/>
      <w:outlineLvl w:val="1"/>
    </w:pPr>
    <w:rPr>
      <w:rFonts w:ascii="Times New Roman" w:hAnsi="Times New Roman" w:cs="Times New Roman"/>
      <w:u w:val="single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1:22:00Z</dcterms:created>
  <dc:creator>Compaq</dc:creator>
  <dc:description/>
  <dc:language>en-US</dc:language>
  <cp:lastModifiedBy>HCFA Software Control</cp:lastModifiedBy>
  <dcterms:modified xsi:type="dcterms:W3CDTF">2002-03-08T18:27:00Z</dcterms:modified>
  <cp:revision>9</cp:revision>
  <dc:subject/>
  <dc:title/>
</cp:coreProperties>
</file>