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ART B INTERMEDIARY MANUAL ABBREVIA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Following is a listing of standard abbreviations used throughout the Part B Intermediary Manual. These abbreviations should not be used in correspondence with the general public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RS</w:t>
        <w:tab/>
        <w:tab/>
        <w:tab/>
        <w:t>Advanced Record System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BEST</w:t>
        <w:tab/>
        <w:tab/>
        <w:t>Beneficiary Eligibility State Tap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BHI</w:t>
        <w:tab/>
        <w:tab/>
        <w:tab/>
        <w:t>Bureau of Health Insuranc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CAST </w:t>
        <w:tab/>
        <w:tab/>
        <w:t>Carrier Alphabetic State List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CHAMPUS  </w:t>
        <w:tab/>
        <w:t>Civilian Health and Medical Program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2404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</w:t>
      </w:r>
      <w:r>
        <w:rPr>
          <w:rFonts w:cs="Times New" w:ascii="Times New" w:hAnsi="Times New"/>
        </w:rPr>
        <w:t>of the Uniformed Servi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RD</w:t>
        <w:tab/>
        <w:tab/>
        <w:t>Chronic Renal Disea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DHEW</w:t>
        <w:tab/>
        <w:tab/>
        <w:t>Department of Health, Education and Welfar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DME</w:t>
        <w:tab/>
        <w:tab/>
        <w:t>durable medical equipment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DP</w:t>
        <w:tab/>
        <w:tab/>
        <w:tab/>
        <w:t>electronic data processing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IN</w:t>
        <w:tab/>
        <w:tab/>
        <w:tab/>
        <w:t>employer identification numbe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KG</w:t>
        <w:tab/>
        <w:tab/>
        <w:t>electrocardiogram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EOMB </w:t>
        <w:tab/>
        <w:tab/>
        <w:t>Explanation of Medicare Benefi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ESRD </w:t>
        <w:tab/>
        <w:tab/>
        <w:t>End Stage Renal Disea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FARC </w:t>
        <w:tab/>
        <w:tab/>
        <w:t>Federal Archives and Records Cente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GEP</w:t>
        <w:tab/>
        <w:tab/>
        <w:tab/>
        <w:t>General Enrollment Perio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GPPP </w:t>
        <w:tab/>
        <w:tab/>
        <w:t>group practice prepayment pla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HI</w:t>
        <w:tab/>
        <w:tab/>
        <w:tab/>
        <w:t>health insuranc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HIB</w:t>
        <w:tab/>
        <w:tab/>
        <w:tab/>
        <w:t>hospital insurance benefits (Part A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HIRR</w:t>
        <w:tab/>
        <w:tab/>
        <w:t>health insurance regional representativ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HMO</w:t>
        <w:tab/>
        <w:tab/>
        <w:t>Health Maintenance Organiz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HO</w:t>
        <w:tab/>
        <w:tab/>
        <w:tab/>
        <w:t>hearing office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IEP</w:t>
        <w:tab/>
        <w:tab/>
        <w:tab/>
        <w:t>Initial Enrollment Perio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IGEP</w:t>
        <w:tab/>
        <w:tab/>
        <w:t>Initial General Enrollment Perio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IL</w:t>
        <w:tab/>
        <w:tab/>
        <w:tab/>
        <w:t>Intermediary Lette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NHSC </w:t>
        <w:tab/>
        <w:tab/>
        <w:t>National Health Service Corp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QRRB </w:t>
        <w:tab/>
        <w:tab/>
        <w:t>qualified railroad retirement beneficiar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-HI</w:t>
        <w:tab/>
        <w:tab/>
        <w:t>HI Enrollment Based on Renal Disea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O</w:t>
        <w:tab/>
        <w:tab/>
        <w:tab/>
        <w:t>health insurance regional offic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RA</w:t>
        <w:tab/>
        <w:tab/>
        <w:t>Railroad Retirement Act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RB</w:t>
        <w:tab/>
        <w:tab/>
        <w:t>Railroad Retirement Boar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MIB</w:t>
        <w:tab/>
        <w:tab/>
        <w:t>supplementary medical insurance benefits (Part B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NF</w:t>
        <w:tab/>
        <w:tab/>
        <w:tab/>
        <w:t>Skilled Nursing Facilit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SA</w:t>
        <w:tab/>
        <w:tab/>
        <w:tab/>
        <w:t>Social Security Administr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S Act</w:t>
        <w:tab/>
        <w:tab/>
        <w:t>Social Security Act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SO</w:t>
        <w:tab/>
        <w:tab/>
        <w:tab/>
        <w:t>Social security offic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VA</w:t>
        <w:tab/>
        <w:tab/>
        <w:tab/>
        <w:t>Veterans Administr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964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C</w:t>
        <w:tab/>
        <w:tab/>
        <w:tab/>
        <w:t>workmen's compens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righ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righ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righ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righ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right" w:pos="480" w:leader="none"/>
          <w:tab w:val="left" w:pos="960" w:leader="none"/>
          <w:tab w:val="left" w:pos="1560" w:leader="none"/>
          <w:tab w:val="left" w:pos="2040" w:leader="none"/>
          <w:tab w:val="left" w:pos="2760" w:leader="none"/>
          <w:tab w:val="left" w:pos="3840" w:leader="none"/>
          <w:tab w:val="left" w:pos="4560" w:leader="none"/>
          <w:tab w:val="left" w:pos="5640" w:leader="none"/>
          <w:tab w:val="left" w:pos="7200" w:leader="none"/>
          <w:tab w:val="left" w:pos="92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424,477</w:t>
        <w:tab/>
        <w:t>xi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34:00Z</dcterms:created>
  <dc:creator>Compaq</dc:creator>
  <dc:description/>
  <dc:language>en-US</dc:language>
  <cp:lastModifiedBy>HCFA Software Control</cp:lastModifiedBy>
  <dcterms:modified xsi:type="dcterms:W3CDTF">2001-05-10T14:34:00Z</dcterms:modified>
  <cp:revision>2</cp:revision>
  <dc:subject/>
  <dc:title/>
</cp:coreProperties>
</file>