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820"/>
        <w:gridCol w:w="1440"/>
        <w:gridCol w:w="1220"/>
        <w:gridCol w:w="1280"/>
        <w:gridCol w:w="880"/>
        <w:gridCol w:w="700"/>
        <w:gridCol w:w="735"/>
        <w:gridCol w:w="1120"/>
        <w:gridCol w:w="1120"/>
        <w:gridCol w:w="1120"/>
        <w:gridCol w:w="1120"/>
      </w:tblGrid>
      <w:tr>
        <w:trPr>
          <w:trHeight w:val="435" w:hRule="atLeast"/>
        </w:trPr>
        <w:tc>
          <w:tcPr>
            <w:tcW w:w="91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Candidate Communities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Zip code Listing</w:t>
            </w:r>
          </w:p>
        </w:tc>
      </w:tr>
      <w:tr>
        <w:trPr>
          <w:trHeight w:val="72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Community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Hospital Cit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Readmissions for 2009 Discharges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Eligible Beneficiaries for 20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Readmissions per 1000 Beneficiaries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Overlap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 xml:space="preserve"># of Acute Care 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# of Critical Access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D_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D_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D_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BBBB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 w:val="18"/>
                <w:szCs w:val="18"/>
              </w:rPr>
              <w:t>ND_04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D_01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MINOT      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8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4,4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.32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9.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3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63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3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64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D_02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GRAND FORKS  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3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2,91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1.43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9.8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3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1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64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3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1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765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D_03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ARGO   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1,10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7,04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40.71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58.45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3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28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FARGO   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3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2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63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ND_04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ISMARCK      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79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0,438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39.045</w:t>
            </w:r>
          </w:p>
        </w:tc>
        <w:tc>
          <w:tcPr>
            <w:tcW w:w="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66.37</w:t>
            </w:r>
          </w:p>
        </w:tc>
        <w:tc>
          <w:tcPr>
            <w:tcW w:w="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75 </w:t>
            </w:r>
          </w:p>
        </w:tc>
      </w:tr>
      <w:tr>
        <w:trPr>
          <w:trHeight w:val="240" w:hRule="atLeast"/>
        </w:trPr>
        <w:tc>
          <w:tcPr>
            <w:tcW w:w="1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BISMARCK       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7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7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8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3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8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8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1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9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0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0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0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2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2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5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2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7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2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0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2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2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3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3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3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3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1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3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2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3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4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2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8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4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659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4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2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4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4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5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3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0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4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0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5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3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0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5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1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6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1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6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1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6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6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63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1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64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2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6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6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6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7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6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3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7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7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6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3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7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3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72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4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7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7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4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7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7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4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77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8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4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79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8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32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580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8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34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5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62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8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34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5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631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8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3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5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63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8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5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638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8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5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656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6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75 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9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9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6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79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8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6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84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7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84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7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7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0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10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103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10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3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7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277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1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25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2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3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4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58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6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64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66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79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8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81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90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58492 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69">
    <w:name w:val="xl69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BBBBB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21:25:00Z</dcterms:created>
  <dc:creator>SDPS</dc:creator>
  <dc:description/>
  <cp:keywords/>
  <dc:language>en-US</dc:language>
  <cp:lastModifiedBy>SDPS</cp:lastModifiedBy>
  <cp:lastPrinted>2011-04-15T15:17:00Z</cp:lastPrinted>
  <dcterms:modified xsi:type="dcterms:W3CDTF">2011-04-15T21:25:00Z</dcterms:modified>
  <cp:revision>2</cp:revision>
  <dc:subject/>
  <dc:title/>
</cp:coreProperties>
</file>