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820"/>
        <w:gridCol w:w="1440"/>
        <w:gridCol w:w="1220"/>
        <w:gridCol w:w="1280"/>
        <w:gridCol w:w="880"/>
        <w:gridCol w:w="700"/>
        <w:gridCol w:w="735"/>
        <w:gridCol w:w="840"/>
        <w:gridCol w:w="840"/>
        <w:gridCol w:w="840"/>
        <w:gridCol w:w="840"/>
        <w:gridCol w:w="840"/>
        <w:gridCol w:w="840"/>
        <w:gridCol w:w="840"/>
      </w:tblGrid>
      <w:tr>
        <w:trPr>
          <w:trHeight w:val="435" w:hRule="atLeast"/>
        </w:trPr>
        <w:tc>
          <w:tcPr>
            <w:tcW w:w="9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Candidate Communities</w:t>
            </w:r>
          </w:p>
        </w:tc>
        <w:tc>
          <w:tcPr>
            <w:tcW w:w="58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Zip code Listing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Communit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Hospital Ci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Readmissions for 2009 Discharges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Eligible Beneficiaries for 20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Readmissions per 1000 Beneficiari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verla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# of Acute Care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# of Critical Access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VA_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VA_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VA_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VA_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VA_05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VA_06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VA_07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VA_01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HESAPEAKE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,539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20,326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4.344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9.12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32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92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43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06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12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314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01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ORFOLK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32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964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54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07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12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60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01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ORFOLK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32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958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567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084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124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60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013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ORFOLK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32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959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70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086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15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60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014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ORTSMOUTH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324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96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709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09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015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604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01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UFFOLK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325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139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71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105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00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605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016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VIRGINIA BEACH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43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16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71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128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015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606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017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VIRGINIA BEACH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43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50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714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138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027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607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01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43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50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715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14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03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608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019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VA_02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YNCHBURG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,196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4,226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4.162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2.83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434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50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719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14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03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65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020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LYNCHBURG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435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504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72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149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03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66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05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436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517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72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16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03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66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064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VA_03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CHARLOTTESVILLE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,076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1,597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9.937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4.26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437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52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725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30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039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66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06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CHARLOTTESVILLE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438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52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726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31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04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664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066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ULPEPER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45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526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727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324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04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665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067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FISHERSVILLE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45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528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729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347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04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666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07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45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536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73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38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044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668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07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VA_04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LACKSBURG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113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9,190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8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6.97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454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538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73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046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669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077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HRISTIANSBURG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455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55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73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06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69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079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PULASKI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456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55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73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079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69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08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457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55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735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10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69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08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VA_05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ALEXANDRIA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,157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13,053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6.77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5.91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459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554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736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10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696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087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ALEXANDRIA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46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556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737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124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088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ARLINGTON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46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557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738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15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090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FAIRFAX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46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56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74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15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09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FALLS CHURCH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46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569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74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15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09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464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57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749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15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10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VA_06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HAMPTON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,112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4,845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7.096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80.77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487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57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90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18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102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EWPORT NEWS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50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574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90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18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12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EWPORT NEWS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50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588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90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18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12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504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59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904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20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127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VA_07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CATAWBA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,727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5,213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9.39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2.91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505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91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20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13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ROANOKE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507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92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20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137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ROCKY MOUNT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508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92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204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151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SALEM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509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93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205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15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51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93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206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17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51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935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207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17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51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936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209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17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517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937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21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17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518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938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21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18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52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939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30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52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94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30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529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94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30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70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94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304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70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946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305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70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947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306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704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948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307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707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949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308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708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95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309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709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958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31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846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959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31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866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96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31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88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96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314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888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967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315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898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968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926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969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929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97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937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97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95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97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7958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974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976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298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004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02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055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084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09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117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312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40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41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42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43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431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43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433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435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437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439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44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44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458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459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464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465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467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47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476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477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479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48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485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562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59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24599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1:07:00Z</dcterms:created>
  <dc:creator>SDPS</dc:creator>
  <dc:description/>
  <cp:keywords/>
  <dc:language>en-US</dc:language>
  <cp:lastModifiedBy>SDPS</cp:lastModifiedBy>
  <dcterms:modified xsi:type="dcterms:W3CDTF">2011-04-15T21:07:00Z</dcterms:modified>
  <cp:revision>2</cp:revision>
  <dc:subject/>
  <dc:title/>
</cp:coreProperties>
</file>