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20"/>
        <w:gridCol w:w="1440"/>
        <w:gridCol w:w="1220"/>
        <w:gridCol w:w="1280"/>
        <w:gridCol w:w="880"/>
        <w:gridCol w:w="700"/>
        <w:gridCol w:w="735"/>
        <w:gridCol w:w="1120"/>
        <w:gridCol w:w="1120"/>
        <w:gridCol w:w="1120"/>
        <w:gridCol w:w="1120"/>
      </w:tblGrid>
      <w:tr>
        <w:trPr>
          <w:trHeight w:val="435" w:hRule="atLeast"/>
        </w:trPr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KS_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KS_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KS_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KS_04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KS_0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HOLTON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741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7,936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5.89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8.64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06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77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5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45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OPEKA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07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85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5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49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OPEKA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07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87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55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50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08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0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55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50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KS_02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ARKANSAS CITY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,035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7,730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4.8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9.21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09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0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56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50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EUREKA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4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00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57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51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ICHITA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4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01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57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51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ICHITA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40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0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6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514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ICHITA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40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01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62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52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INFIELD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41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01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62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52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4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0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63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543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KS_03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HAYS  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95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,263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5.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4.89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4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02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6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54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LAINVILLE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41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02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65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554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RUSSELL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41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03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65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56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COTT CITY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42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0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65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56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A KEENEY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4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03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65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56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42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03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66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57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KS_04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HUTCHINSON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58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3,340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1.82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7.33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42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03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66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579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HUTCHINSON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4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04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66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58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4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0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66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4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05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67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45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05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67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50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05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67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50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06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5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06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5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07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5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1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5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1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52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1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52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10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53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1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5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1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53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12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53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1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5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13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54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1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54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13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54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14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5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14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55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14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6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15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6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2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6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2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60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2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60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2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60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20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60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20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6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20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61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20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6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2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6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21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61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2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6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21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61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2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61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21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61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2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21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21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21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2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2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2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22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22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22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23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2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23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2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26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34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34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34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34:00Z</dcterms:created>
  <dc:creator>SDPS</dc:creator>
  <dc:description/>
  <cp:keywords/>
  <dc:language>en-US</dc:language>
  <cp:lastModifiedBy>SDPS</cp:lastModifiedBy>
  <cp:lastPrinted>2011-04-15T15:17:00Z</cp:lastPrinted>
  <dcterms:modified xsi:type="dcterms:W3CDTF">2011-04-15T21:34:00Z</dcterms:modified>
  <cp:revision>2</cp:revision>
  <dc:subject/>
  <dc:title/>
</cp:coreProperties>
</file>