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T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T_02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T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ELENA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,07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2.6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5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6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OWNSEND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6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0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6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0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T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IG SANDY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3,95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5.67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3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6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0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OTEAU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6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NRAD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6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1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ORT BENTON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6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1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AT FALLS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6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1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AT FALLS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6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1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6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2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2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2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3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3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4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4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5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5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6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6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6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6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7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7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8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8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8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48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5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5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54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648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7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7:00Z</dcterms:modified>
  <cp:revision>2</cp:revision>
  <dc:subject/>
  <dc:title/>
</cp:coreProperties>
</file>