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FOREWORD</w:t>
        <w:tab/>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manual provides guidelines and policies to implement Medicare regulations which set forth principles for determining the reasonable cost of provider services furnished under the Health Insurance for the Aged Act of l965, as amended.  These "Principles of Reimbursement for Provider Costs" have been published in HIRM-l.  The provisions of the law and the regulations are accurately reflected in this manual, but it does not have the effect of regula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Social Security Administration (SSA) also publishes quarterly the "Social Security Rulings" under the authority of the Commissioner of Social Security for the purpose of making available official rulings relating to the health insurance program and the other programs under his jurisdiction.  The rulings contain appeals case decisions, as well as statements of policy and interpretations of the law (title XVIII of the Social Security Act-Medicare) and regulations which have precedential effec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ulings are intended to exemplify general manual instructions and do not alter existing policy guidelines.  However, they may place more emphasis on a particular program are that has been identified as a problem.  The rulings do not have the force and effect of a statute or regulations, but provide illustrative case material useful in interpreting and applying policies and procedures contained in instructional issuan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rocedures and methods set forth in this manual have been devised to accommodate program needs and the administrative needs of providers and their intermediaries and will assure that the reasonable cost regulations are uniformly applied nationally without regard to where covered services are furnished.  The manual contains informational and procedural material on various aspects of the determination of cost and to assist provider in preparing annual cost reports.  The provider's intermediary will issue any necessary supplementary instructions as appropriate for local guidance on items relating to cost determination.  For any cost situation that is not covered by the manual's guidelines and policies, generally accepted accounting principles should be appli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Under generally accepted accounting principles, or under the "Principles of Reimbursement for Provider Costs" there may be more than one method for handling a particular cost item; in such case the method elected by the provider must be consistently followed in subsequent reporting periods. A change of method must be approved by the intermediary (or SSA for providers dealing directly with the Government) on a prospective and not retrospective basis.  Where the manual sets a time limit for requesting such change, or limits the number of changes, the provider and intermediary will be guided by the manual instruc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manual accommodates new pages or revisions as further interpretations of the regulations and changes in procedures and methods are made.  Accordingly, revised sections, pages, or chapters are issued as necessary.  Brackets in the margin of the page indicate new or changed materi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Questions by a provider on cost policies and procedures in the program should be referred to the provider's intermed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I</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475"/>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36:00Z</dcterms:created>
  <dc:creator>John S. Burton</dc:creator>
  <dc:description/>
  <dc:language>en-US</dc:language>
  <cp:lastModifiedBy>Preferred Customer</cp:lastModifiedBy>
  <dcterms:modified xsi:type="dcterms:W3CDTF">2000-06-27T19:08:00Z</dcterms:modified>
  <cp:revision>5</cp:revision>
  <dc:subject/>
  <dc:title/>
</cp:coreProperties>
</file>