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2720</w:t>
        <w:tab/>
        <w:t>OUTPATIENT MAINTENANCE DIALYSIS REIMBURSEMENT</w:t>
        <w:tab/>
        <w:t xml:space="preserve">     08-9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720.</w:t>
        <w:tab/>
        <w:t>GENERAL INSTRUCTIONS FOR PROCESSING EXCEPTIONS UN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OMPOSITE RATE REIMBURSEMENT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tal-based or independent renal dialysis facility may request HCFA to approve an exception to the composite payment rate and set a higher payment rate, if the facility has an estimated allowable cost per treatment higher than its composite rate, and if the higher costs relate to the exception criteria described below.  The costs in excess of the composite rate must be attributable to items and services provided to Medicare patients for maintenance dialysis, whether furnished at home or in a hospital-based or independent facility.  All of the facility's costs with respect to all modes of outpatient maintenance dialysis (exclusive of self dialysis training costs), for both infacility and home dialysis patients are considered in an exception request for any mode of dialysis.  For example, if the facility's peritoneal dialysis cost per treatment exceeds its composite rate payment, no exception is granted if the facility's total maintenance dialysis revenues exceed its total maintenance dialysis costs. In considering exception requests for self dialysis training, only the costs relating to self dialysis training are considered.  The provisions for filing an exception under the composite rate apply for services furnished on or after August 1, 198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2481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72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7169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85661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0090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5pt" to="-7.2pt,93.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Medicare statute requires prompt consideration of all composite rate exception requests filed on or after October 21, 1986.  Unless HCFA </w:t>
      </w:r>
      <w:r>
        <w:rPr>
          <w:rFonts w:cs="Times New Roman" w:ascii="Times New Roman" w:hAnsi="Times New Roman"/>
          <w:u w:val="single"/>
        </w:rPr>
        <w:t>disapproves</w:t>
      </w:r>
      <w:r>
        <w:rPr>
          <w:rFonts w:cs="Times New Roman" w:ascii="Times New Roman" w:hAnsi="Times New Roman"/>
        </w:rPr>
        <w:t xml:space="preserve"> a composite rate exception request within </w:t>
      </w:r>
      <w:r>
        <w:rPr>
          <w:rFonts w:cs="Times New Roman" w:ascii="Times New Roman" w:hAnsi="Times New Roman"/>
          <w:u w:val="single"/>
        </w:rPr>
        <w:t>60 working days</w:t>
      </w:r>
      <w:r>
        <w:rPr>
          <w:rFonts w:cs="Times New Roman" w:ascii="Times New Roman" w:hAnsi="Times New Roman"/>
        </w:rPr>
        <w:t xml:space="preserve"> after it is filed with the intermediary, the exception request is deemed approved.  </w:t>
      </w:r>
      <w:r>
        <w:rPr>
          <w:rFonts w:cs="Times New Roman" w:ascii="Times New Roman" w:hAnsi="Times New Roman"/>
          <w:color w:val="FF0000"/>
        </w:rPr>
        <w:t>The first day for counting the 60 working days is the date that the exception request is filed with all required documentation with the intermediary (see §§2723.1 and 2723.2) not the date mailed nor the date postmarked on the package by the post office.  (See §2720.2.)  For this reason, facilities are advised to send their requests by a method which documents the date of receipt during the intermediary's regular business hours.</w:t>
      </w:r>
      <w:r>
        <w:rPr>
          <w:rFonts w:cs="Times New Roman" w:ascii="Times New Roman" w:hAnsi="Times New Roman"/>
        </w:rPr>
        <w:t xml:space="preserve">  The 60 working days requirement does not apply to composite rate exception requests filed before October 21, 1986, the effective date of the statut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meet the 60 working days deadline required by law, intermediaries must review and process all exception requests within 15 working days.  HCFA processes renal exceptions within 45 working days.  Failure to process composite rate exceptions requests timely results in the renal facility's rate request being deemed appro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25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720.1</w:t>
        <w:tab/>
        <w:t xml:space="preserve"> </w:t>
      </w:r>
      <w:r>
        <w:rPr>
          <w:rFonts w:cs="Times New Roman" w:ascii="Times New Roman" w:hAnsi="Times New Roman"/>
          <w:u w:val="single"/>
        </w:rPr>
        <w:t>Criteria for Approval of Exception Requests</w:t>
      </w:r>
      <w:r>
        <w:rPr>
          <w:rFonts w:cs="Times New Roman" w:ascii="Times New Roman" w:hAnsi="Times New Roman"/>
        </w:rPr>
        <w:t>.--HCFA may approve an exception to an ESRD facility's composite rate payment if the facility demonstrates with convincing evidence (see 42 CFR 4</w:t>
      </w:r>
      <w:r>
        <w:rPr>
          <w:rFonts w:cs="Times New Roman" w:ascii="Times New Roman" w:hAnsi="Times New Roman"/>
          <w:color w:val="FF0000"/>
        </w:rPr>
        <w:t>13.170</w:t>
      </w:r>
      <w:r>
        <w:rPr>
          <w:rFonts w:cs="Times New Roman" w:ascii="Times New Roman" w:hAnsi="Times New Roman"/>
        </w:rPr>
        <w:t>(f)(5)) that its total estimated per treatment costs are reasonable and allowable in accordance with Medicare reasonable cost principles and §2717, and that its per treatment costs in excess of its composite payment rates are directly attributable to any of the following criteri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typical Service Intensity (Patient Mix)</w:t>
      </w:r>
      <w:r>
        <w:rPr>
          <w:rFonts w:cs="Times New Roman" w:ascii="Times New Roman" w:hAnsi="Times New Roman"/>
        </w:rPr>
        <w:t>.--A substantial number of the facility's outpatient maintenance dialysis treatments involve atypically intense dialysis services, special dialysis procedures, or supplies that are medically necessary to meet the special needs of the facility's patients.  The facility is able to clearly demonstrate that these services, procedures or supplies, and its per treatment costs are prudent and reasonable when compared to those of facilities with a similar patient m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0</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2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solated Essential Facility</w:t>
      </w:r>
      <w:r>
        <w:rPr>
          <w:rFonts w:cs="Times New Roman" w:ascii="Times New Roman" w:hAnsi="Times New Roman"/>
        </w:rPr>
        <w:t>.--The facility is the only supplier of dialysis in its geographical area, its patients cannot obtain dialysis services elsewhere without substantial additional hardship, and its costs, in excess of the composite rate, are justifiable.  HCFA considers local population density, typical local commuting distances for medical services, volume of treatments, and dialysis facility usage by area residents other than the applying facility's patients in determining whether an exception requested on this basis is approv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r>
      <w:r>
        <w:rPr>
          <w:rFonts w:cs="Times New Roman" w:ascii="Times New Roman" w:hAnsi="Times New Roman"/>
        </w:rPr>
        <w:t>.</w:t>
        <w:tab/>
      </w:r>
      <w:r>
        <w:rPr>
          <w:rFonts w:cs="Times New Roman" w:ascii="Times New Roman" w:hAnsi="Times New Roman"/>
          <w:u w:val="single"/>
        </w:rPr>
        <w:t>Extraordinary Circumstances</w:t>
      </w:r>
      <w:r>
        <w:rPr>
          <w:rFonts w:cs="Times New Roman" w:ascii="Times New Roman" w:hAnsi="Times New Roman"/>
        </w:rPr>
        <w:t>.--The facility incurs costs in excess of the composite rate beyond its control.  Examples could include costs due to a fire, earthquake, flood, or other natural disaster.  HCFA does not recognize such costs in cases when a facility chooses not to maintain adequate insurance protection against such losses (through the purchase of insurance, the maintenance of a self insurance program, or other equivalent alternative) or chooses not to file a claim for losses covered by insurance, or not to utilize its self insuranc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r>
      <w:r>
        <w:rPr>
          <w:rFonts w:cs="Times New Roman" w:ascii="Times New Roman" w:hAnsi="Times New Roman"/>
        </w:rPr>
        <w:t>.</w:t>
        <w:tab/>
      </w:r>
      <w:r>
        <w:rPr>
          <w:rFonts w:cs="Times New Roman" w:ascii="Times New Roman" w:hAnsi="Times New Roman"/>
          <w:u w:val="single"/>
        </w:rPr>
        <w:t>Self Dialysis Training Costs</w:t>
      </w:r>
      <w:r>
        <w:rPr>
          <w:rFonts w:cs="Times New Roman" w:ascii="Times New Roman" w:hAnsi="Times New Roman"/>
        </w:rPr>
        <w:t>.--The facility incurs per treatment costs for furnishing self dialysis training that exceed the facility's composite payment rate for such training sessions.  To justify its request, a facility must separately identify those elements of costs contributing to its per treatment costs in excess of the composite rate and that its total costs are reasonable and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r>
      <w:r>
        <w:rPr>
          <w:rFonts w:cs="Times New Roman" w:ascii="Times New Roman" w:hAnsi="Times New Roman"/>
        </w:rPr>
        <w:t>.</w:t>
        <w:tab/>
      </w:r>
      <w:r>
        <w:rPr>
          <w:rFonts w:cs="Times New Roman" w:ascii="Times New Roman" w:hAnsi="Times New Roman"/>
          <w:u w:val="single"/>
        </w:rPr>
        <w:t>Frequency of Dialysis</w:t>
      </w:r>
      <w:r>
        <w:rPr>
          <w:rFonts w:cs="Times New Roman" w:ascii="Times New Roman" w:hAnsi="Times New Roman"/>
        </w:rPr>
        <w:t>.--The facility can demonstrate that it expects to incur increased labor and/or supply per treatment costs which are directly related to a substantial number of outpatient maintenance treatments furnished at a frequency less than three times per week.  Per treatment payment rates granted under this criterion are no more than the amount that results in weekly reimbursement per patient equal to three times the facility's prospective reimbursement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urther explanation and examples related to the above </w:t>
      </w:r>
      <w:r>
        <w:rPr>
          <w:rFonts w:cs="Times New Roman" w:ascii="Times New Roman" w:hAnsi="Times New Roman"/>
          <w:color w:val="FF0000"/>
        </w:rPr>
        <w:t xml:space="preserve">criteria </w:t>
      </w:r>
      <w:r>
        <w:rPr>
          <w:rFonts w:cs="Times New Roman" w:ascii="Times New Roman" w:hAnsi="Times New Roman"/>
        </w:rPr>
        <w:t xml:space="preserve">may be found in §2725ff.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735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0.2</w:t>
      </w:r>
      <w:r>
        <w:rPr>
          <w:rFonts w:cs="Times New Roman" w:ascii="Times New Roman" w:hAnsi="Times New Roman"/>
        </w:rPr>
        <w:tab/>
        <w:t xml:space="preserve"> </w:t>
      </w:r>
      <w:r>
        <w:rPr>
          <w:rFonts w:cs="Times New Roman" w:ascii="Times New Roman" w:hAnsi="Times New Roman"/>
          <w:u w:val="single"/>
        </w:rPr>
        <w:t>Time Period for Requesting Exception</w:t>
      </w:r>
      <w:r>
        <w:rPr>
          <w:rFonts w:cs="Times New Roman" w:ascii="Times New Roman" w:hAnsi="Times New Roman"/>
        </w:rPr>
        <w:t xml:space="preserve">.--If a facility documents that its projected cost per treatment is greater than its payment rate (based on prior year costs and utilization trends), and its excess costs are attributable to one of the exception criteria in §2720.1, a facility may request an exception </w:t>
      </w:r>
      <w:r>
        <w:rPr>
          <w:rFonts w:cs="Times New Roman" w:ascii="Times New Roman" w:hAnsi="Times New Roman"/>
          <w:color w:val="FF0000"/>
        </w:rPr>
        <w:t>within 180 days o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effective date of new prospective payment rates (the intermediary sends a notice per §2704);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ffective date that HCFA opens the exception proces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n extraordinary cost increasing ev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35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32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356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753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7150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8547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0071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determining the 180-day period when HCFA issues new composite rates or opens a new exception window, HCFA counts the effective date as the first day of the 180-day period because payment for ESRD services under the new composite rates or an approved exception begins that day.  For example, if new composite rates or an exception window opens effective January 1, 1993, the 180-day period begins on January 1, 1993 and ends on June 29, 1993.  When an exception request is filed with all required documentation with the intermediary before or on the effective date of new composite payment rates or the opening of an exception window and is  approved by HCFA,  the exception request relates  back to th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31</w:t>
      </w:r>
    </w:p>
    <w:p>
      <w:pPr>
        <w:pStyle w:val="Normal"/>
        <w:tabs>
          <w:tab w:val="clear" w:pos="720"/>
          <w:tab w:val="center" w:pos="46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t>2720.2(Cont.)</w:t>
        <w:tab/>
        <w:t xml:space="preserve">            OUTPATIENT MAINTENANCE DIALYSIS REIMBURSEMENT         08-9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date so that a successful requestor gets the full 180 days of payment at its new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795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76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2735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85915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ception request with all required documentation must be filed with the intermediary by the 180th day.  Delivery of the request must be accomplished through a method which documents the date of receipt during the intermediary's regular business hours. A postmark or other similar mark does not serve as documentation of the date of receipt.</w:t>
      </w:r>
      <w:r>
        <w:rPr>
          <w:rFonts w:cs="Times New Roman" w:ascii="Times New Roman" w:hAnsi="Times New Roman"/>
        </w:rPr>
        <w:t xml:space="preserve">  Failure by a facility to submit its exception request within 180 days results in the exception request being denied.  In addition, neither HCFA nor intermediaries may extend the 180-day time frame for filing an exception.  Therefore, if the intermediary returns a facility's exception request for </w:t>
      </w:r>
      <w:r>
        <w:rPr>
          <w:rFonts w:cs="Times New Roman" w:ascii="Times New Roman" w:hAnsi="Times New Roman"/>
          <w:color w:val="FF0000"/>
        </w:rPr>
        <w:t>any reason</w:t>
      </w:r>
      <w:r>
        <w:rPr>
          <w:rFonts w:cs="Times New Roman" w:ascii="Times New Roman" w:hAnsi="Times New Roman"/>
        </w:rPr>
        <w:t>, the facility must resubmit its request to the intermediary within the 180-day time fr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734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0.3</w:t>
      </w:r>
      <w:r>
        <w:rPr>
          <w:rFonts w:cs="Times New Roman" w:ascii="Times New Roman" w:hAnsi="Times New Roman"/>
        </w:rPr>
        <w:tab/>
        <w:t xml:space="preserve"> </w:t>
      </w:r>
      <w:r>
        <w:rPr>
          <w:rFonts w:cs="Times New Roman" w:ascii="Times New Roman" w:hAnsi="Times New Roman"/>
          <w:u w:val="single"/>
        </w:rPr>
        <w:t>New Facility Exception Request</w:t>
      </w:r>
      <w:r>
        <w:rPr>
          <w:rFonts w:cs="Times New Roman" w:ascii="Times New Roman" w:hAnsi="Times New Roman"/>
        </w:rPr>
        <w:t xml:space="preserve">.--To justify an exception request, a renal facility must submit projected costs, as required by regulation.  This projection is based on prior year costs and utilization trends.  Therefore, a new facility may not request an exception to its composite payment rate, unless it has been in operation for the previous 12 months prior to the effective date of new composite payment rates </w:t>
      </w:r>
      <w:r>
        <w:rPr>
          <w:rFonts w:cs="Times New Roman" w:ascii="Times New Roman" w:hAnsi="Times New Roman"/>
          <w:color w:val="FF0000"/>
        </w:rPr>
        <w:t>or when HCFA opens the exception process</w:t>
      </w:r>
      <w:r>
        <w:rPr>
          <w:rFonts w:cs="Times New Roman" w:ascii="Times New Roman" w:hAnsi="Times New Roman"/>
        </w:rPr>
        <w:t>. (See 42 CFR 413.170(f)(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71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0.4</w:t>
        <w:tab/>
      </w:r>
      <w:r>
        <w:rPr>
          <w:rFonts w:cs="Times New Roman" w:ascii="Times New Roman" w:hAnsi="Times New Roman"/>
        </w:rPr>
        <w:t xml:space="preserve"> </w:t>
      </w:r>
      <w:r>
        <w:rPr>
          <w:rFonts w:cs="Times New Roman" w:ascii="Times New Roman" w:hAnsi="Times New Roman"/>
          <w:u w:val="single"/>
        </w:rPr>
        <w:t>Period of Exception Rate</w:t>
      </w:r>
      <w:r>
        <w:rPr>
          <w:rFonts w:cs="Times New Roman" w:ascii="Times New Roman" w:hAnsi="Times New Roman"/>
        </w:rPr>
        <w:t>.--If HCFA approves an exception and sets a new prospective payment rate, the beginning and ending date of the exception i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eginning Date</w:t>
      </w:r>
      <w:r>
        <w:rPr>
          <w:rFonts w:cs="Times New Roman" w:ascii="Times New Roman" w:hAnsi="Times New Roman"/>
        </w:rPr>
        <w:t>.--The beginning date 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date the intermediary received the exception with all required documentation (no exception payment rate can start after the 180-day time frame for filing an exception);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n the case of an extraordinary cost increasing event, the date of the ev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rmination Date</w:t>
      </w:r>
      <w:r>
        <w:rPr>
          <w:rFonts w:cs="Times New Roman" w:ascii="Times New Roman" w:hAnsi="Times New Roman"/>
        </w:rPr>
        <w:t>.--The termination date is the earlier o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2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The effective date of </w:t>
      </w:r>
      <w:r>
        <w:rPr>
          <w:rFonts w:cs="Times New Roman" w:ascii="Times New Roman" w:hAnsi="Times New Roman"/>
          <w:color w:val="FF0000"/>
        </w:rPr>
        <w:t>new prospective payment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98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r>
      <w:r>
        <w:rPr>
          <w:rFonts w:cs="Times New Roman" w:ascii="Times New Roman" w:hAnsi="Times New Roman"/>
          <w:color w:val="FF0000"/>
        </w:rPr>
        <w:t>The effective date HCFA notifies providers that they have to reapply for an excep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date when the extraordinary circumstances justifying the exception no longer exist;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n the case of an extraordinary cost increasing event, either the date of the next rate notification or another date that HCFA determines to be more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0.5</w:t>
      </w:r>
      <w:r>
        <w:rPr>
          <w:rFonts w:cs="Times New Roman" w:ascii="Times New Roman" w:hAnsi="Times New Roman"/>
        </w:rPr>
        <w:tab/>
        <w:t xml:space="preserve"> </w:t>
      </w:r>
      <w:r>
        <w:rPr>
          <w:rFonts w:cs="Times New Roman" w:ascii="Times New Roman" w:hAnsi="Times New Roman"/>
          <w:u w:val="single"/>
        </w:rPr>
        <w:t>Onsite Review</w:t>
      </w:r>
      <w:r>
        <w:rPr>
          <w:rFonts w:cs="Times New Roman" w:ascii="Times New Roman" w:hAnsi="Times New Roman"/>
        </w:rPr>
        <w:t>.--Any facility that requests an exception to its composite payment rate is required to maintain records and furnish information to substantiate the costs incurred and that its costs are in excess of the composite rate and are attributable to one or more of the exception criteria. HCFA may determine that an onsite review of the facility is necessary to aid HCFA in its review of the exception request by evaluating the efficiency and economy of the facility's operation.  The findings resulting from the onsite review are used as a basis for adjudicating the facility's exception request.  The onsite review is performed by the area servicing intermediary.  HCFA may require an audit of the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2</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2721.</w:t>
        <w:tab/>
        <w:t>EXCEPTION REQUESTS - ALL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The facility is responsible for justifying and demonstrating to HCFA's satisfaction that the requirements and the criteria listed in these instructions are met in full.  That is, the burden of proof is on the facility to show that one or more of the criteria are met, and that the facility's costs, in excess of its composite rate, are justifiable under reasonable cost principles.  Allowable cost is the reasonable cost related to dialysis treatments. Reasonable cost includes all necessary and proper expenses incurred by the facility in furnishing the dialysis treatments, such as administrative costs, maintenance costs, and premium payments for employee health and pension plans.  It includes both direct and indirect costs and normal standb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atellite Facilities</w:t>
      </w:r>
      <w:r>
        <w:rPr>
          <w:rFonts w:cs="Times New Roman" w:ascii="Times New Roman" w:hAnsi="Times New Roman"/>
        </w:rPr>
        <w:t xml:space="preserve">.--Although satellite facilities are separate facilities and receive a separate provider number for certification purposes, they are still considered to be part of the hospital complex.  Their costs flow through the hospital and are reported on the hospital's cost report.  Therefore, when HCFA processes an exception request from a hospital-based facility that has one or more satellite facilities associated with it, HCFA reviews the costs and circumstances of the entire facility including </w:t>
      </w:r>
      <w:r>
        <w:rPr>
          <w:rFonts w:cs="Times New Roman" w:ascii="Times New Roman" w:hAnsi="Times New Roman"/>
          <w:u w:val="single"/>
        </w:rPr>
        <w:t>all</w:t>
      </w:r>
      <w:r>
        <w:rPr>
          <w:rFonts w:cs="Times New Roman" w:ascii="Times New Roman" w:hAnsi="Times New Roman"/>
        </w:rPr>
        <w:t xml:space="preserve"> satellites, to see if the exception criteria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A facility filing a request for an exception must meet the following cond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bmittal of Written Justification</w:t>
      </w:r>
      <w:r>
        <w:rPr>
          <w:rFonts w:cs="Times New Roman" w:ascii="Times New Roman" w:hAnsi="Times New Roman"/>
        </w:rPr>
        <w:t>.--The facility must provide written justification for supporting the facility's higher cost.  The fact that a facility projects costs higher than its composite rate payment is not adequate documentation for granting an exception.  The facility must provide HCFA with supporting material documenting the reasons that may justify its costs in excess of its composite payment rate(s).  In addition, the facility must separately identify those items and services that are in excess of the composite payment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ocumentation for Specific Cost Categories</w:t>
      </w:r>
      <w:r>
        <w:rPr>
          <w:rFonts w:cs="Times New Roman" w:ascii="Times New Roman" w:hAnsi="Times New Roman"/>
        </w:rPr>
        <w:t>.--The following cost categories have a significant impact on costs and are to be documented by a facility submitting an exception request.  The costs must be reviewed and allocated properly between each mode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ersonnel</w:t>
      </w:r>
      <w:r>
        <w:rPr>
          <w:rFonts w:cs="Times New Roman" w:ascii="Times New Roman" w:hAnsi="Times New Roman"/>
        </w:rPr>
        <w:t>.--Evaluate the basis of allocation to determine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Amount and reasonableness of the remuneration of each employ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Number of personn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Amount of time spent in the dialysis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Duties performed in the dialysis uni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92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92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286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8102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75pt" to="-7.2pt,59.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Staff to patient ratio (refers to RNs, LPNs, technicians and aides), based on total hours, with an analysis of productive versus nonproductive hours.  </w:t>
      </w:r>
      <w:r>
        <w:rPr>
          <w:rFonts w:cs="Times New Roman" w:ascii="Times New Roman" w:hAnsi="Times New Roman"/>
          <w:color w:val="FF0000"/>
        </w:rPr>
        <w:t xml:space="preserve">For this section, productive time means paid time for which services are performed for ESRD patients.  Nonproductive time means paid time for which services are </w:t>
      </w:r>
      <w:r>
        <w:rPr>
          <w:rFonts w:cs="Times New Roman" w:ascii="Times New Roman" w:hAnsi="Times New Roman"/>
          <w:b/>
          <w:color w:val="FF0000"/>
          <w:u w:val="single"/>
        </w:rPr>
        <w:t>not</w:t>
      </w:r>
      <w:r>
        <w:rPr>
          <w:rFonts w:cs="Times New Roman" w:ascii="Times New Roman" w:hAnsi="Times New Roman"/>
          <w:color w:val="FF0000"/>
        </w:rPr>
        <w:t xml:space="preserve"> performed for ESRD patients, such as holidays, vacation, and sick tim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33</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21(Cont.)</w:t>
        <w:tab/>
        <w:t>OUTPATIENT MAINTENANCE DIALYSIS REIMBURSEMENT</w:t>
        <w:tab/>
        <w:t xml:space="preserve">    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25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22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r>
      <w:r>
        <w:rPr>
          <w:rFonts w:cs="Times New Roman" w:ascii="Times New Roman" w:hAnsi="Times New Roman"/>
        </w:rPr>
        <w:t>.</w:t>
        <w:tab/>
      </w:r>
      <w:r>
        <w:rPr>
          <w:rFonts w:cs="Times New Roman" w:ascii="Times New Roman" w:hAnsi="Times New Roman"/>
          <w:u w:val="single"/>
        </w:rPr>
        <w:t>Staffing Pattern</w:t>
      </w:r>
      <w:r>
        <w:rPr>
          <w:rFonts w:cs="Times New Roman" w:ascii="Times New Roman" w:hAnsi="Times New Roman"/>
        </w:rPr>
        <w:t xml:space="preserve">.--The facility must submit a schedule </w:t>
      </w:r>
      <w:r>
        <w:rPr>
          <w:rFonts w:cs="Times New Roman" w:ascii="Times New Roman" w:hAnsi="Times New Roman"/>
          <w:color w:val="FF0000"/>
        </w:rPr>
        <w:t>based on the actual cost report submitted</w:t>
      </w:r>
      <w:r>
        <w:rPr>
          <w:rFonts w:cs="Times New Roman" w:ascii="Times New Roman" w:hAnsi="Times New Roman"/>
        </w:rPr>
        <w:t>, which identifies on a monthly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 xml:space="preserve">o </w:t>
        <w:tab/>
        <w:t>Staff per shi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Patients per shif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Number of employees hired or termin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Overhead</w:t>
      </w:r>
      <w:r>
        <w:rPr>
          <w:rFonts w:cs="Times New Roman" w:ascii="Times New Roman" w:hAnsi="Times New Roman"/>
        </w:rPr>
        <w:t>.--Cost must be review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Costs are in accordance with Medicare principles of reimbursem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A listing of personnel, their specific responsibilities, and the amount of remuneration are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r>
      <w:r>
        <w:rPr>
          <w:rFonts w:cs="Times New Roman" w:ascii="Times New Roman" w:hAnsi="Times New Roman"/>
        </w:rPr>
        <w:t>.</w:t>
        <w:tab/>
      </w:r>
      <w:r>
        <w:rPr>
          <w:rFonts w:cs="Times New Roman" w:ascii="Times New Roman" w:hAnsi="Times New Roman"/>
          <w:u w:val="single"/>
        </w:rPr>
        <w:t>Laboratory</w:t>
      </w:r>
      <w:r>
        <w:rPr>
          <w:rFonts w:cs="Times New Roman" w:ascii="Times New Roman" w:hAnsi="Times New Roman"/>
        </w:rPr>
        <w:t>.--The facility must submit a list of the laboratory tests used routinely in the dialysis procedure.  Laboratory tests are defined 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50-17 of the Coverage Issues Manual for hospital-based facilit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207.1 of the Renal Dialysis Facility Manual for independent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r>
      <w:r>
        <w:rPr>
          <w:rFonts w:cs="Times New Roman" w:ascii="Times New Roman" w:hAnsi="Times New Roman"/>
        </w:rPr>
        <w:t>.</w:t>
        <w:tab/>
      </w:r>
      <w:r>
        <w:rPr>
          <w:rFonts w:cs="Times New Roman" w:ascii="Times New Roman" w:hAnsi="Times New Roman"/>
          <w:u w:val="single"/>
        </w:rPr>
        <w:t>Drugs/Medications</w:t>
      </w:r>
      <w:r>
        <w:rPr>
          <w:rFonts w:cs="Times New Roman" w:ascii="Times New Roman" w:hAnsi="Times New Roman"/>
        </w:rPr>
        <w:t xml:space="preserve">.--The facility must submit a list of the drugs/medications covered under the composite rate (see §2710.2) that the facility furnishes to its dialysis patient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9146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r>
      <w:r>
        <w:rPr>
          <w:rFonts w:cs="Times New Roman" w:ascii="Times New Roman" w:hAnsi="Times New Roman"/>
        </w:rPr>
        <w:t>.</w:t>
        <w:tab/>
      </w:r>
      <w:r>
        <w:rPr>
          <w:rFonts w:cs="Times New Roman" w:ascii="Times New Roman" w:hAnsi="Times New Roman"/>
          <w:u w:val="single"/>
        </w:rPr>
        <w:t>Supplies</w:t>
      </w:r>
      <w:r>
        <w:rPr>
          <w:rFonts w:cs="Times New Roman" w:ascii="Times New Roman" w:hAnsi="Times New Roman"/>
        </w:rPr>
        <w:t xml:space="preserve">.--The facility must furnish a complete list of supplies used routinely in a dialysis treatment.  This list must include the make and model number of dialyzer and component cost of each dialyzer and </w:t>
      </w:r>
      <w:r>
        <w:rPr>
          <w:rFonts w:cs="Times New Roman" w:ascii="Times New Roman" w:hAnsi="Times New Roman"/>
          <w:color w:val="FF0000"/>
        </w:rPr>
        <w:t>must reconcile with the supply cost per treatment reported on th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69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69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668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63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260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r>
      <w:r>
        <w:rPr>
          <w:rFonts w:cs="Times New Roman" w:ascii="Times New Roman" w:hAnsi="Times New Roman"/>
        </w:rPr>
        <w:t>.</w:t>
        <w:tab/>
      </w:r>
      <w:r>
        <w:rPr>
          <w:rFonts w:cs="Times New Roman" w:ascii="Times New Roman" w:hAnsi="Times New Roman"/>
          <w:u w:val="single"/>
        </w:rPr>
        <w:t>Routine Ancillary Cost</w:t>
      </w:r>
      <w:r>
        <w:rPr>
          <w:rFonts w:cs="Times New Roman" w:ascii="Times New Roman" w:hAnsi="Times New Roman"/>
        </w:rPr>
        <w:t>.</w:t>
      </w:r>
      <w:r>
        <w:rPr>
          <w:rFonts w:cs="Times New Roman" w:ascii="Times New Roman" w:hAnsi="Times New Roman"/>
          <w:color w:val="FF0000"/>
        </w:rPr>
        <w:t>--Routine items include laboratory, oxygen therapy, drugs/medications and supplies, and services which are commonly furnished as part of a typical dialysis service. These costs are reimbursed through the facility's dialysis composite reimbursement rate and may not be billed separat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r>
      <w:r>
        <w:rPr>
          <w:rFonts w:cs="Times New Roman" w:ascii="Times New Roman" w:hAnsi="Times New Roman"/>
        </w:rPr>
        <w:t>.</w:t>
        <w:tab/>
      </w:r>
      <w:r>
        <w:rPr>
          <w:rFonts w:cs="Times New Roman" w:ascii="Times New Roman" w:hAnsi="Times New Roman"/>
          <w:u w:val="single"/>
        </w:rPr>
        <w:t>Nonroutine Ancillary Cost</w:t>
      </w:r>
      <w:r>
        <w:rPr>
          <w:rFonts w:cs="Times New Roman" w:ascii="Times New Roman" w:hAnsi="Times New Roman"/>
        </w:rPr>
        <w:t>.--The facility must exclude nonroutine items and services from its allowable cost because they are not considered part of the dialysis service costs that are used in computing its composite rate.  Additional ancillary items and services that are not routinely furnished, but medically necessary for some patients, must be separately billed, justified for medical necessity, and verified by the intermediary.  Nonroutine items and services such as drugs/medications, supplies, and laboratory tests are not part of the normal dialysis and are not reimbursed through the facility's rate and may therefore be billed separat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4</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08-93     </w:t>
        <w:tab/>
        <w:t>OUTPATIENT MAINTENANCE DIALYSIS REIMBURSEMENT</w:t>
        <w:tab/>
        <w:t>272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r>
      <w:r>
        <w:rPr>
          <w:rFonts w:cs="Times New Roman" w:ascii="Times New Roman" w:hAnsi="Times New Roman"/>
        </w:rPr>
        <w:t>.</w:t>
        <w:tab/>
      </w:r>
      <w:r>
        <w:rPr>
          <w:rFonts w:cs="Times New Roman" w:ascii="Times New Roman" w:hAnsi="Times New Roman"/>
          <w:u w:val="single"/>
        </w:rPr>
        <w:t>Machine Depreciation</w:t>
      </w:r>
      <w:r>
        <w:rPr>
          <w:rFonts w:cs="Times New Roman" w:ascii="Times New Roman" w:hAnsi="Times New Roman"/>
        </w:rPr>
        <w:t>.--The facility must list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Mach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Dates of purch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Machines estimated useful lif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Method of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0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r>
      <w:r>
        <w:rPr>
          <w:rFonts w:cs="Times New Roman" w:ascii="Times New Roman" w:hAnsi="Times New Roman"/>
        </w:rPr>
        <w:t>.</w:t>
        <w:tab/>
      </w:r>
      <w:r>
        <w:rPr>
          <w:rFonts w:cs="Times New Roman" w:ascii="Times New Roman" w:hAnsi="Times New Roman"/>
          <w:u w:val="single"/>
        </w:rPr>
        <w:t>Physician Reimbursement</w:t>
      </w:r>
      <w:r>
        <w:rPr>
          <w:rFonts w:cs="Times New Roman" w:ascii="Times New Roman" w:hAnsi="Times New Roman"/>
        </w:rPr>
        <w:t>.--Physicians' medical services (including physicians' ESRD supervisory services) are reimbursed by the carrier under the physician monthly capitation payment (MCP).  Therefore, the cost of physicians' supervisory services may not be included as a facility's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3970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9210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r>
      <w:r>
        <w:rPr>
          <w:rFonts w:cs="Times New Roman" w:ascii="Times New Roman" w:hAnsi="Times New Roman"/>
        </w:rPr>
        <w:t>.</w:t>
        <w:tab/>
      </w:r>
      <w:r>
        <w:rPr>
          <w:rFonts w:cs="Times New Roman" w:ascii="Times New Roman" w:hAnsi="Times New Roman"/>
          <w:color w:val="FF0000"/>
          <w:u w:val="single"/>
        </w:rPr>
        <w:t>Inpatient/Outpatient Costs (Hospital-Based Facilities)</w:t>
      </w:r>
      <w:r>
        <w:rPr>
          <w:rFonts w:cs="Times New Roman" w:ascii="Times New Roman" w:hAnsi="Times New Roman"/>
          <w:color w:val="FF0000"/>
        </w:rPr>
        <w:t xml:space="preserve">.--The facility uses the statistics recommended in the cost reporting instructions for cost allocation so that the dialysis costs are properly apportioned between inpatient/outpatient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r>
      <w:r>
        <w:rPr>
          <w:rFonts w:cs="Times New Roman" w:ascii="Times New Roman" w:hAnsi="Times New Roman"/>
        </w:rPr>
        <w:t>.</w:t>
        <w:tab/>
      </w:r>
      <w:r>
        <w:rPr>
          <w:rFonts w:cs="Times New Roman" w:ascii="Times New Roman" w:hAnsi="Times New Roman"/>
          <w:u w:val="single"/>
        </w:rPr>
        <w:t>Self Dialysis and Home Dialysis Training Costs</w:t>
      </w:r>
      <w:r>
        <w:rPr>
          <w:rFonts w:cs="Times New Roman" w:ascii="Times New Roman" w:hAnsi="Times New Roman"/>
        </w:rPr>
        <w:t>.--The facility must separately identify dialysis training costs by treatment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1403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03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r>
      <w:r>
        <w:rPr>
          <w:rFonts w:cs="Times New Roman" w:ascii="Times New Roman" w:hAnsi="Times New Roman"/>
        </w:rPr>
        <w:t>.</w:t>
        <w:tab/>
      </w:r>
      <w:r>
        <w:rPr>
          <w:rFonts w:cs="Times New Roman" w:ascii="Times New Roman" w:hAnsi="Times New Roman"/>
          <w:u w:val="single"/>
        </w:rPr>
        <w:t>Home Program</w:t>
      </w:r>
      <w:r>
        <w:rPr>
          <w:rFonts w:cs="Times New Roman" w:ascii="Times New Roman" w:hAnsi="Times New Roman"/>
        </w:rPr>
        <w:t xml:space="preserve">.--The facility must identify costs associated with services rendered to </w:t>
      </w:r>
      <w:r>
        <w:rPr>
          <w:rFonts w:cs="Times New Roman" w:ascii="Times New Roman" w:hAnsi="Times New Roman"/>
          <w:color w:val="FF0000"/>
        </w:rPr>
        <w:t xml:space="preserve">all </w:t>
      </w:r>
      <w:r>
        <w:rPr>
          <w:rFonts w:cs="Times New Roman" w:ascii="Times New Roman" w:hAnsi="Times New Roman"/>
        </w:rPr>
        <w:t xml:space="preserve">home dialysis patients (both </w:t>
      </w:r>
      <w:r>
        <w:rPr>
          <w:rFonts w:cs="Times New Roman" w:ascii="Times New Roman" w:hAnsi="Times New Roman"/>
          <w:color w:val="FF0000"/>
        </w:rPr>
        <w:t xml:space="preserve">Method I and Method II patients) </w:t>
      </w:r>
      <w:r>
        <w:rPr>
          <w:rFonts w:cs="Times New Roman" w:ascii="Times New Roman" w:hAnsi="Times New Roman"/>
        </w:rPr>
        <w:t>in the areas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Support services (If some personnel provide home training services, explain how salary costs are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Su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Dialysis equipment;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Other costs directly related to home program, for example,  mobile unit, trave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44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241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765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beneficiary has the option of dealing directly with the Medicare program or having the dialysis facility furnish all home dialysis services.  Therefore, the facility must submit documentation segregating the home program costs and the treatments associated with these patients.  </w:t>
      </w:r>
      <w:r>
        <w:rPr>
          <w:rFonts w:cs="Times New Roman" w:ascii="Times New Roman" w:hAnsi="Times New Roman"/>
          <w:color w:val="FF0000"/>
        </w:rPr>
        <w:t>Providers must report the costs of support services furnished to Method II patients in accordance with cost reporting instructions contained in HCFA Pub. 15-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1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color w:val="FF0000"/>
          <w:u w:val="single"/>
        </w:rPr>
        <w:t>Amount Requested</w:t>
      </w:r>
      <w:r>
        <w:rPr>
          <w:rFonts w:cs="Times New Roman" w:ascii="Times New Roman" w:hAnsi="Times New Roman"/>
          <w:color w:val="FF0000"/>
        </w:rPr>
        <w:t>.</w:t>
      </w:r>
      <w:r>
        <w:rPr>
          <w:rFonts w:cs="Times New Roman" w:ascii="Times New Roman" w:hAnsi="Times New Roman"/>
        </w:rPr>
        <w:t>--The facility must list the current and requested payment rate for each modality of treat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XAMPL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spital-Based Facility (MS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4320"/>
        <w:jc w:val="both"/>
        <w:rPr>
          <w:rFonts w:ascii="Times New Roman" w:hAnsi="Times New Roman" w:cs="Times New Roman"/>
        </w:rPr>
      </w:pPr>
      <w:r>
        <w:rPr>
          <w:rFonts w:cs="Times New Roman" w:ascii="Times New Roman" w:hAnsi="Times New Roman"/>
          <w:u w:val="single"/>
        </w:rPr>
        <w:t>Hemodialysis</w:t>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2880"/>
        <w:jc w:val="both"/>
        <w:rPr>
          <w:rFonts w:ascii="Times New Roman" w:hAnsi="Times New Roman" w:cs="Times New Roman"/>
        </w:rPr>
      </w:pPr>
      <w:r>
        <w:rPr>
          <w:rFonts w:cs="Times New Roman" w:ascii="Times New Roman" w:hAnsi="Times New Roman"/>
          <w:u w:val="single"/>
        </w:rPr>
        <w:t>Current Rate</w:t>
      </w:r>
      <w:r>
        <w:rPr>
          <w:rFonts w:cs="Times New Roman" w:ascii="Times New Roman" w:hAnsi="Times New Roman"/>
        </w:rPr>
        <w:tab/>
        <w:tab/>
        <w:tab/>
      </w:r>
      <w:r>
        <w:rPr>
          <w:rFonts w:cs="Times New Roman" w:ascii="Times New Roman" w:hAnsi="Times New Roman"/>
          <w:u w:val="single"/>
        </w:rPr>
        <w:t>Requested Rate</w:t>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t>Outpatient Maintenance</w:t>
        <w:tab/>
        <w:tab/>
        <w:t>$123.86</w:t>
        <w:tab/>
        <w:tab/>
        <w:tab/>
        <w:tab/>
        <w:t>$160.00</w:t>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t>Home Training</w:t>
        <w:tab/>
        <w:tab/>
        <w:t>$143.86</w:t>
        <w:tab/>
        <w:tab/>
        <w:tab/>
        <w:tab/>
        <w:t>$180.00</w:t>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1(Cont.) </w:t>
        <w:tab/>
        <w:t>OUTPATIENT MAINTENANCE DIALYSIS REIMBURSEMENT</w:t>
        <w:tab/>
        <w:t xml:space="preserve">     08-93</w:t>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EXAMPL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Hospital-Based Facility (M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840" w:leader="none"/>
          <w:tab w:val="left" w:pos="3960" w:leader="none"/>
          <w:tab w:val="left" w:pos="4560" w:leader="none"/>
          <w:tab w:val="left" w:pos="5640" w:leader="none"/>
          <w:tab w:val="left" w:pos="7200" w:leader="none"/>
        </w:tabs>
        <w:spacing w:lineRule="auto" w:line="192"/>
        <w:ind w:firstLine="4560"/>
        <w:jc w:val="both"/>
        <w:rPr>
          <w:rFonts w:ascii="Times New Roman" w:hAnsi="Times New Roman" w:cs="Times New Roman"/>
        </w:rPr>
      </w:pPr>
      <w:r>
        <w:rPr>
          <w:rFonts w:cs="Times New Roman" w:ascii="Times New Roman" w:hAnsi="Times New Roman"/>
          <w:u w:val="single"/>
        </w:rPr>
        <w:t>Peritoneal Dialysis</w:t>
      </w:r>
    </w:p>
    <w:p>
      <w:pPr>
        <w:pStyle w:val="Normal"/>
        <w:tabs>
          <w:tab w:val="clear" w:pos="720"/>
          <w:tab w:val="left" w:pos="0" w:leader="none"/>
          <w:tab w:val="left" w:pos="480" w:leader="none"/>
          <w:tab w:val="left" w:pos="960" w:leader="none"/>
          <w:tab w:val="left" w:pos="1440" w:leader="none"/>
          <w:tab w:val="left" w:pos="3840" w:leader="none"/>
          <w:tab w:val="left" w:pos="396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840" w:leader="none"/>
          <w:tab w:val="left" w:pos="3960" w:leader="none"/>
          <w:tab w:val="left" w:pos="4560" w:leader="none"/>
          <w:tab w:val="left" w:pos="5640" w:leader="none"/>
          <w:tab w:val="left" w:pos="7200" w:leader="none"/>
        </w:tabs>
        <w:spacing w:lineRule="auto" w:line="192"/>
        <w:ind w:firstLine="3840"/>
        <w:jc w:val="both"/>
        <w:rPr>
          <w:rFonts w:ascii="Times New Roman" w:hAnsi="Times New Roman" w:cs="Times New Roman"/>
        </w:rPr>
      </w:pPr>
      <w:r>
        <w:rPr>
          <w:rFonts w:cs="Times New Roman" w:ascii="Times New Roman" w:hAnsi="Times New Roman"/>
          <w:u w:val="single"/>
        </w:rPr>
        <w:t>Current Rate</w:t>
      </w:r>
      <w:r>
        <w:rPr>
          <w:rFonts w:cs="Times New Roman" w:ascii="Times New Roman" w:hAnsi="Times New Roman"/>
        </w:rPr>
        <w:tab/>
        <w:tab/>
      </w:r>
      <w:r>
        <w:rPr>
          <w:rFonts w:cs="Times New Roman" w:ascii="Times New Roman" w:hAnsi="Times New Roman"/>
          <w:u w:val="single"/>
        </w:rPr>
        <w:t>Requested Rate</w:t>
      </w:r>
    </w:p>
    <w:p>
      <w:pPr>
        <w:pStyle w:val="Normal"/>
        <w:tabs>
          <w:tab w:val="clear" w:pos="720"/>
          <w:tab w:val="left" w:pos="0" w:leader="none"/>
          <w:tab w:val="left" w:pos="480" w:leader="none"/>
          <w:tab w:val="left" w:pos="960" w:leader="none"/>
          <w:tab w:val="left" w:pos="1440" w:leader="none"/>
          <w:tab w:val="left" w:pos="3840" w:leader="none"/>
          <w:tab w:val="left" w:pos="396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Outpatient Maintenance</w:t>
        <w:tab/>
        <w:t>$185.79</w:t>
        <w:tab/>
        <w:tab/>
        <w:t>$250.00</w:t>
      </w:r>
    </w:p>
    <w:p>
      <w:pPr>
        <w:pStyle w:val="Normal"/>
        <w:tabs>
          <w:tab w:val="clear" w:pos="720"/>
          <w:tab w:val="left" w:pos="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me Training</w:t>
        <w:tab/>
        <w:t>$205.79</w:t>
        <w:tab/>
        <w:tab/>
        <w:t>$270.00</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16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813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amount requested must be identified by specific cost component(s), for example, salaries, supplies, overhead, and laboratory (see §2723.D) with a cross reference to the narrative explanation and the workpapers supporting the exception request.  </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ost Per Treatment</w:t>
      </w:r>
      <w:r>
        <w:rPr>
          <w:rFonts w:cs="Times New Roman" w:ascii="Times New Roman" w:hAnsi="Times New Roman"/>
        </w:rPr>
        <w:t>.--A renal  facility must submit a schedule showing the cost per treatment for each component cost by mode of dialysis treatment.  The cost components (i.e., salaries, supplies, depreciation) are those reported by a facility on its cost report.  The cost per treatment for each component cost must reconcile with reported costs.  In addition, the facility must submit a schedule combining total outpatient and home maintenance dialysis costs, since the composite rate system is based on a single payment for all outpatient maintenance dialysis treatments (infacility and home).  This schedule combines the facility's infacility outpatient maintenance costs with its home dialysis maintenance costs and computes a cost per treatment for these combined costs. This schedule is required for both actual and budgeted costs.</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Budget Estimate</w:t>
      </w:r>
      <w:r>
        <w:rPr>
          <w:rFonts w:cs="Times New Roman" w:ascii="Times New Roman" w:hAnsi="Times New Roman"/>
        </w:rPr>
        <w:t>.--The facility must submit a projected budget estimate and utilization trend through the period for which the exception rate is to apply, showing that its allowable cost per treatment is higher than its composite rate, and that the costs in excess of the composite rate are attributable to factors relating to one of the above stated exception criteria.  Any significant variance between budgeted treatment and actual treatments furnished in the prior year must be addressed in the supporting documentation.  The documentation to support the projected budget estimate must be submitted in the following format:</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960"/>
        <w:jc w:val="both"/>
        <w:rPr>
          <w:rFonts w:ascii="Times New Roman" w:hAnsi="Times New Roman" w:cs="Times New Roman"/>
        </w:rPr>
      </w:pPr>
      <w:r>
        <w:rPr>
          <w:rFonts w:cs="Times New Roman" w:ascii="Times New Roman" w:hAnsi="Times New Roman"/>
        </w:rPr>
        <w:t>o</w:t>
        <w:tab/>
        <w:t>Appropriate completed cost reporting schedules; i.e., Supplemental Worksheets I-1, 2, and 3 of Form HCFA-2552 (hospital-based facilities) or Form HCFA-265 (independent facilities) full cost report listing the projected budget costs; and</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960"/>
        <w:jc w:val="both"/>
        <w:rPr>
          <w:rFonts w:ascii="Times New Roman" w:hAnsi="Times New Roman" w:cs="Times New Roman"/>
        </w:rPr>
      </w:pPr>
      <w:r>
        <w:rPr>
          <w:rFonts w:cs="Times New Roman" w:ascii="Times New Roman" w:hAnsi="Times New Roman"/>
        </w:rPr>
        <w:t>o</w:t>
        <w:tab/>
        <w:t>Documentation supporting any significant increases in budgeted costs over actual costs reported for prior reporting period.</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ind w:firstLine="480"/>
        <w:jc w:val="both"/>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9210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43180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G.</w:t>
        <w:tab/>
      </w:r>
      <w:r>
        <w:rPr>
          <w:rFonts w:cs="Times New Roman" w:ascii="Times New Roman" w:hAnsi="Times New Roman"/>
          <w:u w:val="single"/>
        </w:rPr>
        <w:t>Reporting Actual Cost</w:t>
      </w:r>
      <w:r>
        <w:rPr>
          <w:rFonts w:cs="Times New Roman" w:ascii="Times New Roman" w:hAnsi="Times New Roman"/>
        </w:rPr>
        <w:t xml:space="preserve">.--A renal facility must submit a copy of its most recently filed cost report.  When the facility submits a revised cost report, it must have received prior intermediary approval to change its cost allocation methodology </w:t>
      </w:r>
      <w:r>
        <w:rPr>
          <w:rFonts w:cs="Times New Roman" w:ascii="Times New Roman" w:hAnsi="Times New Roman"/>
          <w:color w:val="FF0000"/>
        </w:rPr>
        <w:t>in accordance with cost reporting instructions contained in HCFA Pub. 15-II</w:t>
      </w:r>
      <w:r>
        <w:rPr>
          <w:rFonts w:cs="Times New Roman" w:ascii="Times New Roman" w:hAnsi="Times New Roman"/>
        </w:rPr>
        <w:t xml:space="preserve">.  No intermediary approval is needed if the facility is changing to the recommended statistics, as described in the cost report instructions.  However, the facility must submit a copy of the revised cost report to its intermediary who must accept it.  In addition, the facility must state that it has auditable documentation to support its statistical basis for the reallocation and must explain the reason for any shifting of costs. If the revised cost allocation is for the purpose of shifting costs to meet the exception criterion or in less </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6</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22</w:t>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880" w:leader="none"/>
          <w:tab w:val="left" w:pos="3120" w:leader="none"/>
          <w:tab w:val="left" w:pos="3840" w:leader="none"/>
          <w:tab w:val="left" w:pos="4320" w:leader="none"/>
          <w:tab w:val="left" w:pos="52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costs being allocated to inpatient treatments than outpatient treatments, HCFA disregards the revised cost report and uses the latest actual cost report received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A renal facility submits actual cost data for the short period beginning with the start of its fiscal year and ending with the start of new composite payment rates or a reasonable time frame before it files its exception request.  When the facility includes actual cost and budgeted costs with its exception request, the facility must attach a schedule segregating its actual costs incurred from its budge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859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82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279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6769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72009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85979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99949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15189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29159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nal facility must compare its most recently completed cost report with its prior years' cost reports.  Such comparisons may reveal significant changes, which may indicate errors or problems with the cost data that may require a more intensive review of the applicable area.  All material cost changes must be explained and included with the documentation supporting the exception request.  For example, Provider A has a composite rate of $115.00.  Provider A reported a cost per treatment of $120.00 on its 1992 cost report and a cost per treatment of $125.00 on its projected 1993 cost report and is requesting an exception.  However, its cost per treatment on its 1991 cost report is $98.00, which is much less than its composite rate.  The provider must furnish a detailed explanation of why its costs have increased so much between 1991 and 1992.  General explanations are not acce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8702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H.</w:t>
        <w:tab/>
      </w:r>
      <w:r>
        <w:rPr>
          <w:rFonts w:cs="Times New Roman" w:ascii="Times New Roman" w:hAnsi="Times New Roman"/>
          <w:u w:val="single"/>
        </w:rPr>
        <w:t>Inpatient Treatments</w:t>
      </w:r>
      <w:r>
        <w:rPr>
          <w:rFonts w:cs="Times New Roman" w:ascii="Times New Roman" w:hAnsi="Times New Roman"/>
        </w:rPr>
        <w:t xml:space="preserve">.--A hospital renal facility must submit with its current cost report the number of inpatient dialysis treatments it furnished.  The hospital computes a cost per treatment and provides an explanation if its cost per treatment is equal to or </w:t>
      </w:r>
      <w:r>
        <w:rPr>
          <w:rFonts w:cs="Times New Roman" w:ascii="Times New Roman" w:hAnsi="Times New Roman"/>
          <w:color w:val="FF0000"/>
        </w:rPr>
        <w:t xml:space="preserve">less </w:t>
      </w:r>
      <w:r>
        <w:rPr>
          <w:rFonts w:cs="Times New Roman" w:ascii="Times New Roman" w:hAnsi="Times New Roman"/>
        </w:rPr>
        <w:t>than the provider's outpatient cost per treatment.  An independent renal facility also provides similar information if it is furnishing inpatient treatments under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2722.</w:t>
        <w:tab/>
        <w:t>COST REPORT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The facility must submit the following cost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42608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57848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Provider-Based Facilities</w:t>
      </w:r>
      <w:r>
        <w:rPr>
          <w:rFonts w:cs="Times New Roman" w:ascii="Times New Roman" w:hAnsi="Times New Roman"/>
        </w:rPr>
        <w:t xml:space="preserve">.--The provider must submit the previous year's complete cost report Form HCFA-2552 and the Supplemental Worksheets I-1, 2, and 3 (with the attached analysis of other expenses in the renal department as shown on Worksheet A, line 41, and line 59, column 2).  </w:t>
      </w:r>
      <w:r>
        <w:rPr>
          <w:rFonts w:cs="Times New Roman" w:ascii="Times New Roman" w:hAnsi="Times New Roman"/>
          <w:color w:val="FF0000"/>
        </w:rPr>
        <w:t>A provider may not revise Schedule I merely to reflect a more favorable historic financial position when filing an exception request. (See §2721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dependent Facilities</w:t>
      </w:r>
      <w:r>
        <w:rPr>
          <w:rFonts w:cs="Times New Roman" w:ascii="Times New Roman" w:hAnsi="Times New Roman"/>
        </w:rPr>
        <w:t>.--The independent facilities must submit the full cost report Form HCFA-265 and a copy of the facility's audited financial statement (if available) or unaudited for the accounting period specified on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3 </w:t>
        <w:tab/>
        <w:t>OUTPATIENT MAINTENANCE DIALYSIS REIMBURSEMENT</w:t>
        <w:tab/>
        <w:t xml:space="preserve">     08-93</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2723.</w:t>
        <w:tab/>
        <w:t>RESPONSIBILITY OF INTERMED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71945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85915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r>
        <w:rPr/>
        <w:t xml:space="preserve">All composite rate exception requests filed on or after October 21, 1986, are to be reviewed and processed within 15 working days from the date the exception is filed. Verify that the exception request contains documentation to support the renal facility's position.  When the renal facility fails to submit the required documentation (see §2721), the exception request is returned to the facility. (See §2723.3A.)  The 60 working days starts when the renal facility files an exception request with all required documentation </w:t>
      </w:r>
      <w:r>
        <w:rPr>
          <w:color w:val="FF0000"/>
        </w:rPr>
        <w:t>with the intermediary during the intermediary's regular business hours, subject to the 180 day time period for requesting an exception.  (See §2723.3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241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723.1</w:t>
        <w:tab/>
        <w:t xml:space="preserve"> </w:t>
      </w:r>
      <w:r>
        <w:rPr>
          <w:rFonts w:cs="Times New Roman" w:ascii="Times New Roman" w:hAnsi="Times New Roman"/>
          <w:u w:val="single"/>
        </w:rPr>
        <w:t>Inform HCFA Central Office of Composite Rate Exception Requests</w:t>
      </w:r>
      <w:r>
        <w:rPr>
          <w:rFonts w:cs="Times New Roman" w:ascii="Times New Roman" w:hAnsi="Times New Roman"/>
        </w:rPr>
        <w:t>.--To track the start of the 60 working day requirement, intermediaries must call HCFA central office the day a composite rate exception request is received.  The contact person is located on telephone number (</w:t>
      </w:r>
      <w:r>
        <w:rPr>
          <w:rFonts w:cs="Times New Roman" w:ascii="Times New Roman" w:hAnsi="Times New Roman"/>
          <w:color w:val="FF0000"/>
        </w:rPr>
        <w:t>410</w:t>
      </w:r>
      <w:r>
        <w:rPr>
          <w:rFonts w:cs="Times New Roman" w:ascii="Times New Roman" w:hAnsi="Times New Roman"/>
        </w:rPr>
        <w:t>) 966-4560.  The following information is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name and provider number of the renal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date the exception is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type of exception, e.g., atypical patient mix, trai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amount request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A phone number and contact person at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rPr>
        <w:t>2723.2</w:t>
        <w:tab/>
        <w:t xml:space="preserve"> </w:t>
      </w:r>
      <w:r>
        <w:rPr>
          <w:rFonts w:cs="Times New Roman" w:ascii="Times New Roman" w:hAnsi="Times New Roman"/>
          <w:u w:val="single"/>
        </w:rPr>
        <w:t>Composite Rate Exception Log</w:t>
      </w:r>
      <w:r>
        <w:rPr>
          <w:rFonts w:cs="Times New Roman" w:ascii="Times New Roman" w:hAnsi="Times New Roman"/>
        </w:rPr>
        <w:t>.--The intermediary maintains a composite rate exception log.  The purpose of this log is to monitor the 15 working days and to ensure the timely processing of all composite rate exceptions.  In addition, the log documents the starting date for processing composite rate exceptions.   This is in case a renal facility alleges that its composite rate exception was not processed within 60 working days.  The following information is included in the lo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date the exception is received by the intermediary.  (The intermediary date stamps each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renal facility's reason for requesting the exce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intermediary's reason for returning an exce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The intermediary's recommendation to either deny or approve the facility's request. (All workpapers supporting the intermediary's decision must accompany the facility's exception request when mailed to HCFA central offic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571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The date the exception is mailed to HCFA central office.  (See §27</w:t>
      </w:r>
      <w:r>
        <w:rPr>
          <w:rFonts w:cs="Times New Roman" w:ascii="Times New Roman" w:hAnsi="Times New Roman"/>
          <w:color w:val="FF0000"/>
        </w:rPr>
        <w:t>23.3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rPr>
        <w:t xml:space="preserve">2723.3 </w:t>
      </w:r>
      <w:r>
        <w:rPr>
          <w:rFonts w:cs="Times New Roman" w:ascii="Times New Roman" w:hAnsi="Times New Roman"/>
          <w:u w:val="single"/>
        </w:rPr>
        <w:t>Intermediary Review</w:t>
      </w:r>
      <w:r>
        <w:rPr>
          <w:rFonts w:cs="Times New Roman" w:ascii="Times New Roman" w:hAnsi="Times New Roman"/>
        </w:rPr>
        <w:t>.--The following procedures are applied after receiving a facility's composite rate excepti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xception Request Review</w:t>
      </w:r>
      <w:r>
        <w:rPr>
          <w:rFonts w:cs="Times New Roman" w:ascii="Times New Roman" w:hAnsi="Times New Roman"/>
        </w:rPr>
        <w:t xml:space="preserve">.--The intermediary reviews the exception request, the cost report, the facility's projected costs, and any other documentation submitted by the facility to assure that it is complete and accurate.   If the renal facility fails to submit the required documentation, as required by this chapter, the exception request is returned to the facil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8</w:t>
        <w:tab/>
        <w:t xml:space="preserve">Rev. 23  </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OUTPATIENT MAINTENANCE</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7</w:t>
        <w:tab/>
        <w:t>DIALYSIS REIMBURSEMENT</w:t>
        <w:tab/>
        <w:t>2723.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A copy of this letter is sent to HCFA central office.  The mailing address in §2723.3F is used.  HCFA suggests use of the following language in returning the ESRD exception request to th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rPr>
        <w:t xml:space="preserve">"A facility that files an exception request has the burden of proving not only that it meets the criteria for being granted an exception but also that its excessive costs are justifiable.  See 42 CFR 413.170(f)(5).  Since you failed to submit the required documentation in accordance with §2721 of HCFA Pub. 15-I, we are returning your exception request.  The 60 working days for processing exceptions, as specified in §1881(b)(7) of the Social Security Act (as added by §9335(a)(2)(B) of the Omnibus Budget Reconciliation Act of 1986, Pub. L. 99-509), begins when you have filed an exception request with all the required documentation.  Our returning your exception request does not extend the deadline by which you must submit an exception request with all the required documentation.  Requests and documentation </w:t>
      </w:r>
      <w:r>
        <w:rPr>
          <w:rFonts w:cs="Times New Roman" w:ascii="Times New Roman" w:hAnsi="Times New Roman"/>
          <w:u w:val="single"/>
        </w:rPr>
        <w:t>received</w:t>
      </w:r>
      <w:r>
        <w:rPr>
          <w:rFonts w:cs="Times New Roman" w:ascii="Times New Roman" w:hAnsi="Times New Roman"/>
        </w:rPr>
        <w:t xml:space="preserve"> in this office after </w:t>
      </w:r>
      <w:r>
        <w:rPr>
          <w:rFonts w:cs="Times New Roman" w:ascii="Times New Roman" w:hAnsi="Times New Roman"/>
          <w:u w:val="single"/>
        </w:rPr>
        <w:t>(insert date)</w:t>
      </w:r>
      <w:r>
        <w:rPr>
          <w:rFonts w:cs="Times New Roman" w:ascii="Times New Roman" w:hAnsi="Times New Roman"/>
        </w:rPr>
        <w:t xml:space="preserve"> will be denied because they were not filed in a timely mann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Include in the letter the final date the facility may submit its exception request, which is 180 days from the effective date of new composite payment rates or 180 days from the effective date the exception process opened.  (See §27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ailing of Exception Request</w:t>
      </w:r>
      <w:r>
        <w:rPr>
          <w:rFonts w:cs="Times New Roman" w:ascii="Times New Roman" w:hAnsi="Times New Roman"/>
        </w:rPr>
        <w:t xml:space="preserve">.--After completing its review of the renal facility's exception request, the intermediary mails the facility's exception request plus its recommendation to HCFA central office.  (See §2723.3F.)  To expedite the exception process, the intermediary mails all exception requests using an overnight delivery service.  In its cover letter, the intermediary </w:t>
      </w:r>
      <w:r>
        <w:rPr>
          <w:rFonts w:cs="Times New Roman" w:ascii="Times New Roman" w:hAnsi="Times New Roman"/>
          <w:u w:val="single"/>
        </w:rPr>
        <w:t>must</w:t>
      </w:r>
      <w:r>
        <w:rPr>
          <w:rFonts w:cs="Times New Roman" w:ascii="Times New Roman" w:hAnsi="Times New Roman"/>
        </w:rPr>
        <w:t xml:space="preserve"> state the date the exception request was received in it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etermination of Reasonable and Allowable Costs</w:t>
      </w:r>
      <w:r>
        <w:rPr>
          <w:rFonts w:cs="Times New Roman" w:ascii="Times New Roman" w:hAnsi="Times New Roman"/>
        </w:rPr>
        <w:t>.--The intermediary determines that Medicare principles of reimbursement were used to ensure that only reasonable and allowable costs are included in the facility's costs.  The intermediary reviews the following reimbursement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Bad Debts</w:t>
      </w:r>
      <w:r>
        <w:rPr>
          <w:rFonts w:cs="Times New Roman" w:ascii="Times New Roman" w:hAnsi="Times New Roman"/>
        </w:rPr>
        <w:t>.--Facilities are not to include an allowance for doubtful accounts in reported costs but submit separately the total dollar amount of bad debts actually incurred.  Allowable bad debts include only uncollectible deductibles and coinsurance related to covered composite rate services furnished to Part B beneficiaries. Renal facilities may not claim the 50 cents reduction required by §9335(j) of OBRA 1986 as an expense on their Medicare cost reports.  The intermediary verifies that renal facilities have properly treated this 50 cents reduction before the facility calculates its reimbursable bad debts or files for an exception request.  (See §§300 and 27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668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638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260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784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71818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8578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9975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14998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2896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5pt" to="-7.2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2938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5pt" to="-7.2pt,1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58178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55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72148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55pt" to="-7.2pt,1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86118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55pt" to="-7.2pt,1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00088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55pt" to="-7.2pt,1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15328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55pt" to="-7.2pt,1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Allowable Compensation for Physician Owners and Medical Directors</w:t>
      </w:r>
      <w:r>
        <w:rPr>
          <w:rFonts w:cs="Times New Roman" w:ascii="Times New Roman" w:hAnsi="Times New Roman"/>
        </w:rPr>
        <w:t xml:space="preserve">.--Compensation, </w:t>
      </w:r>
      <w:r>
        <w:rPr>
          <w:rFonts w:cs="Times New Roman" w:ascii="Times New Roman" w:hAnsi="Times New Roman"/>
          <w:color w:val="FF0000"/>
        </w:rPr>
        <w:t xml:space="preserve">including fringe benefits, paid to a physician owner or medical director may not exceed the reasonable compensation equivalent (RCE) limits currently in effect for a specialty of internal medicine for a metropolitan area of greater than one million people.  See §2182 for a description of the RCE limits and §2182.6 for the current salary limit for a specialty of internal medicine.  The physician's salary reported as a Medicare allowable cost for administrative services may not exceed the RCE limit.  Furthermore, the facility must adjust the RCE limit by the time spent by the physician as owner or medical director performing administrative services for the facility.  Based on Medicare program statistics, the median amount of time spent by  physicians in ESRD facilities on administrative duties is 25 percent.  If a facility reports that a physician spends more than 25 percent of his or her time performing administrative type services, the facility must document its claim.  If no documentation is furnished and the facility is reporting physicians’ time in excess of 25 percent, the intermediary limits the physician’s  compensation to the lower of the amount claimed or 25 percent of the RCE limit in effect.  If the physician as owner or medical director furnishes services to more than one facility, his or her total time may not exceed 25 percent unless the facility has documentation to support its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9    </w:t>
        <w:tab/>
        <w:t>27-3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OUTPATIENT MAINTENANCE</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23.3 (Cont.)</w:t>
        <w:tab/>
        <w:t>DIALYSIS REIMBURSEMENT</w:t>
        <w:tab/>
        <w:t>09-97</w:t>
      </w:r>
    </w:p>
    <w:p>
      <w:pPr>
        <w:pStyle w:val="Normal"/>
        <w:tabs>
          <w:tab w:val="clear" w:pos="720"/>
          <w:tab w:val="left" w:pos="0" w:leader="none"/>
          <w:tab w:val="left" w:pos="480" w:leader="none"/>
          <w:tab w:val="left" w:pos="960" w:leader="none"/>
          <w:tab w:val="left" w:pos="1440" w:leader="none"/>
          <w:tab w:val="left" w:pos="180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3906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9146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43116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5708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renal facility may adjust the 25 percent limit to reflect special facts and circumstances, e.g., a medical director may spend more time at a renal facility that furnishes a larger number of treatments and other medical services than most renal facilities.  If a renal facility claims a higher percentage of time, it must be able to document the medical director’s actual time spent performing administrative duties.    </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698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28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25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349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46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1437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85407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00647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146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2858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4382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5pt" to="-7.2pt,12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Allowable Compensation for Owners, Administrators, and Assistant Administrators</w:t>
      </w:r>
      <w:r>
        <w:rPr>
          <w:rFonts w:cs="Times New Roman" w:ascii="Times New Roman" w:hAnsi="Times New Roman"/>
          <w:color w:val="FF0000"/>
        </w:rPr>
        <w:t>.--Reasonable compensation, including fringe benefits, paid to owners,  administrators, and assistant administrators is an allowable cost. (See §904.)  In most instances, compensation paid to these individuals may not exceed $90,000.  When these individuals spend less than 100 percent of their time performing services, adjust the $90,000 to reflect the actual time spent at the facility.  If an individual provides services to more than one renal facility, the individual's time must be prorated among the different entities and may not exceed 100 percent.  In certain circumstances, a renal facility could claim more than the $90,000 limit, e.g.,  it may be reasonable for a renal facility furnishing a large volume of dialysis treatments and other medical services to pay an individual in excess of $90,000.  In these circumstances, an intermediary may survey other renal facilities to determine if the higher amount is reasonable.</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4.</w:t>
        <w:tab/>
      </w:r>
      <w:r>
        <w:rPr>
          <w:rFonts w:cs="Times New Roman" w:ascii="Times New Roman" w:hAnsi="Times New Roman"/>
          <w:u w:val="single"/>
        </w:rPr>
        <w:t>Depreciation</w:t>
      </w:r>
      <w:r>
        <w:rPr>
          <w:rFonts w:cs="Times New Roman" w:ascii="Times New Roman" w:hAnsi="Times New Roman"/>
        </w:rPr>
        <w:t>--An appropriate allowance for depreciation on buildings and equipment is an allowable cost.  Payment for services includes depreciation on all depreciable type assets that are used to provide covered services to beneficiaries. (See §104.)</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5.</w:t>
        <w:tab/>
      </w:r>
      <w:r>
        <w:rPr>
          <w:rFonts w:cs="Times New Roman" w:ascii="Times New Roman" w:hAnsi="Times New Roman"/>
          <w:u w:val="single"/>
        </w:rPr>
        <w:t>Start-up and/or Organizational Costs</w:t>
      </w:r>
      <w:r>
        <w:rPr>
          <w:rFonts w:cs="Times New Roman" w:ascii="Times New Roman" w:hAnsi="Times New Roman"/>
        </w:rPr>
        <w:t>.--Start-up and organizational costs are allowable costs under the program.  The start-up and organizational costs incurred must be amortized over an appropriate period of time.  (See §2132.)</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6.</w:t>
        <w:tab/>
      </w:r>
      <w:r>
        <w:rPr>
          <w:rFonts w:cs="Times New Roman" w:ascii="Times New Roman" w:hAnsi="Times New Roman"/>
          <w:u w:val="single"/>
        </w:rPr>
        <w:t>Interns and Residents</w:t>
      </w:r>
      <w:r>
        <w:rPr>
          <w:rFonts w:cs="Times New Roman" w:ascii="Times New Roman" w:hAnsi="Times New Roman"/>
        </w:rPr>
        <w:t>.--Reasonable costs for an approved intern and resident teaching program, if comparable to the costs of other similar facilities that have educational programs, are reimbursable to the hospital under the program.  (See §404.)</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7.</w:t>
        <w:tab/>
      </w:r>
      <w:r>
        <w:rPr>
          <w:rFonts w:cs="Times New Roman" w:ascii="Times New Roman" w:hAnsi="Times New Roman"/>
          <w:u w:val="single"/>
        </w:rPr>
        <w:t>Nursing School</w:t>
      </w:r>
      <w:r>
        <w:rPr>
          <w:rFonts w:cs="Times New Roman" w:ascii="Times New Roman" w:hAnsi="Times New Roman"/>
        </w:rPr>
        <w:t>.--An approved nursing education program must be operated by a provider (or jointly by a group of providers) for students of the provider(s) for Medicare to recognize the costs of the program as allowable costs of the provider(s).  (See §404.)</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8.</w:t>
        <w:tab/>
      </w:r>
      <w:r>
        <w:rPr>
          <w:rFonts w:cs="Times New Roman" w:ascii="Times New Roman" w:hAnsi="Times New Roman"/>
          <w:u w:val="single"/>
        </w:rPr>
        <w:t>Medical Records</w:t>
      </w:r>
      <w:r>
        <w:rPr>
          <w:rFonts w:cs="Times New Roman" w:ascii="Times New Roman" w:hAnsi="Times New Roman"/>
        </w:rPr>
        <w:t>.--The reasonable cost of medical records is reimbursable under the program.</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9.</w:t>
        <w:tab/>
      </w:r>
      <w:r>
        <w:rPr>
          <w:rFonts w:cs="Times New Roman" w:ascii="Times New Roman" w:hAnsi="Times New Roman"/>
          <w:u w:val="single"/>
        </w:rPr>
        <w:t>Cost to Related Organizations</w:t>
      </w:r>
      <w:r>
        <w:rPr>
          <w:rFonts w:cs="Times New Roman" w:ascii="Times New Roman" w:hAnsi="Times New Roman"/>
        </w:rPr>
        <w:t>.--This cost represents the cost applicable to services, facilities, and supplies furnished to the facilities by organizations related to the facility by common ownership or control and is  included in the allowable cost of the facility at the cost to the related organization.  (See §1005.)</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0.</w:t>
        <w:tab/>
      </w:r>
      <w:r>
        <w:rPr>
          <w:rFonts w:cs="Times New Roman" w:ascii="Times New Roman" w:hAnsi="Times New Roman"/>
          <w:u w:val="single"/>
        </w:rPr>
        <w:t>Home Office Costs</w:t>
      </w:r>
      <w:r>
        <w:rPr>
          <w:rFonts w:cs="Times New Roman" w:ascii="Times New Roman" w:hAnsi="Times New Roman"/>
        </w:rPr>
        <w:t>.--These costs directly related to those services performed for individual facilities which relate to patient care plus an appropriate share of indirect costs (overhead, rent, administrative salaries, etc.) are allowable to the extent they are reasonable.  (See §2150.)</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39.1</w:t>
        <w:tab/>
        <w:t xml:space="preserve">Rev. 2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OUTPATIENT MAINTENANCE</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7</w:t>
        <w:tab/>
        <w:t>DIALYSIS REIMBURSEMENT</w:t>
        <w:tab/>
        <w:t>2723.3 (Cont.)</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1.</w:t>
        <w:tab/>
      </w:r>
      <w:r>
        <w:rPr>
          <w:rFonts w:cs="Times New Roman" w:ascii="Times New Roman" w:hAnsi="Times New Roman"/>
          <w:u w:val="single"/>
        </w:rPr>
        <w:t>Prudent Buyer</w:t>
      </w:r>
      <w:r>
        <w:rPr>
          <w:rFonts w:cs="Times New Roman" w:ascii="Times New Roman" w:hAnsi="Times New Roman"/>
        </w:rPr>
        <w:t>.--Facilities are to utilize the prudent buyer concept by refusing to pay more than the going price for an item or service.  This is especially so when the buyer is an institution or organization which makes bulk purchases and can, therefore, often obtain discounts because of the size of its purchases.  (See §2103.)</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2.</w:t>
        <w:tab/>
      </w:r>
      <w:r>
        <w:rPr>
          <w:rFonts w:cs="Times New Roman" w:ascii="Times New Roman" w:hAnsi="Times New Roman"/>
          <w:u w:val="single"/>
        </w:rPr>
        <w:t>Return on Equity Capital.</w:t>
      </w:r>
      <w:r>
        <w:rPr>
          <w:rFonts w:cs="Times New Roman" w:ascii="Times New Roman" w:hAnsi="Times New Roman"/>
        </w:rPr>
        <w:t>--Proprietary facilities are not to include return on equity capital in their reported total costs.  Since the purpose of the rate is to give facilities an incentive to reduce costs to realize a profit from the rate, reimbursement of equity capital is inappropriate.  (See §1200.)</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3.</w:t>
        <w:tab/>
      </w:r>
      <w:r>
        <w:rPr>
          <w:rFonts w:cs="Times New Roman" w:ascii="Times New Roman" w:hAnsi="Times New Roman"/>
          <w:u w:val="single"/>
        </w:rPr>
        <w:t>Dietary</w:t>
      </w:r>
      <w:r>
        <w:rPr>
          <w:rFonts w:cs="Times New Roman" w:ascii="Times New Roman" w:hAnsi="Times New Roman"/>
        </w:rPr>
        <w:t>.--Facilities are not to include the cost of meals served to patients in the outpatient renal department in their reported total costs.  However, the reasonable cost of dieticians' salaries is  reimbursable under the program.</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Reasonableness of Cost and Comparison to Peer Group</w:t>
      </w:r>
      <w:r>
        <w:rPr>
          <w:rFonts w:cs="Times New Roman" w:ascii="Times New Roman" w:hAnsi="Times New Roman"/>
        </w:rPr>
        <w:t>.--The intermediary reviews and determines the reasonableness of each component cost of outpatient maintenance dialysis (infacility and home patients) in lieu of lump sum costs.  The intermediary compares the aberrant costs to the costs of the peer group of ESRD facilities in the intermediary's geographical area.  All significant differences from the peer group must be explained.  The intermediary must submit peer comparisons with each exception request sent to HCFA.  If there are only a few facilities in the intermediary's geographical area and the intermediary has previously submitted a peer group of all its facilities, the intermediary submits a copy of the workpapers previously submitted with any other subsequently filed exception requests.  Peer group comparisons are updated for each exception window.  The intermediary must also submit a peer review with an isolated essential facility (IEF) exception request.  For example, if an independent facility files for an exception as an IEF, then the intermediary compares it to other independent facilities that it services.</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addition to the peer comparison submitted by the intermediary, HCFA uses  national data and general program statistics in evaluating the reasonableness of a facility's component costs shown in its exception request.  HCFA's median cost per treatment data is as follows:</w:t>
      </w:r>
    </w:p>
    <w:p>
      <w:pPr>
        <w:pStyle w:val="Normal"/>
        <w:tabs>
          <w:tab w:val="clear" w:pos="720"/>
          <w:tab w:val="left" w:pos="0" w:leader="none"/>
          <w:tab w:val="left" w:pos="475" w:leader="none"/>
          <w:tab w:val="left" w:pos="950" w:leader="none"/>
          <w:tab w:val="left" w:pos="1425" w:leader="none"/>
          <w:tab w:val="left" w:pos="1800" w:leader="none"/>
          <w:tab w:val="left" w:pos="1900" w:leader="none"/>
          <w:tab w:val="left" w:pos="2400"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Cost Component</w:t>
      </w:r>
      <w:r>
        <w:rPr>
          <w:rFonts w:cs="Times New Roman" w:ascii="Times New Roman" w:hAnsi="Times New Roman"/>
        </w:rPr>
        <w:t xml:space="preserve">                        </w:t>
        <w:tab/>
      </w:r>
      <w:r>
        <w:rPr>
          <w:rFonts w:cs="Times New Roman" w:ascii="Times New Roman" w:hAnsi="Times New Roman"/>
          <w:u w:val="single"/>
        </w:rPr>
        <w:t>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Salaries                               </w:t>
        <w:tab/>
        <w:t>$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Supplies                               </w:t>
        <w:tab/>
        <w:t>$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Overhead excluding Employee Benefits   </w:t>
        <w:tab/>
        <w:t>$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Overhead including Employee Benefits   </w:t>
        <w:tab/>
        <w:t>$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Employee Benefits                      </w:t>
        <w:tab/>
        <w:t>$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 xml:space="preserve">Laboratory                             </w:t>
        <w:tab/>
        <w:t>$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ost Report Review</w:t>
      </w:r>
      <w:r>
        <w:rPr>
          <w:rFonts w:cs="Times New Roman" w:ascii="Times New Roman" w:hAnsi="Times New Roman"/>
        </w:rPr>
        <w:t>.--The intermediary performs a limited review of the cost reports prior to submitting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pPr>
      <w:r>
        <w:rPr>
          <w:rFonts w:cs="Times New Roman" w:ascii="Times New Roman" w:hAnsi="Times New Roman"/>
        </w:rPr>
        <w:t>1.</w:t>
        <w:tab/>
        <w:t xml:space="preserve">The intermediary reviews all the cost reporting forms and information submitted in accordance with HCFA Pub. 15-II to ensure that all the applicable items have been properly completed.  </w:t>
      </w:r>
      <w:r>
        <w:rPr>
          <w:rFonts w:cs="Times New Roman" w:ascii="Times New Roman" w:hAnsi="Times New Roman"/>
          <w:u w:val="single"/>
        </w:rPr>
        <w:t>All</w:t>
      </w:r>
      <w:r>
        <w:rPr>
          <w:rFonts w:cs="Times New Roman" w:ascii="Times New Roman" w:hAnsi="Times New Roman"/>
        </w:rPr>
        <w:t xml:space="preserve"> cost reporting forms must be completed.  Those items not applicable are submitted and annotated as N/A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9 </w:t>
        <w:tab/>
        <w:t>27-39.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5940" w:leader="none"/>
        </w:tabs>
        <w:spacing w:lineRule="auto" w:line="192"/>
        <w:jc w:val="both"/>
        <w:rPr>
          <w:rFonts w:ascii="Times New Roman" w:hAnsi="Times New Roman" w:cs="Times New Roman"/>
        </w:rPr>
      </w:pPr>
      <w:r>
        <w:rPr>
          <w:rFonts w:cs="Times New Roman" w:ascii="Times New Roman" w:hAnsi="Times New Roman"/>
        </w:rPr>
        <w:tab/>
        <w:t>OUTPATIENT MAINTENANCE</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23.3 (Cont.)</w:t>
        <w:tab/>
        <w:t>DIALYSIS REIMBURSEMENT</w:t>
        <w:tab/>
        <w:t>09-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2.</w:t>
        <w:tab/>
        <w:t>The intermediary identifies changes in the cost per treatment, lists the requested cost per treatment by modality (i.e., hemodialysis, peritoneal dialysis, and home program),  and compares this data with the cost per treatment in the most current cost report.  Then, the intermediary determines whether the facility has adequately explained any variances in its narrative documentation as required by §2721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ind w:firstLine="960"/>
        <w:jc w:val="both"/>
        <w:rPr>
          <w:rFonts w:ascii="Times New Roman" w:hAnsi="Times New Roman" w:cs="Times New Roman"/>
        </w:rPr>
      </w:pPr>
      <w:r>
        <w:rPr>
          <w:rFonts w:cs="Times New Roman" w:ascii="Times New Roman" w:hAnsi="Times New Roman"/>
        </w:rPr>
        <w:t>3.</w:t>
        <w:tab/>
        <w:t>The intermediary performs a clerical review by cross footing cost item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59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Submission of Documentation</w:t>
      </w:r>
      <w:r>
        <w:rPr>
          <w:rFonts w:cs="Times New Roman" w:ascii="Times New Roman" w:hAnsi="Times New Roman"/>
        </w:rPr>
        <w:t>.--The intermediary submits the exception request, a preliminary recommendation, including appropriate workpapers and the reason for the decision, and the cost report and supportive documentation to the following addr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57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er for Health Plans and Provider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ronic Care Purchasing Policy Group</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Chronic Care Manag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57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0 Security Boulevar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provide that all filings by the provider are handled timely by the intermediary, the intermediary instructs the provider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Mail all exceptions separately from any other material, e.g., Medicare cost reports that are not related to exception requests;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Use specially marked envelopes to forward the exception to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724.</w:t>
        <w:tab/>
        <w:t>HCFA CENTRAL OFFICE RESPONSIBIL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pon receipt of the exception request information from the intermediary, HCF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views all the information submit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Prepares a decision based on the documentation submitted and advises the intermediary of the decision or the status of HCFA's review;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Notifies the intermediary of any exceptions to the facility's rate.  Intermediary pays 80 percent of the payment rate that HCFA established.  The beneficiaries are liable for the remaining 20 percent of the payment rate.  HCFA reimburses each facility its allowable Medicare bad debts up to the facility's costs as determined under Medicare principles of reimbursement in a lump sum at the end of the facility's cost reporting period.  Cost reporting forms have been designed to compute the facility's bad debt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7-39.3</w:t>
        <w:tab/>
        <w:t xml:space="preserve">Rev. 2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OUTPATIENT MAINTENANCE DIALYSIS REIMBURSEMENT</w:t>
        <w:tab/>
        <w:t xml:space="preserve">     272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725.</w:t>
        <w:tab/>
        <w:t>SPECIFIC INSTRUCTIONS FOR ADJUDICATING ESRD EXCEPTION REQU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2725.1</w:t>
        <w:tab/>
      </w:r>
      <w:r>
        <w:rPr>
          <w:rFonts w:cs="Times New Roman" w:ascii="Times New Roman" w:hAnsi="Times New Roman"/>
          <w:u w:val="single"/>
        </w:rPr>
        <w:t>Atypical Service Intensity/Patient Mix</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n exception to the composite rate(s) for atypical service intensity/patient mix is allowed under specific circumstances.  This exception is limited to those situations where the facility can demonstrate that it expects to incur higher than average per treatment costs which are directly related to a substantial number of treatments to be furnished to patients who, because of their complex medical needs require more intense care, special dialysis procedures or supplies during an outpatient maintenance dialysis ses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qualify for an exception under this section a facility must be efficiently, economically, and effectively operated and meet the criteria in subsection B. Therefore, where costs in excess of the composite rate are a result of low utilization, i.e., inefficient management, the facility is not eligible for this exce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ypes of facilities that may qualify under these criteria are those providing more intensive dialysis services that are medically necessary for a substantial number of patients such a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  Patients who are referred from other facilities on a temporary basis for more intense care during a period of medical instability and who return to the original facility after stabil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  Pediatric patients who require a significantly higher staff-to-patient ratio than typical adult patients;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  Patients who are not commonly treated by most dialysis facilities because of complex medical needs which complicate the dialysis procedure and thereby directly increas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riteria</w:t>
      </w:r>
      <w:r>
        <w:rPr>
          <w:rFonts w:cs="Times New Roman" w:ascii="Times New Roman" w:hAnsi="Times New Roman"/>
        </w:rPr>
        <w:t>.--In order for an exception to be granted, any one of the following criteria must be m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85788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8578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99758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Nursing Service Hours Per Treatment</w:t>
      </w:r>
      <w:r>
        <w:rPr>
          <w:rFonts w:cs="Times New Roman" w:ascii="Times New Roman" w:hAnsi="Times New Roman"/>
        </w:rPr>
        <w:t xml:space="preserve">.--The provider must submit data which demonstrate that its patients will receive significantly more nursing (refers to RNs, LPNs, technicians, and aides) hours (based on total hours as explained in §2721.B.1.e.) per treatment than patients receive in other facilities.  The increased hours of nursing service must be justified by data that demonstrate that the higher hours per treatment and thus the higher per treatment costs are necessitated by the special needs of the patients such as those referred to in the above listing.  For example, documentation must show that higher per treatment </w:t>
      </w:r>
      <w:r>
        <w:rPr>
          <w:rFonts w:cs="Times New Roman" w:ascii="Times New Roman" w:hAnsi="Times New Roman"/>
          <w:color w:val="FF0000"/>
        </w:rPr>
        <w:t xml:space="preserve">costs </w:t>
      </w:r>
      <w:r>
        <w:rPr>
          <w:rFonts w:cs="Times New Roman" w:ascii="Times New Roman" w:hAnsi="Times New Roman"/>
        </w:rPr>
        <w:t xml:space="preserve">are incurred </w:t>
      </w:r>
      <w:r>
        <w:rPr>
          <w:rFonts w:cs="Times New Roman" w:ascii="Times New Roman" w:hAnsi="Times New Roman"/>
          <w:color w:val="FF0000"/>
        </w:rPr>
        <w:t xml:space="preserve">because of increased nursing hours resulting from </w:t>
      </w:r>
      <w:r>
        <w:rPr>
          <w:rFonts w:cs="Times New Roman" w:ascii="Times New Roman" w:hAnsi="Times New Roman"/>
        </w:rPr>
        <w:t>services furnished to a substantial number of patients with more complex medical needs or that more nursing care results in fewer inpatient admis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umber of Employees in Outpatient Renal Area</w:t>
      </w:r>
      <w:r>
        <w:rPr>
          <w:rFonts w:cs="Times New Roman" w:ascii="Times New Roman" w:hAnsi="Times New Roman"/>
        </w:rPr>
        <w:t xml:space="preserve">.--Data must be submitted that show that higher staff-to-patient ratios represent nursing assessment/intervention based upon patient acuity levels.  The provider must show that the additional nursing hours per treatment is not the result of an excess number of employees in the outpatient maintenance renal area, compar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39.4</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5.1 (Cont.)     </w:t>
        <w:tab/>
        <w:t>OUTPATIENT MAINTENANCE DIALYSIS REIMBURSEMENT</w:t>
        <w:tab/>
        <w:t xml:space="preserve">  08-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facilities treating a similar patient mix.  HCFA uses cost report data and information from the ESRD Medical Information System (MIS) relative to providers treating patients nationwi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upply Cost Per Treatment</w:t>
      </w:r>
      <w:r>
        <w:rPr>
          <w:rFonts w:cs="Times New Roman" w:ascii="Times New Roman" w:hAnsi="Times New Roman"/>
        </w:rPr>
        <w:t>.--The provider must also show that an excess supply cost per treatment is related to the special needs of the patients and not the result of inefficiency.  In order to be acceptable, documentation must be submitted that demonstrates that the provider acted prudently, i.e., utilized bulk purchase discounts, when available.  When it is found that the facility is not using bulk purchase discounts, the amount of the exception otherwise permitted is reduced.  HCFA uses, as a guideline, manufacturer and supplier price lists, and cost report information from other facil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Overhead Costs</w:t>
      </w:r>
      <w:r>
        <w:rPr>
          <w:rFonts w:cs="Times New Roman" w:ascii="Times New Roman" w:hAnsi="Times New Roman"/>
        </w:rPr>
        <w:t>.--There are infrequent instances, (e.g., hepatitis) when an isolated area is required and when higher overhead costs may be justifiable.  For these costs to be considered under this exception criteria, documentation must be submitted that identifies the basis of higher overhead costs, the specific cost components to be impacted, and the incremental per treatment costs.  General statements regarding a facility's higher overhead costs are not acceptable in meeting the criteri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Pediatric Facilities</w:t>
      </w:r>
      <w:r>
        <w:rPr>
          <w:rFonts w:cs="Times New Roman" w:ascii="Times New Roman" w:hAnsi="Times New Roman"/>
        </w:rPr>
        <w:t>.--Although higher staff-to-patient ratios are commonly associated with children's hospitals and facilities treating a substantial number of pediatric patients, to qualify for this exception, higher nursing hours per treatment must be documented.  In addition, when per treatment costs are impacted by non-nursing disciplines, i.e., social worker, play therapist, etc., these costs are recognized if the supporting documentation specifically identifies the personnel and demonstrates that these services are furnished because of the special needs of the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22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Patient Data Summary</w:t>
      </w:r>
      <w:r>
        <w:rPr>
          <w:rFonts w:cs="Times New Roman" w:ascii="Times New Roman" w:hAnsi="Times New Roman"/>
        </w:rPr>
        <w:t xml:space="preserve">.--In applying for any exception under §2725.l, the facility is required to submit </w:t>
      </w:r>
      <w:r>
        <w:rPr>
          <w:rFonts w:cs="Times New Roman" w:ascii="Times New Roman" w:hAnsi="Times New Roman"/>
          <w:color w:val="FF0000"/>
        </w:rPr>
        <w:t>by modality and setting</w:t>
      </w:r>
      <w:r>
        <w:rPr>
          <w:rFonts w:cs="Times New Roman" w:ascii="Times New Roman" w:hAnsi="Times New Roman"/>
        </w:rPr>
        <w:t xml:space="preserve"> (infacility versus home) the number of projected treatments and a listing of all patients show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dividual patient diagnosis,</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698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dentification of diabetic patients,</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39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859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3685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dentification of patients, who must be isolated because of hepatitis, AIDS, other infectious diseases, etc.,  </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9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tients transplanted (including date of transplant),</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292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38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35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5209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85pt" to="-7.2pt,3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tients awaiting transplant (This list is limited to patients who are medically able, have given consent, and are on an active transplant list at the reporting center.),</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71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9652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pt" to="-7.2pt,2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jected transplants,</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ome patients,</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3238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444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Infacility patients</w:t>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168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40</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OUTPATIENT MAINTENANCE DIALYSIS REIMBURSEMENT</w:t>
        <w:tab/>
        <w:t>2725.1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5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color w:val="FF0000"/>
        </w:rPr>
        <w:t>o</w:t>
        <w:tab/>
        <w:t>Staff assisted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206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4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lf dialysi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39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2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ge of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9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698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3335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ortality rate broken out by age and diagno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2065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5pt" to="-7.2pt,2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umber of patient transfers, reasons for transfers, and any related information,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508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447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tal number of hospital admissions for the facility's patients and reason for and length of stay of each admis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umber of projected transplants is based on historical data, i.e., prior years' experience, unless information is submitted documenting the projections.  Documentation for the actual cost period includes the current status of transplanted patients, e.g., date the patient returned to dialysis due to rejection.  Additionally, missed treatments due to hospital admission, vacations, etc., must be identified by patient and taken into consideration when projecting trea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sts That Do Not Meet Criteria</w:t>
      </w:r>
      <w:r>
        <w:rPr>
          <w:rFonts w:cs="Times New Roman" w:ascii="Times New Roman" w:hAnsi="Times New Roman"/>
        </w:rPr>
        <w:t>.--While facilities must assure that the staff/patient ratio is appropriate to the level of dialysis care being given, there are no federal statutory nor regulatory requirements which mandate utilization of an all RN staff in the efficient delivery of dialysis services.  However, HCFA does recognize State level of skill requirements relating to licensed personnel.  Therefore, per treatment costs in excess of the composite rate resulting from a management decision, i.e., utilization of an all RN staff, does not qualify for an exception under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act that some patients are retained on infacility dialysis because they lack a suitable partner/aide to assist with dialysis in the home, or the home environment is not readily adaptable is already recognized in the prospective rate.   Therefore, when the facility retains its patients on infacility dialysis for reasons which do not meet the criteria of the atypical service intensity/patient mix exception, no exception is appro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listing of patients by diagnosis and general statements regarding the medical conditions of a facility's patient population without showing the adverse effects of patient mix on facility cost are unacceptable in meeting this exception criteria.  ESRD facilities providing services to patients generate a typical patient mix.  Therefore, documentation that does not identify both the specific additional items and/or services to be rendered which are in addition to a routine dialysis service and the incremental costs of these items and/or services do not qualify for an exception under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31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4922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8892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42862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one-month time sampling is not sufficient documentation to verify the acuity of a facility's ESRD patient population nor to justify increased salary costs.  In the event that a time study is used, the general Medicare principles regarding the adequacy of periodic time sampling as described in §2313 must be follow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5.2     </w:t>
        <w:tab/>
        <w:t>OUTPATIENT MAINTENANCE DIALYSIS REIMBURSEMENT</w:t>
        <w:tab/>
        <w:t>08-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5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5.2</w:t>
      </w:r>
      <w:r>
        <w:rPr>
          <w:rFonts w:cs="Times New Roman" w:ascii="Times New Roman" w:hAnsi="Times New Roman"/>
        </w:rPr>
        <w:tab/>
        <w:t xml:space="preserve"> </w:t>
      </w:r>
      <w:r>
        <w:rPr>
          <w:rFonts w:cs="Times New Roman" w:ascii="Times New Roman" w:hAnsi="Times New Roman"/>
          <w:u w:val="single"/>
        </w:rPr>
        <w:t>Frequency of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n exception under this section may be granted when a facility can demonstrate that it expects to incur increased per treatment costs which are directly related to a substantial number of outpatient maintenance treatments furnished at a frequency less than three times per week.  Although this exception is applicable to costs associated with hemodialysis treatments, the exception amount approved is computed using total treatments.  Therefore, the approved cost per treatment applies to all treatments, except training treatments.  In no instance does the exception amount approved exceed total program reimbursement that would be made when treatments are furnished at a three time per week frequenc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416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2813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4337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5734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71310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ome renal patients receive dialysis treatments less frequently than three times a week for a specific medical reason under a prescribed treatment plan.  Such a treatment plan is only undertaken after extensive testing verifies that a patient is suited for this particular type of treatment.  The purpose of the frequency of dialysis exception criterion is to allow additional payment for dialysis services furnished to these patients.  When the number of treatments per week decreases, the duration of the dialysis treatment increas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416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2813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4337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5734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7131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86550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ssed treatments due to no-shows, hospitalization, deaths and vacations are not an acceptable basis to justify a frequency of dialysis exception request.  Treatment losses due to a prescribed medical plan of twice a week dialysis (in lieu of the more common three times a week dialysis schedule) is the only acceptable basis to justify a frequency of dialysis exception request.  An exception is granted when there is a substantial decrease in the number of treatments due to prescribed medical plans of twice a week dialysis.  For the purposes of this section, a substantial decrease in treatments is 15 perc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Example of Rate Calculation for Frequency of Dialysis Exception.</w:t>
      </w:r>
      <w:r>
        <w:rPr>
          <w:rFonts w:cs="Times New Roman" w:ascii="Times New Roman" w:hAnsi="Times New Roman"/>
        </w:rPr>
        <w:t xml:space="preserve">  Facility A projects that it will have 30 patients, exclusive of patients on training in the coming year.  Facility A's composite rate exclusive of any patients on training and exception amount is $130 per treatment.  If all of facility A's treatments were furnished at a three times per week frequency, its projected total payment for all treatments is $608,400.  Facility A's exception rate is computed by comparing it against the total reimbursement it would receive under its composite rate if all inpatients dialyze on a three times per week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osite rate (exclusive of exceptions and training) = $130 per trea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jected patients = 3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jected treatments if all patients dialyze 3 times per week = 4680</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680 treatments x $130 = $608,4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Actual Treatments Furnish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24 patients or 80% dialyzed 2 times per week </w:t>
        <w:tab/>
        <w:tab/>
        <w:t xml:space="preserve"> = </w:t>
        <w:tab/>
        <w:t xml:space="preserve"> 2496 treat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  </w:t>
      </w:r>
      <w:r>
        <w:rPr>
          <w:rFonts w:cs="Times New Roman" w:ascii="Times New Roman" w:hAnsi="Times New Roman"/>
        </w:rPr>
        <w:t>6 patients or 20% dialyzed 3 times per week</w:t>
        <w:tab/>
        <w:tab/>
        <w:t xml:space="preserve"> = </w:t>
        <w:tab/>
        <w:t> </w:t>
      </w:r>
      <w:r>
        <w:rPr>
          <w:rFonts w:cs="Times New Roman" w:ascii="Times New Roman" w:hAnsi="Times New Roman"/>
          <w:u w:val="single"/>
        </w:rPr>
        <w:t xml:space="preserve">  936</w:t>
      </w:r>
      <w:r>
        <w:rPr>
          <w:rFonts w:cs="Times New Roman" w:ascii="Times New Roman" w:hAnsi="Times New Roman"/>
        </w:rPr>
        <w:t xml:space="preserve"> treatments</w:t>
      </w:r>
    </w:p>
    <w:p>
      <w:pPr>
        <w:pStyle w:val="Normal"/>
        <w:tabs>
          <w:tab w:val="clear" w:pos="720"/>
          <w:tab w:val="left" w:pos="0" w:leader="none"/>
          <w:tab w:val="left" w:pos="504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3432 total treatments</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pPr>
      <w:r>
        <w:rPr>
          <w:rFonts w:cs="Times New Roman" w:ascii="Times New Roman" w:hAnsi="Times New Roman"/>
        </w:rPr>
        <w:t xml:space="preserve">Computation of maximum limit exception amount </w:t>
        <w:tab/>
        <w:t xml:space="preserve"> =          </w:t>
      </w:r>
      <w:r>
        <w:rPr>
          <w:rFonts w:cs="Times New Roman" w:ascii="Times New Roman" w:hAnsi="Times New Roman"/>
          <w:u w:val="single"/>
        </w:rPr>
        <w:t>$608,400</w:t>
      </w:r>
      <w:r>
        <w:rPr>
          <w:rFonts w:cs="Times New Roman" w:ascii="Times New Roman" w:hAnsi="Times New Roman"/>
        </w:rPr>
        <w:t xml:space="preserve">  = $177.27</w:t>
      </w:r>
    </w:p>
    <w:p>
      <w:pPr>
        <w:pStyle w:val="Normal"/>
        <w:tabs>
          <w:tab w:val="clear" w:pos="720"/>
          <w:tab w:val="left" w:pos="0" w:leader="none"/>
          <w:tab w:val="left" w:pos="5520" w:leader="none"/>
          <w:tab w:val="left" w:pos="621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3432</w:t>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42</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 xml:space="preserve">OUTPATIENT MAINTENANCE DIALYSIS REIMBURSEMENT         </w:t>
        <w:tab/>
        <w:t>2725.2 (Cont.)</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 w:leader="none"/>
          <w:tab w:val="left" w:pos="5760" w:leader="none"/>
        </w:tabs>
        <w:spacing w:lineRule="auto" w:line="192"/>
        <w:jc w:val="both"/>
        <w:rPr>
          <w:rFonts w:ascii="Times New Roman" w:hAnsi="Times New Roman" w:cs="Times New Roman"/>
        </w:rPr>
      </w:pPr>
      <w:r>
        <w:rPr>
          <w:rFonts w:cs="Times New Roman" w:ascii="Times New Roman" w:hAnsi="Times New Roman"/>
        </w:rPr>
        <w:t>Facility A's maximum rate is therefore:</w:t>
      </w:r>
    </w:p>
    <w:p>
      <w:pPr>
        <w:pStyle w:val="Normal"/>
        <w:tabs>
          <w:tab w:val="clear" w:pos="720"/>
          <w:tab w:val="left" w:pos="0" w:leader="none"/>
          <w:tab w:val="left" w:pos="1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640" w:leader="none"/>
        </w:tabs>
        <w:spacing w:lineRule="auto" w:line="192"/>
        <w:ind w:firstLine="360"/>
        <w:jc w:val="both"/>
        <w:rPr>
          <w:rFonts w:ascii="Times New Roman" w:hAnsi="Times New Roman" w:cs="Times New Roman"/>
        </w:rPr>
      </w:pPr>
      <w:r>
        <w:rPr>
          <w:rFonts w:cs="Times New Roman" w:ascii="Times New Roman" w:hAnsi="Times New Roman"/>
        </w:rPr>
        <w:t>$608,400 ÷ 3432 actual treatments = $177.27</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ation for lost treatments is as follows:</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5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680 total treatments</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698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3,432 actual treatments</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248 loss treatments</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63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6.7% loss percentage   (1,248/4,680)</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50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4478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st treatments expressed as a percentage of total treatments is 26.7%.  This percentage exceeds the threshold of 15% and constitutes a substantial decrease in treatments.</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640" w:leader="none"/>
        </w:tabs>
        <w:spacing w:lineRule="auto" w:line="192"/>
        <w:jc w:val="both"/>
        <w:rPr/>
      </w:pPr>
      <w:r>
        <w:rPr>
          <w:rFonts w:cs="Times New Roman" w:ascii="Times New Roman" w:hAnsi="Times New Roman"/>
        </w:rPr>
        <w:t xml:space="preserve">If a facility qualifies for an exception on the basis of frequency of dialysis in addition to any one of the other criteria, HCFA can only approve </w:t>
      </w:r>
      <w:r>
        <w:rPr>
          <w:rFonts w:cs="Times New Roman" w:ascii="Times New Roman" w:hAnsi="Times New Roman"/>
          <w:u w:val="single"/>
        </w:rPr>
        <w:t>one</w:t>
      </w:r>
      <w:r>
        <w:rPr>
          <w:rFonts w:cs="Times New Roman" w:ascii="Times New Roman" w:hAnsi="Times New Roman"/>
        </w:rPr>
        <w:t xml:space="preserve"> maintenance dialysis rate.  The facility's exception rate is adjudicated by approving the higher maintenance dialysis rate.</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rPr>
      </w:pPr>
      <w:r>
        <w:rPr>
          <w:rFonts w:cs="Times New Roman" w:ascii="Times New Roman" w:hAnsi="Times New Roman"/>
        </w:rPr>
        <w:t>For example, a facility files for an exception to the composite rate under the frequency of dialysis ($150 per treatment) and atypical service intensity ($165 per treatment) criteria.  HCFA determines that the facility is eligible and qualifies for an exception under both criteria.  HCFA approves the $165 composite rate reimbursement for the atypical service intensity criterion since it is the higher rate.  In no case does the approved exception amount exceed the projected per treatment cost.</w:t>
      </w:r>
    </w:p>
    <w:p>
      <w:pPr>
        <w:pStyle w:val="Normal"/>
        <w:tabs>
          <w:tab w:val="clear" w:pos="720"/>
          <w:tab w:val="left" w:pos="0" w:leader="none"/>
          <w:tab w:val="left" w:pos="36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riteria.</w:t>
      </w:r>
      <w:r>
        <w:rPr>
          <w:rFonts w:cs="Times New Roman" w:ascii="Times New Roman" w:hAnsi="Times New Roman"/>
        </w:rPr>
        <w:t>--To document that a renal facility furnishes a substantial number of dialysis treatments at a frequency less than three times per week, the facility must submit the following information about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44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4795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28765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l documentation for those patients receiving treatments less frequently than three dialysis treatments a week, and verifies the fact that these patients were and continue to be treated in accordance with a prescribed twice weekly treatment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 list of patients receiving outpatient dialysis treatments for the cost report that is being filed with the facility's exception request which includ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Permanent, transient or temporar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he medically prescribed dialysis frequency for each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he number of dialysis treatments that each patient received on a weekly basis and on a yearly basis (explain missed dialysis treatments, i.e., hospital stay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An explanation of any difference between the above calculation and the number of treatments reported on the facility'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A list of patients used to project treatments which inclu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Permanent, transient or tempor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he medically prescribed dialysis frequency for each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The number of dialysis treatments that each patient will receive on a weekly basis and on a yearly basi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5.3     </w:t>
        <w:tab/>
        <w:t>OUTPATIENT MAINTENANCE DIALYSIS REIMBURSEMENT</w:t>
        <w:tab/>
        <w:t>08-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An explanation of any difference between the above calculation and the number of treatments projected on the facility's budgeted cost report;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An explanation for any change between prior actual data and projected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 schedule showing the number of treatments to be furnished twice a week and the number of treatments that would have been furnished if provided three times a week. Included in this schedule is a computation of the facility's cost per treatment using projected treatments based on the twice a week calculation and the three times a week calcul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n exception rate applies only as long as the facility adheres to its projected twice per week schedule.  Of course, medical necessity may cause an increase in the frequency of dialysis for a few patients.  The intermediary monitors claims for variations in frequency and assures that increases in frequency are medically justified.  The intermediary reports substantial increases to HCF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ower frequency of treatments may result in an increase in costs per treatment. However, a significant increase in overhead costs is usually unwarranted.  Although lower frequency of treatments may result in fewer treatments to spread overhead costs across, higher overhead costs may be the result of inefficiency, i.e., low utilization.  Therefore, the intermediary examines and documents variances in the overhead cost compon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444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5.3</w:t>
      </w:r>
      <w:r>
        <w:rPr>
          <w:rFonts w:cs="Times New Roman" w:ascii="Times New Roman" w:hAnsi="Times New Roman"/>
        </w:rPr>
        <w:tab/>
        <w:t xml:space="preserve"> </w:t>
      </w:r>
      <w:r>
        <w:rPr>
          <w:rFonts w:cs="Times New Roman" w:ascii="Times New Roman" w:hAnsi="Times New Roman"/>
          <w:u w:val="single"/>
        </w:rPr>
        <w:t>Isolated Essential Facility (IE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o qualify for an exception as an IEF, an ESRD facility must document three elements. These elements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facility is isol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It is essential for access to care for ESRD beneficiaries; an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ts costs in excess of the composite rate are justifiable and attributable to the elements listed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SRD facility is responsible for demonstrating to HCFA's satisfaction that each element is met.The facility's intermediary is responsible for reviewing and corroborating the information submitted. HCFA considers local permanent residential population density, typical local commuting distances for medical services, volume of treatments, and dialysis facility usage by area residents other than the applying facility's patients, in determining whether an exception requested on this basis is approv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spitals which qualify for exemption from cost limits as a sole community hospital or which qualify for an exception as an essential community hospital are not automatically granted an exception to the composite rate.  An ESRD unit located in a hospital which qualifies  for an exemption or an exception from the cost limits as indicated above must justify its request as an IEF in the same manner as any other ESRD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44</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 xml:space="preserve">OUTPATIENT MAINTENANCE DIALYSIS REIMBURSEMENT         </w:t>
        <w:tab/>
        <w:t xml:space="preserve">   2725.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finition of Isolated</w:t>
      </w:r>
      <w:r>
        <w:rPr>
          <w:rFonts w:cs="Times New Roman" w:ascii="Times New Roman" w:hAnsi="Times New Roman"/>
        </w:rPr>
        <w:t>.--The term "isolated" refers to the geographical  location of the ESRD facility requesting the rate increase in relation to other ESRD facilities.  Generally, to be considered isolated, the facility must be located outside an established metropolitan statistical area (MSA) and must provide dialysis to a permanent patient population, as opposed to a transient patient population.  HCFA has not imposed a standard mileage criterion for defining an isolated facility since commuting time and demand for dialysis services v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57467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Definition of Essential</w:t>
      </w:r>
      <w:r>
        <w:rPr>
          <w:rFonts w:cs="Times New Roman" w:ascii="Times New Roman" w:hAnsi="Times New Roman"/>
        </w:rPr>
        <w:t xml:space="preserve">.--The term "essential" refers to access to care for ESRD beneficiaries.  To document that it is essential, the facility must establish that a substantial number of its patients cannot obtain dialysis services elsewhere without additional hardship.  Generally, the additional hardship incurred by ESRD patients are travel, time, and costs.  However, other relevant factors may be considered in determining if a facility is essential.  The ESRD facility must </w:t>
      </w:r>
      <w:r>
        <w:rPr>
          <w:rFonts w:cs="Times New Roman" w:ascii="Times New Roman" w:hAnsi="Times New Roman"/>
          <w:color w:val="FF0000"/>
        </w:rPr>
        <w:t>document</w:t>
      </w:r>
      <w:r>
        <w:rPr>
          <w:rFonts w:cs="Times New Roman" w:ascii="Times New Roman" w:hAnsi="Times New Roman"/>
        </w:rPr>
        <w:t xml:space="preserve"> the additional hardship its patients will incu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efinition of Cost Per Treatment</w:t>
      </w:r>
      <w:r>
        <w:rPr>
          <w:rFonts w:cs="Times New Roman" w:ascii="Times New Roman" w:hAnsi="Times New Roman"/>
        </w:rPr>
        <w:t>.--ESRD facilities must report their costs in accordance with Medicare reasonable cost principles for ESRD services.  The reasonableness of these costs is determined on a per treatment basis.  Therefore, facilities need to explain the reasonableness of their cost per treatment, rather than merely that their gross costs are reason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justify its exception, an ESRD facility only needs to submit the documentation listed in subsection E.  This documentation must provide an explanation of how the facility's cost per treatment in excess of its composite rate is related to the isolated essential facility exception criteria.  For example, if a facility incurs higher supply costs, it needs to identify the additional costs incurred on a per treatment basis and then relate that additional cost per treatment to the exception criteri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e factor which may contribute to an IEF higher cost per treatment is a low number of treatments.  A facility must address this issue in its exception request by providing a computation of its utilization (computed by dividing infacility maintenance treatments by total infacility maintenance treatment capacity) and justification for any unused capacity.  In its justification, the ESRD facility explains how patient volume fluctuation affects its cost per trea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ocumentation</w:t>
      </w:r>
      <w:r>
        <w:rPr>
          <w:rFonts w:cs="Times New Roman" w:ascii="Times New Roman" w:hAnsi="Times New Roman"/>
        </w:rPr>
        <w:t>.--An ESRD facility must document that its cost per treatment is reasonable and related to the IEF exception criteria.  To expedite these exception requests, an ESRD facility is no longer required to submit all the information contained in §2721.A and B. Instead, an ESRD facility must submit the information listed below.  An ESRD facility may submit other information if it believes the other information would provide better justification for its exception request.  The information provided appears in a format that concisely explains the facility's cost and patient data and supports its request and includes the follow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Statement of current and requested payment rate for each moda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3970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29210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mount requested must be identified by specific cost component(s), for example, salaries, supplies, overhead, and laboratory with a cross reference to the narrative explanation and the workpapers supporting the exception requ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45</w:t>
      </w:r>
    </w:p>
    <w:p>
      <w:pPr>
        <w:pStyle w:val="Normal"/>
        <w:tabs>
          <w:tab w:val="clear" w:pos="720"/>
          <w:tab w:val="center" w:pos="46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5.3 (Cont.)     </w:t>
        <w:tab/>
        <w:t xml:space="preserve">         OUTPATIENT MAINTENANCE DIALYSIS REIMBURSEMENT      08-93</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2819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4343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An explanation of how the facility's costs in excess of its composite rate payment are attributable to the isolated essential facility criteria.  For example, a facility incurs an additional $1.50 per treatment because of additional shipping costs due to its location.  </w:t>
      </w:r>
      <w:r>
        <w:rPr>
          <w:rFonts w:cs="Times New Roman" w:ascii="Times New Roman" w:hAnsi="Times New Roman"/>
          <w:color w:val="FF0000"/>
        </w:rPr>
        <w:t>In order to substantiate this explanation, the facility must furnish bills verifying the additional shipping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Explanation of any unusual circumstances concerning the geographic areas surrounding the ESRD facility.  This includes any unusual weather or road condition that could affect ESRD beneficiaries' access to dialysis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py of latest filed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Budget estimate for the next 12 months on cost reporting for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n explanation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Unusual costs reported on the facility's actual or budgeted cost report;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Any significant increases or decreases in budgeted costs and data compared to actual cost and data reported on the latest filed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508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732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8702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2672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Name, location and distance to nearest ESRD facilities.  </w:t>
      </w:r>
      <w:r>
        <w:rPr>
          <w:rFonts w:cs="Times New Roman" w:ascii="Times New Roman" w:hAnsi="Times New Roman"/>
          <w:color w:val="FF0000"/>
        </w:rPr>
        <w:t>When a facility claims that the nearest ESRD facilities are at capacity and cannot expand, some documentation, such as a written statement from the nearest ESRD facilities, must be included to substantiate the exception request.  An unsubstantiated general statement does not form the basis to justify an exce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acility and patient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444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4795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28765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listing of patients by modality showing the increase or decrease in commuting distance and time between the patient's residence and the requesting facility and the closest dialysis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Additional or lower costs that patients would incur if the facility ceased opera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Historical and projected patient to staff ratio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Number of machines used for maintenance dialysis trea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he facility's treatment capacity, computed by dividing maintenance treatments furnished by total maintenance capacity for the year (provide computation);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he geographic boundaries and population size of the facility's service are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46</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OUTPATIENT MAINTENANCE DIALYSIS REIMBURSEMENT</w:t>
        <w:tab/>
        <w:t>2725.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5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Intermediary Documentation</w:t>
      </w:r>
      <w:r>
        <w:rPr>
          <w:rFonts w:cs="Times New Roman" w:ascii="Times New Roman" w:hAnsi="Times New Roman"/>
          <w:color w:val="FF0000"/>
        </w:rPr>
        <w:t>.--In addition to the requirements in §272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206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444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4795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28765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42735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5232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2pt" to="-7.2pt,5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intermediary obtains copies of the yellow page advertisements for each city in which a nearby dialysis facility (as detailed by the provider) is located.  Specifically, it looks under hospitals, clinics, medical facilities, etc.  The intermediary copies the pages and submits them along with the name of the phone directory to HCF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317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428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825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4349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5746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71437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81280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pt" to="-7.2pt,7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intermediary contacts each of the nearby facilities or hospitals to determine the number of openings for patients that they currently have.  Assuming that the nearby facilities do not have the current capability to handle the increased number of ESRD patients, the nearby facilities are asked if they are able to or willing to expand through additional space or additional shifts to handle the number of patients that may be displaced by the filing ESRD facility in the event that this facility closes.  The results of these contacts are included in the intermediary's report to HCF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The intermediary is required to submit a peer comparison. (See §2723.3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725.4</w:t>
        <w:tab/>
      </w:r>
      <w:r>
        <w:rPr>
          <w:rFonts w:cs="Times New Roman" w:ascii="Times New Roman" w:hAnsi="Times New Roman"/>
          <w:u w:val="single"/>
        </w:rPr>
        <w:t>Extraordinary Circumstances That Justify Higher Composite Rat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43370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5734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An ESRD facility may request an exception to its composite rate if it incurs costs in excess of its composite rate beyond its control due to fire, flood, earthquake, or other natural disaster.  The circumstances giving rise to these excessive costs are limited to natural disasters and not other casualty losses, i.e., theft.  Although other casualty losses are allowable costs under </w:t>
      </w:r>
      <w:r>
        <w:rPr>
          <w:rFonts w:cs="Times New Roman" w:ascii="Times New Roman" w:hAnsi="Times New Roman"/>
          <w:color w:val="FF0000"/>
        </w:rPr>
        <w:t>§§133 and 2160</w:t>
      </w:r>
      <w:r>
        <w:rPr>
          <w:rFonts w:cs="Times New Roman" w:ascii="Times New Roman" w:hAnsi="Times New Roman"/>
        </w:rPr>
        <w:t>, they do not justify an increase in the composite rate.  Exceptions granted under this section are effective from the date of the extraordinary cost increasing event until the date of the next rate notification, unless HCFA determines that another date is more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SRD facility as part of its insurance program is expected to protect its depreciable assets related to patient care against loss.  Section 2160 requires an ESRD facility to observe sound and prudent management practices in purchasing adequate insurance to provide protection against disasters which would threaten the institution's financial stability.  Coverage against every possible type of natural disaster is not prudent or feasible. Thus a facility may have an insurance program which is considered adequate to insure against those risks that the institution could not afford to assume and yet sustain an uninsured loss from an unexpected disaster.  This can occur when a facility fails to purchase insurance because the probability of such a disaster is remote.  In this case, it is considered prudent management not to purchase insura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For the cost of the extraordinary circumstance to be allowable in determining a new composite rate, it is incumbent upon the ESRD facility to document the adequacy and reasonableness of its insurance coverage.  The intermediary is responsible for reviewing the adequacy of the facility's insurance coverage and for determining the amount of the loss.  The intermediary also must recommend an adjustment to the facility's cost per treatment which compensates the facility for its allowable cost related to the extraordinary circumstanc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47</w:t>
      </w:r>
    </w:p>
    <w:p>
      <w:pPr>
        <w:pStyle w:val="Normal"/>
        <w:tabs>
          <w:tab w:val="clear" w:pos="720"/>
          <w:tab w:val="center" w:pos="4680" w:leader="none"/>
        </w:tabs>
        <w:spacing w:lineRule="auto" w:line="192"/>
        <w:jc w:val="both"/>
        <w:rPr>
          <w:rFonts w:ascii="Times New Roman" w:hAnsi="Times New Roman" w:cs="Times New Roman"/>
          <w:u w:val="single"/>
        </w:rPr>
      </w:pPr>
      <w:r>
        <w:rPr>
          <w:rFonts w:cs="Times New Roman" w:ascii="Times New Roman" w:hAnsi="Times New Roman"/>
          <w:u w:val="single"/>
        </w:rPr>
        <w:t>2725.4 (Cont.)</w:t>
        <w:tab/>
        <w:t xml:space="preserve">             OUTPATIENT MAINTENANCE DIALYSIS REIMBURSEMENT      08-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422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8194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3434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57404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71374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8661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0058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color w:val="FF0000"/>
        </w:rPr>
        <w:t>B.</w:t>
        <w:tab/>
        <w:tab/>
      </w:r>
      <w:r>
        <w:rPr>
          <w:rFonts w:cs="Times New Roman" w:ascii="Times New Roman" w:hAnsi="Times New Roman"/>
          <w:color w:val="FF0000"/>
          <w:u w:val="single"/>
        </w:rPr>
        <w:t>Application for Exception</w:t>
      </w:r>
      <w:r>
        <w:rPr>
          <w:rFonts w:cs="Times New Roman" w:ascii="Times New Roman" w:hAnsi="Times New Roman"/>
          <w:color w:val="FF0000"/>
        </w:rPr>
        <w:t>.--Exception rates are usually applied prospectively.  The only situation when an exception can cover, at least in part, the same period as the cost information submitted is in the case of extraordinary circumstances.  A composite payment rate approved by HCFA applies from the date of the extraordinary event until the end of the rate cycle during which the announced rate was to apply, unless HCFA determines that another date is more appropriate.  (See instructions in §2720.4B for exception rate termination.)  If HCFA does not extend the exception period, and the facility believes that it continues to require an exception to its rate, the facility must reapply in accordance with the following detailed instruction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480" w:right="48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38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r>
      <w:r>
        <w:rPr>
          <w:rFonts w:cs="Times New Roman" w:ascii="Times New Roman" w:hAnsi="Times New Roman"/>
        </w:rPr>
        <w:t>.</w:t>
        <w:tab/>
      </w:r>
      <w:r>
        <w:rPr>
          <w:rFonts w:cs="Times New Roman" w:ascii="Times New Roman" w:hAnsi="Times New Roman"/>
          <w:u w:val="single"/>
        </w:rPr>
        <w:t>Costs</w:t>
      </w:r>
      <w:r>
        <w:rPr>
          <w:rFonts w:cs="Times New Roman" w:ascii="Times New Roman" w:hAnsi="Times New Roman"/>
        </w:rPr>
        <w:t>.--An ESRD facility whose Medicare reasonable costs exceed its composite rate and which is caused by a natural disaster, may request a rate increase.  A rate increase is only granted if the facility's cost per treatment, determined in accordance with Medicare cost principles for ESRD services, exceeds the facility's approved composite rate.  In documenting its request, the facility must identify the reasons for its allowable excess costs.  Generally, a disaster adversely affects a facility's costs in two ways: (1) loss associated with destruction of patient care assets and (2) costs associated with effects of an extraordinary circumst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571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r>
      <w:r>
        <w:rPr>
          <w:rFonts w:cs="Times New Roman" w:ascii="Times New Roman" w:hAnsi="Times New Roman"/>
        </w:rPr>
        <w:t>.</w:t>
        <w:tab/>
      </w:r>
      <w:r>
        <w:rPr>
          <w:rFonts w:cs="Times New Roman" w:ascii="Times New Roman" w:hAnsi="Times New Roman"/>
          <w:u w:val="single"/>
        </w:rPr>
        <w:t>Loss Associated With Destruction of Patient Care Assets</w:t>
      </w:r>
      <w:r>
        <w:rPr>
          <w:rFonts w:cs="Times New Roman" w:ascii="Times New Roman" w:hAnsi="Times New Roman"/>
        </w:rPr>
        <w:t>.--In determining the amount of loss, the Medicare cost principles in §133 must be followed.  This section limits the amount of the loss for assets completely destroyed to the undepreciated cost or the unrecovered book value of these assets less any insurance proceeds, gifts and grants received from local, State, and Federal Government, or any other source as a result of the extraordinary occurrence.  Any income or expense that results from the scrapping of patient assets is accounted for in the computation of the allowable loss.  If a depreciable asset is only partially damaged, the amount of the loss is the difference between the fair market value immediately before the casualty and the fair market immediately after the occurrence.  However, for program purposes, the allowable loss is limited to the percent of loss in the fair market value applied to the net book value of patient asset(s) at the time the casualty occurred and reduced by insurance or any other funds received. This computation recognizes the actual reduction in the cost value of patient care assets rather than the reductions in replacement value.  If the net loss exceeds $5,000, it must be capitalized and then amortized over the life of the replaced or restored asset.  If the asset ceases to be used in the provision of patient care services, the unamortized deferred charge is excluded in determining the facility's Medicare reasonabl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t>The facility needs to provide the following information in projecting it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o</w:t>
        <w:tab/>
        <w:t>The number of treatments provided during the last 5 yea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o</w:t>
        <w:tab/>
        <w:t>The number of treatments provided from the beginning of the year to the date of the casu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o</w:t>
        <w:tab/>
        <w:t>A projection of treatments to the end of its 12-month rate period and its fiscal year on a monthly basis, explaining any assumptions and projected volume decreas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rFonts w:ascii="Times New Roman" w:hAnsi="Times New Roman" w:cs="Times New Roman"/>
        </w:rPr>
      </w:pPr>
      <w:r>
        <w:rPr>
          <w:rFonts w:cs="Times New Roman" w:ascii="Times New Roman" w:hAnsi="Times New Roman"/>
        </w:rPr>
        <w:t>o</w:t>
        <w:tab/>
        <w:t>Any other information which the facility believes is perti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48</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 xml:space="preserve">OUTPATIENT MAINTENANCE DIALYSIS REIMBURSEMENT         </w:t>
        <w:tab/>
        <w:t>2725.4 (Co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 facility's rate approved under this section is the lesser of:</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o</w:t>
        <w:tab/>
        <w:t>Its composite rate plus its allowable cost per treatment associated with the extraordinary loss of patient care assets; or,</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o</w:t>
        <w:tab/>
        <w:t>Its Medicare allowable per treatment cost including the extraordinary los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960"/>
        <w:jc w:val="both"/>
        <w:rPr/>
      </w:pPr>
      <w:r>
        <w:rPr>
          <w:rFonts w:cs="Times New Roman" w:ascii="Times New Roman" w:hAnsi="Times New Roman"/>
        </w:rPr>
        <w:t xml:space="preserve">1.  </w:t>
      </w:r>
      <w:r>
        <w:rPr>
          <w:rFonts w:cs="Times New Roman" w:ascii="Times New Roman" w:hAnsi="Times New Roman"/>
          <w:u w:val="single"/>
        </w:rPr>
        <w:t>Background Material For Examples</w:t>
      </w:r>
      <w:r>
        <w:rPr>
          <w:rFonts w:cs="Times New Roman" w:ascii="Times New Roman" w:hAnsi="Times New Roman"/>
        </w:rPr>
        <w:t>.--On June 1, 19XX, a facility sustains a complete loss due to fire.  At the time of the casualty, the replacement value of the equipment was $100,000 and the book value was $90,000.  The facility received $70,000 in insurance proceeds which was determined to be adequate and $2,000 in other funds.  It is projected that the facility will perform 600 treatments (Medicare and non-Medicare) until the date of the next rate notificatio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 w:val="right" w:pos="9360" w:leader="none"/>
        </w:tabs>
        <w:spacing w:lineRule="auto" w:line="192"/>
        <w:rPr>
          <w:rFonts w:ascii="Times New Roman" w:hAnsi="Times New Roman" w:cs="Times New Roman"/>
        </w:rPr>
      </w:pPr>
      <w:r>
        <w:rPr>
          <w:rFonts w:cs="Times New Roman" w:ascii="Times New Roman" w:hAnsi="Times New Roman"/>
        </w:rPr>
        <w:t>Net book value of assets related to patient care</w:t>
        <w:tab/>
        <w:t xml:space="preserve">         </w:t>
        <w:tab/>
        <w:tab/>
        <w:t>$90,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rPr>
        <w:t>Proceeds:</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ind w:left="7200" w:hanging="6720"/>
        <w:rPr>
          <w:rFonts w:ascii="Times New Roman" w:hAnsi="Times New Roman" w:cs="Times New Roman"/>
        </w:rPr>
      </w:pPr>
      <w:r>
        <w:rPr>
          <w:rFonts w:cs="Times New Roman" w:ascii="Times New Roman" w:hAnsi="Times New Roman"/>
        </w:rPr>
        <w:t xml:space="preserve">Insurance                                         </w:t>
        <w:tab/>
        <w:t xml:space="preserve">   $70,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ind w:firstLine="480"/>
        <w:rPr>
          <w:rFonts w:ascii="Times New Roman" w:hAnsi="Times New Roman" w:cs="Times New Roman"/>
        </w:rPr>
      </w:pPr>
      <w:r>
        <w:rPr>
          <w:rFonts w:cs="Times New Roman" w:ascii="Times New Roman" w:hAnsi="Times New Roman"/>
        </w:rPr>
        <w:t>Other</w:t>
        <w:tab/>
        <w:tab/>
        <w:tab/>
        <w:tab/>
        <w:tab/>
      </w:r>
      <w:r>
        <w:rPr>
          <w:rFonts w:cs="Times New Roman" w:ascii="Times New Roman" w:hAnsi="Times New Roman"/>
          <w:u w:val="single"/>
        </w:rPr>
        <w:t>2,000      $72,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ind w:firstLine="480"/>
        <w:rPr>
          <w:rFonts w:ascii="Times New Roman" w:hAnsi="Times New Roman" w:cs="Times New Roman"/>
        </w:rPr>
      </w:pPr>
      <w:r>
        <w:rPr>
          <w:rFonts w:cs="Times New Roman" w:ascii="Times New Roman" w:hAnsi="Times New Roman"/>
        </w:rPr>
        <w:t xml:space="preserve">Allowable loss (capitalize over $5000)          </w:t>
        <w:tab/>
        <w:t xml:space="preserve">        </w:t>
        <w:tab/>
      </w:r>
      <w:r>
        <w:rPr>
          <w:rFonts w:cs="Times New Roman" w:ascii="Times New Roman" w:hAnsi="Times New Roman"/>
          <w:u w:val="double"/>
        </w:rPr>
        <w:t xml:space="preserve"> $18,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u w:val="single"/>
        </w:rPr>
        <w:t>Computation of Allowable Costs if Assets Replaced or Restored</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left" w:pos="8520" w:leader="none"/>
        </w:tabs>
        <w:spacing w:lineRule="auto" w:line="192"/>
        <w:ind w:firstLine="480"/>
        <w:rPr>
          <w:rFonts w:ascii="Times New Roman" w:hAnsi="Times New Roman" w:cs="Times New Roman"/>
        </w:rPr>
      </w:pPr>
      <w:r>
        <w:rPr>
          <w:rFonts w:cs="Times New Roman" w:ascii="Times New Roman" w:hAnsi="Times New Roman"/>
        </w:rPr>
        <w:t xml:space="preserve">Capitalized as deferred charge on facility's books   </w:t>
        <w:tab/>
        <w:t>$18,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440" w:leader="none"/>
          <w:tab w:val="right" w:pos="9360" w:leader="none"/>
        </w:tabs>
        <w:spacing w:lineRule="auto" w:line="192"/>
        <w:ind w:firstLine="480"/>
        <w:rPr>
          <w:rFonts w:ascii="Times New Roman" w:hAnsi="Times New Roman" w:cs="Times New Roman"/>
        </w:rPr>
      </w:pPr>
      <w:r>
        <w:rPr>
          <w:rFonts w:cs="Times New Roman" w:ascii="Times New Roman" w:hAnsi="Times New Roman"/>
        </w:rPr>
        <w:t xml:space="preserve">Useful life of equipment purchased                          </w:t>
        <w:tab/>
        <w:t xml:space="preserve">       5 yrs.</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ind w:firstLine="480"/>
        <w:rPr>
          <w:rFonts w:ascii="Times New Roman" w:hAnsi="Times New Roman" w:cs="Times New Roman"/>
        </w:rPr>
      </w:pPr>
      <w:r>
        <w:rPr>
          <w:rFonts w:cs="Times New Roman" w:ascii="Times New Roman" w:hAnsi="Times New Roman"/>
        </w:rPr>
        <w:t xml:space="preserve">Allowable cost                                        </w:t>
        <w:tab/>
        <w:t xml:space="preserve">$  3,600 </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ind w:firstLine="480"/>
        <w:rPr>
          <w:rFonts w:ascii="Times New Roman" w:hAnsi="Times New Roman" w:cs="Times New Roman"/>
        </w:rPr>
      </w:pPr>
      <w:r>
        <w:rPr>
          <w:rFonts w:cs="Times New Roman" w:ascii="Times New Roman" w:hAnsi="Times New Roman"/>
        </w:rPr>
        <w:t xml:space="preserve">Treatments rendered after 6/1 and until 12/31             </w:t>
        <w:tab/>
        <w:t xml:space="preserve">       6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ind w:firstLine="480"/>
        <w:rPr>
          <w:rFonts w:ascii="Times New Roman" w:hAnsi="Times New Roman" w:cs="Times New Roman"/>
        </w:rPr>
      </w:pPr>
      <w:r>
        <w:rPr>
          <w:rFonts w:cs="Times New Roman" w:ascii="Times New Roman" w:hAnsi="Times New Roman"/>
        </w:rPr>
        <w:t xml:space="preserve">Allowable increase in cost per treatment 6/1 - 12/31       </w:t>
        <w:tab/>
        <w:t xml:space="preserve">         $6</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720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left" w:pos="744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left" w:pos="7440" w:leader="none"/>
          <w:tab w:val="right" w:pos="9360" w:leader="none"/>
        </w:tabs>
        <w:spacing w:lineRule="auto" w:line="192"/>
        <w:ind w:left="2520" w:hanging="2520"/>
        <w:rPr>
          <w:rFonts w:ascii="Times New Roman" w:hAnsi="Times New Roman" w:cs="Times New Roman"/>
        </w:rPr>
      </w:pPr>
      <w:r>
        <w:rPr>
          <w:rFonts w:cs="Times New Roman" w:ascii="Times New Roman" w:hAnsi="Times New Roman"/>
        </w:rPr>
        <w:t>EXAMPLE 1:</w:t>
        <w:tab/>
        <w:tab/>
        <w:tab/>
      </w:r>
      <w:r>
        <w:rPr>
          <w:rFonts w:cs="Times New Roman" w:ascii="Times New Roman" w:hAnsi="Times New Roman"/>
          <w:u w:val="single"/>
        </w:rPr>
        <w:t>Calculation of Rate</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left" w:pos="744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840" w:firstLine="1680"/>
        <w:rPr>
          <w:rFonts w:ascii="Times New Roman" w:hAnsi="Times New Roman" w:cs="Times New Roman"/>
        </w:rPr>
      </w:pPr>
      <w:r>
        <w:rPr>
          <w:rFonts w:cs="Times New Roman" w:ascii="Times New Roman" w:hAnsi="Times New Roman"/>
        </w:rPr>
        <w:t xml:space="preserve">Facility's current rate              </w:t>
        <w:tab/>
        <w:t>$13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Facility's estimated Medicare </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reasonable cost excluding the </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6.00 adjustment.  The additional </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3.00 is not attributable to an</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exception criteria                   </w:t>
        <w:tab/>
        <w:t>$133.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Rate approved ($130.00 + 6.00)       </w:t>
        <w:tab/>
        <w:t>$136.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2520"/>
        <w:rPr>
          <w:rFonts w:ascii="Times New Roman" w:hAnsi="Times New Roman" w:cs="Times New Roman"/>
        </w:rPr>
      </w:pPr>
      <w:r>
        <w:rPr>
          <w:rFonts w:cs="Times New Roman" w:ascii="Times New Roman" w:hAnsi="Times New Roman"/>
        </w:rPr>
        <w:t>EXAMPLE 2:</w:t>
        <w:tab/>
        <w:tab/>
        <w:tab/>
      </w:r>
      <w:r>
        <w:rPr>
          <w:rFonts w:cs="Times New Roman" w:ascii="Times New Roman" w:hAnsi="Times New Roman"/>
          <w:u w:val="single"/>
        </w:rPr>
        <w:t>Calculation of Rate</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Facility's current rate              </w:t>
        <w:tab/>
        <w:t>$130.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Facility's estimated Medicare</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Reasonable cost excluding the </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6.00 adjustment.                    </w:t>
        <w:tab/>
        <w:t>$126.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ind w:left="2520" w:hanging="0"/>
        <w:rPr>
          <w:rFonts w:ascii="Times New Roman" w:hAnsi="Times New Roman" w:cs="Times New Roman"/>
        </w:rPr>
      </w:pPr>
      <w:r>
        <w:rPr>
          <w:rFonts w:cs="Times New Roman" w:ascii="Times New Roman" w:hAnsi="Times New Roman"/>
        </w:rPr>
        <w:t xml:space="preserve">Rate approved ($126.00 + $6.00)      </w:t>
        <w:tab/>
        <w:t>$132.00</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23 </w:t>
        <w:tab/>
        <w:t>27-49</w:t>
      </w:r>
    </w:p>
    <w:p>
      <w:pPr>
        <w:pStyle w:val="Normal"/>
        <w:tabs>
          <w:tab w:val="clear" w:pos="720"/>
          <w:tab w:val="center" w:pos="4680" w:leader="none"/>
          <w:tab w:val="right" w:pos="8010" w:leader="none"/>
        </w:tabs>
        <w:spacing w:lineRule="auto" w:line="192"/>
        <w:jc w:val="both"/>
        <w:rPr>
          <w:rFonts w:ascii="Times New Roman" w:hAnsi="Times New Roman" w:cs="Times New Roman"/>
          <w:u w:val="single"/>
        </w:rPr>
      </w:pPr>
      <w:r>
        <w:rPr>
          <w:rFonts w:cs="Times New Roman" w:ascii="Times New Roman" w:hAnsi="Times New Roman"/>
          <w:u w:val="single"/>
        </w:rPr>
        <w:t>2725.4(Cont.)</w:t>
        <w:tab/>
        <w:t xml:space="preserve">            OUTPATIENT MAINTENANCE DIALYSIS REIMBURSEMENT        08-93</w:t>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200" w:leader="none"/>
          <w:tab w:val="left" w:pos="1560" w:leader="none"/>
          <w:tab w:val="left" w:pos="1920" w:leader="none"/>
          <w:tab w:val="left" w:pos="2520" w:leader="none"/>
          <w:tab w:val="right" w:pos="80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st Associated With Effects of Extraordinary Circumst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 facility may request an exception to its payment rate if it can demonstrate to HCFA that its costs in excess of its composite rate are directly attributable to the effects of an extraordinary circumstance.  In documenting the effects of an extraordinary circumstance, the facility must identify the factors and cost components which were affected by the extraordinary circumstance.  To determine if its costs are justified, the facility must document that the costs in excess of its composite rate were beyond its control and were not the result of inefficient or imprudent management.  A facility must identify the additional costs incurred for it to continue to operate in an efficient and economical manner.  Costs not related to a dialysis treatment or costs in excess of the composite rate caused by inefficient management, do not justify a rate increase.</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EXAMPLE 1:</w:t>
        <w:tab/>
        <w:t>The facility is destroyed by fire on June 1, 19XX.  In July, the facility restocked its inventory.  This does not qualify the facility for an exception to cover the cost of restocking inventory.  Supply costs are allowable only when the supplies are used to provide services.</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EXAMPLE 2:</w:t>
        <w:tab/>
        <w:t>The facility's building is damaged by fire.  To continue providing services, it rents additional space.  This additional cost is be allowable in establishing a new rate, since the cost is directly attributable to providing a dialysis treatment without a disruption of dialysis services.</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pPr>
      <w:r>
        <w:rPr>
          <w:rFonts w:cs="Times New Roman" w:ascii="Times New Roman" w:hAnsi="Times New Roman"/>
        </w:rPr>
        <w:t>b.</w:t>
        <w:tab/>
      </w:r>
      <w:r>
        <w:rPr>
          <w:rFonts w:cs="Times New Roman" w:ascii="Times New Roman" w:hAnsi="Times New Roman"/>
          <w:u w:val="single"/>
        </w:rPr>
        <w:t>Required Documentation</w:t>
      </w:r>
      <w:r>
        <w:rPr>
          <w:rFonts w:cs="Times New Roman" w:ascii="Times New Roman" w:hAnsi="Times New Roman"/>
        </w:rPr>
        <w:t>.--To document its request for costs associated with the effects of an extraordinary circumstance, the facility must provide the following information and rationale:</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A comparison of the facility's cost per treatment for the prior 2 years, the current year to the date of the extraordinary event, and a projection from the extraordinary event to the end of the facility's year end;</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The specific costs or factors which generated the exception request;</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An explanation why additional costs would be incurred;</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Management's plans to transfer patients;</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All costs reimbursed from insurance are eliminated; and</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o</w:t>
        <w:tab/>
        <w:t>Any other pertinent factors.</w:t>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50</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25.5</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25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25.5</w:t>
      </w:r>
      <w:r>
        <w:rPr>
          <w:rFonts w:cs="Times New Roman" w:ascii="Times New Roman" w:hAnsi="Times New Roman"/>
        </w:rPr>
        <w:tab/>
      </w:r>
      <w:r>
        <w:rPr>
          <w:rFonts w:cs="Times New Roman" w:ascii="Times New Roman" w:hAnsi="Times New Roman"/>
          <w:u w:val="single"/>
        </w:rPr>
        <w:t>Self Dialysis Training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4795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Self dialysis and home dialysis training are programs that train ESRD patients to perform self dialysis in the facility or home dialysis (including CAPD </w:t>
      </w:r>
      <w:r>
        <w:rPr>
          <w:rFonts w:cs="Times New Roman" w:ascii="Times New Roman" w:hAnsi="Times New Roman"/>
          <w:color w:val="FF0000"/>
        </w:rPr>
        <w:t>and CCPD</w:t>
      </w:r>
      <w:r>
        <w:rPr>
          <w:rFonts w:cs="Times New Roman" w:ascii="Times New Roman" w:hAnsi="Times New Roman"/>
        </w:rPr>
        <w:t>) with little or no professional assistance.  They also train other individuals to assist patients in performing self dialysis or home dialysis.  Dialysis training services are reimbursed in accordance with §2707.  A facility that has training costs greater than its composite training rate may apply for an exception to its training rate.  However, the ESRD facility is responsible for demonstrating that its per treatment costs are reasonable and allowable. The burden of proof is on the facility to establish this fac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riteri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st of Treatment by Modality</w:t>
      </w:r>
      <w:r>
        <w:rPr>
          <w:rFonts w:cs="Times New Roman" w:ascii="Times New Roman" w:hAnsi="Times New Roman"/>
        </w:rPr>
        <w:t>.--An ESRD facility must report its costs in accordance with Medicare reasonable cost principles for dialysis services.  To justify its request, a facility must separately identify those elements contributing to its costs in excess of the composite training rate.  HCFA considers the facility's total cost including its allocation methodology to determine if costs are properly reported by treatment modal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Under the composite rate, the cost of the home program is reimbursed at the same rate as infacility dialysis.  Therefore, it is important that the ESRD facility keep its home program and home dialysis training costs separated.  The reasonableness of the facility's rate request is evaluated based on a comparison of other facilities' training costs, when providing dialysis training in an efficient and economical manner. Under this section, a facility's improper use of resources does not justify a rate increas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llowable Cost Elements for Granting Exception</w:t>
      </w:r>
      <w:r>
        <w:rPr>
          <w:rFonts w:cs="Times New Roman" w:ascii="Times New Roman" w:hAnsi="Times New Roman"/>
        </w:rPr>
        <w:t>.--Exception requests for a higher training rate are limited to those cost components relating to training such as technical staff, medical supplies, and the special costs of education, i.e., manuals and educational material.  Overhead and other indirect costs generally are not considered under this exception criter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information is required to support the facility's reques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mc:AlternateContent>
          <mc:Choice Requires="wps">
            <w:drawing>
              <wp:anchor behindDoc="0" distT="0" distB="0" distL="114935" distR="114935" simplePos="0" locked="0" layoutInCell="0" allowOverlap="1" relativeHeight="230">
                <wp:simplePos x="0" y="0"/>
                <wp:positionH relativeFrom="page">
                  <wp:posOffset>-9144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31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428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28257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o </w:t>
        <w:tab/>
        <w:t xml:space="preserve">A copy of the facility's </w:t>
      </w:r>
      <w:r>
        <w:rPr>
          <w:rFonts w:cs="Times New Roman" w:ascii="Times New Roman" w:hAnsi="Times New Roman"/>
          <w:color w:val="FF0000"/>
        </w:rPr>
        <w:t>training manual and</w:t>
      </w:r>
      <w:r>
        <w:rPr>
          <w:rFonts w:cs="Times New Roman" w:ascii="Times New Roman" w:hAnsi="Times New Roman"/>
        </w:rPr>
        <w:t xml:space="preserve"> training program.  </w:t>
      </w:r>
      <w:r>
        <w:rPr>
          <w:rFonts w:cs="Times New Roman" w:ascii="Times New Roman" w:hAnsi="Times New Roman"/>
          <w:color w:val="FF0000"/>
        </w:rPr>
        <w:t xml:space="preserve">The training manual must be submitted with the first training request.  Thereafter, the facility submits only the changes to the training manual.  The training program must be submitted with each training request; </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Computation of the facility's cost per treatment for maintenance and training sessions, including an explanation of the cost difference between the two modalit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Class size and patients' training schedul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541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Number of training sessions, by treatment modality, required  to train patients </w:t>
      </w:r>
      <w:r>
        <w:rPr>
          <w:rFonts w:cs="Times New Roman" w:ascii="Times New Roman" w:hAnsi="Times New Roman"/>
          <w:color w:val="FF0000"/>
        </w:rPr>
        <w:t>and the length of time required for each sess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25.5 (Cont.)</w:t>
        <w:tab/>
        <w:t xml:space="preserve">          OUTPATIENT MAINTENANCE DIALYSIS REIMBURSEMENT</w:t>
        <w:tab/>
        <w:t>08-9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mc:AlternateContent>
          <mc:Choice Requires="wps">
            <w:drawing>
              <wp:anchor behindDoc="0" distT="0" distB="0" distL="114935" distR="114935" simplePos="0" locked="0" layoutInCell="0" allowOverlap="1" relativeHeight="235">
                <wp:simplePos x="0" y="0"/>
                <wp:positionH relativeFrom="page">
                  <wp:posOffset>-91440</wp:posOffset>
                </wp:positionH>
                <wp:positionV relativeFrom="paragraph">
                  <wp:posOffset>254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254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91440</wp:posOffset>
                </wp:positionH>
                <wp:positionV relativeFrom="paragraph">
                  <wp:posOffset>1422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4224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8194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List of patients trained for the current </w:t>
      </w:r>
      <w:r>
        <w:rPr>
          <w:rFonts w:cs="Times New Roman" w:ascii="Times New Roman" w:hAnsi="Times New Roman"/>
          <w:color w:val="FF0000"/>
        </w:rPr>
        <w:t>year and the prior 2 years (except for a newly certified provider which submits only 12 month data)</w:t>
      </w:r>
      <w:r>
        <w:rPr>
          <w:rFonts w:cs="Times New Roman" w:ascii="Times New Roman" w:hAnsi="Times New Roman"/>
        </w:rPr>
        <w:t xml:space="preserve"> on a monthly basis </w:t>
      </w:r>
      <w:r>
        <w:rPr>
          <w:rFonts w:cs="Times New Roman" w:ascii="Times New Roman" w:hAnsi="Times New Roman"/>
          <w:color w:val="FF0000"/>
        </w:rPr>
        <w:t>by modality, number of treatments, completed training, retrained or cross-train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09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The number of training treatments must reconcile with the number of training treatments reported on the cost report.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31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14287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28257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Projection for the next 12 months of future training candidates and </w:t>
      </w:r>
      <w:r>
        <w:rPr>
          <w:rFonts w:cs="Times New Roman" w:ascii="Times New Roman" w:hAnsi="Times New Roman"/>
          <w:color w:val="FF0000"/>
        </w:rPr>
        <w:t>the number of training sessions required by treatment modality to train them and the length of time for each session</w:t>
      </w:r>
      <w:r>
        <w:rPr>
          <w:rFonts w:cs="Times New Roman" w:ascii="Times New Roman" w:hAnsi="Times New Roman"/>
        </w:rPr>
        <w:t>;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How training sessions are staffed. (See item 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Technical Staff</w:t>
      </w:r>
      <w:r>
        <w:rPr>
          <w:rFonts w:cs="Times New Roman" w:ascii="Times New Roman" w:hAnsi="Times New Roman"/>
        </w:rPr>
        <w:t>.--The cost of training patients only includes those costs actually incurred in training patients.  Since the demand for training ESRD patients may vary throughout the year, facilities must account for this occurrence in their operations.  Salary costs representing down time of training staff is not allowed in computing an exception amount.  It is expected that an ESRD facility has technical staff assigned other duties in the facility when the staff is not training patients for self dialysis and home dialysis or performing related dut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o justify its higher staff cost, an ESRD facility must submit the following inform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The number of technical staff assigned to train patients including their:</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w:t>
        <w:tab/>
        <w:t>Du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w:t>
        <w:tab/>
        <w:t>Remun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w:t>
        <w:tab/>
        <w:t>Fring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w:t>
        <w:tab/>
        <w:t>Time allocated to train patient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w:t>
        <w:tab/>
        <w:t>Other duties (home sup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projection of information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computation of the cost per treatment for the prior 2 yea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The rationale in allocation staff time to home training, home support, and other du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HCFA does not propose any specific staff to patient ratio or prototype training curriculum.  However, a facility's exception request is evaluated based on a comparison to other ESRD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Supplies</w:t>
      </w:r>
      <w:r>
        <w:rPr>
          <w:rFonts w:cs="Times New Roman" w:ascii="Times New Roman" w:hAnsi="Times New Roman"/>
        </w:rPr>
        <w:t xml:space="preserve">.--A higher training composite rate is granted if the ESRD facility is able to document that its </w:t>
      </w:r>
      <w:r>
        <w:rPr>
          <w:rFonts w:cs="Times New Roman" w:ascii="Times New Roman" w:hAnsi="Times New Roman"/>
          <w:u w:val="single"/>
        </w:rPr>
        <w:t>cost in excess</w:t>
      </w:r>
      <w:r>
        <w:rPr>
          <w:rFonts w:cs="Times New Roman" w:ascii="Times New Roman" w:hAnsi="Times New Roman"/>
        </w:rPr>
        <w:t xml:space="preserve"> of the composite rate is attributable to supplies required to train patients.  For example, an ESRD facility may incur higher supply costs to train its patients because of wastage.  Supply costs due to inefficiency are not reimbursed, i.e., failure by the facility to use bulk purcha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52</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 xml:space="preserve">OUTPATIENT MAINTENANCE DIALYSIS REIMBURSEMENT        </w:t>
        <w:tab/>
        <w:t>2725.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t>To justify its supply cost, the facility must submit the following information:</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list of supplies used during a training and maintenance dialysis session;</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cost per treatment computation for supplies listed above;</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n explanation of any difference in cost and type of supplies between maintenance and training dialysis session; and</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comparison and projection of the five most expensive supply costs with the catalog list price or notification of higher charges by its suppliers.</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Special Education Costs</w:t>
      </w:r>
      <w:r>
        <w:rPr>
          <w:rFonts w:cs="Times New Roman" w:ascii="Times New Roman" w:hAnsi="Times New Roman"/>
        </w:rPr>
        <w:t>.--An ESRD facility which incurs costs in excess of its composite training rate and which are attributable to educational materials or equipment used to train patients, may be granted an increase to its composite rate.  They must be allowable and incurred in the training process.  Under this exception criterion, HCFA considers the cost of teaching materials, manuals, and special equipment which are designed to train patients.</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t>For cost in excess of the composite training rate to be reimbursed, the ESRD facility needs to document its cost per treatment for these special educational items and its projected costs.</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t>To justify its request for an exception, a facility needs to provide the following information:</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left="1920" w:hanging="480"/>
        <w:jc w:val="both"/>
        <w:rPr>
          <w:rFonts w:ascii="Times New Roman" w:hAnsi="Times New Roman" w:cs="Times New Roman"/>
        </w:rPr>
      </w:pPr>
      <w:r>
        <w:rPr>
          <w:rFonts w:cs="Times New Roman" w:ascii="Times New Roman" w:hAnsi="Times New Roman"/>
        </w:rPr>
        <w:t>o</w:t>
        <w:tab/>
        <w:t>A description of the educational item;</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Its costs (number purchased and unit cost);</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Its useful life, if it is reusable; and</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projection of training sessions and patients to be trained.</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Length of Training Period</w:t>
      </w:r>
      <w:r>
        <w:rPr>
          <w:rFonts w:cs="Times New Roman" w:ascii="Times New Roman" w:hAnsi="Times New Roman"/>
        </w:rPr>
        <w:t>.--An ESRD facility may only bill Medicare for a dialysis training session when a patient receives a dialysis treatment (which normally is three times per week).  If an ESRD facility elects to train all its patients under a particular modality more often than during a dialysis treatment and as a result the number of its billable training dialysis sessions is reduced, the facility may request an increase to its composite training rate limited to the lesser of:</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The facility's training cost per treatment; or</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The total amount the facility would have received in training a patient.</w:t>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25.5 (Cont.)      </w:t>
        <w:tab/>
        <w:t>OUTPATIENT MAINTENANCE DIALYSIS REIMBURSEMENT</w:t>
        <w:tab/>
        <w:t>08-93</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left="1440" w:hanging="1440"/>
        <w:jc w:val="both"/>
        <w:rPr/>
      </w:pPr>
      <w:r>
        <w:rPr>
          <w:rFonts w:cs="Times New Roman" w:ascii="Times New Roman" w:hAnsi="Times New Roman"/>
        </w:rPr>
        <w:t>EXAMPLE:</w:t>
        <w:tab/>
        <w:t>Facility X trains patients 5 days a week for a 3-week training period (15 sessions). Facility Y trains patients only during a dialysis session, 3 per week but for a 5-week training period.  The facility's composite training rates were determined to be $150 per treatment.  Facility X's reimbursement is adversely affected, since its reimbursement is limited to the number of billable training sessions.  Facility X's reimbursement is $1,350 (3 weeks x 3 treatments per week x $150) while facility Y's reimbursement is $2,250 (5 weeks x 3 treatments per week x $150).  To correct this situation, an exception may be approved to increase the facility's rate not to exceed $250 per treatment ($2250  9).</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7658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7162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o justify an accelerated training exception request, a renal facility must document that </w:t>
      </w:r>
      <w:r>
        <w:rPr>
          <w:rFonts w:cs="Times New Roman" w:ascii="Times New Roman" w:hAnsi="Times New Roman"/>
          <w:u w:val="single"/>
        </w:rPr>
        <w:t>all</w:t>
      </w:r>
      <w:r>
        <w:rPr>
          <w:rFonts w:cs="Times New Roman" w:ascii="Times New Roman" w:hAnsi="Times New Roman"/>
        </w:rPr>
        <w:t xml:space="preserve"> training sessions rendered under a particular modality are to be provided during the shorter but more condensed period.  The facility must submit with its exception request a list of patients by type of modality that it trained during the most recent cost reporting period.  The list includes beneficiaries' names, ages, training status (completed, being retrained, in the process of being trained), </w:t>
      </w:r>
      <w:r>
        <w:rPr>
          <w:rFonts w:cs="Times New Roman" w:ascii="Times New Roman" w:hAnsi="Times New Roman"/>
          <w:color w:val="FF0000"/>
        </w:rPr>
        <w:t>and the number of treatments by beneficiary, which must reconcile to the cost report</w:t>
      </w:r>
      <w:r>
        <w:rPr>
          <w:rFonts w:cs="Times New Roman" w:ascii="Times New Roman" w:hAnsi="Times New Roman"/>
        </w:rPr>
        <w:t>.  This information is used to compute the average length of a training session.  Patients retrained as explained in §2707.1 are not to be counted in computing the average length of a training session.  Exception requests submitted without this information will be denied.  As with all exception requests, the facility must detail the reasonableness of its cost components through a cost per treatment analysis with prior year cost reports.  The intermediary must verify and state in its recommendation that the facility is providing training in a condensed period.  If the facility subsequently changes its method of training patients to some other schedule, the intermediary adjusts the facility's rate accordingly.</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635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4605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28575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42545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57785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71755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usual number of dialysis training sessions is 25 for hemodialysis and IPD and 15 for CAPD and CCPD.  Under the accelerated training exception criterion, the minimum number of training sessions is 15 for hemodialysis and IPD and 5 for CAPD and CCPD.  Further, under the accelerated training exception criterion, retraining sessions are not considered in determining the minimum number of training sessions because retraining sessions are only for patients that have previously been trained and are completed in one or two day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2726.</w:t>
        <w:tab/>
        <w:t>APPEAL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57086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 facility that has requested a higher payment per treatment in accordance with §2720 may request a review from the intermediary or the Provider Reimbursement Review Board (PRRB) if HCFA has denied the request in whole or in part. The facility may request a review from the intermediary if the amount in controversy is less than $10,000.  If the amount in controversy is $10,000 or more, then the facility may request a review from the PRRB.  The instructions found in</w:t>
      </w:r>
      <w:r>
        <w:rPr>
          <w:rFonts w:cs="Times New Roman" w:ascii="Times New Roman" w:hAnsi="Times New Roman"/>
          <w:color w:val="FF0000"/>
        </w:rPr>
        <w:t xml:space="preserve"> §§2910 and 2920</w:t>
      </w:r>
      <w:r>
        <w:rPr>
          <w:rFonts w:cs="Times New Roman" w:ascii="Times New Roman" w:hAnsi="Times New Roman"/>
        </w:rPr>
        <w:t xml:space="preserve"> and the existing procedures of the PRRB and the Administrator are followed to the extent that they are applicable.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54</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OUTPATIENT MAINTENANCE DIALYSIS REIMBURSEMENT</w:t>
        <w:tab/>
        <w:t>2726.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2726.1</w:t>
        <w:tab/>
      </w:r>
      <w:r>
        <w:rPr>
          <w:rFonts w:cs="Times New Roman" w:ascii="Times New Roman" w:hAnsi="Times New Roman"/>
          <w:u w:val="single"/>
        </w:rPr>
        <w:t>Special Instructions</w:t>
      </w:r>
      <w:r>
        <w:rPr>
          <w:rFonts w:cs="Times New Roman" w:ascii="Times New Roman" w:hAnsi="Times New Roman"/>
        </w:rPr>
        <w:t>.--A facility must request a review within 180 days of the date of the decision on which review is sough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facility may not submit to the intermediary or the PRRB any additional information or cost data that was not submitted to HCFA at the time the facility requested an exception to its prospective payment r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amount in controversy is determined by subtracting the per treatment program payment from the per treatment amount requested by the facility and multiplying this amount by the projected number of treatments for the exception request perio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any matter before the PRRB, the intermediary and the facility are the part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Decisions of the PRRB are final unless the Administrator of HCFA reverses, affirms, or modifies the Board's decision within 60 days after the facility is notified of the Board's decision.  There is no judicial review of the final decis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5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OUTPATIENT MAINTENANCE DIALYSIS REIMBURSEMENT</w:t>
        <w:tab/>
        <w:t>274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26.2</w:t>
        <w:tab/>
      </w:r>
      <w:r>
        <w:rPr>
          <w:rFonts w:cs="Times New Roman" w:ascii="Times New Roman" w:hAnsi="Times New Roman"/>
          <w:u w:val="single"/>
        </w:rPr>
        <w:t>Appeal of Bad Debt Payment</w:t>
      </w:r>
      <w:r>
        <w:rPr>
          <w:rFonts w:cs="Times New Roman" w:ascii="Times New Roman" w:hAnsi="Times New Roman"/>
        </w:rPr>
        <w:t>.--A facility that disputes the amount of its allowable Medicare bad debts reimbursed by HCFA may request a review from the intermediary or the PRRB in accordance with §2910 or §292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740.</w:t>
        <w:tab/>
        <w:t>REIMBURSEMENT FOR HOME DIALYSIS BENEFICIARIES WHO CHOOSE TO DEAL DIRECTLY WITH MEDICAR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re beneficiaries dialyzing at home can choose between two separate reimbursement metho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Method I - Composite Rate</w:t>
      </w:r>
      <w:r>
        <w:rPr>
          <w:rFonts w:cs="Times New Roman" w:ascii="Times New Roman" w:hAnsi="Times New Roman"/>
        </w:rPr>
        <w:t>.--If the Medicare home dialysis patient chooses Method I, then the dialysis facility with which the home patient is associated must assume responsibility for providing all home dialysis equipment, supplies, and home support services.  For this, the facility receives the same Medicare dialysis payment as an infacility patient under the composite rate system.  (See §§2702-2717.)  Under this arrangement, the beneficiary is only responsible for paying the Part B deductible and the 20 percent coinsurance on the facility's composite r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ethod II - Dealing Direct</w:t>
      </w:r>
      <w:r>
        <w:rPr>
          <w:rFonts w:cs="Times New Roman" w:ascii="Times New Roman" w:hAnsi="Times New Roman"/>
        </w:rPr>
        <w:t xml:space="preserve">.--If the beneficiary chooses Method II, he/she deals directly with a supplier of home dialysis equipment and supplies that is not a dialysis facility.  There can be only one supplier per beneficiary, and the supplier must accept assignment of Medicare benefits. The beneficiary is responsible for any unmet Part B deductible and the 20 percent coinsurance.  These claims are processed by the carrier.  A dialysis facility may </w:t>
      </w:r>
      <w:r>
        <w:rPr>
          <w:rFonts w:cs="Times New Roman" w:ascii="Times New Roman" w:hAnsi="Times New Roman"/>
          <w:u w:val="single"/>
        </w:rPr>
        <w:t>not</w:t>
      </w:r>
      <w:r>
        <w:rPr>
          <w:rFonts w:cs="Times New Roman" w:ascii="Times New Roman" w:hAnsi="Times New Roman"/>
        </w:rPr>
        <w:t xml:space="preserve"> be paid for home dialysis equipment or supplies under Method II.  A dialysis facility may only be paid under Method II for home dialysis support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Method II supplier must have a written agreement with a Medicare approved dialysis facility on behalf of each of its Method II beneficiaries under which the facility furnishes all home dialysis support services for that beneficiary.  Home dialysis support services include medical support services, ordering and inventory control of supplies and equipment, and recordkeeping.  Recordkeeping includes maintaining medical records and providing all information and documentation required by the ESRD network.  (See §2740.1.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4</w:t>
        <w:tab/>
        <w:t>27-5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40.1</w:t>
        <w:tab/>
        <w:t>OUTPATIENT MAINTENANCE DIALYSIS REIMBURSEMENT</w:t>
        <w:tab/>
        <w:t xml:space="preserve">  11-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2740.1</w:t>
        <w:tab/>
      </w:r>
      <w:r>
        <w:rPr>
          <w:rFonts w:cs="Times New Roman" w:ascii="Times New Roman" w:hAnsi="Times New Roman"/>
          <w:u w:val="single"/>
        </w:rPr>
        <w:t>Items and Services Furnished to Direct Dealing Home Dialysis Beneficiari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If a beneficiary chooses Method II, then hospital-based facilities are paid the reasonable cost of any home dialysis support services they furnish subject to the lesser of cost or charges provisions of §1833(a)(2)(A) of the Act. Independent facilities are paid on a reasonable charge basis for any home dialysis support services they furnish.  ESRD facilities must accept the Medicare allowance as the full charge for any services they furnish, and only the facility is paid program benefi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dialysis facility may not be paid under Method II for any dialysis supplies or equipment. A dialysis facility may be paid for home dialysis supplies and equipment only if the beneficiary has elected Method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Home Dialysis Support Services</w:t>
      </w:r>
      <w:r>
        <w:rPr>
          <w:rFonts w:cs="Times New Roman" w:ascii="Times New Roman" w:hAnsi="Times New Roman"/>
        </w:rPr>
        <w:t>.--Home dialysis support services must be furnished by the Medicare approved dialysis facility with which the Method II supplier has an agreement on behalf of the beneficiary.  Home dialysis support services include, but are not limited to, all of the following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Surveillance of the patient's home adaptation, including provisions for visits to the home or the faci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Consultation for the patient with a qualified social worker and a qualified dieticia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Maintaining a recordkeeping system which assures continuity of care.  The Method II supplier must report to you within 30 days all items and services it furnishes to the beneficiary so you have a record of th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Maintaining and submitting all required documentation to the ESRD network;</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ssuring that the water supply is of the appropriate qua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ssuring that the appropriate supplies are ordered on an ongoing basis;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rranging for the provision of all ESRD related laboratory tests, and billing for the laboratory tests that are included in the composite rate.  (See §27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2813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43370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5734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7131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86550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00520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Reasonable Charges/Costs of Home Dialysis Support Services</w:t>
      </w:r>
      <w:r>
        <w:rPr>
          <w:rFonts w:cs="Times New Roman" w:ascii="Times New Roman" w:hAnsi="Times New Roman"/>
        </w:rPr>
        <w:t xml:space="preserve">.--The allowance per month under Method II for home dialysis support services may NOT exceed $121.15 per month for all forms of dialysis.  </w:t>
      </w:r>
      <w:r>
        <w:rPr>
          <w:rFonts w:cs="Times New Roman" w:ascii="Times New Roman" w:hAnsi="Times New Roman"/>
          <w:color w:val="FF0000"/>
        </w:rPr>
        <w:t>Intermediaries may not routinely pay any monthly amount for support services without some assurance as to the nature of the services actually furnished.  It is at the intermediary's discretion, subject to RO approval, as to how to assure the integrity of these claims.  For example, intermediaries may choose to review claims on a sample postpay basis, perform spot checks on a sample of claims at the time of processing, or perform focused reviews of selected facilities' claims that may show a suspicious patter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independent facilities, the charge for the support services must be reasonably related to the facility's cost.  The intermediary is responsible for making this determin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56</w:t>
        <w:tab/>
        <w:t xml:space="preserve">Rev. 2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3</w:t>
        <w:tab/>
        <w:t xml:space="preserve">OUTPATIENT MAINTENANCE DIALYSIS REIMBURSEMENT         </w:t>
        <w:tab/>
        <w:t>2740.1 (Co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breakdown of facility support services shows that a registered nurse, a social worker and a dietician were involved in supplying support services in a typical month.  While a charge in the range of $75 for the month may appear to be reasonable, a comparison of the charges for these individuals' services and the actual time they spent during the month, if projected over the course of a year, may raise a question of inherent reasonableness. For example, facility personnel spent a total of 60 minutes in support during a month and a charge of $81 was submitted for their services.  (Note that indirect costs constitute a very small portion of the cost of home support services.  Consequently, they are not shown in this examp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5904"/>
        <w:jc w:val="both"/>
        <w:rPr>
          <w:rFonts w:ascii="Times New Roman" w:hAnsi="Times New Roman" w:cs="Times New Roman"/>
        </w:rPr>
      </w:pPr>
      <w:r>
        <w:rPr>
          <w:rFonts w:cs="Times New Roman" w:ascii="Times New Roman" w:hAnsi="Times New Roman"/>
        </w:rPr>
        <w:t>Charge</w:t>
        <w:tab/>
        <w:t>Charge</w:t>
        <w:tab/>
        <w:t>Charge</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5904"/>
        <w:jc w:val="both"/>
        <w:rPr>
          <w:rFonts w:ascii="Times New Roman" w:hAnsi="Times New Roman" w:cs="Times New Roman"/>
        </w:rPr>
      </w:pPr>
      <w:r>
        <w:rPr>
          <w:rFonts w:cs="Times New Roman" w:ascii="Times New Roman" w:hAnsi="Times New Roman"/>
        </w:rPr>
        <w:t>Per</w:t>
        <w:tab/>
        <w:t>Per</w:t>
        <w:tab/>
        <w:t>Per</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3456"/>
        <w:jc w:val="both"/>
        <w:rPr>
          <w:rFonts w:ascii="Times New Roman" w:hAnsi="Times New Roman" w:cs="Times New Roman"/>
        </w:rPr>
      </w:pPr>
      <w:r>
        <w:rPr>
          <w:rFonts w:cs="Times New Roman" w:ascii="Times New Roman" w:hAnsi="Times New Roman"/>
          <w:u w:val="single"/>
        </w:rPr>
        <w:t>Minutes</w:t>
      </w:r>
      <w:r>
        <w:rPr>
          <w:rFonts w:cs="Times New Roman" w:ascii="Times New Roman" w:hAnsi="Times New Roman"/>
        </w:rPr>
        <w:tab/>
      </w:r>
      <w:r>
        <w:rPr>
          <w:rFonts w:cs="Times New Roman" w:ascii="Times New Roman" w:hAnsi="Times New Roman"/>
          <w:u w:val="single"/>
        </w:rPr>
        <w:t>Charges</w:t>
      </w:r>
      <w:r>
        <w:rPr>
          <w:rFonts w:cs="Times New Roman" w:ascii="Times New Roman" w:hAnsi="Times New Roman"/>
        </w:rPr>
        <w:tab/>
      </w:r>
      <w:r>
        <w:rPr>
          <w:rFonts w:cs="Times New Roman" w:ascii="Times New Roman" w:hAnsi="Times New Roman"/>
          <w:u w:val="single"/>
        </w:rPr>
        <w:t>Minute</w:t>
      </w:r>
      <w:r>
        <w:rPr>
          <w:rFonts w:cs="Times New Roman" w:ascii="Times New Roman" w:hAnsi="Times New Roman"/>
        </w:rPr>
        <w:tab/>
      </w:r>
      <w:r>
        <w:rPr>
          <w:rFonts w:cs="Times New Roman" w:ascii="Times New Roman" w:hAnsi="Times New Roman"/>
          <w:u w:val="single"/>
        </w:rPr>
        <w:t>Hour</w:t>
      </w:r>
      <w:r>
        <w:rPr>
          <w:rFonts w:cs="Times New Roman" w:ascii="Times New Roman" w:hAnsi="Times New Roman"/>
        </w:rPr>
        <w:tab/>
      </w:r>
      <w:r>
        <w:rPr>
          <w:rFonts w:cs="Times New Roman" w:ascii="Times New Roman" w:hAnsi="Times New Roman"/>
          <w:u w:val="single"/>
        </w:rPr>
        <w:t>Year</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1440"/>
        <w:jc w:val="both"/>
        <w:rPr>
          <w:rFonts w:ascii="Times New Roman" w:hAnsi="Times New Roman" w:cs="Times New Roman"/>
        </w:rPr>
      </w:pPr>
      <w:r>
        <w:rPr>
          <w:rFonts w:cs="Times New Roman" w:ascii="Times New Roman" w:hAnsi="Times New Roman"/>
        </w:rPr>
        <w:t>Registered Nurse</w:t>
        <w:tab/>
        <w:t>40</w:t>
        <w:tab/>
        <w:t>$64.00</w:t>
        <w:tab/>
        <w:t>$1.60</w:t>
        <w:tab/>
        <w:t>$  96.00</w:t>
        <w:tab/>
        <w:t>$199,680</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1440"/>
        <w:jc w:val="both"/>
        <w:rPr>
          <w:rFonts w:ascii="Times New Roman" w:hAnsi="Times New Roman" w:cs="Times New Roman"/>
        </w:rPr>
      </w:pPr>
      <w:r>
        <w:rPr>
          <w:rFonts w:cs="Times New Roman" w:ascii="Times New Roman" w:hAnsi="Times New Roman"/>
        </w:rPr>
        <w:t>Social Worker</w:t>
        <w:tab/>
        <w:t>10</w:t>
        <w:tab/>
        <w:t xml:space="preserve">    8.50</w:t>
        <w:tab/>
        <w:t xml:space="preserve">    .85</w:t>
        <w:tab/>
        <w:t xml:space="preserve">    51.00</w:t>
        <w:tab/>
        <w:t xml:space="preserve">  106,080</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1440"/>
        <w:jc w:val="both"/>
        <w:rPr>
          <w:rFonts w:ascii="Times New Roman" w:hAnsi="Times New Roman" w:cs="Times New Roman"/>
        </w:rPr>
      </w:pPr>
      <w:r>
        <w:rPr>
          <w:rFonts w:cs="Times New Roman" w:ascii="Times New Roman" w:hAnsi="Times New Roman"/>
        </w:rPr>
        <w:t>Dietician</w:t>
        <w:tab/>
        <w:t>10</w:t>
        <w:tab/>
      </w:r>
      <w:r>
        <w:rPr>
          <w:rFonts w:cs="Times New Roman" w:ascii="Times New Roman" w:hAnsi="Times New Roman"/>
          <w:u w:val="single"/>
        </w:rPr>
        <w:t xml:space="preserve">    8.50</w:t>
      </w:r>
      <w:r>
        <w:rPr>
          <w:rFonts w:cs="Times New Roman" w:ascii="Times New Roman" w:hAnsi="Times New Roman"/>
        </w:rPr>
        <w:tab/>
      </w:r>
      <w:r>
        <w:rPr>
          <w:rFonts w:cs="Times New Roman" w:ascii="Times New Roman" w:hAnsi="Times New Roman"/>
          <w:u w:val="single"/>
        </w:rPr>
        <w:t xml:space="preserve">    .85</w:t>
      </w:r>
      <w:r>
        <w:rPr>
          <w:rFonts w:cs="Times New Roman" w:ascii="Times New Roman" w:hAnsi="Times New Roman"/>
        </w:rPr>
        <w:tab/>
        <w:t xml:space="preserve"> </w:t>
      </w:r>
      <w:r>
        <w:rPr>
          <w:rFonts w:cs="Times New Roman" w:ascii="Times New Roman" w:hAnsi="Times New Roman"/>
          <w:u w:val="single"/>
        </w:rPr>
        <w:t xml:space="preserve">   51.00</w:t>
      </w:r>
      <w:r>
        <w:rPr>
          <w:rFonts w:cs="Times New Roman" w:ascii="Times New Roman" w:hAnsi="Times New Roman"/>
        </w:rPr>
        <w:tab/>
      </w:r>
      <w:r>
        <w:rPr>
          <w:rFonts w:cs="Times New Roman" w:ascii="Times New Roman" w:hAnsi="Times New Roman"/>
          <w:u w:val="single"/>
        </w:rPr>
        <w:t xml:space="preserve">  106,080</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firstLine="4608"/>
        <w:jc w:val="both"/>
        <w:rPr>
          <w:rFonts w:ascii="Times New Roman" w:hAnsi="Times New Roman" w:cs="Times New Roman"/>
        </w:rPr>
      </w:pPr>
      <w:r>
        <w:rPr>
          <w:rFonts w:cs="Times New Roman" w:ascii="Times New Roman" w:hAnsi="Times New Roman"/>
        </w:rPr>
        <w:t>$81.00</w:t>
        <w:tab/>
        <w:t>$3.30</w:t>
        <w:tab/>
        <w:t>$198.00</w:t>
        <w:tab/>
        <w:t>$411,840</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ind w:left="1440" w:hanging="0"/>
        <w:jc w:val="both"/>
        <w:rPr>
          <w:rFonts w:ascii="Times New Roman" w:hAnsi="Times New Roman" w:cs="Times New Roman"/>
        </w:rPr>
      </w:pPr>
      <w:r>
        <w:rPr>
          <w:rFonts w:cs="Times New Roman" w:ascii="Times New Roman" w:hAnsi="Times New Roman"/>
        </w:rPr>
        <w:t>(The annual charges are based on 2,080 hours; i.e., 52 weeks X 40 hours/week.)</w:t>
      </w:r>
    </w:p>
    <w:p>
      <w:pPr>
        <w:pStyle w:val="Normal"/>
        <w:tabs>
          <w:tab w:val="clear" w:pos="720"/>
          <w:tab w:val="left" w:pos="0" w:leader="none"/>
          <w:tab w:val="left" w:pos="1440" w:leader="none"/>
          <w:tab w:val="left" w:pos="3456" w:leader="none"/>
          <w:tab w:val="left" w:pos="4608" w:leader="none"/>
          <w:tab w:val="left" w:pos="5904" w:leader="none"/>
          <w:tab w:val="left" w:pos="7056" w:leader="none"/>
          <w:tab w:val="left" w:pos="82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0"/>
        <w:jc w:val="both"/>
        <w:rPr>
          <w:rFonts w:ascii="Times New Roman" w:hAnsi="Times New Roman" w:cs="Times New Roman"/>
        </w:rPr>
      </w:pPr>
      <w:r>
        <w:rPr>
          <w:rFonts w:cs="Times New Roman" w:ascii="Times New Roman" w:hAnsi="Times New Roman"/>
        </w:rPr>
        <w:t>The annual charge of $411,840 far exceeds the salaries that are actually paid for these personnel.  Therefore, the charge of $81 is not reason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termediaries determine the reasonable charge using analyses such as those presented in this example.  To assist them in making reasonable charge determinations, intermediaries have the authority to request documentation to substantiate requests for payment under the Medicare program. Facilities must furnish the necessary information; i.e., personnel and salary records, indirect cost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SRD facility cost reports (Form HCFA-2552, Supplemental Worksheets I and Form HCFA-265) may also serve as a source of cost information.  The cost reports show component costs, total costs, and cost per treatment.  Although they cannot be used directly to determine the reasonable cost of an individual support service, they can be used as a guideline in determining whether the overall cost of supporting a home dialysis patient is reason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1 </w:t>
        <w:tab/>
        <w:t>27-5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40.2</w:t>
        <w:tab/>
        <w:t>OUTPATIENT MAINTENANCE DIALYSIS REIMBURSEMENT</w:t>
        <w:tab/>
        <w:t xml:space="preserve"> 03-93</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pPr>
      <w:r>
        <w:rPr>
          <w:rFonts w:cs="Times New Roman" w:ascii="Times New Roman" w:hAnsi="Times New Roman"/>
        </w:rPr>
        <w:t>2740.2</w:t>
        <w:tab/>
      </w:r>
      <w:r>
        <w:rPr>
          <w:rFonts w:cs="Times New Roman" w:ascii="Times New Roman" w:hAnsi="Times New Roman"/>
          <w:u w:val="single"/>
        </w:rPr>
        <w:t>Beneficiary Selection Form</w:t>
      </w:r>
      <w:r>
        <w:rPr>
          <w:rFonts w:cs="Times New Roman" w:ascii="Times New Roman" w:hAnsi="Times New Roman"/>
        </w:rPr>
        <w:t>.--Each Medicare home dialysis beneficiary must choose the method by which Medicare pays for his/her dialysis services.  To do this, each beneficiary must complete, sign and date the Beneficiary Selection Form HCFA-382. (See Exhibit I.)  Once the form has been completed according to the instructions on the form, the beneficiary retains the blue "Patient Copy" of the form.</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n the event that a beneficiary dies before a beneficiary selection form has been completed and signed by the beneficiary, a member of the beneficiary's family (or other responsible individual) must sign a completed form on his/her behalf.  The signer must indicate his/her relationship with the patient (spouse, mother, father, son, etc.), the date that treatment started and the date of death.</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f the beneficiary selects Method I (composite rate payment), the facility with which the beneficiary is associated bills the intermediary the composite rate for that beneficiary.</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f the beneficiary selects Method II, the intermediary pays the facility's claims for home support services.  Facilities cannot be paid for any home dialysis supplies or equipment under Method II.  The carrier pays the supplier's claims for home dialysis supplies and equipment.  (See §2740.1.)</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selection indicated on the initial Form HCFA-382 that is signed by the beneficiary is effective for the entire calendar year in which it was signed.</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reimbursement method selected remains in effect indefinitely or until the effective date of the patient's change of selection. (See §2740.2.C.)</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58</w:t>
        <w:tab/>
        <w:t xml:space="preserve">Rev. 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 xml:space="preserve">OUTPATIENT MAINTENANCE DIALYSIS REIMBURSEMENT         </w:t>
        <w:tab/>
        <w:t>2740.2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acility Responsibility</w:t>
      </w:r>
      <w:r>
        <w:rPr>
          <w:rFonts w:cs="Times New Roman" w:ascii="Times New Roman" w:hAnsi="Times New Roman"/>
        </w:rPr>
        <w:t>.--You are responsible for ensuring that all your home dialysis patients complete and sign a timely Form HCFA-382.  Forward the completed form for home patients to your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No payments are made for any home dialysis items or services on behalf of beneficiaries who have not filed Form HCFA-382.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Change of Selection</w:t>
      </w:r>
      <w:r>
        <w:rPr>
          <w:rFonts w:cs="Times New Roman" w:ascii="Times New Roman" w:hAnsi="Times New Roman"/>
        </w:rPr>
        <w:t xml:space="preserve">.--An established home beneficiary may change the selection by submitting a new Form HCFA-382.  However, all selection changes received in one calendar year are not effective until the following January 1.  Indicate next to the method selected on each Form HCFA-382 whether it is an original selection by the beneficiary or a selection change.  Any form submitted to the intermediary without this notation and showing a change in method </w:t>
      </w:r>
      <w:r>
        <w:rPr>
          <w:rFonts w:cs="Times New Roman" w:ascii="Times New Roman" w:hAnsi="Times New Roman"/>
          <w:u w:val="single"/>
        </w:rPr>
        <w:t>will be returned to the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 established home beneficiary is under Method II and submits a new Form HCFA-382 changing his/her selection to Method I (the composite rate), notify the beneficiary's present suppliers of this change.  This notification assists the supplier in identifying Medicare beneficiaries who have selected the composite rate and for whom they will no longer be able to bill the carrier directly beginning with the following January 1.  Also, it helps HCFA and the carrier by reducing the number of incorrectly submitted bil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home dialysis beneficiary completes, signs, and dates the Form HCFA-382 on August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ethod I - Composite Rate</w:t>
      </w:r>
      <w:r>
        <w:rPr>
          <w:rFonts w:cs="Times New Roman" w:ascii="Times New Roman" w:hAnsi="Times New Roman"/>
        </w:rPr>
        <w:t xml:space="preserve">.--If the beneficiary selects Method I, for an </w:t>
      </w:r>
      <w:r>
        <w:rPr>
          <w:rFonts w:cs="Times New Roman" w:ascii="Times New Roman" w:hAnsi="Times New Roman"/>
          <w:u w:val="single"/>
        </w:rPr>
        <w:t>initial</w:t>
      </w:r>
      <w:r>
        <w:rPr>
          <w:rFonts w:cs="Times New Roman" w:ascii="Times New Roman" w:hAnsi="Times New Roman"/>
        </w:rPr>
        <w:t xml:space="preserve"> selection by a new Medicare home patient, bill your intermediary the composite rate for that beneficiary for all home dialysis items and services furnished.  This includes any retroactive period prior to August 12.  No additional payments are made by either the carrier or intermediary for any dialysis supplies, equipment, or home support services for this beneficiary whether or not they were furnished prior to August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For an established home patient who is </w:t>
      </w:r>
      <w:r>
        <w:rPr>
          <w:rFonts w:cs="Times New Roman" w:ascii="Times New Roman" w:hAnsi="Times New Roman"/>
          <w:u w:val="single"/>
        </w:rPr>
        <w:t>changing</w:t>
      </w:r>
      <w:r>
        <w:rPr>
          <w:rFonts w:cs="Times New Roman" w:ascii="Times New Roman" w:hAnsi="Times New Roman"/>
        </w:rPr>
        <w:t xml:space="preserve"> a selection from Method II, bill the composite rate for items and services furnished on or after the following January 1.  Payment for supplies, equipment, or home support services furnished on or after January 1 is included in the composite r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416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2813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43370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Method II - Non-Composite Rate</w:t>
      </w:r>
      <w:r>
        <w:rPr>
          <w:rFonts w:cs="Times New Roman" w:ascii="Times New Roman" w:hAnsi="Times New Roman"/>
        </w:rPr>
        <w:t xml:space="preserve">.--If the beneficiary selects Method II, for an </w:t>
      </w:r>
      <w:r>
        <w:rPr>
          <w:rFonts w:cs="Times New Roman" w:ascii="Times New Roman" w:hAnsi="Times New Roman"/>
          <w:u w:val="single"/>
        </w:rPr>
        <w:t>initial</w:t>
      </w:r>
      <w:r>
        <w:rPr>
          <w:rFonts w:cs="Times New Roman" w:ascii="Times New Roman" w:hAnsi="Times New Roman"/>
        </w:rPr>
        <w:t xml:space="preserve"> selection by a new home patient, the composite rate is not paid to the facility.  </w:t>
      </w:r>
      <w:r>
        <w:rPr>
          <w:rFonts w:cs="Times New Roman" w:ascii="Times New Roman" w:hAnsi="Times New Roman"/>
          <w:color w:val="FF0000"/>
        </w:rPr>
        <w:t>Bill your intermediary for all home support services that your dialysis facility furnishes.  Dialysis facilities may not bill or be paid for any home dialysis equipment or supplies under Method II.  See §274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5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40.2 (Cont.)</w:t>
        <w:tab/>
        <w:t xml:space="preserve">            OUTPATIENT MAINTENANCE DIALYSIS REIMBURSEMENT</w:t>
        <w:tab/>
        <w:t xml:space="preserve">          08-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n established home patient who is changing his/her selection from Method I, continue to provide the dialysis supplies and equipment and bill the composite rate through the following December 31.  Beginning January 1, the above paragraph a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xception to Present Selection of Payment Method on Form HCFA-382 (ESRD Beneficiary Selection Form).</w:t>
      </w:r>
      <w:r>
        <w:rPr>
          <w:rFonts w:cs="Times New Roman" w:ascii="Times New Roman" w:hAnsi="Times New Roman"/>
        </w:rPr>
        <w:t>--Generally, a change from a patient's current method is not granted, except at the beginning of a new calendar year.  HCFA considers the following reasons when granting  an excep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ailure of a kidney transplant within the past 6 mont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Patient is confined to a nursing home or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Home patient goes infacility for any reason and then elects to go on home dialysis again after at least 6 full months in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Patient changes place of residence and his/her new facility does not recognize their present method of payment, and another facility is not available, or</w:t>
        <w:tab/>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Patient is in life-threatening situ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termediary submits the patient's letter requesting an exception, along with a properly completed Form HCFA-382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31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635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reau of Policy Develop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Division of Special Payment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1-A-5, East Low Rise Building</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6325 Security Blv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CFA responds directly to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n ESRD dialysis facility and/or an ESRD patient has a question concerning which payment method he/she is presently under, direct these inquiries to the Part A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pPr>
      <w:r>
        <w:rPr>
          <w:rFonts w:cs="Times New Roman" w:ascii="Times New Roman" w:hAnsi="Times New Roman"/>
        </w:rPr>
        <w:t>2740.3</w:t>
        <w:tab/>
      </w:r>
      <w:r>
        <w:rPr>
          <w:rFonts w:cs="Times New Roman" w:ascii="Times New Roman" w:hAnsi="Times New Roman"/>
          <w:u w:val="single"/>
        </w:rPr>
        <w:t>Prevention of Double Billing</w:t>
      </w:r>
      <w:r>
        <w:rPr>
          <w:rFonts w:cs="Times New Roman" w:ascii="Times New Roman" w:hAnsi="Times New Roman"/>
        </w:rPr>
        <w:t>.--If a home dialysis beneficiary elects Method I, payment is made to the ESRD facility by the Part A intermediary.  If the beneficiary elects Method II, he/she deals directly with the Medicare program and payment for dialysis equipment and supplies is made by the Part B carrier.  All home support services are billed by the facility to the Part A intermediary.  This option creates the possibility that the Part A intermediary and the Part B carrier could pay for the same equipment and supplie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pPr>
      <w:r>
        <w:rPr>
          <w:rFonts w:cs="Times New Roman" w:ascii="Times New Roman" w:hAnsi="Times New Roman"/>
        </w:rPr>
        <w:t xml:space="preserve">The intermediary checks the Medicare data base to ensure that dialysis facilities claim composite rate payment </w:t>
      </w:r>
      <w:r>
        <w:rPr>
          <w:rFonts w:cs="Times New Roman" w:ascii="Times New Roman" w:hAnsi="Times New Roman"/>
          <w:u w:val="single"/>
        </w:rPr>
        <w:t>only</w:t>
      </w:r>
      <w:r>
        <w:rPr>
          <w:rFonts w:cs="Times New Roman" w:ascii="Times New Roman" w:hAnsi="Times New Roman"/>
        </w:rPr>
        <w:t xml:space="preserve"> for beneficiaries who have chosen Method I.  The carrier checks these lists to insure that it is making Part B payments for dialysis equipment and supplies for </w:t>
      </w:r>
      <w:r>
        <w:rPr>
          <w:rFonts w:cs="Times New Roman" w:ascii="Times New Roman" w:hAnsi="Times New Roman"/>
          <w:u w:val="single"/>
        </w:rPr>
        <w:t>only</w:t>
      </w:r>
      <w:r>
        <w:rPr>
          <w:rFonts w:cs="Times New Roman" w:ascii="Times New Roman" w:hAnsi="Times New Roman"/>
        </w:rPr>
        <w:t xml:space="preserve"> those beneficiaries who have chosen Method II.</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60</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3</w:t>
        <w:tab/>
        <w:t>OUTPATIENT MAINTENANCE DIALYSIS REIMBURSEMENT</w:t>
        <w:tab/>
        <w:t>2743.1</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No payments are made for any home dialysis items or services on behalf of a beneficiary who has not filed a Form HCFA-382.  See the billing instructions in §3644.4 of the Intermediary Manual, §318 of the Renal Dialysis Facility Manual, and §E422.2 of the Hospital Manual.</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pPr>
      <w:r>
        <w:rPr>
          <w:rFonts w:cs="Times New Roman" w:ascii="Times New Roman" w:hAnsi="Times New Roman"/>
        </w:rPr>
        <w:t>2740.4</w:t>
        <w:tab/>
      </w:r>
      <w:r>
        <w:rPr>
          <w:rFonts w:cs="Times New Roman" w:ascii="Times New Roman" w:hAnsi="Times New Roman"/>
          <w:u w:val="single"/>
        </w:rPr>
        <w:t>Overpayments</w:t>
      </w:r>
      <w:r>
        <w:rPr>
          <w:rFonts w:cs="Times New Roman" w:ascii="Times New Roman" w:hAnsi="Times New Roman"/>
        </w:rPr>
        <w:t xml:space="preserve">.--Overpayments can result from payments by the carrier to suppliers and by the intermediary to facilities for home dialysis equipment or supplies delivered to the beneficiary.  Examples of these overpayments are: </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Payments made in accordance with §2740.1 for any items delivered to the beneficiary on or after the effective date of the beneficiary's  election of Method I.</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Reimbursement for home dialysis supplies furnished in accordance with §2740.1 is subject to a maximum quantity limit of 2 months anticipated usage.  Payments made for supplies in excess of these quantities are overpayment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Composite rate payments made by the intermediary on behalf of a beneficiary for items and services furnished on or after the effective date of the beneficiary's election of Method II.</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All such overpayments are subject to recoupment following the usual Medicare program rules and procedure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left="960" w:hanging="960"/>
        <w:jc w:val="both"/>
        <w:rPr>
          <w:rFonts w:ascii="Times New Roman" w:hAnsi="Times New Roman" w:cs="Times New Roman"/>
        </w:rPr>
      </w:pPr>
      <w:r>
        <w:rPr>
          <w:rFonts w:cs="Times New Roman" w:ascii="Times New Roman" w:hAnsi="Times New Roman"/>
        </w:rPr>
        <w:t>2743.</w:t>
        <w:tab/>
        <w:t>REIMBURSEMENT OF CAPD UNDER METHOD II (DIRECT DEALING)</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t>Reimbursement of CAPD items and services follow the general guidelines in §2740.1.</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pPr>
      <w:r>
        <w:rPr>
          <w:rFonts w:cs="Times New Roman" w:ascii="Times New Roman" w:hAnsi="Times New Roman"/>
        </w:rPr>
        <w:t xml:space="preserve">2743.1  </w:t>
      </w:r>
      <w:r>
        <w:rPr>
          <w:rFonts w:cs="Times New Roman" w:ascii="Times New Roman" w:hAnsi="Times New Roman"/>
          <w:u w:val="single"/>
        </w:rPr>
        <w:t>Support Services Furnished to Home CAPD Pati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support services specifically applicable to home CAPD patients include but are not limited to:</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960"/>
        <w:jc w:val="both"/>
        <w:rPr>
          <w:rFonts w:ascii="Times New Roman" w:hAnsi="Times New Roman" w:cs="Times New Roman"/>
        </w:rPr>
      </w:pPr>
      <w:r>
        <w:rPr>
          <w:rFonts w:cs="Times New Roman" w:ascii="Times New Roman" w:hAnsi="Times New Roman"/>
        </w:rPr>
        <w:t>o</w:t>
        <w:tab/>
        <w:t>Changing the connecting tube (also referred to as an administration set);</w:t>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960"/>
        <w:jc w:val="both"/>
        <w:rPr>
          <w:rFonts w:ascii="Times New Roman" w:hAnsi="Times New Roman" w:cs="Times New Roman"/>
        </w:rPr>
      </w:pPr>
      <w:r>
        <w:rPr>
          <w:rFonts w:cs="Times New Roman" w:ascii="Times New Roman" w:hAnsi="Times New Roman"/>
        </w:rPr>
        <w:t>o</w:t>
        <w:tab/>
        <w:t>Watching the patient perform CAPD and assuring that it is done correctly, and reviewing with the patient any aspects of the technique he/she may have forgotten, or informing the patient of modification in apparatus or technique;</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960"/>
        <w:jc w:val="both"/>
        <w:rPr>
          <w:rFonts w:ascii="Times New Roman" w:hAnsi="Times New Roman" w:cs="Times New Roman"/>
        </w:rPr>
      </w:pPr>
      <w:r>
        <w:rPr>
          <w:rFonts w:cs="Times New Roman" w:ascii="Times New Roman" w:hAnsi="Times New Roman"/>
        </w:rPr>
        <w:t>o</w:t>
        <w:tab/>
        <w:t>Documenting whether the patient has or has not had peritonitis that requires physician intervention or hospitalization, (unless there is evidence of peritonitis, a culture for peritonitis is not necessary); and</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ind w:firstLine="960"/>
        <w:jc w:val="both"/>
        <w:rPr>
          <w:rFonts w:ascii="Times New Roman" w:hAnsi="Times New Roman" w:cs="Times New Roman"/>
        </w:rPr>
      </w:pPr>
      <w:r>
        <w:rPr>
          <w:rFonts w:cs="Times New Roman" w:ascii="Times New Roman" w:hAnsi="Times New Roman"/>
        </w:rPr>
        <w:t>o</w:t>
        <w:tab/>
        <w:t>Inspection of the catheter site.</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t>The services are furnished in accordance with the written plan required for home dialysis patients.</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1 </w:t>
        <w:tab/>
        <w:t>27-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43.1 (Cont.)</w:t>
        <w:tab/>
        <w:t xml:space="preserve">           OUTPATIENT MAINTENANCE DIALYSIS REIMBURSEMENT</w:t>
        <w:tab/>
        <w:t>03-93</w:t>
      </w:r>
    </w:p>
    <w:p>
      <w:pPr>
        <w:pStyle w:val="Normal"/>
        <w:tabs>
          <w:tab w:val="clear" w:pos="720"/>
          <w:tab w:val="left" w:pos="0" w:leader="none"/>
          <w:tab w:val="left" w:pos="480" w:leader="none"/>
          <w:tab w:val="left" w:pos="960" w:leader="none"/>
          <w:tab w:val="left" w:pos="1440" w:leader="none"/>
          <w:tab w:val="left" w:pos="16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254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ach of the CAPD support services may be covered and reimbursed routinely at </w:t>
      </w:r>
      <w:r>
        <w:rPr>
          <w:rFonts w:cs="Times New Roman" w:ascii="Times New Roman" w:hAnsi="Times New Roman"/>
        </w:rPr>
        <w:t>a frequency of once per month.  Any support services furnished in excess of this frequency must be documented for medical necessity.  For example, the patient may contract peritonitis and require an unscheduled connecting tube chan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254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14986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28956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42926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56896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72136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86106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asonableness Determinations</w:t>
      </w:r>
      <w:r>
        <w:rPr>
          <w:rFonts w:cs="Times New Roman" w:ascii="Times New Roman" w:hAnsi="Times New Roman"/>
          <w:color w:val="FF0000"/>
        </w:rPr>
        <w:t>.--As indicated in §2740.1, support services (which include the laboratory services included under the composite rate for infacility patients) are reimbursed on a reasonable charge basis to independent facilities and a reasonable cost basis to hospital-based facilities, subject to the Method II payment cap.  A reasonable cost/charge determination must be made for each individual support service furnished to home CAPD patients.  With respect to the connecting tube change, bill Medicare for the personnel services required to change the connecting tube, but look to the Method II supplier for payment for the connecting tube itsel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571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4668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mount in §2740.1 is a payment cap.  It is not a payment rate that is paid automatically each month.  Accordingly,</w:t>
      </w:r>
      <w:r>
        <w:rPr>
          <w:rFonts w:cs="Times New Roman" w:ascii="Times New Roman" w:hAnsi="Times New Roman"/>
        </w:rPr>
        <w:t xml:space="preserve"> in no case may the intermediary routinely pay any monthly amount for support services without an itemized claim that shows the services actually furnished.  As with home hemodialysis support services, the specific CAPD support services provided must be identified in order for the intermediary to judge the appropriateness of the services and to determine reasonable costs or reasonable charges.  (See example in §2740.1.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62</w:t>
        <w:tab/>
        <w:t xml:space="preserve">Rev. 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OUTPATIENT MAINTENANCE DIALYSIS REIMBURSEMENT</w:t>
        <w:tab/>
        <w:t>Exhibit 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XHIBIT I - FORM HCFA-382 - ESRD BENEFICIARY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HIS SPACE IS RESERVED FOR EXHIBIT I - FORM HCFA-38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SRD BENEFICIARY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AGE 27-6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0 </w:t>
        <w:tab/>
        <w:t>27-62.1</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Exhibit I (Cont.)    OUTPATIENT MAINTENANCE DIALYSIS REIMBURSEMENT</w:t>
        <w:tab/>
        <w:t>09-9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XHIBIT I (CON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Backside of HCFA-38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HIS SPACE RESERVED FOR EXHIBIT I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BACKSIDE OF FORM HCFA-38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AGE 27-62.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62.2</w:t>
        <w:tab/>
        <w:t xml:space="preserve">Rev. 20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GoudyOlSt 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GoudyOlSt BT;Times New Roman" w:hAnsi="GoudyOlSt BT;Times New Roman" w:cs="GoudyOlSt BT;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0:25:00Z</dcterms:created>
  <dc:creator>John S. Burton</dc:creator>
  <dc:description/>
  <dc:language>en-US</dc:language>
  <cp:lastModifiedBy>HCFA Software Control</cp:lastModifiedBy>
  <cp:lastPrinted>2000-05-14T20:24:00Z</cp:lastPrinted>
  <dcterms:modified xsi:type="dcterms:W3CDTF">2000-08-10T20:17:00Z</dcterms:modified>
  <cp:revision>19</cp:revision>
  <dc:subject/>
  <dc:title>2720</dc:title>
</cp:coreProperties>
</file>