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7740"/>
        <w:gridCol w:w="1980"/>
        <w:gridCol w:w="2520"/>
      </w:tblGrid>
      <w:tr>
        <w:trPr>
          <w:tblHeader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24-IF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e Simplification: Adoption of Standards for Health Care Electronic Funds Transfers (EFTs) and Remittance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trHeight w:val="86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31-F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Advantage and Prescription Drug Benefit Programs: Negotiated Pricing and Remaining Revisions; Prescription Drug Benefit Program: Payments to Sponsors of Retiree Prescription Drug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0-N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est for Information Regarding the Reinsurance Program Und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ffordable Care 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82-F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mmary of Benefits and Coverage and Uniform Glossary--Templates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ons, and Related Materials; and Guidance for 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92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Health Plans and Health Insurance Issuers Relating to Coverage of Preventive Services Under the Patient Protection and Affordable Care 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5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7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porting and Returning of Overpay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4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Electronic Health Record  Incentive Program--Stage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6-F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the Durable Medical Equipment, Prosthetics, Orthotics, and Supplies (DMEPOS) Supplier Safegu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8-ANPRM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ain Preventive Services Under the Affordable Care 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96-N3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Retiree Reinsuranc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81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Health Insurance Cover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MS-9989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ent Protection and Affordable Care Act; Establishment of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s and Qualified Health Plans; Exchange Standards for 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5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: Hospital Outpatient Prospective  Payment; Ambulatory Surgical Center Payment; Hospital Value-Based Purchasing Program; Physician Self-Referral; and Patient Notification Requirements in Provider Agreement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77-F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roval of the Community Health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reditation Program for Continued CMS-Approval of its Home Health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cy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5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: Hospital Outpatient Prospective Payment; Ambulatory Surgical Center Payment; Hospital Value-Based Purchasing Program; Physician Self-Referral; and Patient Notification Requirements in Provider Agreement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18-CN4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-Term Care Hospital Prospective Payment System and Fiscal Year 2012 Rate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50-N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Emergency Medical Treatment and Labor Act (EMTALA): Applicability to Hospital Inpatients and Hospitals With Specialized Capab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4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Notice of Six Membership Appointments to the Advisory Panel on Hospital Outpatient Pa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052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olicitation for Proposals for the Medicare Graduate Nurse Education Demonstr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8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lication From Det Norsk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tas Healthcare (DNVHC) for Continued Approval of Its Hospit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trHeight w:val="86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31-F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Advantage and Prescription Drug Benefit Programs: Negotiated Pricing and Remaining Revisions; Prescription Drug Benefit Program: Payments to Sponsors of Retiree Prescription Drug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66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Renewal of Deeming Authority of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Accreditation Association for Ambulatory Health Care, Inc. fo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dvantage Health Maintenance Organizations and Local Preferre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r 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64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Renewal of Deeming Authority of the Utilizati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ew Accreditation Commission for Medicare Advantage Health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Organizations and Local Preferred Provider 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420-F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: Initial Core Set of Health Care Quality Measures for Medicaid-Eligible Adul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45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Covered Outpatient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4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Announcement of Medicaid Recovery Audit Contractors (RACs) Contingency Fee 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87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, Review, and Reporting Process for Waivers for State Innov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25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Review and Approval Process for Section 1115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49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Eligibility Changes Under the Affordable Car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 of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5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ent Protection and Affordable Care Act; Standards Related to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nsurance, Risk Corridors and Risk Adjus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3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Meeting of the Advisory Panel on Outreach and Education (APOE), February 7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4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Notice of Six Membership Appointments to the Advisory Panel on Hospital Outpatient Pa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1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Public Meetings in Calendar Year 2012 for Al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w Public Requests for Revisions to the Healthcare Common Procedur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ng System (HCPCS) Coding and Payment Determ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1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vidence Development and Coverage Advisory Committee--May 16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5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4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, Medicaid, and Children's Health Insurance Programs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of the Advisory Panel on Outreach and Education (APOE), May 2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69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 Issuances--October Through December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9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re Program; Application by the American Association of  Diabetes Educators (AADE) for Continued Recognition as a National Accreditation Organization for Accrediting Entities To Furnish Outpatient Diabetes Self-Management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31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uncement Notice; Establishment of a Federally Funded Research and Development C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9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4-CN, CMS-1436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Payment Policies Under the Physician Fee Schedule, Five-Year Review of Work Relative Value Units, Clinical Laboratory Fee Schedule: Signature on Requisition, and Other Revisions to Part B for CY 2012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901-F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roval of the Application by the American Association for Accreditation of Ambulatory Surgery Facilities for Deeming Authority for Rural Health Cli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C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2">
              <w:r>
                <w:rPr>
                  <w:rStyle w:val="InternetLink"/>
                </w:rPr>
                <w:t>CMS-6043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olicitation of Independent Accrediting Organizations To Participate in the Advanced Diagnostic Imaging Supplier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/0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7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porting and Returning of Overpay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6-F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the Durable Medical Equipment, Prosthetics, Orthotics, and Supplies (DMEPOS) Supplier Safegu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5"/>
      <w:footerReference w:type="default" r:id="rId4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Last Updated 03/30/2012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/>
    </w:pPr>
    <w:r>
      <w:rPr>
        <w:b/>
      </w:rPr>
      <w:t>January 1- March 31, 2012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1-10/html/2012-132.htm" TargetMode="External"/><Relationship Id="rId3" Type="http://schemas.openxmlformats.org/officeDocument/2006/relationships/hyperlink" Target="http://www.gpo.gov/fdsys/pkg/FR-2012-01-12/html/2012-473.htm" TargetMode="External"/><Relationship Id="rId4" Type="http://schemas.openxmlformats.org/officeDocument/2006/relationships/hyperlink" Target="http://www.gpo.gov/fdsys/pkg/FR-2012-01-30/html/2012-1944.htm" TargetMode="External"/><Relationship Id="rId5" Type="http://schemas.openxmlformats.org/officeDocument/2006/relationships/hyperlink" Target="http://www.gpo.gov/fdsys/pkg/FR-2012-02-14/html/2012-3230.htm" TargetMode="External"/><Relationship Id="rId6" Type="http://schemas.openxmlformats.org/officeDocument/2006/relationships/hyperlink" Target="http://www.gpo.gov/fdsys/pkg/FR-2012-02-15/html/2012-3547.htm" TargetMode="External"/><Relationship Id="rId7" Type="http://schemas.openxmlformats.org/officeDocument/2006/relationships/hyperlink" Target="http://www.gpo.gov/fdsys/pkg/FR-2012-02-16/html/2012-3642.htm" TargetMode="External"/><Relationship Id="rId8" Type="http://schemas.openxmlformats.org/officeDocument/2006/relationships/hyperlink" Target="http://www.gpo.gov/fdsys/pkg/FR-2012-03-07/html/2012-4443.htm" TargetMode="External"/><Relationship Id="rId9" Type="http://schemas.openxmlformats.org/officeDocument/2006/relationships/hyperlink" Target="http://www.gpo.gov/fdsys/pkg/FR-2012-03-14/html/2012-5913.htm" TargetMode="External"/><Relationship Id="rId10" Type="http://schemas.openxmlformats.org/officeDocument/2006/relationships/hyperlink" Target="http://www.gpo.gov/fdsys/pkg/FR-2012-03-21/html/2012-6689.htm" TargetMode="External"/><Relationship Id="rId11" Type="http://schemas.openxmlformats.org/officeDocument/2006/relationships/hyperlink" Target="http://www.gpo.gov/fdsys/pkg/FR-2012-03-21/html/2012-6728.htm" TargetMode="External"/><Relationship Id="rId12" Type="http://schemas.openxmlformats.org/officeDocument/2006/relationships/hyperlink" Target="http://www.gpo.gov/fdsys/pkg/FR-2012-03-21/html/2012-6359.htm" TargetMode="External"/><Relationship Id="rId13" Type="http://schemas.openxmlformats.org/officeDocument/2006/relationships/hyperlink" Target="http://www.gpo.gov/fdsys/pkg/FR-2012-03-27/html/2012-6125.htm" TargetMode="External"/><Relationship Id="rId14" Type="http://schemas.openxmlformats.org/officeDocument/2006/relationships/hyperlink" Target="http://edocket.access.gpo.gov/2012/2011-33751.htm" TargetMode="External"/><Relationship Id="rId15" Type="http://schemas.openxmlformats.org/officeDocument/2006/relationships/hyperlink" Target="http://www.gpo.gov/fdsys/pkg/FR-2012-03-23/html/2012-6598.htm" TargetMode="External"/><Relationship Id="rId16" Type="http://schemas.openxmlformats.org/officeDocument/2006/relationships/hyperlink" Target="http://edocket.access.gpo.gov/2012/2011-33751.htm" TargetMode="External"/><Relationship Id="rId17" Type="http://schemas.openxmlformats.org/officeDocument/2006/relationships/hyperlink" Target="http://www.gpo.gov/fdsys/pkg/FR-2012-02-01/html/2012-2220.htm" TargetMode="External"/><Relationship Id="rId18" Type="http://schemas.openxmlformats.org/officeDocument/2006/relationships/hyperlink" Target="http://www.gpo.gov/fdsys/pkg/FR-2012-02-02/html/2012-2287.htm" TargetMode="External"/><Relationship Id="rId19" Type="http://schemas.openxmlformats.org/officeDocument/2006/relationships/hyperlink" Target="http://www.gpo.gov/fdsys/pkg/FR-2012-02-16/html/2012-3643.htm" TargetMode="External"/><Relationship Id="rId20" Type="http://schemas.openxmlformats.org/officeDocument/2006/relationships/hyperlink" Target="http://www.gpo.gov/fdsys/pkg/FR-2012-03-22/html/2012-6940.htm" TargetMode="External"/><Relationship Id="rId21" Type="http://schemas.openxmlformats.org/officeDocument/2006/relationships/hyperlink" Target="http://www.gpo.gov/fdsys/pkg/FR-2012-03-23/html/2012-6856.htm" TargetMode="External"/><Relationship Id="rId22" Type="http://schemas.openxmlformats.org/officeDocument/2006/relationships/hyperlink" Target="http://www.gpo.gov/fdsys/pkg/FR-2012-01-12/html/2012-473.htm" TargetMode="External"/><Relationship Id="rId23" Type="http://schemas.openxmlformats.org/officeDocument/2006/relationships/hyperlink" Target="http://www.gpo.gov/fdsys/pkg/FR-2012-03-30/html/2012-7701.htm" TargetMode="External"/><Relationship Id="rId24" Type="http://schemas.openxmlformats.org/officeDocument/2006/relationships/hyperlink" Target="http://www.gpo.gov/fdsys/pkg/FR-2012-03-30/html/2012-7699.htm" TargetMode="External"/><Relationship Id="rId25" Type="http://schemas.openxmlformats.org/officeDocument/2006/relationships/hyperlink" Target="http://edocket.access.gpo.gov/2012/2011-33756.htm" TargetMode="External"/><Relationship Id="rId26" Type="http://schemas.openxmlformats.org/officeDocument/2006/relationships/hyperlink" Target="http://www.gpo.gov/fdsys/pkg/FR-2012-02-02/html/2012-2014.htm" TargetMode="External"/><Relationship Id="rId27" Type="http://schemas.openxmlformats.org/officeDocument/2006/relationships/hyperlink" Target="http://www.gpo.gov/fdsys/pkg/FR-2012-02-24/html/2012-4364.htm" TargetMode="External"/><Relationship Id="rId28" Type="http://schemas.openxmlformats.org/officeDocument/2006/relationships/hyperlink" Target="http://www.gpo.gov/fdsys/pkg/FR-2012-02-27/html/2012-4395.htm" TargetMode="External"/><Relationship Id="rId29" Type="http://schemas.openxmlformats.org/officeDocument/2006/relationships/hyperlink" Target="http://www.gpo.gov/fdsys/pkg/FR-2012-02-27/html/2012-4354.htm" TargetMode="External"/><Relationship Id="rId30" Type="http://schemas.openxmlformats.org/officeDocument/2006/relationships/hyperlink" Target="http://www.gpo.gov/fdsys/pkg/FR-2012-03-23/html/2012-6560.htm" TargetMode="External"/><Relationship Id="rId31" Type="http://schemas.openxmlformats.org/officeDocument/2006/relationships/hyperlink" Target="http://www.gpo.gov/fdsys/pkg/FR-2012-03-23/html/2012-6594.htm" TargetMode="External"/><Relationship Id="rId32" Type="http://schemas.openxmlformats.org/officeDocument/2006/relationships/hyperlink" Target="http://www.gpo.gov/fdsys/pkg/FR-2012-01-20/html/2012-594.htm" TargetMode="External"/><Relationship Id="rId33" Type="http://schemas.openxmlformats.org/officeDocument/2006/relationships/hyperlink" Target="http://www.gpo.gov/fdsys/pkg/FR-2012-02-16/html/2012-3643.htm" TargetMode="External"/><Relationship Id="rId34" Type="http://schemas.openxmlformats.org/officeDocument/2006/relationships/hyperlink" Target="http://www.gpo.gov/fdsys/pkg/FR-2012-02-24/html/2012-3969.htm" TargetMode="External"/><Relationship Id="rId35" Type="http://schemas.openxmlformats.org/officeDocument/2006/relationships/hyperlink" Target="http://www.gpo.gov/fdsys/pkg/FR-2012-03-15/html/2012-6309.htm" TargetMode="External"/><Relationship Id="rId36" Type="http://schemas.openxmlformats.org/officeDocument/2006/relationships/hyperlink" Target="http://www.gpo.gov/fdsys/pkg/FR-2012-03-23/html/2012-6609.htm" TargetMode="External"/><Relationship Id="rId37" Type="http://schemas.openxmlformats.org/officeDocument/2006/relationships/hyperlink" Target="http://www.gpo.gov/fdsys/pkg/FR-2012-02-21/html/2012-3967.htm" TargetMode="External"/><Relationship Id="rId38" Type="http://schemas.openxmlformats.org/officeDocument/2006/relationships/hyperlink" Target="http://www.gpo.gov/fdsys/pkg/FR-2012-02-24/html/2012-4277.htm" TargetMode="External"/><Relationship Id="rId39" Type="http://schemas.openxmlformats.org/officeDocument/2006/relationships/hyperlink" Target="http://www.gpo.gov/fdsys/pkg/FR-2012-03-29/html/2012-7495.htm" TargetMode="External"/><Relationship Id="rId40" Type="http://schemas.openxmlformats.org/officeDocument/2006/relationships/hyperlink" Target="http://edocket.access.gpo.gov/2012/2011-33757.htm" TargetMode="External"/><Relationship Id="rId41" Type="http://schemas.openxmlformats.org/officeDocument/2006/relationships/hyperlink" Target="http://www.gpo.gov/fdsys/pkg/FR-2012-03-23/html/2012-6331.htm" TargetMode="External"/><Relationship Id="rId42" Type="http://schemas.openxmlformats.org/officeDocument/2006/relationships/hyperlink" Target="http://www.gpo.gov/fdsys/pkg/FR-2012-03-02/html/2012-5013.htm" TargetMode="External"/><Relationship Id="rId43" Type="http://schemas.openxmlformats.org/officeDocument/2006/relationships/hyperlink" Target="http://www.gpo.gov/fdsys/pkg/FR-2012-02-16/html/2012-3642.htm" TargetMode="External"/><Relationship Id="rId44" Type="http://schemas.openxmlformats.org/officeDocument/2006/relationships/hyperlink" Target="http://www.gpo.gov/fdsys/pkg/FR-2012-03-14/html/2012-5913.htm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01:00Z</dcterms:created>
  <dc:creator>CMS</dc:creator>
  <dc:description/>
  <cp:keywords/>
  <dc:language>en-US</dc:language>
  <cp:lastModifiedBy>CMS</cp:lastModifiedBy>
  <cp:lastPrinted>2006-07-06T10:58:00Z</cp:lastPrinted>
  <dcterms:modified xsi:type="dcterms:W3CDTF">2012-03-30T14:12:00Z</dcterms:modified>
  <cp:revision>187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