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15"/>
        <w:gridCol w:w="8100"/>
        <w:gridCol w:w="1980"/>
        <w:gridCol w:w="2520"/>
      </w:tblGrid>
      <w:tr>
        <w:trPr>
          <w:tblHeader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  <w:t>File Co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sue or Publication 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vi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65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ent Protection and Affordable Care Act; Data Collection To Support Standards Related to Essential Health Benefits; Recognition of Entities for the Accreditation of Qualified Health Pla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2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42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Prior Authorization for Power Mobility Device (PMD) Demonst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/03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0028-IF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ive Simplification: Adoption of Operating Rules for Health Care Electronic Funds Transfers (EFT) and Remittance Advice Transactions; Final Ru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73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quest for Nominations for Members for the Medicare Evidence Development &amp; Coverage Advisory Committ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/2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95-IFC2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-Existing Condition Insurance Pla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/3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89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 Outpatient Prospective and Ambulatory Surgical Center Payment Systems and Quality Reporting Programs; Electronic Reporting Pilot; Inpatient Rehabilitation Facilities Quality Reporting Program; Quality Improvement Organization Regul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/3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90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visions to Payment Policies Under the Physician Fee Schedule, DME Face to Face Encounters, Elimination of the Requirement for Termination of Non-Random Prepayment Complex Medical Review and Other Revisions to Part B for CY 2013; Hospital Outpatient Prospective and Ambulatory Surgical Center Payment Systems and Quality Reporting Programs; Electronic Reporting Pilot; Inpatient Rehabilitation Facilities Quality Reporting Program; Quality Improvement Organization Regulations; Proposed Ru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/3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MEPO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352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End-Stage Renal Disease Prospective Payment System, Quality Incentive Program, and Bad Debt Reductions for All Medicare Provid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11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R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358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Home Health Prospective Payment System Rat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date for Calendar Year 2013, Hospice Quality Reporting Requirements,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Survey and Enforcement Requirements for Home Health Agenc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13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34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Hospice Wage Index for Fiscal Year 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/27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c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89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 Outpatient Prospective and Ambulatory Surgical Center Payment Systems and Quality Reporting Programs; Electronic Reporting Pilot; Inpatient Rehabilitation Facilities Quality Reporting Program; Quality Improvement Organization Regul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/3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33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Inpatient Rehabilitation Facility Prospective Payment System for Federal Fiscal Year 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/3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trHeight w:val="26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40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Inpatient Psychiatric Facilities Prospective Payment System--Update for Fiscal Year Beginning October 1, 2012 (FY 201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/07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96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Solicitation of Two Nominations to the Advisory Panel on Hospital Outpatient Pay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2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58-F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Continued Approval of Det Norske Veritas Healthcare's (DNVHC's) Hospital Accredit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2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52-N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Announcement of Application From a Hospital Requesting Waiver for Organ Procurement Service 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2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88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Hospital Inpatient Prospective Payment Systems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 Acute Care Hospitals and the Long-Term Care Hospital Prospectiv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ment System and Fiscal Year 2013 Rates; Hospitals' Resident Caps for Graduate Medical Education Payment Purposes; Quality Reporting Requirements for Specific Providers and for Ambulatory Surgical Cen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/31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4166-F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Approved Renewal of Deeming Authority of th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reditation Association for Ambulatory Health Care, Inc. for Medicar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vantage Health Maintenance Organizations and Local Preferred Provider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/2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83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ldren's Health Insurance Program (CHIP); Final Allotments to States, the District of Columbia, and U.S. Territories and Commonwealths for Fiscal Year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/2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84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id Program; Disproportionate Share Hospital Allotments and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itutions for Mental Diseases Disproportionate Share Hospital Limits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 FYs 2010, 2011, and Preliminary FY 2012 Disproportionate Shar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 Allotments and Limi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/2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85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 Program; State Allotments for Payment of Medicare Part B Premiums for Qualifying Individuals (QIs) for FY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/24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85-C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 Program; State Allotments for Payment of Medicare Part B Premiums for Qualifying Individuals (QIs) for FY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/2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73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quest for Nominations for Members for the Medicare Evidence Development &amp; Coverage Advisory Committ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/2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74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Meeting of the Medicare Evidence Development and Coverage Advisory Committee--November 14,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/31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59-F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Application by the American Association of Diabetes Educators (AADE) for Continued Recognition as a National Accreditation Organization for Accrediting Entities To Furnish Outpatient Diabetes Self-Management Trai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/27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074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Quarterly Listing of Program Issuances--April Through June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7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90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visions to Payment Policies Under the Physician Fee Schedule, DME Face to Face Encounters, Elimination of the Requirement for Termination of Non-Random Prepayment Complex Medical Review and Other Revisions to Part B for CY 2013; Hospital Outpatient Prospective and Ambulatory Surgical Center Payment Systems and Quality Reporting Programs; Electronic Reporting Pilot; Inpatient Rehabilitation Facilities Quality Reporting Program; Quality Improvement Organization Regulations; Proposed Ru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/30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ia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32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Prospective Payment System and Consolidated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ling for Skilled Nursing Facilities for FY 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/02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F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42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Prior Authorization for Power Mobility Device (PMD) Demonst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/03/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er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1"/>
      <w:footerReference w:type="default" r:id="rId32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Last Updated 08/31/201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-Regulations</w:t>
    </w:r>
  </w:p>
  <w:p>
    <w:pPr>
      <w:pStyle w:val="Header"/>
      <w:jc w:val="center"/>
      <w:rPr/>
    </w:pPr>
    <w:r>
      <w:rPr>
        <w:b/>
      </w:rPr>
      <w:t>July 1- September 30, 2012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SCs-Ambulatory Surgical Centers</w:t>
      <w:tab/>
      <w:tab/>
      <w:tab/>
      <w:t>HHA-Home Health Agenc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MHCs-Community Mental Health Centers</w:t>
      <w:tab/>
      <w:tab/>
      <w:tab/>
      <w:t>MA-Medicare Advantage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OPO-Organ Procurement Organization</w:t>
      <w:tab/>
      <w:tab/>
      <w:tab/>
      <w:t>OPT-Outpatient Physical Therap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RF-Comprehensive Outpatient Rehabilitation Facility</w:t>
      <w:tab/>
      <w:tab/>
      <w:t>RHCs-Rural Health Clinic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ME-Durable Medical Equipment</w:t>
      <w:tab/>
      <w:tab/>
      <w:tab/>
      <w:t>SNF-Skilled Nursing Facilit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FQHC-Federally Qualified Health Center</w:t>
      <w:tab/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2-07-20/html/2012-17831.htm" TargetMode="External"/><Relationship Id="rId3" Type="http://schemas.openxmlformats.org/officeDocument/2006/relationships/hyperlink" Target="http://www.gpo.gov/fdsys/pkg/FR-2012-08-03/html/2012-19014.htm" TargetMode="External"/><Relationship Id="rId4" Type="http://schemas.openxmlformats.org/officeDocument/2006/relationships/hyperlink" Target="http://www.gpo.gov/fdsys/pkg/FR-2012-08-10/html/2012-19557.htm" TargetMode="External"/><Relationship Id="rId5" Type="http://schemas.openxmlformats.org/officeDocument/2006/relationships/hyperlink" Target="http://www.gpo.gov/fdsys/pkg/FR-2012-08-20/html/2012-20298.htm" TargetMode="External"/><Relationship Id="rId6" Type="http://schemas.openxmlformats.org/officeDocument/2006/relationships/hyperlink" Target="http://www.gpo.gov/fdsys/pkg/FR-2012-08-30/html/2012-21519.htm" TargetMode="External"/><Relationship Id="rId7" Type="http://schemas.openxmlformats.org/officeDocument/2006/relationships/hyperlink" Target="http://www.gpo.gov/fdsys/pkg/FR-2012-07-30/html/2012-16813.htm" TargetMode="External"/><Relationship Id="rId8" Type="http://schemas.openxmlformats.org/officeDocument/2006/relationships/hyperlink" Target="http://www.gpo.gov/fdsys/pkg/FR-2012-07-30/html/2012-16814.htm" TargetMode="External"/><Relationship Id="rId9" Type="http://schemas.openxmlformats.org/officeDocument/2006/relationships/hyperlink" Target="http://www.gpo.gov/fdsys/pkg/FR-2012-07-11/html/2012-16566.htm" TargetMode="External"/><Relationship Id="rId10" Type="http://schemas.openxmlformats.org/officeDocument/2006/relationships/hyperlink" Target="http://www.gpo.gov/fdsys/pkg/FR-2012-07-13/html/2012-16836.htm" TargetMode="External"/><Relationship Id="rId11" Type="http://schemas.openxmlformats.org/officeDocument/2006/relationships/hyperlink" Target="http://www.gpo.gov/fdsys/pkg/FR-2012-07-27/html/2012-18336.htm" TargetMode="External"/><Relationship Id="rId12" Type="http://schemas.openxmlformats.org/officeDocument/2006/relationships/hyperlink" Target="http://www.gpo.gov/fdsys/pkg/FR-2012-07-30/html/2012-16813.htm" TargetMode="External"/><Relationship Id="rId13" Type="http://schemas.openxmlformats.org/officeDocument/2006/relationships/hyperlink" Target="http://www.gpo.gov/fdsys/pkg/FR-2012-07-30/html/2012-18433.htm" TargetMode="External"/><Relationship Id="rId14" Type="http://schemas.openxmlformats.org/officeDocument/2006/relationships/hyperlink" Target="http://www.gpo.gov/fdsys/pkg/FR-2012-08-07/html/2012-19118.htm" TargetMode="External"/><Relationship Id="rId15" Type="http://schemas.openxmlformats.org/officeDocument/2006/relationships/hyperlink" Target="http://www.gpo.gov/fdsys/pkg/FR-2012-08-24/html/2012-20069.htm" TargetMode="External"/><Relationship Id="rId16" Type="http://schemas.openxmlformats.org/officeDocument/2006/relationships/hyperlink" Target="http://www.gpo.gov/fdsys/pkg/FR-2012-08-24/html/2012-20199.htm" TargetMode="External"/><Relationship Id="rId17" Type="http://schemas.openxmlformats.org/officeDocument/2006/relationships/hyperlink" Target="http://www.gpo.gov/fdsys/pkg/FR-2012-08-24/html/2012-20920.htm" TargetMode="External"/><Relationship Id="rId18" Type="http://schemas.openxmlformats.org/officeDocument/2006/relationships/hyperlink" Target="http://www.gpo.gov/fdsys/pkg/FR-2012-08-31/html/2012-19079.htm" TargetMode="External"/><Relationship Id="rId19" Type="http://schemas.openxmlformats.org/officeDocument/2006/relationships/hyperlink" Target="http://www.gpo.gov/fdsys/pkg/FR-2012-08-24/html/2012-20195.htm" TargetMode="External"/><Relationship Id="rId20" Type="http://schemas.openxmlformats.org/officeDocument/2006/relationships/hyperlink" Target="http://www.gpo.gov/fdsys/pkg/FR-2012-07-24/html/2012-17953.htm" TargetMode="External"/><Relationship Id="rId21" Type="http://schemas.openxmlformats.org/officeDocument/2006/relationships/hyperlink" Target="http://www.gpo.gov/fdsys/pkg/FR-2012-07-24/html/2012-17954.htm" TargetMode="External"/><Relationship Id="rId22" Type="http://schemas.openxmlformats.org/officeDocument/2006/relationships/hyperlink" Target="http://www.gpo.gov/fdsys/pkg/FR-2012-07-24/html/2012-17952.htm" TargetMode="External"/><Relationship Id="rId23" Type="http://schemas.openxmlformats.org/officeDocument/2006/relationships/hyperlink" Target="http://www.gpo.gov/fdsys/pkg/FR-2012-08-20/html/2012-20296.htm" TargetMode="External"/><Relationship Id="rId24" Type="http://schemas.openxmlformats.org/officeDocument/2006/relationships/hyperlink" Target="http://www.gpo.gov/fdsys/pkg/FR-2012-08-20/html/2012-20298.htm" TargetMode="External"/><Relationship Id="rId25" Type="http://schemas.openxmlformats.org/officeDocument/2006/relationships/hyperlink" Target="http://www.gpo.gov/fdsys/pkg/FR-2012-08-31/html/2012-21583.htm" TargetMode="External"/><Relationship Id="rId26" Type="http://schemas.openxmlformats.org/officeDocument/2006/relationships/hyperlink" Target="http://www.gpo.gov/fdsys/pkg/FR-2012-07-27/html/2012-17293.htm" TargetMode="External"/><Relationship Id="rId27" Type="http://schemas.openxmlformats.org/officeDocument/2006/relationships/hyperlink" Target="http://www.gpo.gov/fdsys/pkg/FR-2012-08-17/html/2012-20074.htm" TargetMode="External"/><Relationship Id="rId28" Type="http://schemas.openxmlformats.org/officeDocument/2006/relationships/hyperlink" Target="http://www.gpo.gov/fdsys/pkg/FR-2012-07-30/html/2012-16814.htm" TargetMode="External"/><Relationship Id="rId29" Type="http://schemas.openxmlformats.org/officeDocument/2006/relationships/hyperlink" Target="http://www.gpo.gov/fdsys/pkg/FR-2012-08-02/html/2012-18719.htm" TargetMode="External"/><Relationship Id="rId30" Type="http://schemas.openxmlformats.org/officeDocument/2006/relationships/hyperlink" Target="http://www.gpo.gov/fdsys/pkg/FR-2012-08-03/html/2012-19014.htm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10:00Z</dcterms:created>
  <dc:creator>CMS</dc:creator>
  <dc:description/>
  <cp:keywords/>
  <dc:language>en-US</dc:language>
  <cp:lastModifiedBy>CMS</cp:lastModifiedBy>
  <cp:lastPrinted>2012-07-13T15:13:00Z</cp:lastPrinted>
  <dcterms:modified xsi:type="dcterms:W3CDTF">2012-08-31T13:28:00Z</dcterms:modified>
  <cp:revision>71</cp:revision>
  <dc:subject/>
  <dc:title>File Cod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3916</vt:r8>
  </property>
  <property fmtid="{D5CDD505-2E9C-101B-9397-08002B2CF9AE}" pid="3" name="_AuthorEmail">
    <vt:lpwstr>Nancy.Ranels@cms.hhs.gov</vt:lpwstr>
  </property>
  <property fmtid="{D5CDD505-2E9C-101B-9397-08002B2CF9AE}" pid="4" name="_AuthorEmailDisplayName">
    <vt:lpwstr>Ranels, Nancy R. (CMS/OSORA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