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MS RIF REPOR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S OF: 10/31/20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AME                   LENGTH   BEG  END                                         CONT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**  HCPCS Contractor Record - 200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320     1    320    RE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2006 Healthcare Common Procedure Coding System (HCPC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ntractor record descri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CNTRCTR_06_RE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YSTEM   ALIAS : HCPCS06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  Healthcare Common Procedure Coding System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5      1      5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Healthcare Common Prodecure Coding System (HCPCS) is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llection of codes that represent procedures, suppli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products and services which may be provided to Medic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eneficiaries and to individuals enrolled in private heal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insurance programs.     The codes are divided into thre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vels, or groups, as described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vel 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and descriptors copyrighted by the American Med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ssociation's current procedural terminology, fou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edition (CPT-4).     These are 5 position numeric cod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representing physician and nonphysician serv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**** NOTE: ***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PT-4 codes including both long and short descrip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hall be used in accordance with the CMS/AMA agreeme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ny other use violates the AMA copy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vel I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Includes codes and descriptors copyright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merican Dental Association's current dental terminolog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fifth edition (CDT-5).      These are 5 posi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lpha-numeric codes comprising the d series.     All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vel II codes and descriptors are approv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maintained jointly by the alpha-numeric editorial pan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(consisting of CMS, the Health Insurance Associ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merica, and the Blue Cross and Blue Shield Association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se are 5 position alpha- numeric codes represen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primarily items and nonphysician services that are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represented in the level I c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vel II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and descriptors developed by Medicare carrier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use at the local (carrier) level.     These are 5 posi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lpha-numeric codes in the W, X, Y or Z ser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representing physician and nonphysician services that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not represented in the level I or level II c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HCPCS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ITLE    ALIAS : HCPCS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  HCPCS Code Redefinition Grou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5      1      5    GR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REDEFINE   : HCPCS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  FILLER                                       CH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3      1     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FILL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  HCPCS Modifie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2      4      5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 modifier provides the means by which the repor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physician or provider can indicate that a servic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procedure that has been performed has been altered by so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pecific circumstance but not changed in its definition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.     The judicious application of modifiers obviate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necessity for separate procedure listings that may descri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modifying circumstance.     Modifiers may be us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indicate to the recipient of a report that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&gt; A service or procedure has both a profess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nd technical compone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&gt; A service or procedure was performed by mo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an one physician and/or in more than o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oc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&gt; A service or procedure has been increased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reduc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&gt; Only part of a service was perform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&gt; An adjunctive service was perform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&gt; A bilateral procedure was perform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&gt; A service or procedure was provided more th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n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&gt; Unusual events occur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HCPCS modifier codes are divided into three levels,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groups, as described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vel 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and descriptors copyrighted by the American Med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ssociation's current procedural terminology, fou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edition (CPT-4).     These are 2 position numeric c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**** NOTE: ***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PT-4 codes including both long and short descrip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hall be used in accordance with the CMS/AMA agreeme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ny other use violates the AMA copy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vel I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and descriptors approved and maintained jointly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alpha-numeric editorial panel (consisting of CMS,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Health Insurance Association of America, and the Bl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ross and Blue Shield Association).     These are 2 posi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lpha-numeric c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vel II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developed by Medicare carriers for use at the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(carrier) level.     These are 2 position alpha-numer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in the W, X, Y or Z se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MDFR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MDF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MDFR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OURCE         :    C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  HCPCS Sequenc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5      6     10    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equence number by 100s.     Used to group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r modifier codes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SQNC_N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SQNC_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5    SIGNED :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   HCPCS Record Identification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     11     11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 to identify record 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REC_IDENT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R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REC_IDENT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       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 = First line of procedure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lso contains detail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in positions 92-27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 = Second, third, fourth, etc., Descri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of procedure record.  No detail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in positions 92-27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7 = First line of modifier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lso contains detail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in positions 92-27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8 = Second, third, fourth, etc., Descri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of modifier record.  No detail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in positions 92-2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   HCPCS Long Descri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0     12     91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ntains all text of procedure or modifier lo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escri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AMA owns the copyright on the CPT cod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escriptions; CPT codes and descriptions are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public property and must always be used in compli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with copyright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DESC_TX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LONG_DESC_T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.   HCPCS Short Descri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8     92    119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hort descriptive text of procedure or modifie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(28 characters or les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AMA owns the copyright on the CPT cod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escriptions; CPT codes and descriptions are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public property and must always be used in compli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with copyright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SHRTDES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SHRT_DESC_TX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ITLE    ALIAS : HCPCS_SHORT_DESC_T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.   HCPCS Pricing Indicat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2    120    121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 used to identify the appropriate methodolog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eveloping unique pricing amounts under part B.     A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may have one to four pricing c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PRCNG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PRCNG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PRCNG_IND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       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0 = Service not separately priced by part 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e.G., services not covered, bundled, u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by part a only, etc.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Physician Fee Schedule And Non-Physician Practition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inked To The Physician Fee Schedu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1 = Price established using national rvu'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2 = Price established using national anesthesi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base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3 = Price established by carriers (e.G.,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otherwise classified, individual determinat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carrier discretion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Clinical Lab Fee Schedu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1 = Price subject to national limitation am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2 = Price established by carriers (e.G.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gap-fills, carrier established panel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Durable Medical Equipment, Prosthetics, Orthotic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Supplies And Surgical Dressing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1 = Frequently serviced DME (pr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ubject to floors and ceiling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2 = Inexpensive &amp; routinely purcha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DME (price subject to floor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ceiling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3 = Oxygen and oxygen equipment (pr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ubject to floors and ceiling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4 = DME supplies (price subject to floo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nd ceiling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5 = Surgical dressings (price subjec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floors and ceiling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6 = Capped rental DME (price subjec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floors and ceiling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7 = Ostomy, tracheostomy and urolog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upplies (price subject to floor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ceiling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8 = Orthotics, prosthetics, prosthet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devices &amp; vision services (price subj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to floors and ceiling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9 = Parenteral and Enteral Nutri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5 = Customized DME item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6 = Carrier priced (e.g., not otherwise classified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ndividual determination, carrier discret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gap-filled  amount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1 = Drug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2 = Reasonable char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3 = Statu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4 = Vaccin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5 = Priced by carriers under clinical psycholog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fee schedule (not applicable as of january 1, 1998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6 = Priced by carriers under clin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ocial worker fee schedule (not applicable a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january 1, 1998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7 = Other carrier pric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99 = Value not establish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CCURS MIN: 4 OCCURS MAX: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.  HCPCS Multiple Pricing Indicat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    128    128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 used to identify instances where a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uld be priced under multiple methodolog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MULT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MLTPL_PRCNG_IND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       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9 = Not applicable as HCPCS not priced separate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by part B (pricing indicator is 00) or 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is not established (pricing indicator is '99'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 = Not applicable as HCPCS priced under o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ethod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B = Professional component of HCPCS priced 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VU's, while technical component and glob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service priced by Medicare part B carri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C = Physician interpretation of clinical lab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is priced under physician fee schedule 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VU's, while pricing of lab service is p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under clinical lab fee schedu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D = Service performed by physician is pric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physician fee schedule using RVU's, while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performed by clinical psychologist is pric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under clinical psychologist fee schedu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not applicable as of January 1, 1998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E = Service performed by physician is pric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physician fee schedule using RVU's,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performed by clinical psychologist is pric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under clinical psychologist's fee schedul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service performed by clinical social work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is priced under clinical social worker fe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schedule (not applicable as of January 1, 1998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F = Service performed by physician is pric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physician fee schedule by carriers,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performed by clinical psychologist is pric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under clinical psychologist's fee schedul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service performed by clinical social work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is priced under clinical social worker fe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schedule (not applicable as of January 1, 1998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 = Clinical lab service priced under reason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harge when service is submitted on claim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blood products, while service is pric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linical lab fee schedule when there are n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blood products on cla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.  HCPCS Coverage Issues Manual Reference Section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6    129    134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Number identifying the reference sec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verage issues man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CI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CIM_RFRNC_SECT_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CCURS MIN: 3 OCCURS MAX: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.  HCPCS Medicare Carriers Manual Reference Section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8    147    154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Number identifying a section of the Medicare carri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man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MC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MCM_RFRNC_SECT_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CCURS MIN: 3 OCCURS MAX: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.  HCPCS Statut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0    171    180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Number identifying statute reference for coverag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noncoverage of procedure or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STATUTE_N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STATU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STATUTE_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.  HCPCS Lab Certification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3    181    183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 used to classify laboratory procedures accor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o the specialty certification categories list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MS.     Any generally certified laboratory (e.g., 10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may perform any of the tests in its subgroups (e.g.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110, 120, etc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LABCER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LAB_CRTFCTN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       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10 = Histocompatibility te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00 = Microbi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10 = Bacteri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15 = Mycobacteri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20 = Myc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30 = Parasit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40 = Vir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50 = Other microbi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00 = Diagnostic immun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10 = Syphilis ser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20 = General immun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00 = Chemist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10 = Routine chemist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20 = Urinalys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30 = Endocrin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40 = Toxic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50 = Other chemist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00 = Hemat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00 = Immunohemat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10 = Abo group &amp; RH 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20 = Antibody detection (transfusion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30 = Antibody detection (nontransfusion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40 = Antibody iden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50 = Compatibility te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60 = Other immunohemat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00 = Path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10 = Histopath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20 = Oral path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30 = Cytolo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800 = Radiobioass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900 = Clinical cytogenet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CCURS MIN: 8 OCCURS MAX: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.  HCPCS Cross Reference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5    205    209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n explicit reference crosswalking a deleted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r a code that is not valid for Medicare to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alid current code (or range of cod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XREF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XRE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XREF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CCURS MIN: 5 OCCURS MAX: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.  HCPCS Coverage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    230    230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 code denoting Medicare coverage stat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CVRG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CVRG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CVRG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       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D = Special coverage instructions app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I = Not payable by Medicare (no grace perio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 = Not payable by Medicare (90 day grace perio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M = Non-covered by Medic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S = Non-covered by Medicare statu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C = Carrier judg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.  HCPCS ASC Payment Group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2    231    232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code which represents the dollar amount of the fac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harge payable by Medicare for the procedure.     Payment grou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rates, which are updated annually, (most recently on Apri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1, 2004), are as follows:     Group 1 - $333; Group 2 - $446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Group 3 - $510; Group 4 - $630; Group 5 - $717; Group 6 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$826 ($676 for intraocular lenses IOLS); Group 7 - $995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Group 8 - $973 ($823+$150 for IOLS); Group 9 - $1339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$150 payment allowance in groups 6 and 8 i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intraocular len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ASC_PMT_GR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ASCI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ASC_PMT_GRP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EDIT RULES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RANGE: 01 TO 0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BLANK = Not Approved For AS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.  HCPCS ASC Payment Group Effective 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8    233    240    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date the procedure is assigned to the AS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payment gro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ASCGR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ASC_PMT_GRP_EFCTV_D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ITLE    ALIAS : HCPCS_ASC_PMT_GROUP_EFCTV_D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8    SIGNED :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EDIT RULES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YYYYMMD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.  HCPCS MOG Payment Group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3    241    243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Medicare outpatient groups (MOG) payment group co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MOGGR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MOG_PMT_GRP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MMENTS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1St digit indicates the body sys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2nd digit is sequential numbering within the body sys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3rd digit is the level of intensity where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'1', '2', '3' or '4' represents level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for a given group 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'0' and '9' represent single lev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for a given group 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       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No MOG appl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00 = No MOG appl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Integument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02 = Level II needle biopsy/aspi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12 = Level II incision and drain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32 = Level II debridement/destr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42 = Level II excision/biops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43 = Level III excision/biops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51 = Level I skin repa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52 = Level II skin repa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53 = Level III skin repa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60 = Incision/excision brea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69 = Breast reconstruction/mastecto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Musculoskele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01 = Level I skull and facial bon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02 = Level II skull and facial bon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11 = Level I hand musculoskelet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12 = Level II hand musculoskelet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21 = Level I foot musculoskelet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22 = Level II foot musculoskelet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31 = Level I musculoskelet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32 = Level II musculoskelet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33 = Level III musculoskelet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41 = Level I arthr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42 = Level II arthr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60 = Closed treatment fracture finger/toe/trun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69 = Closed treatment fracture/dislocation/excep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finger/toe/trun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70 = Open/percutaneous treatment fracture or dislo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79 = Bone/joint manipulation under anesthesi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80 = Bunion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89 = Arthroplas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90 = Arthroplasty with prosthe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ENT/Respiratory/Cardiovascular/Lymphatic/Endocr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02 = Level II ENT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03 = Level III ENT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04 = Level IV ENT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09 = Implantation of cochlear device (ASC rate do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not include cost of implant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10 = Nasal cauterization/pack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19 = Tonsil/adenoid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22 = Level II endoscopy upper airw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23 = Level III endoscopy upper airw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29 = Endoscopy lower airw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30 = Thoracentesis/lavag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50 = Placement transvenous caths/cutdow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59 = Removal/revision, pacemaker/vascular de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60 = Vascular lig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69 = Vascular repair/fistula constr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70 = Lymph node excis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79 = Thyroid/lymphadenectomy proced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Diges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00 = Esophageal dilation without end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10 = Esophag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21 = Level I upper GI endoscopy/intub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22 = Level II upper GI endoscopy/intub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29 = Lower GI end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30 = Anoscopy and diagnostic sigmoid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39 = Therapeutic proctosigmoid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40 = Small intestine end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49 = Percutaneous biliary endoscopic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50 = Endoscopic retrograde cholangio-pancreatograph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ERCP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60 = Hernia/hydrocel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72 = Level II anal/rect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73 = Level III anal/rect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80 = Peritoneal and abdomin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90 = Tube proced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Urinary/Geni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01 = Level I lapar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02 = Level II lapar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09 = Lithotrips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11 = Level I cystourethroscopy and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genitourinary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12 = Level II cystourethroscopy and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genitourinary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13 = Level III cystourethroscopy and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genitourinary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21 = Level I urethr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22 = Level II urethral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30 = Circumc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39 = Penil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40 = Insertion of penile prosthesis (ASC rate do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include cost of implant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49 = Testes/epididymis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50 = Prostrate biops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62 = Level II female reproductiv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63 = Level III female reproductiv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70 = Surgical hysteros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79 = D &amp; 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80 = Spontaneous abor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89 = Therapeutic abor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Nervous/Ey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02 = Level II nervous system injec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09 = Revision/removal neurological de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10 = Implantation of neurostimulator electrodes (AS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rate does not include cost of implant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19 = Implantation of neurological devices (asc r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does not include cost of implant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21 = Level I nerv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22 = Level II nerv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29 = Spinal ta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39 = Laser eye procedures except reti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40 = Cataract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49 = Cataract procedures with IOL insert (includ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$150 insert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51 = Level I anterior segment ey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52 = Level II anterior segment ey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59 = Corneal transplant (ASC rate includes pr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of transplant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60 = Posterior segment ey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69 = Strabismus/muscle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73 = Level III eye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74 = Level IV eye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80 = Vitrectom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89 = Implantation/replacement of intraitreal dru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.  HCPCS MOG Payment Policy Indica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    244    244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Indicator identifying whether a HCPCS code is subj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o payment of an ASC facility fee, to a separ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fee under another provision of Medicare, or to n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fee at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MOGI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MOG_PMT_PLCY_IND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       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 = ASC covered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 = Bundled service/no separate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 = Excluded from ASC l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 = Invalid code/90 day grace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 = Separate payment when furnished in an AS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7 = ASC restricted coverage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9 = ASC payment not applic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.  HCPCS MOG Effective 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8    245    252    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date the procedure is assigned to the Medic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utpatient group (MOG) payment gro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MOGD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MOG_PMT_GRP_EFCTV_D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8    SIGNED :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EDIT RULES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YYYYMMD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.  HCPCS Processing Not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4    253    256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Number identifying the processing note conta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in Appendix A of the HCPCS man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PROCNO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PRCSG_NOTE_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.  HCPCS Berenson-Eggers Type Of Service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3    257    259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is field is valid beginning with 2003 data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Berenson-Eggers Type of Service (BETOS)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procedure code based on generally agreed upon clinic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meaningful groupings of procedures and serv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BETOS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BETO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BETOS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ITLE    ALIAS : BETOS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 TABLE     : BETOS_T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.  FILLER                                       CH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    260    26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FILL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.  HCPCS Type Of Service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    261    261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carrier assigned CMS type of service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escribes the particular kind(s) of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represented by the procedure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TYPE_SRVC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TYPESRV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TYPE_SRVC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 TABLE     : CMS_TYPE_SRVC_T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CCURS MIN: 5 OCCURS MAX: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6.  HCPCS Anesthesia Base Unit Quant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3    266    268    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base unit represents the level of intensit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nesthesia procedure services that reflects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ctivities except time.     These activities inclu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usual preoperative and post-operative visits,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dministration of fluids and/or blood inciden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nesthesia care, and monitering procedur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(Note: the payment amount for anesthesia servic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is based on a calculation using base unit, ti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units, and the conversion facto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BASE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ANSTHSA_BASE_UNIT_Q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ITLE    ALIAS : HCPCS_ANESTHESIA_BASE_UNIT_Q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3    SIGNED :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.  HCPCS Code Added 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8    269    276    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he year the HCPCS code was added to the Healthc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mmon procedure coding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CD_ADD_D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ADD_D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CD_ADD_D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8    SIGNED :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EDIT RULES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YYYYMMD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8.  HCPCS Action Effective 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8    277    284    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Effective date of action to a procedur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modifier co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UN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EFCTV_D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ACTN_EFCTV_D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8    SIGNED :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EDIT RULES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YYYYMMD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9.  HCPCS Termination 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8    285    292    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ast date for which a procedure or modifi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 may be used by Medicare provid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TRMNTN_D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TERM_D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TRMNTN_D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TITLE    ALIAS : HCPCS_TERMINATION_D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8    SIGNED :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EDIT RULES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YYYYMMD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0.  HCPCS Action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    293    293   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 code denoting the change made to a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or modifier code within the HCPCS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HCPCS_ACTN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AS      ALIAS : ACTN_C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DARD ALIAS : HCPCS_ACTN_C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CODES         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 = Add procedure or modifie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B = Change in both administrative data fie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nd long description of procedur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odifie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C = Change in long description of procedur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odifie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D = Discontinue procedure or modifie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F = Change in administrative data field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procedure or modifie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N = No maintenance for this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P = Payment change (MOG, pricing indicator cod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nesthesia base units,Ambulatory Surgical Center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R = Re-activate discontinued/deleted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or modifie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S = Change in short description of procedure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T = Miscellaneous change (BETOS, type of servic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1.  FILLER                                       CH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7    294    32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DB2      ALIAS : FILL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ENGTH         :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S25.R_RIF_MAIN_PRD_Q,Q1,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*************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LE OF CODES APPENDIX                               HCPCS_CNTRCTR_06_RE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CA REPOSITORY RIF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TOS_TB                                                   BETOS 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1A = Office visits - ne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1B = Office visits - establish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2A = Hospital visit - initi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2B = Hospital visit - subsequ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2C = Hospital visit - critical c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3  = Emergency room vis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4A = Home vis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4B = Nursing home vis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5A = Specialist - patholog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5B = Specialist - psychiat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5C = Specialist - opthamolog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5D = Specialist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6  = Consult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0  = Anesthesi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1A = Major procedure - brea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1B = Major procedure - colectom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1C = Major procedure - cholecystectom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1D = Major procedure - tur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1E = Major procedure - hysterectom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1F = Major procedure - explor/decompr/excisdis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1G = Major procedure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2A = Major procedure, cardiovascular-CAB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2B = Major procedure, cardiovascular-Aneurysm repa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2C = Major Procedure, cardiovascular-Thromboendarterectom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2D = Major procedure, cardiovascualr-Coronary angioplasty (PTC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2E = Major procedure, cardiovascular-Pacemaker inser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2F = Major procedure, cardiovascular-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3A = Major procedure, orthopedic - Hip fracture repa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3B = Major procedure, orthopedic - Hip replac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3C = Major procedure, orthopedic - Knee replac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3D = Major procedure, orthopedic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4A = Eye procedure - corneal transpla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4B = Eye procedure - cataract removal/lens inser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4C = Eye procedure - retinal detach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4D = Eye procedure - treatment of retinal les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4E = Eye procedure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5A = Ambulatory procedures - sk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5B = Ambulatory procedures - musculoskelet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5C = Ambulatory procedures - inguinal hernia repa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5D = Ambulatory procedures - lithotrips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5E = Ambulatory procedures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6A = Minor procedures - sk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6B = Minor procedures - musculoskelet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6C = Minor procedures - other (Medicare fee schedu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6D = Minor procedures - other (non-Medicare fee schedu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7A = Oncology - radiation therap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7B = Oncology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8A = Endoscopy - arthroscop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8B = Endoscopy - upper gastrointesti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8C = Endoscopy - sigmoidoscop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8D = Endoscopy - colonoscop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8E = Endoscopy - cystoscop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8F = Endoscopy - bronchoscop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8G = Endoscopy - laparoscopic cholecystectom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8H = Endoscopy - laryngoscop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8I = Endoscopy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9A = Dialysis services (medicare fee schedu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9B = Dialysis services (non-medicare fee schedu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1A = Standard imaging - che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1B = Standard imaging - musculoskelet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1C = Standard imaging - brea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1D = Standard imaging - contrast gastrointesti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1E = Standard imaging - nuclear medici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1F = Standard imaging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2A = Advanced imaging - CAT/CT/CTA: brain/head/nec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2B = Advanced imaging - CAT/CT/CTA: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2C = Advanced imaging - MRI/MRA: brain/head/nec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2D = Advanced imaging - MRI/MRA: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3A = Echography/ultrasonography - ey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3B = Echography/ultrasonography - abdomen/pelv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3C = Echography/ultrasonography - hear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3D = Echography/ultrasonography - carotid arter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3E = Echography/ultrasonography - prostate, transrect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3F = Echography/ultrasonography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4A = Imaging/procedure - heart including cardia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atheteriz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4B = Imaging/procedure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1A = Lab tests - routine venipuncture (non Medic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ee schedu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1B = Lab tests - automated general profil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1C = Lab tests - urinalys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1D = Lab tests - blood cou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1E = Lab tests - gluco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1F = Lab tests - bacterial cultur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1G = Lab tests - other (Medicare fee schedu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1H = Lab tests - other (non-Medicare fee schedu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2A = Other tests - electrocardiogram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2B = Other tests - cardiovascular stress tes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2C = Other tests - EKG monitor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2D = Other tests -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A = Medical/surgical suppl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B = Hospital be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C = Oxygen and suppl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D = Wheelchai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E = Other D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F = Prosthetic/Orthotic devi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G = Drugs Administered through D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1A = Ambul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1B = Chiropract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1C = Enteral and parenter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1D = Chemotherap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1E = Other drug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1F = Hearing and speech servi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1G = Immunizations/Vaccin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Y1  = Other - Medicare fee schedu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Y2  = Other - non-Medicare fee schedu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Z1  = Local cod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Z2  = Undefined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MS_TYPE_SRVC_TB                                    CMS Type of Service 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= Medical c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= Surge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= Consult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= Diagnostic radiolog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= Diagnostic laborato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= Therapeutic radiolog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= Anesthesi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 = Assistant at surge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= Other medical items or servi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= Whole blood only eff 01/96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hole blood or packed red cells before 01/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 = Used durable medical equipment (DM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 = High risk screening mammograph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obsolete 1/1/98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 = Low risk screening mammograph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obsolete 1/1/98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 = Ambulance (eff 04/9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 = Enteral/parenteral nutrients/suppl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eff 04/9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 = Ambulatory surgical center (facili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age for surgical service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 = Immunosuppressive drug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 = Hospice services (discontinued 01/9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 = Purchase of DME (installment basi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discontinued 04/9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J = Diabetic shoes (eff 04/9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 = Hearing items and services (eff 04/9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 = ESRD supplies (eff 04/9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renal supplier in the home before 04/9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 = Monthly capitation payment for dialys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 = Kidney don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 = Lump sum purchase of DME, prosthetic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rthotic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Q = Vision items or servi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 = Rental of D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 = Surgical dressings or other medical suppl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eff 04/9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 = Psychological therapy (term. 12/31/97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utpatient mental health limitation (eff. 1/1/98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 = Occupational therap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 = Pneumococcal/flu vaccine (eff 01/96)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neumococcal/flu/hepatitis B vaccine (eff 04/95-12/95)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neumococcal only before 04/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 = Physical therap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Y = Second opinion on elective surge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obsoleted 1/97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Z = Third opinion on elective surge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obsoleted 1/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9/12/20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S25.R_RIF_TOC_PRD_Q,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************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6:28:00Z</dcterms:created>
  <dc:creator>CMS</dc:creator>
  <dc:description/>
  <cp:keywords/>
  <dc:language>en-US</dc:language>
  <cp:lastModifiedBy>CMS</cp:lastModifiedBy>
  <dcterms:modified xsi:type="dcterms:W3CDTF">2005-10-31T16:28:00Z</dcterms:modified>
  <cp:revision>2</cp:revision>
  <dc:subject/>
  <dc:title> </dc:title>
</cp:coreProperties>
</file>