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remiere"/>
      <w:bookmarkStart w:id="1" w:name="premiere"/>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CENTERS FOR MEDICARE &amp; MEDICAID SERVICES</w:t>
      </w:r>
    </w:p>
    <w:p>
      <w:pPr>
        <w:pStyle w:val="Normal"/>
        <w:jc w:val="center"/>
        <w:rPr>
          <w:b/>
          <w:b/>
        </w:rPr>
      </w:pPr>
      <w:r>
        <w:rPr>
          <w:b/>
        </w:rPr>
      </w:r>
    </w:p>
    <w:p>
      <w:pPr>
        <w:pStyle w:val="Normal"/>
        <w:jc w:val="center"/>
        <w:rPr>
          <w:b/>
          <w:b/>
        </w:rPr>
      </w:pPr>
      <w:r>
        <w:rPr>
          <w:b/>
        </w:rPr>
        <w:t>Moderator:</w:t>
        <w:tab/>
        <w:t>Debby Higgins</w:t>
      </w:r>
    </w:p>
    <w:p>
      <w:pPr>
        <w:pStyle w:val="Normal"/>
        <w:jc w:val="center"/>
        <w:rPr>
          <w:b/>
          <w:b/>
        </w:rPr>
      </w:pPr>
      <w:r>
        <w:rPr>
          <w:b/>
        </w:rPr>
        <w:t>January 8, 2013</w:t>
      </w:r>
    </w:p>
    <w:p>
      <w:pPr>
        <w:pStyle w:val="Normal"/>
        <w:jc w:val="center"/>
        <w:rPr/>
      </w:pPr>
      <w:r>
        <w:rPr>
          <w:b/>
        </w:rPr>
        <w:t>2:30 p.m. ET</w:t>
      </w:r>
    </w:p>
    <w:p>
      <w:pPr>
        <w:pStyle w:val="Normal"/>
        <w:rPr/>
      </w:pPr>
      <w:r>
        <w:rPr/>
      </w:r>
    </w:p>
    <w:p>
      <w:pPr>
        <w:pStyle w:val="Normal"/>
        <w:spacing w:lineRule="auto" w:line="480"/>
        <w:ind w:left="720" w:hanging="720"/>
        <w:rPr/>
      </w:pPr>
      <w:r>
        <w:rPr/>
      </w:r>
    </w:p>
    <w:p>
      <w:pPr>
        <w:pStyle w:val="HTMLPreformatted"/>
        <w:spacing w:lineRule="atLeast" w:line="360"/>
        <w:ind w:left="1800" w:hanging="1800"/>
        <w:rPr/>
      </w:pPr>
      <w:r>
        <w:rPr>
          <w:rFonts w:cs="Times New Roman" w:ascii="Times New Roman" w:hAnsi="Times New Roman"/>
          <w:sz w:val="24"/>
        </w:rPr>
        <w:t>Operator:</w:t>
        <w:tab/>
        <w:t>Good morning ladies and gentlemen.  My name is (Ryan) and I will be your conference operator today.   At this time, I would like to welcome everyone to the CMS stakeholder and partner education series webinar.</w:t>
      </w:r>
    </w:p>
    <w:p>
      <w:pPr>
        <w:pStyle w:val="HTMLPreformatted"/>
        <w:spacing w:lineRule="atLeast" w:line="360"/>
        <w:ind w:left="1800" w:hanging="1800"/>
        <w:rPr>
          <w:rFonts w:ascii="Times New Roman" w:hAnsi="Times New Roman" w:cs="Times New Roman"/>
          <w:sz w:val="24"/>
        </w:rPr>
      </w:pPr>
      <w:r>
        <w:rPr>
          <w:rFonts w:cs="Times New Roman" w:ascii="Times New Roman" w:hAnsi="Times New Roman"/>
          <w:sz w:val="24"/>
        </w:rPr>
      </w:r>
    </w:p>
    <w:p>
      <w:pPr>
        <w:pStyle w:val="HTMLPreformatted"/>
        <w:spacing w:lineRule="atLeast" w:line="360"/>
        <w:ind w:left="1800" w:hanging="1800"/>
        <w:rPr/>
      </w:pPr>
      <w:r>
        <w:rPr>
          <w:rFonts w:cs="Times New Roman" w:ascii="Times New Roman" w:hAnsi="Times New Roman"/>
          <w:sz w:val="24"/>
        </w:rPr>
        <w:tab/>
        <w:tab/>
        <w:t>All lines are placed on mute in order to prevent any background noise.  After the speaker’s remarks there will be a question-and-answer session.  If you would like to ask a question at this time, simply press star and the number one on your telephone keypad.  If you would like to withdraw your question press the pound key.</w:t>
      </w:r>
    </w:p>
    <w:p>
      <w:pPr>
        <w:pStyle w:val="HTMLPreformatted"/>
        <w:spacing w:lineRule="atLeast" w:line="360"/>
        <w:ind w:left="1800" w:hanging="1800"/>
        <w:rPr>
          <w:rFonts w:ascii="Times New Roman" w:hAnsi="Times New Roman" w:cs="Times New Roman"/>
          <w:sz w:val="24"/>
        </w:rPr>
      </w:pPr>
      <w:r>
        <w:rPr>
          <w:rFonts w:cs="Times New Roman" w:ascii="Times New Roman" w:hAnsi="Times New Roman"/>
          <w:sz w:val="24"/>
        </w:rPr>
      </w:r>
    </w:p>
    <w:p>
      <w:pPr>
        <w:pStyle w:val="HTMLPreformatted"/>
        <w:spacing w:lineRule="atLeast" w:line="360"/>
        <w:ind w:left="1800" w:hanging="1800"/>
        <w:rPr/>
      </w:pPr>
      <w:r>
        <w:rPr>
          <w:rFonts w:cs="Times New Roman" w:ascii="Times New Roman" w:hAnsi="Times New Roman"/>
          <w:sz w:val="24"/>
        </w:rPr>
        <w:tab/>
        <w:tab/>
        <w:t>I would now like to turn the call over to Debbie Higgins.  You may begin.</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spacing w:lineRule="atLeast" w:line="360"/>
        <w:ind w:left="1800" w:hanging="1800"/>
        <w:rPr>
          <w:rFonts w:ascii="Times New Roman" w:hAnsi="Times New Roman" w:cs="Times New Roman"/>
          <w:sz w:val="24"/>
        </w:rPr>
      </w:pPr>
      <w:r>
        <w:rPr>
          <w:rFonts w:cs="Times New Roman" w:ascii="Times New Roman" w:hAnsi="Times New Roman"/>
          <w:sz w:val="24"/>
        </w:rPr>
        <w:t>Debby Higgins:</w:t>
        <w:tab/>
        <w:t>Thank you (Ryan), hello everyone, this is Debby Higgins with the National Medicare Training Program and thank you for joining us today.  Today is going to be our first combined SHIP forum and National Medicare Training Program monthly audio webinar.  Now known as the CMS stakeholder and partner education series.</w:t>
      </w:r>
    </w:p>
    <w:p>
      <w:pPr>
        <w:pStyle w:val="HTMLPreformatted"/>
        <w:spacing w:lineRule="atLeast" w:line="360"/>
        <w:ind w:left="1800" w:hanging="1800"/>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We combined the calls into a single webinar as part of our ongoing efforts towards efficiency and consistency and you are going to  continue to receive key program updates and training on CMS programs and initiatives.  Today’s webinars was supposed to be held last week and is scheduled to be the on the first Tuesday of every month but last week was a holiday.  So next month we will start the first Tuesday.</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You are going to hear four presentations today.  First we are going to hear updates on the Plan Finder with Jay Dobbs and 1800 Medicare with Erin Cross and then Kay Pokrzywa will present on the Low Income Subsidy and Joe Bryson will present on The Durable Medical Equipment Prosthetics Orthotics and Supplies Competitive Bidding Program - What You Need To Know.</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 xml:space="preserve">The call is going to be muted while the speakers are presenting and after each speaker you are going to have an opportunity for questions and answer and (Ryan) who is our host today will give you instructions on how you can ask those questions.  If you questions during the presentation you can feel free to send the questions via the chat Q&amp;A box that you should see on the left hand side of your screen.  Just type in your question in to the box and click on that arrow button to send it to us.  </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The material for today’s call is also available on the left hand side of your screen in the file share box and to download a file you can click on the name of the file and then select save to my computer.  A new window may popup with a link that says click to download.  And if that happens, just click and select, either save or open to access the materials.  One more thing I want to tell you is that two URLs, one out of today’s call, so if you are in a webinar that has nothing on the screen, you are on the wrong webinar.   I am going to give you a new URL that you can change into.  It’s https://webinar.cms.hhs.gov/edseriesjan2013.  So the last part of the URL which end with edseriesjan2013.  With that I am going to turn it over to Jay.</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Jay Dobbs:</w:t>
        <w:tab/>
        <w:t xml:space="preserve">Thanks Debby and thanks folks for inviting me once again.  I will try to make this presentation pretty short because it’s basically just we were asked to provide some numbers to other stakeholders and agency folks here at CMS with respect to the annual election period and just sort of summarize and debrief for those folks that that we haven’t had a chance to really talk to since AEP was over.  So that’s basically what we are going to be doing this afternoon.  And I think Debby sent out the presentation yesterday, so many of you may have had already a chance to look at it.  </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ab/>
        <w:t xml:space="preserve">The second slide, a look back, will basically give you an idea of what we are going to be talking about today.  We are going to give you a snapshot of those numbers during the annual election period.  We will talk a little bit about Google Analytics which is a new way that we can gather some user data.  We will revisit the enhancements from last year and we've already begun planning, believe it or not, for 2013 and 2014 with our first meeting with some other CMS stakeholders just today.  So please, yes, we've already started planning for the next day AEP.  </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 xml:space="preserve">Let’s look at the next slide, slide three.  I will give you a snapshot of the OAC numbers.  We compared contrast 2013 and 2012, you will see that, for example on third party which is usually confined to those few plans that actually use the public tool, actually use plan finder to enroll people.  That number has gone down significantly since 2006 and 2007.  So you see just a handful really of third party enrolments there on the first line and a pretty good conversion rate with those almost 54 percent for 2013.  </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 xml:space="preserve">The SHIP assistant, now we know that this number is probably a little bit low because apparently there were some confusion and perhaps has been for some time as to how to stamp those enrolments that you SHIP to, you know you can, there is a little feel at the end of the enrolment session that you can just plug your number and are some sort of code number and for your individual SHIP and it will register as a SHIP enrolment.  There was, as we mentioned some confusion earlier in the fall about this.  We think that mostly everybody in the SHIP community got the message and began to perhaps add their own individual time and date stamps or basically a code to their individual enrolments, but then you can see the conversion rate doesn’t get much better than a 100 percent.  So everybody that SHIP folks sat down with actually got enrolled for this process.  </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The next numbers you see are from our CSRs 1800 Medicare, and of course their conversion rate which is actually a person who starts the search or calls up 800 Medicare and actually enrolls in a plan or changes a plan, that’s what the conversion rate is.  So when somebody called a CSR at 1800 Medicare, the completion rate for 2013 was almost 85 percent.  See that’s an increase over 2012 and so the CSR completing an entire enrolment from start to finish is always going to be high.</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So the conversion rate average was for 2013 was 61 percent which we were informed today is about 50 percent higher than say a retail Web site for example Amazon or EBay.  They have conversion rates, shopping cart rates of about 10 percent to 15 percent depending on the Web site.  So you see that our conversion rates were actually, six out of ten people actually complete the entire task, is really pretty good.</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The next few slides are basically just different looks that we were asked to put together from various stakeholders and other partners.  This is just a graphic look at the table that we just talked about again.  Self-service, those folks are actually going on the side beneficiaries or caregivers.  They are actually going on the side and completing an enrolment or a change of plans, was 71 percent.  The third party, again those plans that are using the tool less than one percent.  And with the SHIPS it is about five percent of the total.</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ab/>
        <w:t xml:space="preserve">We were asked also by the SHIPS and some folks who work here at CMS, to break out by region and by state, how the SHIP enrolments broke out.  As you can see region seven which is Kansas City region, basically based on the size of the states and their location were number one in terms of the total number of SHIP assisted enrolments.  </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 xml:space="preserve">The next slide, regional rankings really gives you just another look at which regions and what percentage of the entire SHIP assisted enrolments those particular regions marked up, as you can region seven again almost 20 percent of all the SHIP assisted enrolments.  </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The next series of slides, we’ll just kind of flip through very quickly.  Each region is broken out by state, by both number and the percentage of SHIP assisted enrolments in that particular region.  So for example, for a slide region one, for a month, 878 total enrolments going through the OEC for 40 percent in region one.  And each of the next few slides for region-2, region-3 and so forth are broken out in the same way.  For example we get down to region-4 North Carolina did almost 60 percent of the entire SHIP assisted enrolments in that particular region at almost 3000 altogether.</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So as I said each region is represented in a breakout like this.  Let’s look at region-7 since they did by percentage more than any other regions, then you see Kansas really had about 83 percent or 5200 of the total enrolments for that particular region.  And slides for region-8, region-9 and region-10, basically telling you the same thing.</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ab/>
        <w:t>The next couple of slides are Google analytic slides that we mentioned before.  These are new.  So we don’t really have any data from 2012, I mean from 2011, or the enrolments for 2012 to really compare and contrast.  So basically all we’re looking at are 2013 numbers moving forward through the annual election period.  And the next couple of slides, the Google analytic slides only look at the annual election period.  So you will see on the first slide, it’s kind of a compare and contrast between the low number of folks who are using the tool up until September 30th and October 1, when they can actually start looking at the planned information, kind of row yet, but of course they can start looking at it.  And then you see a peak of 872,000 individual folks who actually started to go online on the 15.</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ab/>
        <w:t>The next Google analytics slide will show you the open enrolment traffic.  We just picked three dates really as you can see 872,000 on October the 15th started to take a look around.  Thanksgiving Day is always the lowest day as you might expect.  Nobody wants to interrupt dinner and football to enroll in a Medicare Health Plan.  And then, I was really surprised by this next number.  If you look at the day before the AEP is over, over a million people are on that site and as Denise mentioned this morning when she was talking about the slide, to another group of folks here at CMS, that’s when we are holding, that day is when we’re holding our breath, and just hoping that the system is holding our breath and just hoping that the system is holding itself together in that week and the server is going to accommodate all that traffic, this year it did.  And we were really, of course happy about that.</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ab/>
        <w:t xml:space="preserve">The next slide, just a rundown of some of the enhancements, for those of you who have been, who were on, all or several calls last year, you probably already heard about these.  If you actually help Denise and others either enroll or shop for a plan this year, you’ve used all of these or would have seen at one time or another, all of these enhancements.  One of them is the mandatory pharmacy selection.  Of course that was the big one we are still hearing both the pros and cons and mixed reviews on that particular enhancement.  </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ab/>
        <w:t>The next one, and once Denise provided training and some educational and informational material about 30-60-90 day, retail or mail order pricing when you are actually listing your drugs on the internet my-drugs page, it began to make sense to people and it was a radically different set of options as opposed to what we had before.  And so we are taking a look at now to add particular refinements.  But the 30-60-90 day idea and set of options is here to stay.  It may look a little bit different and we may be able to, we were just talking about it today.  There have been no firm ideas, opinions, options, offers up to this point.  But we may be able to offer right there on the page some more information that’s going to make it easier for folks to use all of these options.  But the 30-60-90 day numbers, if those options are available for particular plan are not going to change.  And that information is always going to be on net, on that particular page from now on.</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ab/>
        <w:t>Again, there might be a little bit of change and to make it even more difficult in future years for folks to even see information about low performing plans that we will continue to go ahead and suppressing enrolment button, you won’t be able to enroll through the OEC for any low performing plans from now on.  If folks want to explore that option, you are basically going to have to call the plan.  That’s the only way that you will be able to either enroll or find out any more information because their information for enrolment purposes, is going to be compressed from now on.</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ab/>
        <w:t>We did clean up the plan results page a little bit.  We are going to look to do that with other pages.  We are trying to look for any white space that we can.  We know that we have to put a lot of information up there and but the more information of course makes it more cluttered, makes it harder to read and makes it harder to really understand what the heck is going on over with the process.  So we are going to continue to look for ways to compress the information, put it in a different form to either highlight it or get rid of it completely if we can find some other place to put it.  So the pages would be easier to read.</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ab/>
        <w:t>We will continue to use the medication therapy management popup.  That was one of the best things I think that we've added, that we added to the side.   Basically that got to go into the MTM information and pulling up a spreadsheet that probably most people don’t know how to read, I certainly didn’t.  And now it’s in a very convenient popup.  All the information is there, right there on the one page in the popup.  That was very helpful.</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ab/>
        <w:t xml:space="preserve">We are going to flag, continue to flag non-renewing plans.  This is the first time that we tried to do this.  It makes it easier for folks when there is a lot of folks like to compare their 2012 and 2013 plans side-by-side.  So we can now flag 2012 plans when they pull those up and say, hey they are not accepting enrolments for 2013 and years forward.  </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ab/>
        <w:t>We did another very important enhancement, I think, and this last one I will talk about this afternoon, is the secondary store for plan ratings.  This is the first year as you all know we had enough data in our back pockets to be able to actually emphasize plan ratings which we’re now going to be calling star ratings folks from now on.  Star ratings are not plan ratings.  More and more people are, not as many people as we like, according to some data that we saw the today.  But we are going to continue to try to emphasize the star ratings and actually the information that goes along with that, the explainers and the indicators of what that data actually mean when the star ratings final number is assessed.  But I think we made pretty good progress this year in installing something new and trying to get people to look at plans, choose plans or at least choose some options and looking at the quality of the plan and also comparing that with the price that they wanted to pay.  So that’s it.  I'll entertain any questions?</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Debby Higgins:</w:t>
        <w:tab/>
        <w:t>(Ryan), can you open up for questions, please?</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Operator:</w:t>
        <w:tab/>
        <w:t>Certainly.  At this time if you would like to ask a question please press star and the number one on your telephone keypad.  We will pause for just a moment to compile a Q&amp;A roster.</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Debby Higgins:</w:t>
        <w:tab/>
        <w:t>While we are waiting, we got a question in the other chat, Jay.  What is the SHIP assisted enrolment?  What does that mean?</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Jay Dobbs:</w:t>
        <w:tab/>
        <w:t>That means SHIP volunteers or staff actually sit down with the beneficiary and take them from searching for a plan to choosing a plan to enrolling.  It goes all the way through.  They actually come out with a confirmation page at the end of the open enrolment center portion of the search.</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Debby Higgins:</w:t>
        <w:tab/>
        <w:t>(Ryan), do you have any questions for Jay?</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Operator:</w:t>
        <w:tab/>
        <w:t>We do have one question on the line, from the line of Judith Bendersky.  Your line is open.</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Judith Bendersky:</w:t>
        <w:tab/>
        <w:t>Hi, can you hear me, from Alaska?</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Debby Higgins:</w:t>
        <w:tab/>
        <w:t>We can.</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Jay Dobbs:</w:t>
        <w:tab/>
        <w:t>Yes, on the line, come on.</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Judith Bendersky:</w:t>
        <w:tab/>
        <w:t>Yes, so I think sometime in the middle of AEP, I have learned about this stamp thing, that you were talking about whereby a SHIP counselor or staff person can click on the HSS logo on the enrolment gateway page, and frankly in the Northwest none of us had ever heard about that.  So I guarantee you, there are thousands of SHIP assisted enrolments that have not been accounted for because we never heard of the stamp, and or clicking or putting in a number and of course we didn’t have time to share that with our networks.  So just for your information, never heard of it before, never got any documentation about it that we knew of.</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Jay Dobbs:</w:t>
        <w:tab/>
        <w:t>Well that’s what we found out.  What exactly, it was during the AEP when we found it out.  Some of you know, I have been a part of the SHIP network for a long time and quite frankly we always knew about it, before I came to CMS.  So I don’t know if in the last couple of years, because I know a lot of people said the same thing that you did Judith that they dint know anything about it.  It was always something that was there and available for the SHIPs to use.  That’s all I can tell you.</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Judith Bendersky:</w:t>
        <w:tab/>
        <w:t>So if it’s something that’s really valuable for the SHIPs to use in the future, then we ought to, for instance, for congress to get a report on how valuable we are, we would want to change our protocol and trainings to make sure we utilize that but otherwise we probably wouldn’t.</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Jay Dobbs:</w:t>
        <w:tab/>
        <w:t>Well I will expect then, we’ll all expect to see that 4.8 percent number go out next year then.</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Debby Higgins:</w:t>
        <w:tab/>
        <w:t>Does that answer your question or your comment Judith?</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Judith Bendersky:</w:t>
        <w:tab/>
        <w:t>Yes, thank you very much.</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Operator:</w:t>
        <w:tab/>
        <w:t>We do have another question on the line, from Valencia Moody, your line is open.</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Valencia Moody:</w:t>
        <w:tab/>
        <w:t>Yes, (inaudible) I wasn’t able to get on to the webinar online.  I was just wondering if you would be, if you would send me the slides or maybe send me the link.</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Debby Higgins:</w:t>
        <w:tab/>
        <w:t>Why don’t you send us an e-mail, to nmtp@cms.hss.gov and we will send you the information.  So it’s nmtp@cms.hss.gov.</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Valencia Moody:</w:t>
        <w:tab/>
        <w:t xml:space="preserve">And is that, “n” as in Nancy, “m” as in money and “t” as in Tom, and “p” as in Paul.  </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Debby Higgins:</w:t>
        <w:tab/>
        <w:t>That’s correct.</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Valencia Moody:</w:t>
        <w:tab/>
        <w:t>OK, thank you.</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Debby Higgins:</w:t>
        <w:tab/>
        <w:t>You’re welcome.</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Operator:</w:t>
        <w:tab/>
        <w:t>We have no further questions on the line at this time.</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Debby Higgins:</w:t>
        <w:tab/>
        <w:t>OK.</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Female:</w:t>
        <w:tab/>
        <w:t>We do have a couple that came in via chat.  And one of them is, can preferred pharmacies be indicated by plan?</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Jay Dobbs:</w:t>
        <w:tab/>
        <w:t>Funny you should mention that.  We are trying to figure that was one of our big discussion points with another one of our stakeholders here today while we were doing the debrief that I mentioned earlier this morning.  No firm and fast options have been talked about as of yet.  We barely got into the conversation and it started to sound more like a pitch meeting.  So we are going to follow up next month with not only stakeholders, but our contractors to try to figure out some way to either indicate the preferred pharmacies within the network or some other emphasis in terms of display for preferred pharmacies.  But believe me we hear you on that and I just can't give you any details because quite frankly the details haven’t been discussed yet.</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Valencia Moody:</w:t>
        <w:tab/>
        <w:t>OK, thank you Jay.</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Debby Higgins:</w:t>
        <w:tab/>
        <w:t xml:space="preserve">All right, and now we are going to go ahead and move on to our next presentation.  We are going to hear from Erin, from 1800 Medicare.  She is going to give us an update on open enrolment.  </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Erin Cross:</w:t>
        <w:tab/>
        <w:t xml:space="preserve">All right, thank you.  My name is Erin.  I am from the call center operations group 1800 Medicare.  So just was asked to come here today just to provide an update on how we did with OEP on our call center.  So as a call center we basically rely on the couple of main call metrics to kind of justify or evaluate our performance.  So we want to start with the slides.  Yes, the call volume comparison, so look at that one first.  </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ab/>
        <w:t>So the first two or three slides are basically just looking at some of the call metrics that we try and analyzed during the OEP very heavily.  The first one is our call volume comparison.  So this bar-graph here shows the comparison over the past four years 2009 through 2012.  And then there at the top you can see the actual numbers that came in during OEP.</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ab/>
        <w:t xml:space="preserve">This chart shows IVR calls offered, so some interactive voice response system.  So these are all calls that everything a person has ever called 1800 Medicare, joined at the enrolment on that day, not necessarily made it to a live customer service rep.  They just dial the number, so that the number here from 2011 to 2012, it looks like there is a significant drop.  In 2011 we had about 5.8 million compared to 2012 at 4.7 million.  You want to note that that is calls into the IVR.  So we saw that large drop, we did look into that to see what might have caused the decrease.  </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ab/>
        <w:t>After sometime we believe that it had to do with the OEP, the reminder postcard that went out last year doing OEP, during week five.  During that period we had a very high call volume to their periods where beneficiaries might have called in and we had a message deployed in IVR to say that, we’re experiencing higher call volumes and normally you may want to hang up and try back later.  So we think a lot of people were just calling in multiple times.</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ab/>
        <w:t xml:space="preserve">When we look at the actual calls that made it to an actual live CSR, the decrease was much less significant, and were about 340,000 lower at this year compared to 2011 which as we expected and what we had forecasted for.  So you can see there, as far as the trend goes we start out kind of slower, but then the last week kind of jumped up, just like we had in prior years.  </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ab/>
        <w:t xml:space="preserve">We want to go to the next slide.  This shows the average handle time over the past couple of years.  So this is the amount of time that our CSRs are spending on the phone with beneficiaries.  And as you can see it remained pretty consistent over the past couple of years.  9 minutes and 24 seconds for the past two years compared to 2010 which was 9 minutes and 27 seconds.  So this is again pretty much, not a surprise to us.  This is what we kind of expected.  </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ab/>
        <w:t xml:space="preserve">And we consider it as a pretty good standard.  During this time of the year, some of the calls are much-much longer when you have to compare drug plans and things like that.  So the call center does a really good job with preparing and training.  So we think we are pretty happy with the 9 minutes and 24 seconds.  And it’s a fact that its staying consistent.  </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ab/>
        <w:t xml:space="preserve">The next slide shows the average speed of answers.  So this is how quickly a beneficiary reaches a customer service rep once they dial the number.  Once again things are pretty much consistent.  We did decrease, which is good a little bit.  We went from 3 minutes and 35 seconds last year to 3 minutes and 21 seconds this year.  We view a lot of things in the call center.  You can prepare for this.  We don’t want people having to wait a long period of time to get to an agent.  So we did monitor this very-very closely especially the final week of OEP, some of our sites we had to extend the hours of operation.  We offered numerous hours of overtime then we pulled that, are not normally on the phones every day, but for this period of time we were able to put them on to the phones just to kind of control the volumes and make sure that people weren’t waiting for ever to get to a rep and we can move to the next slide.  </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ab/>
        <w:t>This slide shows the number of enrollments that we received just through the phone center.  The bar on the right shows what was forecasted each week of OEP and then the bar on the left shows what actually came in.  So as you can see we one way over what we have forecasted for.  The actual enrollment that came in through the call center were 187,537 and we had only forecasted for 139,968 but once again our service levels and the other metrics that we just reviewed pretty much remained consistent even with the larger and amount of enrollments that came in.  This is something that we definitely start closely monitoring so that we can make changes if we see that enrollments aren't coming in as quickly or as we thought.</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The next slide shows some of the interesting trends that we kind of look at during the OEP, the types of people calling about 93 percent of them are currently in Medicare, seven percent are new.  Another people that were calling about a drug plan this is then we’re calling to do comparisons 44 percent about 25 percent were calling to switch plans.  If the beneficiaries did wish to switch plans, these will appear so that the top reasons why the first one being the plan causes too expensive or they wanted original Medicare or not being satisfied with our coverage and looking back I pass the year, there is no surprises here.  This is normally what we’re used to seeing, so there wasn’t anything that really stood out to us this year.</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And in the next couple of slides there are just some images that kind of shed some light on the enrollments when you look at the volume of enrollments and I guess how they’re coming in over the past couple of years.  This year we had some things that really unique to 2012 that we didn’t see last year so it’s a good picture.  It kind of shows you how depending on certain events or where the holidays fell you know there really wasn’t whereas the volume might have been a little bit higher or lower compared to last year the trend you can kind of see it’s still a gradual increase with I guess and the people holding off until premium costs are available or after the election but the next slide will show you some of the commonalties and differences that we've seen but all in all there weren’t really any surprises this year even with the hurricane we expected that the volumes might be a little bit lower, but it’s pretty much how it has been in the past two years where it has been kind of lower starting out, but then you will see that gradual uptick towards the end.</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 xml:space="preserve">So some of the commonalties that we saw in the final slide and the pace of the enrollments increased every year after the week of Thanksgiving it’s a little bit different last year due to the postcard that I talked earlier, but typically that’s what we see after week five when Thanksgiving occurs.  There is a huge uptick just like we've seen and then when you look at the past three years of variance we saw a negative one percent variance versus a positive six and this is considered normal so we didn’t really see any issues with you know the volume that came in this year and then some of the differences and events that we pointed out for this year that were different for 2012 versus last year was we did have the hurricane that happened during the beginning the first half of OEP.  </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ab/>
        <w:t>We had a presidential election which we thought that could be attributable to why some people held off on enrolling right away and then the third one we thought there could be some correlation between the fact that the premium cost information wasn’t available and so week five when in prior years it’s been available either before OEP started or within the first two weeks.  And on that that’s just a look back at the call center.  if anybody have any questions we can take this now.</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Operator:</w:t>
        <w:tab/>
        <w:t>Again if you would like to ask a question, please press star and then number one on your telephone keypad.  Your first question comes from line of Jim Hutchinson.  Your line is open.</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Jim Hutchinson:</w:t>
        <w:tab/>
        <w:t>Can you hear me?</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Erin Cross:</w:t>
        <w:tab/>
        <w:t>Yes, we can hear you.</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Jim Hutchinson:</w:t>
        <w:tab/>
        <w:t>OK good, OK, maybe I will also get off the speakerphone.  We have a lot of problem with you guys at SHIP level because I’m looking at these timeframes.  I do not understand how you can do a Medicare Advantage Plan in nine minutes, it doesn’t work especially when you are doing a comparison.  I’m looking at your numbers and we have had a lot of your people who on the nine minutes will say, oh, you got a Medicare Advantage Plan or Medicare Policy call you SHIP, so I don’t (inaudible) hang with me now because I used to work 1800 Medicare line, so I don’t understand how nine minutes can solve the even run from good plan finder in nine minutes, it just doesn’t work mathematically across in the field.</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ab/>
        <w:t xml:space="preserve">When my average time for person with a Medicare Advantage Plan especially during when you have non-removing plan is running two hours.  So these numbers just don’t work for me because we know we’re getting more and more calls from you at the SHIP level and I just don’t know how you can say that we were successful in serving the person in nine minutes.  It just doesn’t work and I don’t know how you are gauging this if we’re just talking to them or you actually solve the problem you actually did enrollment or you just sent them on to somebody else who can help them.  I mean I’m sorry if it doesn’t seem, if I’m a little critical, but it just working at the fields level and used to work at the after 1800 level knowing that my average calls at 1800 level used to be about 30 minutes because we didn’t have talk time and they’re trying to figure out what the customer wanted, what the beneficiary wanted to begin with, your numbers (inaudible) coworkers, walked in, she looked ahead, she said they’re not doing anything, I’m not being critical but I am just saying, I don’t understand how you can solve the person’s problem other than billing.  Now, billing you guys are great.  I can do that about in about nine minutes or the plan verification or something like that you’re terrific, but when you’re serving the customer (inaudible) </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Erin Cross:</w:t>
        <w:tab/>
        <w:t>Sorry the nine minutes and 24 seconds that’s the average time for all calls during as enrollment so there is some call that aren’t even you know it’s not even about a drug plan, so this is an average over the course of those eight weeks, so there is certainly calls that could last over an hour but then we might have another call that lasts two minutes that’s something completely unrelated to open enrollment period.  So we’re not saying that the average drug comparison type of call is nine minutes and 24 seconds that’s all of the calls during that eight week period.</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Jim Hutchinson:</w:t>
        <w:tab/>
        <w:t>Yes.</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Female:</w:t>
        <w:tab/>
        <w:t>OK and we have a call from…</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Jim Hutchinson:</w:t>
        <w:tab/>
        <w:t>OK, I’m fine, thank you.</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Female:</w:t>
        <w:tab/>
        <w:t>Thank you.  We have a question from the chat.  Someone was asking if the average answer times are consistent with the answer time targets that CMS has.</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Erin Cross:</w:t>
        <w:tab/>
        <w:t>Yes, these are consistent.</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Female:</w:t>
        <w:tab/>
        <w:t>OK and Bryan, we can take one more call from the phone line if you have one.</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Operator:</w:t>
        <w:tab/>
        <w:t>We have another question from the line of Joe Paul, your line is open.</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Female:</w:t>
        <w:tab/>
        <w:t>Hi Joe, do you have a question?</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Operator:</w:t>
        <w:tab/>
        <w:t>Again, Joe Paul, your line is open please check your phone isn’t muted.</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Joe Paul:</w:t>
        <w:tab/>
        <w:t>I’m sorry it was muted.  Yes, I have run the call center here in the North Carolina SHIP and I was just wanted to know if 100 Medicare could share with us what their target goal is for the amount of wait time and their band in right for their call center.</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Male:</w:t>
        <w:tab/>
        <w:t>Hi, this is (inaudible) so with the call center operations group as we are currently budgeting and staffed for a two to five minute average speed of answers, so our contractors evaluated, they must maintain at least the two minutes at a minimum of two minutes and a maximum of five minutes average speed of answers.  so then coming in at three minutes and 21 seconds is right kind of where we’re looking to target them for our budget requirements as well as customer service and as far as abandonment rate, they are evaluated and the performance is evaluated on abandonment rate.  They must maintain a less than 20 percent abandonment rate within the call center.  I don’t know what we came in at this year at however I do believe that it was significantly lower than 20 percent we were trending at about nine to 11 percent the last time I looked but we can get you those numbers for this year’s OEP and also this year one thing that did improve as well was the number of transfers.  so in the past we had a lot more transfers that would happen that would go over from our first year agents to our second year agents and this year we really kind of focused on reducing that number that would you know the agent wouldn’t give to the first year to be like, oh I’m sorry I can’t help you let me get to the second tier and then number actually went down this year as well.</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Female:</w:t>
        <w:tab/>
        <w:t>OK one last question on your abandon rate; what do you consider an abandoned call?  Is that after five seconds is that after 10 seconds?</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Erin Cross:</w:t>
        <w:tab/>
        <w:t>So we actually have two different levels of abandon rates, one is what we call our short call abandon rates and that we don’t factor in because honestly we think that’s just some people dialing a number and you say, welcome to (inaudible) Medicare and they hang up, so I don’t consider that an abandon rate because that might be a misdial or a fat finger or what have you.  So we wait to measure abandonment rates for folks in the queue, once they get out of the IVR because that’s the other thing too we don’t want to confuse self service activities that happen in the IVR to those that actually are getting to an agent, so we evaluate those folks that are in the actual you know hearing the music to when they drop off and that’s where we evaluate our abandonment rate from.</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Female:</w:t>
        <w:tab/>
        <w:t>And if that how long is they typically in your IVR?</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Female:</w:t>
        <w:tab/>
        <w:t>I’m fine.  We’re running short on time so why don’t you send us your e-mail addresses and we’ll get back with you on some details.</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Female:</w:t>
        <w:tab/>
        <w:t>That will be great.</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ab/>
        <w:t>(Inaudible).</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Female:</w:t>
        <w:tab/>
        <w:t>That’s it great, thank you.</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Female:</w:t>
        <w:tab/>
        <w:t>OK, thanks.</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Female:</w:t>
        <w:tab/>
        <w:t>All right, thanks so much Erin and Francis.  We appreciate your presentation and we’re going to move on now in case I’m going to talk with us about the (inaudible).</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Female:</w:t>
        <w:tab/>
        <w:t>Thank you.</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Kay:</w:t>
        <w:tab/>
        <w:t>As you can see from your first slide below income subsidy otherwise known as LIS or extra help, it provides low income people with assistance with their Medicare prescription drug cost including their premium deductible and cost sharing and here is the low income subsidy, the person must be in a Medicare drug plan such as a PDP or MAPD to receive the assistance.  There is no LIS subsidy for individuals and retiree drug subsidy plans.  There are two levels of LIS, one of the full subsidy where the individual pays no premium, no deductible, has no coverage gap and very modest cost sharing and the partial subsidy where the person pays the sliding scale premium, has a small deductible, no coverage gap and somewhat higher cost sharing.</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The next slide shows you a table of where folks fall as far as qualifying for the subsidy.  You’ll see Medicaid benefits full Medicaid and Medicare savings program that (inaudible) and SSI all of those folks qualify automatically based on data that’s state provide to CMS and SSI data that SSA provides to CMS and this is 90 percent of the subsidy population.</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Folks are deemed for the calendar year based on when state data arrives at CMS and in some cases where they date, well in all cases where their data comes in and the second half of the calendar year, they’re also going to be deemed for the next calendar year.  Below the solid line, you’ll see limited income and resources.  These are people who apply for the low income subsidy with social security and social security makes the determination that they qualify.  We call these folks applicants as opposed to the deemed or above the line.  They are 10 percent of the subsidy population.  Social security also determines, re-determines our eligibility periodically and reacts to changes in their circumstances that could affect their subsidy level.</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ab/>
        <w:t>And turning to the next slide, everyone who qualifies for the subsidy has what is known as a continuous special enrollment period.  That means they can enroll dis-enroll or change plans at any time and you have citations here for the PDP guidance chapter and the Medicare Advantage Enrollment Guidance chapter and other SEPs or special enrollment periods may apply depending on a person’s circumstances.  For instance they move out of a planned service area, they enter a nursing home, they come out of a nursing home, all these are special opportunities to choose a plan.</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Turning to LIS processes, for individuals with full Medicaid CMS will do an auto enrollment when we become aware of them from state data, if they are not already in a part D drug plan, we will enroll them in a plan.  likewise we will enroll Medicare savings program, participants SSI recipients and LIS applicants.  If they have not already chosen a plan that’s known as facilitated enrollment and the full Medicaid, Medicare Savings Program, and SSI beneficiaries are subject to what is known as redeeming.  Every year, we look at the data on those individual to determine if they’re going to qualify for the subsidy in the following year and if they are with no changes they get no notice, but they may get one of our autumn notices that there is going to be any change in their circumstances, are they subject to what is known as reassignment and the answer is, yes, that would only occur if their plan premium would be going above the benchmark in the following year or if their plan is leaving the program and you can see for the applicants in the bottom, at bottom their redeterminations are conducted by SSA and only those with 100 percent premium subsidy could be subject to reassignment and that would be reassignment based on plan premium.</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ab/>
        <w:t>Turning the page, LIS beneficiaries are randomly assigned prescription drug plans knows as PDPs with premiums at or below the regional benchmark.  Enrollments can be retroactive, those folks go into our special program called limited income net which provides retroactive coverage until these individuals can be assigned to a perspective plan and they have zero premium while they’re in limited income net.</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ab/>
        <w:t>CMS auto and facilitates enrollments for beneficiary into PDPs only.  we do no enroll people into Medicare advantage plans.  Medicare advantage organizations and costs plans can facilitate enrollment on behalf of CMS and we’re going to touch on that in a later slide.</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OK, turning page 10, if already in a Medicare and Medicare advantage only plan, no drug coverage, the individuals will be enrolled in an NAPD if offered by the MA organization and if the plan is not sanctioned, that’s very important and the MA plan will send the notice and we’ll get into why they do this in slide two.</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ab/>
        <w:t>Auto and facilitated enrollment, CMS performs the steps to auto or facilitate enrollment, we identify the individuals that need to be assigned, those who have not chosen a plan on their own.  We identify the PDPs that qualify to receive an enrollment and then we randomly assign amongst those PDPs.</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ab/>
        <w:t xml:space="preserve">Individuals who are eligible to be enrolled in a plan are those in the 50 states for the District of Columbia, those who receive Medicare through original Medicare privately for service plans that don’t offer Part D, cost plans that don’t offer Part D, Medicare savings account for an 1833 healthcare prepayment plan.  Who do we exclude that’s the next slide, people in the territories or foreign countries, inmates and correctional facilities regardless of whether those facilities are in a planned service area or not, individuals who have affirmatively declined auto enrollment, this is also known as opting out.  Individuals in pays plans and those getting Medicare benefits through an MA or cost plan and those in a plan that’s receiving the retiree drug subsidy from CMS.  </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ab/>
        <w:t>PDP qualifications, we assigned to a PDP in a region with premium at or below the LIS premium subsidy amount for that region and for that year corresponding to an auto facilitated effective day and we assigned to a plan with a defined standard actuarially equivalent or basic alternative benefit package.  We will not assign anyone to a plan with an enhanced alternative benefit package even if the premium is at or below the LIS premium subsidy amount.  this is because the beneficiary will have a premium liability in a plan with an enhanced benefit.</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ab/>
        <w:t>Additional PDP qualifications, we have reporting requirements here, timely call center performance perspective auto-enrollees, they must extend the transition period process to assure prescriptions filled at point on service, successful testing of enrollment data with CMS and they cannot be under sanctioned.  Assignment to a PDP is a two-step process.  First they’re randomly assigned to sponsoring organizations and regions have at least one qualifying PDP.  Second they are assigned randomly to a PDP within a sponsoring organization to qualifying PDP.  Two step process results in roughly the same number at the organizational level, roughly the same number amongst contracts and then the same number among plans within contracts.</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OK, we have a couple of slides here that show how that distribution takes place amongst sponsors and then amongst PDPs under those sponsors.  I’m not going to go with the arithmetic you can take (inaudible) and then it goes onto talk about two or more sponsors owned by the same parent organization and you can also take a look at how these numbers sort out.</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ab/>
        <w:t>We are up to slide 17 and again, we’re talking about the limit to income net program.  This is seeing up to new demonstration program starting January 2010, well that’s not new anymore, we’re into our third year now.  it is a single PDP covering all periods of retroactive auto-enrollment.  If the person has retroactive coverage through (inaudible) then that information will be referenced and noticed the beneficiaries receives from CMS.</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CMS will notify each beneficiary that we are enrolling, where he or she will be enrolled.  The auto enrollment notice is on yellow paper.  The facilitated notices are in green paper.  It’s going to include the name, contract number and phone number and Web site of the plan at which they’re being enrolled.  The enrollment effective date and we’ll give information to the beneficiary about opting out of enrollment if that’s what they want to do.  also CMS provides two different notifications to PDPs when we’re enrolling individuals into their plans.  The first is a PDP notification file and its sort of buried in the center here but what we give the plan in this file is the beneficiary’s address so they can begin sending out information to that beneficiary, all the plan materials that they are due to get and this speeds up the process for the beneficiary.</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ab/>
        <w:t xml:space="preserve">As you can see by the next slide, it ensures that CSRs at the plan can assist new enrollees and we’d like SSIs we do not have the phone number for anyone.  So we can’t transmit this to plans.  </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ab/>
        <w:t>Also marks generates the daily transaction reply report to PDPs which provide them with a great deal of information and (inaudible) reports went out once a week on Sunday, it now goes out Monday’s through Saturday, but not on Sunday, so six days a week and the PRR goes out the plans.</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All right, now we’re going to go, and we’re backtracking a bit to talk about when MA plans facilitate and actually do enrollments for CMS.  When an MA plan discovers that an enrollee in their plan has become eligible for the subsidy since enrolling with them, the plan has to move them from an MA only plan if they’re in one to an MAPD within the same organization.  This is done on a monthly basis, it doesn’t apply to privacy or service plans, to MA plan organizations that only offer MAPDs or that don’t offer MAPDs and it does not apply to plans function only in territories, it doesn’t apply to implores sponsored plans.</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ab/>
        <w:t xml:space="preserve">The plan identifies a new MAPD in the same service area, same organization with the lowest premium and assignment is random.  Within 10 days the plan sends a notice to the beneficiary, their plan member is the person does not respond by the deadline, then they are enrolled in the new MAPD.  </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ab/>
        <w:t>Then the next slide goes into again plan responsibilities for (inaudible) data and timeframes for that conformation notice and then pre and post enrollment materials that must go out to the beneficiary and then we have a page of resources for you including our regulations, citations in our guidance chapters and I’m ready for any questions.</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Operation:</w:t>
        <w:tab/>
        <w:t>Again if you like to ask a question, please press star one on your telephone keypad.  Your first question comes from Colleen Reed.  Your line is open.</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Colleen Reed:</w:t>
        <w:tab/>
        <w:t>Yes, I did not see any of her slides, was there a problem with them?</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Kay:</w:t>
        <w:tab/>
        <w:t>No but the slides are available for download in the file share box, if you want to click on them you can have a copy for yourself.</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Colleen Reed:</w:t>
        <w:tab/>
        <w:t>OK, thank you.</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Operator:</w:t>
        <w:tab/>
        <w:t>Your next question comes from Michael Duffel.  Your line is open.</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Michael Duffel:</w:t>
        <w:tab/>
        <w:t>Yes so how are you doing?  I tried to click on the link on the resources page, (www.cms.hss.gov/medicareplusdrugeligibilityenroll) but it’s coming up as an error, do you another link to that Web site.</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Kay:</w:t>
        <w:tab/>
        <w:t xml:space="preserve">We’ll investigate that and provide a revision.  </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Michael Duffel:</w:t>
        <w:tab/>
        <w:t>OK.  All right thank you.</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Kay:</w:t>
        <w:tab/>
        <w:t>Yes, we’ll find that link for you actually and put it in the chat box right now.</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Operator:</w:t>
        <w:tab/>
        <w:t>And we have no further questions on the line.</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Female:</w:t>
        <w:tab/>
        <w:t xml:space="preserve">All right, thank you Kay.  </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Female:</w:t>
        <w:tab/>
        <w:t>OK, there were just a couple other questions that came in through chat, particularly there was a question about when SEP begins for someone who is eligible for LIS.  Does it begin when they are approved or when they applied?</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Kay:</w:t>
        <w:tab/>
        <w:t>Generally those will be the same months but it’s going to be the earliest month of eligibility for the subsidy and ongoing for as long as they qualify for the subsidy.</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Female:</w:t>
        <w:tab/>
        <w:t>OK excellent.</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Kay:</w:t>
        <w:tab/>
        <w:t>Actually at the point they lose the subsidy they’re eligible for a different SEO that lasts several months, so at that point they could make changes in their enrollment if they feel they need to.</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Female:</w:t>
        <w:tab/>
        <w:t>OK great.  There was one other one, can you confirm that individuals who are eligible for partial extra help are also facilitatedly enrolled.</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Kay:</w:t>
        <w:tab/>
        <w:t>Absolutely if they have not chosen the plan on their own they will get a facilitated enrollment.</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Female:</w:t>
        <w:tab/>
        <w:t>OK thank you Kay and now we’re going to move on and Joe Bryson is going to talk with us about the DMEPOS Competitive Bidding Program we’ll turn over to you Joe.</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Joy Bryson:</w:t>
        <w:tab/>
        <w:t>Thanks Debbie.</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Male:</w:t>
        <w:tab/>
        <w:t>Yes thanks Debbie and Debbie, actually I will tell you what.  Did we make sure about all the other presentations and how long they make go for.  This presentation is a little bit lengthy to say at least and I’m not sure we’re going to able to fit this in even if I were try to fly through it and we definitely wouldn’t have time to kind of take any questions.  So I kind of I guess I’m suggesting that maybe we can differ this until to the next meeting maybe but I want to kind of see what you think about that?</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Female:</w:t>
        <w:tab/>
        <w:t>We actually have more time if fits your schedule, we can certainly differ it but if it’s you concern that the call is going to end, we do have more time.</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Male:</w:t>
        <w:tab/>
        <w:t>Yes we realize there is probably time, this is a very lengthy presentation and I think our schedule will be able to account for it so.</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Female:</w:t>
        <w:tab/>
        <w:t>OK well what we can do then to the folks on the phone is we will differ this to next month, we’ll cover this topic next month but while we have Joe on the line, does anyone have any pressing questions about DMEPOS that they would like answered right now, if so could you please open the lines?</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Operator:</w:t>
        <w:tab/>
        <w:t>We do have other question from the line of Michael Duffel, your line is open.</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Michael Duffel:</w:t>
        <w:tab/>
        <w:t>Yes, hi how are you doing?  Just wanted to know if you guys are planning to expand the list of covered medical equipment especially when it comes to perhaps things that weren't on it such as maybe correctable lenses or any other kind of equipment like that?</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Male:</w:t>
        <w:tab/>
        <w:t>Yes, we’re not planning; we cannot actually change maybe the items that are currently bid on.  So you probably see that, I think I just can’t remember which slide that is, currently in the presentation if you have access to that or not but I think it’s around slide 10 or around slide 10 but yes those are not going to able to change.</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Male:</w:t>
        <w:tab/>
        <w:t>OK.</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Female:</w:t>
        <w:tab/>
        <w:t>Any other questions?</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Male:</w:t>
        <w:tab/>
        <w:t>We have no further questions on the line.</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Female:</w:t>
        <w:tab/>
        <w:t>All right, you will have this as a download that you can look at if you want to look at it over the next month before the next call and have your questions ready that will be fine, otherwise we’ll definitely have this presentation next month.</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Female:</w:t>
        <w:tab/>
        <w:t>All right and if you have any additional questions, please e-mail them to us at nmtp@cms.hhs.gov or if you’re SHIP you can also send them to SHIP mail box at SHIP@cms.hhs.gov and our next call is scheduled for February 5th.  Thank you all so much for joining us and we look forward to speaking with you again soon.</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Operator:</w:t>
        <w:tab/>
        <w:t>This concludes today’s conference call, you may now disconnect.</w:t>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jc w:val="center"/>
        <w:rPr>
          <w:rFonts w:ascii="Times New Roman" w:hAnsi="Times New Roman" w:cs="Times New Roman"/>
          <w:sz w:val="24"/>
        </w:rPr>
      </w:pPr>
      <w:r>
        <w:rPr>
          <w:rFonts w:cs="Times New Roman" w:ascii="Times New Roman" w:hAnsi="Times New Roman"/>
          <w:sz w:val="24"/>
        </w:rPr>
        <w:t>END</w:t>
      </w:r>
    </w:p>
    <w:sectPr>
      <w:headerReference w:type="default" r:id="rId2"/>
      <w:type w:val="nextPage"/>
      <w:pgSz w:w="12240" w:h="15840"/>
      <w:pgMar w:left="1440" w:right="1440" w:gutter="0" w:header="720" w:top="1872"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 xml:space="preserve">CENTERS FOR MEDICARE &amp; MEDICAID SERVICES </w:t>
    </w:r>
  </w:p>
  <w:p>
    <w:pPr>
      <w:pStyle w:val="Header"/>
      <w:jc w:val="right"/>
      <w:rPr>
        <w:sz w:val="18"/>
      </w:rPr>
    </w:pPr>
    <w:r>
      <w:rPr>
        <w:sz w:val="18"/>
      </w:rPr>
      <w:t>Moderator: Debbie Higgins</w:t>
    </w:r>
  </w:p>
  <w:p>
    <w:pPr>
      <w:pStyle w:val="Header"/>
      <w:jc w:val="right"/>
      <w:rPr>
        <w:sz w:val="18"/>
      </w:rPr>
    </w:pPr>
    <w:r>
      <w:rPr>
        <w:sz w:val="18"/>
      </w:rPr>
      <w:t>01-08-13/2:30 p.m. ET</w:t>
    </w:r>
  </w:p>
  <w:p>
    <w:pPr>
      <w:pStyle w:val="Header"/>
      <w:jc w:val="right"/>
      <w:rPr>
        <w:sz w:val="18"/>
      </w:rPr>
    </w:pPr>
    <w:r>
      <w:rPr>
        <w:sz w:val="18"/>
      </w:rPr>
      <w:t>Confirmation # 78387337</w:t>
    </w:r>
  </w:p>
  <w:p>
    <w:pPr>
      <w:pStyle w:val="Header"/>
      <w:jc w:val="right"/>
      <w:rPr/>
    </w:pP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4</w:t>
    </w:r>
    <w:r>
      <w:rPr>
        <w:rStyle w:val="PageNumber"/>
        <w:sz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5:10:00Z</dcterms:created>
  <dc:creator>Editor</dc:creator>
  <dc:description/>
  <dc:language>en-US</dc:language>
  <cp:lastModifiedBy>SUSAN GUSTAFSON</cp:lastModifiedBy>
  <dcterms:modified xsi:type="dcterms:W3CDTF">2013-01-15T15:10:00Z</dcterms:modified>
  <cp:revision>2</cp:revision>
  <dc:subject/>
  <dc:title>COMPANY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7826918</vt:r8>
  </property>
  <property fmtid="{D5CDD505-2E9C-101B-9397-08002B2CF9AE}" pid="3" name="_AuthorEmail">
    <vt:lpwstr>Deborah.Higgins@cms.hhs.gov</vt:lpwstr>
  </property>
  <property fmtid="{D5CDD505-2E9C-101B-9397-08002B2CF9AE}" pid="4" name="_AuthorEmailDisplayName">
    <vt:lpwstr>Higgins, Deborah D. (CMS/OPE)</vt:lpwstr>
  </property>
  <property fmtid="{D5CDD505-2E9C-101B-9397-08002B2CF9AE}" pid="5" name="_EmailSubject">
    <vt:lpwstr>Stakeholders &amp; Partner Learning Series Transcript - 1/8/13</vt:lpwstr>
  </property>
  <property fmtid="{D5CDD505-2E9C-101B-9397-08002B2CF9AE}" pid="6" name="_NewReviewCycle">
    <vt:lpwstr/>
  </property>
  <property fmtid="{D5CDD505-2E9C-101B-9397-08002B2CF9AE}" pid="7" name="_ReviewingToolsShownOnce">
    <vt:lpwstr/>
  </property>
</Properties>
</file>