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t>Readme</w:t>
      </w:r>
    </w:p>
    <w:p>
      <w:pPr>
        <w:pStyle w:val="Normal"/>
        <w:rPr>
          <w:sz w:val="28"/>
          <w:szCs w:val="28"/>
        </w:rPr>
      </w:pPr>
      <w:r>
        <w:rPr>
          <w:sz w:val="28"/>
          <w:szCs w:val="28"/>
        </w:rPr>
      </w:r>
    </w:p>
    <w:p>
      <w:pPr>
        <w:pStyle w:val="Normal"/>
        <w:jc w:val="center"/>
        <w:rPr>
          <w:sz w:val="28"/>
          <w:szCs w:val="28"/>
        </w:rPr>
      </w:pPr>
      <w:r>
        <w:rPr>
          <w:sz w:val="28"/>
          <w:szCs w:val="28"/>
        </w:rPr>
        <w:t>APC and CPT cost statistics files for the CY 2022 OPPS Proposed Rule</w:t>
      </w:r>
    </w:p>
    <w:p>
      <w:pPr>
        <w:pStyle w:val="Normal"/>
        <w:jc w:val="both"/>
        <w:rPr>
          <w:sz w:val="28"/>
          <w:szCs w:val="28"/>
        </w:rPr>
      </w:pPr>
      <w:r>
        <w:rPr>
          <w:sz w:val="28"/>
          <w:szCs w:val="28"/>
        </w:rPr>
      </w:r>
    </w:p>
    <w:p>
      <w:pPr>
        <w:pStyle w:val="Normal"/>
        <w:jc w:val="center"/>
        <w:rPr/>
      </w:pPr>
      <w:r>
        <w:rPr>
          <w:sz w:val="28"/>
          <w:szCs w:val="28"/>
        </w:rPr>
        <w:t>APC cost statistics file</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Colum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number that identifies the Ambulatory Payment Classification (APC) to which the statistics in the row pertain. An APC number with a terminal “O” identifies an APC whose cost statistics were calculated using an offline process. The offline information was calculated using single/pseudo single bills (including single session and composite APC bills) after application of specific criteria that are discussed in the proposed rule for the APC or categories of APCs. Offline information was used to set the proposed OPPS payment amount for the APC, where appropria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us Indica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yment Rat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Payment rate for an AP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ngle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number of single/pseudo single bills (including single session and composite bills) for HCPCS codes that map to the APC from hospitals whose claims were used to set cost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otal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number of lines on which the HCPCS codes mapping to the APC is reported on all claims with single or multiple procedures from hospitals whose claims were used to set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owest cost for an APC on a single/pseudo single claim record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highest cost for an APC on a single/pseudo single claim record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r>
              <w:rPr>
                <w:sz w:val="22"/>
                <w:szCs w:val="22"/>
                <w:vertAlign w:val="superscript"/>
              </w:rPr>
              <w:t>th</w:t>
            </w:r>
            <w:r>
              <w:rPr>
                <w:sz w:val="22"/>
                <w:szCs w:val="22"/>
              </w:rPr>
              <w:t xml:space="preserve"> percentile of the array of single/pseudo single claim records (including single session and composite bills) by cost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etric Mean Co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t>
            </w:r>
            <w:r>
              <w:rPr>
                <w:i/>
                <w:sz w:val="22"/>
                <w:szCs w:val="22"/>
              </w:rPr>
              <w:t>n</w:t>
            </w:r>
            <w:r>
              <w:rPr>
                <w:sz w:val="22"/>
                <w:szCs w:val="22"/>
              </w:rPr>
              <w:t>th root of the product of all cost values in the array of single/pseudo single claim records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V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Coefficient of variation of the costs for the single/pseudo single claims (including single session and composite bills) in the APC after standard trimming.</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CPT cost statistics file</w:t>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Colum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CPCS Cod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CPCS code for the service. A HCPCS code used to develop offline information typically is identified by an “O” on the end of the APC to which it is assigned. The single/pseudo single bills that were used to calculate the CPT offline costs were included in the set of single/pseudo single bills used to calculate the APC offline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tus Indicator. A “Q3” appears next to HCPCS costs that represent the statistics for the single/pseudo single bills that we included in the standard (not composite) APC cost calculation. The presence of a “Q3” corresponds with single source offline APC cost calculations for all but the single source APCs that we will pay when a claim is not eligible for payment under the multiple imaging composite. A “Q1” indicates codes that are packaged when they appear on the same claim as any procedure with a SI of S, T, or V. A “Q2” indicates codes that are packaged when they appear on the same claim as any procedure with an SI of T. The descriptive statistics for Q1 and Q2 HCPCS are for single and pseudo single bills for these services that we determined would be separately paid under the CY 2022 OP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PPS APC number to which the HCPCS code is assigned. An APC number with an “O” at the end represents an APC with an offline proces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yment rat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posed payment rate for a HCPCS code, which is the payment rate for the APC to which the HCPCS code is assign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ngle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tal number of lines on which the HCPCS code is reported on single/pseudo single bills from hospitals whose claims were used to set APC costs after standard trimm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otal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number of lines on which the HCPCS code is reported on claims with both single and multiple procedures from hospitals whose claims were used to set cost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owest HCPCS cost on the single/pseudo single claims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highest HCPCS cost on a single/pseudo single claims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w:t>
            </w:r>
            <w:r>
              <w:rPr>
                <w:sz w:val="22"/>
                <w:szCs w:val="22"/>
                <w:vertAlign w:val="superscript"/>
              </w:rPr>
              <w:t>th</w:t>
            </w:r>
            <w:r>
              <w:rPr>
                <w:sz w:val="22"/>
                <w:szCs w:val="22"/>
              </w:rPr>
              <w:t xml:space="preserve"> percentile of the array of cost for each single/pseudo single bill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eometric Me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t>
            </w:r>
            <w:r>
              <w:rPr>
                <w:i/>
                <w:sz w:val="22"/>
                <w:szCs w:val="22"/>
              </w:rPr>
              <w:t>n</w:t>
            </w:r>
            <w:r>
              <w:rPr>
                <w:sz w:val="22"/>
                <w:szCs w:val="22"/>
              </w:rPr>
              <w:t>th root of the product of all values in the array of cost for each single/pseudo single bill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V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Coefficient of variation for single/pseudo single claims for the HCPCS after standard trimm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ted Code Used in 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eted codes used in APC costing are flagged with “YES”</w:t>
            </w:r>
          </w:p>
        </w:tc>
      </w:tr>
    </w:tbl>
    <w:p>
      <w:pPr>
        <w:pStyle w:val="Normal"/>
        <w:jc w:val="center"/>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9:59:00Z</dcterms:created>
  <dc:creator>CMS</dc:creator>
  <dc:description/>
  <cp:keywords/>
  <dc:language>en-US</dc:language>
  <cp:lastModifiedBy>MARINA KUSHNIROVA</cp:lastModifiedBy>
  <dcterms:modified xsi:type="dcterms:W3CDTF">2021-07-01T19: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