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t>Readme</w:t>
      </w:r>
    </w:p>
    <w:p>
      <w:pPr>
        <w:pStyle w:val="Normal"/>
        <w:rPr>
          <w:sz w:val="28"/>
          <w:szCs w:val="28"/>
        </w:rPr>
      </w:pPr>
      <w:r>
        <w:rPr>
          <w:sz w:val="28"/>
          <w:szCs w:val="28"/>
        </w:rPr>
      </w:r>
    </w:p>
    <w:p>
      <w:pPr>
        <w:pStyle w:val="Normal"/>
        <w:jc w:val="center"/>
        <w:rPr>
          <w:sz w:val="28"/>
          <w:szCs w:val="28"/>
        </w:rPr>
      </w:pPr>
      <w:r>
        <w:rPr>
          <w:sz w:val="28"/>
          <w:szCs w:val="28"/>
        </w:rPr>
        <w:t>Alternative APC and CPT cost statistics files for the CY 2022 OPPS Proposed Rule</w:t>
      </w:r>
    </w:p>
    <w:p>
      <w:pPr>
        <w:pStyle w:val="Normal"/>
        <w:jc w:val="both"/>
        <w:rPr>
          <w:sz w:val="28"/>
          <w:szCs w:val="28"/>
        </w:rPr>
      </w:pPr>
      <w:r>
        <w:rPr>
          <w:sz w:val="28"/>
          <w:szCs w:val="28"/>
        </w:rPr>
      </w:r>
    </w:p>
    <w:p>
      <w:pPr>
        <w:pStyle w:val="Normal"/>
        <w:jc w:val="center"/>
        <w:rPr/>
      </w:pPr>
      <w:r>
        <w:rPr>
          <w:sz w:val="28"/>
          <w:szCs w:val="28"/>
        </w:rPr>
        <w:t>APC cost statistics file</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number that identifies the Ambulatory Payment Classification (APC) to which the statistics in the row pertain. An APC number with a terminal “O” identifies an APC whose cost statistics were calculated using an offline process. The offline information was calculated using single/pseudo single bills (including single session and composite APC bills) after application of specific criteria that are discussed in the proposed rule for the APC or categories of APCs. Offline information was used to set the proposed OPPS payment amount for the APC, where appropri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us Indica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Payment rate for an AP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single/pseudo single bills (including single session and composite bills) for HCPCS codes that map to the APC from hospitals whose claims were used to set cost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lines on which the HCPCS codes mapping to the APC is reported on all claims with single or multiple procedures from hospitals whose claims were used to set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r>
              <w:rPr>
                <w:sz w:val="22"/>
                <w:szCs w:val="22"/>
                <w:vertAlign w:val="superscript"/>
              </w:rPr>
              <w:t>th</w:t>
            </w:r>
            <w:r>
              <w:rPr>
                <w:sz w:val="22"/>
                <w:szCs w:val="22"/>
              </w:rPr>
              <w:t xml:space="preserve"> percentile of the array of single/pseudo single claim records (including single session and composite bills) by cost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ic Mean Co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cost values in the array of single/pseudo single claim records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Coefficient of variation of the costs for the single/pseudo single claims (including single session and composite bills) in the APC after standard trimming.</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CPT cost statistics file</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CPCS Cod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CPCS code for the service. A HCPCS code used to develop offline information typically is identified by an “O” on the end of the APC to which it is assigned. The single/pseudo single bills that were used to calculate the CPT offline costs were included in the set of single/pseudo single bills used to calculate the APC offline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tus Indicator. A “Q3” appears next to HCPCS costs that represent the statistics for the single/pseudo single bills that we included in the standard (not composite) APC cost calculation. The presence of a “Q3” corresponds with single source offline APC cost calculations for all but the single source APCs that we will pay when a claim is not eligible for payment under the multiple imaging composite. A “Q1” indicates codes that are packaged when they appear on the same claim as any procedure with a SI of S, T, or V. A “Q2” indicates codes that are packaged when they appear on the same claim as any procedure with an SI of T. The descriptive statistics for Q1 and Q2 HCPCS are for single and pseudo single bills for these services that we determined would be separately paid under the CY 2022 OP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PPS APC number to which the HCPCS code is assigned. An APC number with an “O” at the end represents an APC with an offline proces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posed payment rate for a HCPCS code, which is the payment rate for the APC to which the HCPCS code is assign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number of lines on which the HCPCS code is reported on single/pseudo single bills from hospitals whose claims were used to set APC cost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number of lines on which the HCPCS code is reported on claims with both single and multiple procedures from hospitals whose claims were used to set cos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HCPCS cost on the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HCPCS cost on a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w:t>
            </w:r>
            <w:r>
              <w:rPr>
                <w:sz w:val="22"/>
                <w:szCs w:val="22"/>
                <w:vertAlign w:val="superscript"/>
              </w:rPr>
              <w:t>th</w:t>
            </w:r>
            <w:r>
              <w:rPr>
                <w:sz w:val="22"/>
                <w:szCs w:val="22"/>
              </w:rPr>
              <w:t xml:space="preserve"> percentile of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ometric Me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values in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Coefficient of variation for single/pseudo single claims for the HCPC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ted Code Used in 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eted codes used in APC costing are flagged with “YES”</w:t>
            </w:r>
          </w:p>
        </w:tc>
      </w:tr>
    </w:tbl>
    <w:p>
      <w:pPr>
        <w:pStyle w:val="Normal"/>
        <w:jc w:val="center"/>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59:00Z</dcterms:created>
  <dc:creator>CMS</dc:creator>
  <dc:description/>
  <cp:keywords/>
  <dc:language>en-US</dc:language>
  <cp:lastModifiedBy>ERICK CHUANG</cp:lastModifiedBy>
  <dcterms:modified xsi:type="dcterms:W3CDTF">2021-07-07T18:0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9389490</vt:r8>
  </property>
  <property fmtid="{D5CDD505-2E9C-101B-9397-08002B2CF9AE}" pid="3" name="_AuthorEmail">
    <vt:lpwstr>Erick.Chuang@cms.hhs.gov</vt:lpwstr>
  </property>
  <property fmtid="{D5CDD505-2E9C-101B-9397-08002B2CF9AE}" pid="4" name="_AuthorEmailDisplayName">
    <vt:lpwstr>Chuang, Erick (CMS/CM)</vt:lpwstr>
  </property>
  <property fmtid="{D5CDD505-2E9C-101B-9397-08002B2CF9AE}" pid="5" name="_EmailSubject">
    <vt:lpwstr>web/LDS file updating</vt:lpwstr>
  </property>
  <property fmtid="{D5CDD505-2E9C-101B-9397-08002B2CF9AE}" pid="6" name="_NewReviewCycle">
    <vt:lpwstr/>
  </property>
  <property fmtid="{D5CDD505-2E9C-101B-9397-08002B2CF9AE}" pid="7" name="_PreviousAdHocReviewCycleID">
    <vt:r8>-648534032</vt:r8>
  </property>
  <property fmtid="{D5CDD505-2E9C-101B-9397-08002B2CF9AE}" pid="8" name="_ReviewingToolsShownOnce">
    <vt:lpwstr/>
  </property>
</Properties>
</file>