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Revisions to Form CMS-685 ESRD Network Semi Annual Cost Report Forms</w:t>
      </w:r>
    </w:p>
    <w:p>
      <w:pPr>
        <w:pStyle w:val="Normal"/>
        <w:ind w:right="4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5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710"/>
        <w:gridCol w:w="2070"/>
        <w:gridCol w:w="5490"/>
        <w:gridCol w:w="495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ssue #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ell, Column or Row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ction to be performed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hanges to the Spreadshee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ason for the Chan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 as follows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lace: Network Semi Annual Jan-Ju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: Network Semi Annual December-Ma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evised for clarification purposes and to align with the new SOW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w 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ete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ete Physician/MRB Reviewe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to align with new SOW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w 47 to 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lace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ete 1. Rent, 2. Furniture &amp; equipment, 3. Telephone Expenses, 4. Insurance, 5. Other (attach Schedule), and G&amp;A Subtotal rows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: Indirect Costs (if applicable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eakdown of G&amp;A costs not needed. “G&amp;A” is specific while we need all the Indirect costs to be included in that line, thus the change.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Direct Costs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olumn A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 5 row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 to cell A45: 1. Postage &amp; Express Mai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 to cell A46: 2. Meetings &amp; Conferences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dd to cell A47: Printing &amp; Reproduct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 to cellA4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Add to cell A48: Other (attach Schedule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 to cell A49: SUBTOTAL – Travel &amp; ODC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52" w:leader="none"/>
              </w:tabs>
              <w:ind w:righ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ded the most used ODC categories in order to make it easier to fill out the form.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w 4 Medicare Costs 7 - 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 as follows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lace: 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and Family Engagement (c.4.1.A)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and Resolve Grievances (C.4.1.B.1)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te Use of ICH CAHPSs (c.4.1.B3)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ress Issues Identified  through Data Analysis  (C.4.1.B.4)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Appropriate Access to in Center Dialysis Care (C.4.1.C)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cular Access Management  (C.4.1.D)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sz w:val="22"/>
                <w:szCs w:val="22"/>
              </w:rPr>
              <w:t>Patient Safety: HAIs  (C.4.1.E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: 7. Patient Engagement (C.4.1.A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Patient Experience of Care (C.4.1B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Vascular Access Management (C.4.1.D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Patient Safety: Healthcare-Associated Infections (C.4.1D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AIM2: Better Health for the ESRD Population (C.4.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Support for ESRD QIP 7 Performance Improvement on QIP Measures (C.4.3.A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Support for Facility Data submission to CROWNWeb and NHSN (C4.3.B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because previous titles are outdated because a new Statement of Work (SOW) has been issued. New titles align to the new SOW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umns T,U,V,W,X,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ete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ete the following columns: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ation Health Innovation Projects (C.4.2)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ort for ESRD QIP &amp;  Performance Improvement on QIP Measures (C.4.3.A)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ort for Facility Data Submission  to CROWNWeb and NHSN (C.4.3.B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lete as the titles are no longer part of the new SOW. </w:t>
            </w:r>
          </w:p>
        </w:tc>
      </w:tr>
      <w:tr>
        <w:trPr>
          <w:trHeight w:val="57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b Name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lace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lace: Network Semi Annual Jan-Ju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: Network Semi Annual Dec-Ma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to align with the new SOW period of performance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 Name for second spreadshee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lace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lace Tab name: Network Semi Annual July-De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 Tab name: Network Semi Annual June-No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tab name reflects the applicable 6 month reporting period, as per the new SOW. 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w 4 Medicare Cos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lace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lace: 17. BASE CONTRACT ONLY (Columns 5-1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SPECIAL PROJEC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: 14. BASE CONTRACT ONLY (Columns 5-1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SPECIAL PROJEC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to align with new SOW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w 4 Medicare Costs (second spreadsheet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lace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lace: 17. BASE CONTRACT ONLY (Columns 5-1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SPECIAL PROJECS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 CUMULATIVE TOTAL (January – December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 CUMULATIVE TOTAL (January – December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: 14. BASE CONTRACT ONLY (Columns 5-13)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 PROJECS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 CUMULATIVE TOTAL (December – November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 CUMULATIVE TOTAL (December – November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to align with new SOW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w 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as follows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leted “OT and Bonuses (attach Schedule)” and blacked out the whole row.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nuses should not be a direct cost. They should be a cost element within the fringe pool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5840" w:h="12240"/>
      <w:pgMar w:left="432" w:right="720" w:gutter="0" w:header="0" w:top="720" w:footer="288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720" w:hanging="432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7:10:00Z</dcterms:created>
  <dc:creator>CMS</dc:creator>
  <dc:description/>
  <dc:language>en-US</dc:language>
  <cp:lastModifiedBy>BENJAMIN BERNSTEIN</cp:lastModifiedBy>
  <cp:lastPrinted>2013-01-30T13:53:00Z</cp:lastPrinted>
  <dcterms:modified xsi:type="dcterms:W3CDTF">2016-01-07T17:10:00Z</dcterms:modified>
  <cp:revision>2</cp:revision>
  <dc:subject/>
  <dc:title>Issue #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9220633</vt:r8>
  </property>
  <property fmtid="{D5CDD505-2E9C-101B-9397-08002B2CF9AE}" pid="3" name="_AuthorEmail">
    <vt:lpwstr>Denise.King@cms.hhs.gov</vt:lpwstr>
  </property>
  <property fmtid="{D5CDD505-2E9C-101B-9397-08002B2CF9AE}" pid="4" name="_AuthorEmailDisplayName">
    <vt:lpwstr>King, Denise W. (CMS/OSORA)</vt:lpwstr>
  </property>
  <property fmtid="{D5CDD505-2E9C-101B-9397-08002B2CF9AE}" pid="5" name="_EmailSubject">
    <vt:lpwstr>Please post these files to the CMS website with the date of 02/26/16 (CMS-685)</vt:lpwstr>
  </property>
  <property fmtid="{D5CDD505-2E9C-101B-9397-08002B2CF9AE}" pid="6" name="_NewReviewCycle">
    <vt:lpwstr/>
  </property>
  <property fmtid="{D5CDD505-2E9C-101B-9397-08002B2CF9AE}" pid="7" name="_PreviousAdHocReviewCycleID">
    <vt:r8>-947088547</vt:r8>
  </property>
</Properties>
</file>