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00" w:type="dxa"/>
        <w:jc w:val="left"/>
        <w:tblInd w:w="-1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026"/>
        <w:gridCol w:w="448"/>
        <w:gridCol w:w="577"/>
        <w:gridCol w:w="711"/>
        <w:gridCol w:w="688"/>
        <w:gridCol w:w="810"/>
        <w:gridCol w:w="1539"/>
        <w:gridCol w:w="283"/>
        <w:gridCol w:w="1247"/>
        <w:gridCol w:w="2067"/>
        <w:gridCol w:w="448"/>
        <w:gridCol w:w="572"/>
        <w:gridCol w:w="697"/>
        <w:gridCol w:w="700"/>
        <w:gridCol w:w="813"/>
        <w:gridCol w:w="1332"/>
        <w:gridCol w:w="2026"/>
      </w:tblGrid>
      <w:tr>
        <w:trPr>
          <w:tblHeader w:val="true"/>
          <w:trHeight w:val="555" w:hRule="atLeast"/>
          <w:cantSplit w:val="true"/>
        </w:trPr>
        <w:tc>
          <w:tcPr>
            <w:tcW w:w="781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bookmarkStart w:id="0" w:name="RANGE!A1%3AR898"/>
            <w:r>
              <w:rPr>
                <w:rFonts w:cs="Arial" w:ascii="Arial" w:hAnsi="Arial"/>
                <w:b/>
                <w:bCs/>
                <w:sz w:val="44"/>
                <w:szCs w:val="44"/>
              </w:rPr>
              <w:t>4010A1</w:t>
            </w:r>
            <w:bookmarkEnd w:id="0"/>
          </w:p>
        </w:tc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6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5010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450" w:hRule="atLeast"/>
          <w:cantSplit w:val="true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lement Identifier 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n.     Max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ge Reg.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op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op Repeat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ues</w:t>
            </w:r>
          </w:p>
        </w:tc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lement Identifier  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n.     Max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ge Reg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op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op Repeat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ues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781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6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781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6 4010A1</w:t>
            </w:r>
          </w:p>
        </w:tc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6 5010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A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ERCHANGE CONTROL HEAD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A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ERCHANGE CONTROL HEAD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ization Inform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, 03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ization Inform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, 03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uthorization Information 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uthorization Information 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urity Inform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, 01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urity Inform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, 01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curity Information 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curity Information 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ID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, 14, 20, 27, 28, 29, 30, 33, ZZ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ID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, 14, 20, 27, 28, 29, 30, 33, ZZ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Sender ID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Sender ID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ID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, 14, 20, 27, 28, 29, 30, 33, ZZ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ID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, 14, 20, 27, 28, 29, 30, 33, ZZ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Receiver ID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Receiver ID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9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YMMDD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YMMDD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1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Ti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HMM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Ti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HMM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1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Control Standards ID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1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etition Seperato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usage for ele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1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Control Version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1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1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Control Version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01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1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-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1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-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1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knowledgement Requested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 1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1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knowledgement Requested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 1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1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age Indicato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, T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1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age Indicato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, T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1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nent Element Separato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1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nent Element Separato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S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NCTIONAL GROUP HEAD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S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NCTIONAL GROUP HEAD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ctional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ctional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tion Send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tion Send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tion Receiv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tion Receiv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HMMSSDD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HMMSSDD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onsible Agenc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onsible Agenc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sion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10X093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sion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010X212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NSACTION SET HEAD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NSACTION SET HEAD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action Set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action Set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action Set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action Set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lementation Convention Referenc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010X212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Element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HT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GINNING OF HIERARCHICAL TRANSACTION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HT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GINNING OF HIERARCHICAL TRANSAC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T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Structure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T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Structure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T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action Set Purpose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T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action Set Purpose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T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T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 from Not used to Required and Increase from 30 - 5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T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action Set Creation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T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action Set Creation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T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T0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 from Not used to Required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T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action Type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T0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action Type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L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ON SOURCE LEVEL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A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L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ON SOURCE LEVEL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Parent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Parent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Level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Level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Child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Child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M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YER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A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M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YER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Typ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Typ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er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er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35 - 60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First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First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25 - 3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Middl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Middl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Pre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Pre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Suf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Suf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tion Cod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 AD, FI, NI, PI, PP, XV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tion Cod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, XV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s Removed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9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er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er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Relationship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Relationship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Element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YER CONTACT INFORMATION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A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3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ment Removed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ct Function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er Contac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ion Number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, EM, TE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munication Number  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ion Number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munication Number  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ion Number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, FX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0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munication Number  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09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ct Inquiry Referenc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L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ON RECEIVER LEVEL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B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L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ON RECEIVER LEVEL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B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Parent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Parent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Level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Level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Child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Child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M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ON RECEIVER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B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M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ON RECEIVER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eat Changed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Typ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 2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Typ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 2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ion Receiver Last Name or Organization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ion Receiver Last Name or Organization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35 - 60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ion Receiver Firs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ion Receiver Firs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25 - 35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ion Receiver Middle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ion Receiver Middle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Pre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Pre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ion Receiver Name Suf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ion Receiver Name Suf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d to Not Used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tion Cod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 FI, XX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tion Cod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s Removed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9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ion Receiver Identification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ion Receiver Identification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Relationship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Relationship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Element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L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PROVIDER LEVEL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L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PROVIDER LEVEL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C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Parent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Parent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Level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Level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Child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Child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M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VIDER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M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VIDER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C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op repeat changed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P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P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Typ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-1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 2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Typ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-1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 2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er Last or Organization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er Last or Organization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35 - 60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er Firs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er Firs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25 - 3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er Middle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er Middle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er Name Pre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er Name Pre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d to Not Used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er Name Suf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er Name Suf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tion Cod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, SV, XX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tion Cod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, SV, XX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9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er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er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Relationship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Relationship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Element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L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CRIBER LEVEL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D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L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CRIBER LEVEL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D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Parent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Parent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Level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Level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Child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 1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Child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 1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MG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CRIBER DEMOGRAPHIC INFORM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D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MG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CRIBER DEMOGRAPHIC INFORM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D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Period Format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8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Period Format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8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ber Birth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ber Birth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ber Gend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, M, U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ber Gend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, M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s Removed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tal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tal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e or Ethnicit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e or Ethnicit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izenship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izenship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is of Verification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is of Verification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9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ty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ty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List Qual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Ele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1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ust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Element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M1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UBSCRIBER NAME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D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M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UBSCRIBER NAME  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D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, QC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Removed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Typ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 2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Typ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 2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3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ber Last Name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3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ber Last Name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35 - 60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4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ber First Name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4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ber First Name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25 - 3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5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ber Middle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5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ber Middle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ber Name Pre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ber Name Pre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 from Situational to Not Used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ber Name Suf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ber Name Suf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tion Cod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 MI, ZZ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tion Cod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 II, MI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Changes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9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ber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ber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Relationship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Relationship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Element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N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IM SUBMITTER TRACE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N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IM STATUS TRACKING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Change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e Type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e Type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e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e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30 - 5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ginating Company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ginating Company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30 - 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YER CLAIM IDENTIFICATION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YER CLAIM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Change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K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K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er Claim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er Claim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30 - 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ITUTIONAL BILL TYPE IDENTIFIC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ITUTIONAL BILL TYPE IDENTIFIC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T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T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l Typ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l Typ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30 - 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PPLICATION OR LOCATION SYSTEM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Seg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tion or Location System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CAL RECORD IDENTIFICATION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ment Deleted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A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al Recor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OUP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ddenda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OUP NUMBER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P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Change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30 - 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TIENT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Seg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t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HARMACY PRESCRIPTION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Seg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Z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armacy Prescription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IM ID FOR CLEARINGHOUSES AND OTHER TRANSMISSION INTERMEDIARIE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Seg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9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aringhouse Trace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T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IM SUBMITTED CHARGES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T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IM SUBMITTED CHARGE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T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ount Qual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3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T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ount Qual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3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T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Claim Charge Amount S9(7)V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T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Claim Charge Amount S9(7)V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T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dit/Debit Flag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T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dit/Debit Flag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TP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IM SERVIC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TP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IM SERVIC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Period Format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D8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Period Format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8, RD8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s Added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im Service Period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-CCYYMMDD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im Service Period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, CCYYMMDD-CCYYMMDD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format allowed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VC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LINE INFORM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0D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VC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LINE INFORM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0D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site Medical Procedur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site Medical Procedur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/Service ID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, CI, HC, ID, IV, N1, N2, N3, N4, ND,NH, NU, RB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Service ID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, ER, HC, HP, IV, N4, NU, WK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s Removed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e Identification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e Identification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Service ID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Ele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2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 Item Charge Amount S9(7)V99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 Item Charge Amount S9(7)V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etary Amount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etary Amount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enue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enue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ity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ity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site Medical Procedur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site Medical Procedur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ty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ty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age changed to required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LINE ITEM IDENTIFIC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0D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LINE ITEM IDENTIFICATION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0D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J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J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 Item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 Item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30 - 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TP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LIN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0D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TP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LIN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0D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Period Format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D8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Period Format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8, RD8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s Added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e Lin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-CCYYMMDD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e Lin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, CCYYMMDD-CCYYMMDD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format allowed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L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PENDENT LEVEL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E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L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PENDENT LEVEL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Parent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Parent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Level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Level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Child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Child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MG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PENDENT DEMOGRAPHIC INFORM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E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MG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PENDENT DEMOGRAPHIC INFORM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Period Format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8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Period Format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8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t Birth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t Birth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t Gend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, M, U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t Gend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, M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tal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tal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e or Ethnicit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e or Ethnicit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izenship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izenship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is of Verification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is of Verification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9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ty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ty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ty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Ele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List Qual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Ele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1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ust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Element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M1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PENDENT NAME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E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M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PENDEN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C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C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Typ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Typ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t Las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t Las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t Firs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t Firs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t Middle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t Middle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t Name Pre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t Name Pre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d to Not Used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t Name Suf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t Name Suf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tion Cod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, ZZ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tion Cod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d to Not Used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9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t Primary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t Primary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d to Not Used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Relationship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Relationship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e Element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N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IM SUBMITTER TRACE NUMBER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N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IM STATUS TRACKING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1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Change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e Type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e Type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e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e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30 - 5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ginating Company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ginating Company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30 - 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YER CLAIM IDENTIFICATION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YER CLAIM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Change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K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K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er Claim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er Claim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30 - 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ITUTIONAL BILL TYPE IDENTIFIC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ITUTIONAL BILL TYPE IDENTIFIC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T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T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l Typ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l Typ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30 - 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PPLICATION OR LOCATION SYSTEM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Seg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tion or Location System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CAL RECORD IDENTIFICATION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ment Deleted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A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al Recor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OUP NUMBER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Seg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P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TIENT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Seg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t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HARMACY PRESCRIPTION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Seg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Z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armacy Prescription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IM ID FOR CLEARINGHOUSES AND OTHER TRANSMISSION INTERMEDIARIE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Seg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9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aringhouse Trace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T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IM SUBMITTED CHARGES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T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IM SUBMITTED CHARGE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T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ount Qual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3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T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ount Qual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3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T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Claim Charge Amount S9(7)V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T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Claim Charge Amount S9(7)V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T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dit/Debit Flag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MT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dit/Debit Flag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TP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IM SERVIC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TP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IM SERVIC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/Tim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Changed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Period Format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D8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Period Format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8, RD8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s Added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im Service Period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-CCYYMMDD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im Service Period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, CCYYMMDD-CCYYMMDD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format allowed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VC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LINE INFORM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0E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VC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LINE INFORM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0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SITE MEDICAL PROCEDURE IN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site Medical Procedur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or Service ID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, CI, HC, ID, IV, N1, N2, N3, N4, ND, NH, NU, RB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Service ID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, ER, HC, HP, IV, N4, NU, WK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Changes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e Identification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e Identification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Service ID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Ele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2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 Item Charge Amount S9(7)V99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 Item Charge Amount S9(7)V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etary Amount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etary Amount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enue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enue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ity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ity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site Medical Procedur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site Medical Procedur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ty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ty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age Changed to Required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LINE ITEM IDENTIFIC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0E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LINE ITEM IDENTIFIC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0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J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J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 Item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 Item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30 - 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TP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LIN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0E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TP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LIN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0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Period Format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D8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Period Format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8, RD8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s Added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-CCYYMMDD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e Lin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, CCYYMMDD-CCYYMMDD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format allowed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NSACTION SET TRAIL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NSACTION SET TRAIL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action Segment Count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action Segment Count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action Set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action Set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NCTIONAL GROUP TRAILER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NCTIONAL GROUP TRAILER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Transaction Sets Included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Transaction Sets Included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st=GS06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EA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ERCHANGE CONTROL TRAILER</w:t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EA</w:t>
            </w:r>
          </w:p>
        </w:tc>
        <w:tc>
          <w:tcPr>
            <w:tcW w:w="20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ERCHANGE CONTROL TRAILER</w:t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EA01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Included Functional Groups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EA01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Included Functional Groups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EA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-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EA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-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180" w:hanging="0"/>
        <w:rPr/>
      </w:pPr>
      <w:r>
        <w:rPr/>
      </w:r>
      <w:r>
        <w:br w:type="page"/>
      </w:r>
    </w:p>
    <w:p>
      <w:pPr>
        <w:pStyle w:val="Normal"/>
        <w:ind w:left="180" w:hanging="0"/>
        <w:rPr/>
      </w:pPr>
      <w:r>
        <w:rPr/>
      </w:r>
    </w:p>
    <w:tbl>
      <w:tblPr>
        <w:tblW w:w="18000" w:type="dxa"/>
        <w:jc w:val="left"/>
        <w:tblInd w:w="-2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026"/>
        <w:gridCol w:w="448"/>
        <w:gridCol w:w="577"/>
        <w:gridCol w:w="711"/>
        <w:gridCol w:w="688"/>
        <w:gridCol w:w="810"/>
        <w:gridCol w:w="1539"/>
        <w:gridCol w:w="283"/>
        <w:gridCol w:w="1247"/>
        <w:gridCol w:w="2067"/>
        <w:gridCol w:w="448"/>
        <w:gridCol w:w="572"/>
        <w:gridCol w:w="697"/>
        <w:gridCol w:w="700"/>
        <w:gridCol w:w="813"/>
        <w:gridCol w:w="1332"/>
        <w:gridCol w:w="2026"/>
      </w:tblGrid>
      <w:tr>
        <w:trPr>
          <w:tblHeader w:val="true"/>
          <w:trHeight w:val="555" w:hRule="atLeast"/>
          <w:cantSplit w:val="true"/>
        </w:trPr>
        <w:tc>
          <w:tcPr>
            <w:tcW w:w="781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4010A1</w:t>
            </w:r>
          </w:p>
        </w:tc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6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5010</w:t>
            </w:r>
          </w:p>
        </w:tc>
        <w:tc>
          <w:tcPr>
            <w:tcW w:w="2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</w:r>
          </w:p>
        </w:tc>
      </w:tr>
      <w:tr>
        <w:trPr>
          <w:tblHeader w:val="true"/>
          <w:trHeight w:val="450" w:hRule="atLeast"/>
          <w:cantSplit w:val="true"/>
        </w:trPr>
        <w:tc>
          <w:tcPr>
            <w:tcW w:w="10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lement Identifier  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n.     Max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ge Reg.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op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op Repeat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ues</w:t>
            </w:r>
          </w:p>
        </w:tc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Element Identifier  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n.     Max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ge Reg.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op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op Repeat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ues</w:t>
            </w:r>
          </w:p>
        </w:tc>
        <w:tc>
          <w:tcPr>
            <w:tcW w:w="2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781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76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78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7 4010A1</w:t>
            </w:r>
          </w:p>
        </w:tc>
        <w:tc>
          <w:tcPr>
            <w:tcW w:w="2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7 5010</w:t>
            </w:r>
          </w:p>
        </w:tc>
        <w:tc>
          <w:tcPr>
            <w:tcW w:w="202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A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ERCHANGE CONTROL HEAD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A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ERCHANGE CONTROL HEAD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ization Inform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, 03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thorization Inform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, 03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uthorization Information 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uthorization Information 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urity Inform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, 01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curity Inform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, 01</w:t>
            </w:r>
          </w:p>
        </w:tc>
        <w:tc>
          <w:tcPr>
            <w:tcW w:w="20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curity Information 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ecurity Information 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ID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, 14, 20, 27, 28, 29, 30, 33, ZZ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ID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, 14, 20, 27, 28, 29, 30, 33, ZZ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Sender ID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Sender ID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ID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, 14, 20, 27, 28, 29, 30, 33, ZZ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ID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, 14, 20, 27, 28, 29, 30, 33, ZZ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Receiver ID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Receiver ID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-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9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YMMDD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-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679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1.1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YMMDD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1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Ti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HMM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Ti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HMM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1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Control Standards ID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1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etition Seperato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usage for ele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1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Control Version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1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1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Control Version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-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01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1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-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1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-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1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knowledgement Requested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 1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1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knowledgement Requested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 1</w:t>
            </w:r>
          </w:p>
        </w:tc>
        <w:tc>
          <w:tcPr>
            <w:tcW w:w="20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1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age Indicato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, T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1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age Indicato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, T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1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nent Element Separato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SA1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nent Element Separato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S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NCTIONAL GROUP HEAD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S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NCTIONAL GROUP HEAD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ctional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N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unctional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tion Send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tion Send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tion Receiv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cation Receiv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HMMSSDD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HMMSSDD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onsible Agenc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ponsible Agenc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sion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10X093A1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S0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sion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010X212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NSACTION SET HEAD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NSACTION SET HEAD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action Set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action Set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7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action Set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action Set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lementation Convention Referenc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010X212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Element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HT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GINNING OF HIERARCHICAL TRANSACTION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HT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GINNING OF HIERARCHICAL TRANSAC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T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Structure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T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Structure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T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action Set Purpose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T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action Set Purpose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T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ginator Application Transaction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T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ginator Application Transaction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30 - 5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T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action Set Creation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T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action Set Creation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T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T0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M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 from Not used to Required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T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action Type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G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HT0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action Type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G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L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ON SOURCE LEVEL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A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L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ON SOURCE LEVEL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Parent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Parent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Level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Level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Child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Child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M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YER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A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M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YER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Typ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Typ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er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er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35 - 60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First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First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25 - 3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Middl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Middl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Pre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Pre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Suf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Suf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tion Cod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 AD, FI, NI, PI, PP, XV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tion Cod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, XV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s Removed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9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er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er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Relationship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Relationship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Element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YER CONTACT INFORMATION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A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YER CONTACT INFORM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A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ct Function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ct Function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er Contac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6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er Contac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ion Number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, EM, TE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ion Number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, EM, TE, FX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Added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munication Number  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munication Number  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80 - 256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ion Number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0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ion Number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, EM, TE, FX, EX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Changes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munication Number  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0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munication Number  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80 - 256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ion Number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, FX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0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munication Number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D, EM, TE, FX, EX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Changes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0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munication Number  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0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munication Number  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80 - 256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09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ct Inquiry Referenc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act Inquiry Referenc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L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ON RECEIVER LEVEL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B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L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ON RECEIVER LEVEL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Parent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Parent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Level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Level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Child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Child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 1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Added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M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ON RECEIVER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B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M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ON RECEIVER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Typ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 2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Typ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 2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ion Receiver Last or Organization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ion Receiver Last or Organization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35 - 60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ion Receiver Firs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ion Receiver Firs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25 - 35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ion Receiver Middle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ion Receiver Middle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ion Receiver Name Pre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ion Receiver Name Pre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ion Receiver Name Suf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ion Receiver Name Suf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d to Not Used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tion Cod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 FI, XX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tion Cod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s Removed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9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ion Receiver Identification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ion Receiver Identification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Relationship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Relationship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Element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N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ON RECEIVER TRA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Loop and new seg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d Transaction Trace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im Transaction Batch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ginating Company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C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FORMATION RECEIVER STATUS INFORM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 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B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Seg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atego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0, E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 AY, PR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List Qual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us Information Effectiv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on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etary Amount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etary Amount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ment Method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atego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0, E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 AY, PR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List Qual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atego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0, E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 AY, PR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List Qual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e-Form Message Text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6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L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PROVIDER LEVEL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C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L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PROVIDER LEVEL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C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Parent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Parent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Level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Level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Child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Child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 1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Code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M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VIDER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C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M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VIDER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C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op repeat changed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P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P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Typ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-1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 2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Typ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-1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 2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er Last or Organization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er Last or Organization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35 - 60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er Firs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er Firs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25 - 3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er Middle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er Middle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er Name Pre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er Name Pre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d to Not Used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er Name Suf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er Name Suf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tion Cod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, SV, XX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tion Cod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, SV, XX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9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er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er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Relationship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Relationship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Element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N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VIDER OF SERVICE TRA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C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Loop and new seg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urrent Transaction Trace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er of Service Information Tra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ginating Company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C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VIDER STATUS INFORM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 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C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Seg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atego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0, E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P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List Qual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us Information Effectiv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on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etary Amount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etary Amount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ment Method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atego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0, E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P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List Qual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atego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0, E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P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List Qual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e-Form Message Text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6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L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CRIBER LEVEL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D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L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CRIBER LEVEL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D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Parent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Parent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Level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Level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Child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 1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Child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 1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MG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CRIBER DEMOGRAPHIC INFORM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D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ment Deleted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Period Format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8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ber Birth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ber Gend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, M, U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tal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e or Ethnicit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izenship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is of Verification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9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ty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M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UBSCRIBER NAME  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D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M1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SUBSCRIBER NAME  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D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, QC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change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Typ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 2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Typ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 2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ber Las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ber Las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35 - 60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ber Firs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ber Firs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25 - 3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ber Middle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ber Middle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ber Name Pre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ber Name Pre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d to Not Used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ber Name Suf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ber Name Suf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tion Cod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 MI, ZZ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tion Cod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 II, MI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9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ber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scriber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Relationship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Relationship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Element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N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IM SUBMITTER TRACE NUMBER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N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IM STATUS TRACKING NUMBER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op and segment name change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e Type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d Transaction Trace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e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e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30 - 5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ginating Company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ginating Company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30 - 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C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IM LEVEL STATUS INFORM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C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IM LEVEL STATUS INFORM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 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atego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atego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19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 17, 1E, 1G, 1H, 1I, 1O, 1P, 1Q, 1R, 1S, 1T, 1U, 1V, 1W,1X, 1Y, 1Z, 28, 2A, 2B, 2E, 2I, 2K, 2P, 2Q, 2S, 2Z, 30, 36, 3A, 3C, 3D, 3E, 3F, 3G, 3H, 3I, 3J, 3K, 3L, 3M, 3N, 3O, 3P, 3Q, 3R, 3S, 3T, 3U, 3V, 3W, 3X, 3Y, 3Z, 40, 43, 44, 4A, 4B, 4C, 4D, 4E, 4F, 4G, 4H, 4I, 4J, 4L, 4M, 4N, 4O, 4P, 4Q, 4R, 4S, 4U, 4V, 4W, 4X, 4Y, 4Z, 5A, 5B, 5C, 5D, 5E, 5F, 5G, 5H, 5I, 5J, 5K, 5L, 5M, 5N, 5O, 5P, 5Q, 5R, 5S, 5T, 5U, 5V, 5W, 5X, 5Y, 5Z, 61, 6A, 6B, 6C, 6D, 6E, 6F, 6G, 6H, 6I, 6J, 6K, 6L, 6M, 6N, 6O, 6P, 6Q, 6R, 6S, 6U, 6V, 6W, 6X, 6Y, 71, 72, 73, 74, 77, 7C, 80, 82, 84, 85, 87, 95,</w:t>
              <w:br/>
              <w:t>continued on</w:t>
              <w:br/>
              <w:t>next  row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 17, 1E, 1G, 1H, 1I, 1O, 1P, 1Q, 1R, 1S, 1T, 1U, 1V, 1W,1X, 1Y, 1Z, 28, 2A, 2B, 2E, 2I, 2K, 2P, 2Q, 2S, 2Z, 30, 36, 3A, 3C, 3D, 3E, 3F, 3G, 3H, 3I, 3J, 3K, 3L, 3M, 3N, 3O, 3P, 3Q, 3R, 3S, 3T, 3U, 3V, 3W, 3X, 3Y, 3Z, 40, 43, 44, 4A, 4B, 4C, 4D, 4E, 4F, 4G, 4H, 4I, 4J, 4L, 4M, 4N, 4O, 4P, 4Q, 4R, 4S, 4U, 4V, 4W, 4X, 4Y, 4Z, 5A, 5B, 5C, 5D, 5E, 5F, 5G, 5H, 5I, 5J, 5K, 5L, 5M, 5N, 5O, 5P, 5Q, 5R, 5S, 5T, 5U, 5V, 5W, 5X, 5Y, 5Z, 61, 6A, 6B, 6C, 6D, 6E, 6F, 6G, 6H, 6I, 6J, 6K, 6L, 6M, 6N, 6O, 6P, 6Q, 6R, 6S, 6U, 6V, 6W, 6X, 6Y, 71, 72, 73, 74, 77, 7C, 80, 82, 84, 85, 87, 95,</w:t>
              <w:br/>
              <w:t>continued on</w:t>
              <w:br/>
              <w:t>next  row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changes</w:t>
            </w:r>
          </w:p>
        </w:tc>
      </w:tr>
      <w:tr>
        <w:trPr>
          <w:trHeight w:val="51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inued</w:t>
              <w:br/>
              <w:t xml:space="preserve"> CK, CZ, D2, DD, DJ, DK, DN, DO, DQ, E1, E2, E7, E9, FA, FD, FE, G0, G3, GB, GD, GI, GJ, GK, GM, GY, HF, HH, I3, IJ, IL, IN, LI, LR, MR, OB, OD, OX, P0, P2, P3, P4, P6, P7, PT, PV, PW, QA, QB, QC, QD, QE, QH, QK, QL, QN, QO, QS, QV, QY, RC, RW, S4, SJ, SU, T4, TQ, TT, TU, UH, X3, X4, X5, ZZ</w:t>
              <w:br/>
              <w:t>end of list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inued</w:t>
              <w:br/>
              <w:t xml:space="preserve"> CK, CZ, D2, DD, DJ, DK, DN, DO, DQ, E1, E2, E7, E9, FA, FD, FE, G0, G3, GB, GD, GI, GJ, GK, GM, GY, HF, HH, I3, IJ, IL, IN, LI, LR, MR, OB, OD, OX, P0, P2, P3, P4, P6, P7, PT, PV, PW, QA, QB, QC, QD, QE, QH, QK, QL, QN, QO, QS, QV, QY, RC, RW, S4, SJ, SU, T4, TQ, TT, TU, UH, X3, X4, X5, ZZ, 03, 2D, MSC, PRP, SEP, TL, TTP</w:t>
              <w:br/>
              <w:t>end of list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List Qual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X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ele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us Information Effectiv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us Information Effectiv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on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on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Claim Charge Amount S9(7)V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Claim Charge Amount S9(7)V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im payment Amount S9(7)V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im payment Amount S9(7)V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udication or Payment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udication or Payment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ment Method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H, BOP, CHK, FWT, NON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ment Method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age changed to not used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 Issue or EFT Effectiv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ittanc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9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 or EFT Trace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ittance Trace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atego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atego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List Qual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X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ele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atego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atego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List Qual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X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element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e-Form Message Text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e-Form Message Text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6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YER CLAIM IDENTIFICATION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YER CLAIM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op and segment name change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K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K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er Claim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er Claim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30 - 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ITUTIONAL BILL TYPE IDENTIFIC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ITUTIONAL BILL TYPE IDENTIFIC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T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T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l Typ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l Typ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30 - 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CAL RECORD IDENTIFIC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ment Deleted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A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al Recor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TIENT CONTROL NUMBER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Seg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t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HARMACY PRESCRIPTION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Seg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Z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armacy Prescription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UCHER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Seg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V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ucher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IM IDENTIFICATION NUMBER FOR CLEARINGHOUSES AND OTHER TRANSMISSION INTERMEDIARIE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Seg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9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aringhouse Trace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TP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IM SERVICE DATE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TP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IM SERVIC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D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Changed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Period Format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D8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Period Format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8, RD8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s Added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im Service Period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-CCYYMMDD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im Service Period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, CCYYMMDD-CCYYMMDD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format allowed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VC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LINE INFORM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0D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1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VC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LINE INFORM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0D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1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SITE MEDICAL PROCEDURE IN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SITE MEDICAL PROCEDURE IN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/Service ID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, CI, HC, ID, IV, N1, N2, N3, N4, ND,NH, NU, RB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/Service ID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, ER, HC, HP, IV, N4, NU, WK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s changed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e Identification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e Identification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 Item Charge Amount S9(7)V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 Item Charge Amount S9(7)V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 Item Provider Payment Amount S9(7)V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 Item Payment Amount S9(7)V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enue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enue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ty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ty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SITE MEDICAL PROCEDURE IN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SITE MEDICAL PROCEDURE IN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ginal Units of Service Count S9(3)V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s of Service Count S9(3)V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C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LINE STATUS INFORM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0D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C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IM LEVEL STATUS INFORMATION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0D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age changed and repeat changed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atego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atego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19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 17, 1E, 1G, 1H, 1I, 1O, 1P, 1Q, 1R, 1S, 1T, 1U, 1V, 1W, 1X, 1Y, 1Z, 28, 2A, 2B, 2E, 2I, 2K, 2P, 2Q, 2S, 2Z, 30, 36, 3A, 3C, 3D, 3E, 3F, 3G, 3H, 3I, 3J, 3K, 3L, 3M, 3N, 3O, 3P, 3Q, 3R, 3S, 3T, 3U, 3V, 3W, 3X, 3Y, 3Z, 40, 43, 44, 4A, 4B, 4C, 4D, 4E, 4F, 4G, 4H, 4I, 4J, 4L, 4M, 4N, 4O, 4P, 4Q,4R, 4S, 4U, 4V, 4W, 4X, 4Y, 4Z, 5A, 5B, 5C, 5D, 5E, 5F, 5G, 5H, 5I, 5J, 5K, 5L, 5M, 5N, 5O, 5P, 5Q, 5R, 5S, 5T, 5U, 5V, 5W, 5X, 5Y, 5Z, 61, 6A, 6B, 6C, 6D, 6E, 6F, 6G, 6H, 6I, 6J, 6K, 6L, 6M, 6N, 6O, 6P, 6Q, 6R, 6S, 6U, 6V, 6W, 6X, 6Y, 71, 72, 73, 74, 77, 7C, 80, 82, 84, 85, 87, 95,</w:t>
              <w:br/>
              <w:t>continued on</w:t>
              <w:br/>
              <w:t>next  row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 17, 1E, 1G, 1H, 1I, 1O, 1P, 1Q, 1R, 1S, 1T, 1U, 1V, 1W,1X, 1Y, 1Z, 28, 2A, 2B, 2E, 2I, 2K, 2P, 2Q, 2S, 2Z, 30, 36, 3A, 3C, 3D, 3E, 3F, 3G, 3H, 3I, 3J, 3K, 3L, 3M, 3N, 3O, 3P, 3Q, 3R, 3S, 3T, 3U, 3V, 3W, 3X, 3Y, 3Z, 40, 43, 44, 4A, 4B, 4C, 4D, 4E, 4F, 4G, 4H, 4I, 4J, 4L, 4M, 4N, 4O, 4P, 4Q, 4R, 4S, 4U, 4V, 4W, 4X, 4Y, 4Z, 5A, 5B, 5C, 5D, 5E, 5F, 5G, 5H, 5I, 5J, 5K, 5L, 5M, 5N, 5O, 5P, 5Q, 5R, 5S, 5T, 5U, 5V, 5W, 5X, 5Y, 5Z, 61, 6A, 6B, 6C, 6D, 6E, 6F, 6G, 6H, 6I, 6J, 6K, 6L, 6M, 6N, 6O, 6P, 6Q, 6R, 6S, 6U, 6V, 6W, 6X, 6Y, 71, 72, 73, 74, 77, 7C, 80, 82, 84, 85, 87, 95,</w:t>
              <w:br/>
              <w:t>continued on</w:t>
              <w:br/>
              <w:t>next  row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changes</w:t>
            </w:r>
          </w:p>
        </w:tc>
      </w:tr>
      <w:tr>
        <w:trPr>
          <w:trHeight w:val="51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inued</w:t>
              <w:br/>
              <w:t>CK, CZ, D2, DD, DJ, DK, DN, DO, DQ, E1, E2, E7, E9, FA, FD, FE, G0, G3, GB, GD, GI, GK, GM, GY, HF, HH, I3, IJ, IL, IN, LI, LR, MR, OB, OD, OX, P0, P2, P3, P4, P6, P7, PT, PV, PW, QA, QB, QC, QD, QE, QH, QK, QL, QN, QO, QS, QV, QY, RC, RW, S4, SJ, SU, T4, TQ, TT, TU, UH, X3, X4, X5, ZZ</w:t>
              <w:br/>
              <w:t>end of list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inued</w:t>
              <w:br/>
              <w:t xml:space="preserve"> CK, CZ, D2, DD, DJ, DK, DN, DO, DQ, E1, E2, E7, E9, FA, FD, FE, G0, G3, GB, GD, GI, GJ, GK, GM, GY, HF, HH, I3, IJ, IL, IN, LI, LR, MR, OB, OD, OX, P0, P2, P3, P4, P6, P7, PT, PV, PW, QA, QB, QC, QD, QE, QH, QK, QL, QN, QO, QS, QV, QY, RC, RW, S4, SJ, SU, T4, TQ, TT, TU, UH, X3, X4, X5, ZZ, 03, 2D, MSC, PRP, SEP, TL, TTP</w:t>
              <w:br/>
              <w:t>end of list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List Qual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e ele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us Information Effectiv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us Information Effectiv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on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on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 Item Charge Amount S9(7)V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Claim Charge Amount S9(7)V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age changed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 Item Provider Payment Amount S9(7)V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im payment Amount S9(7)V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age changed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udication or Payment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ment Method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ment Method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ittanc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9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ittance Trace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atego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atego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List Qual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ele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atego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atego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List Qual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element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e-Form Message Text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e-Form Message Text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6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LINE ITEM IDENTIFIC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0D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LINE ITEM IDENTIFIC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0D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J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J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 Item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 Item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30 - 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TP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LIN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0D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TP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LIN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0D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Period Format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D8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Period Format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8, RD8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s Added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e Lin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-CCYYMMDD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e Lin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, CCYYMMDD-CCYYMMDD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format allowed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L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PENDENT LEVEL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E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L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PENDENT LEVEL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Parent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Parent I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Level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Level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Child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erarchical Child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MG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PENDENT DEMOGRAPHIC INFORM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0E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ment Deleted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Period Format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8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t Birth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t Gend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, M, U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rital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ce or Ethnicit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tizenship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sis of Verification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MG09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ty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M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PENDEN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E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M1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PENDENT NAME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00E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C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C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Typ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Typ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t Las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endent Las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35 - 60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t Firs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endent Firs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25 - 35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t Middle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endent Middle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t Name Pre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endent Name Pre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d to Not Used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t Name Suf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endent Name Suffix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tion Cod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, ZZ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cation Cod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d to Not Used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9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t Primary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pendent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d to Not Used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Relationship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Relationship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M11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t Nam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6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element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N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IM SUBMITTER TRACE NUMBER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N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IM STATUS TRACKING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 Change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e Type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d Transaction Trace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e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e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30 - 50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ginating Company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ginating Company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30 - 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C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IM LEVEL STATUS INFORM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C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IM LEVEL STATUS INFORM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atego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atego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lt;&gt; R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19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 17, 1E, 1G, 1H, 1I, 1O, 1P, 1Q, 1R, 1S, 1T, 1U, 1V, 1W, 1X, 1Y, 1Z, 28, 2A, 2B, 2D, 2E, 2I, 2K, 2P, 2Q, 2S, 2Z, 30, 36, 3A, 3C, 3D, 3E, 3F, 3G, 3H, 3I, 3J, 3K, 3L, 3M, 3N, 3O, 3P, 3Q, 3R, 3S, 3T, 3U, 3V, 3W, 3X, 3Y, 3Z, 40, 43, 44, 4A, 4B, 4C, 4D, 4E, 4F, 4G, 4H, 4I, 4J, 4L, 4M, 4N, 4O, 4P, 4Q, 4R, 4S, 4U, 4V, 4W, 4X, 4Y, 4Z, 5A, 5B, 5C, 5D, 5E, 5F, 5G, 5H, 5I, 5J, 5K, 5L, 5M, 5N, 5O, 5P, 5Q, 5R, 5S, 5T, 5U, 5V, 5W, 5X, 5Y, 5Z, 61, 6A, 6B, 6C, 6D, 6E, 6F, 6G, 6H, 6I, 6J, 6K, 6L, 6M, 6N, 6O, 6P, 6Q, 6R, 6S, 6U, 6V, 6W, 6X, 6Y, 71, 72, 73, 74, 77, 7C, 80, 82, 84, 85, 87, 95,</w:t>
              <w:br/>
              <w:t>continued on</w:t>
              <w:br/>
              <w:t>next  row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 17, 1E, 1G, 1H, 1I, 1O, 1P, 1Q, 1R, 1S, 1T, 1U, 1V, 1W,1X, 1Y, 1Z, 28, 2A, 2B, 2E, 2I, 2K, 2P, 2Q, 2S, 2Z, 30, 36, 3A, 3C, 3D, 3E, 3F, 3G, 3H, 3I, 3J, 3K, 3L, 3M, 3N, 3O, 3P, 3Q, 3R, 3S, 3T, 3U, 3V, 3W, 3X, 3Y, 3Z, 40, 43, 44, 4A, 4B, 4C, 4D, 4E, 4F, 4G, 4H, 4I, 4J, 4L, 4M, 4N, 4O, 4P, 4Q, 4R, 4S, 4U, 4V, 4W, 4X, 4Y, 4Z, 5A, 5B, 5C, 5D, 5E, 5F, 5G, 5H, 5I, 5J, 5K, 5L, 5M, 5N, 5O, 5P, 5Q, 5R, 5S, 5T, 5U, 5V, 5W, 5X, 5Y, 5Z, 61, 6A, 6B, 6C, 6D, 6E, 6F, 6G, 6H, 6I, 6J, 6K, 6L, 6M, 6N, 6O, 6P, 6Q, 6R, 6S, 6U, 6V, 6W, 6X, 6Y, 71, 72, 73, 74, 77, 7C, 80, 82, 84, 85, 87, 95,</w:t>
              <w:br/>
              <w:t>continued on</w:t>
              <w:br/>
              <w:t>next  row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inued</w:t>
              <w:br/>
              <w:t>CK, CZ, D2, DD, DJ, DK, DN, DO, DQ, E1, E2, E7, E9, FA, FD, FE, G0, G3, GB, GD, GI, GJ, GK, GM, GY, HF, HH, I3, IJ, IL, IN, LI, LR, MR, OB, OD, OX, P0, P2, P3, P4, P6, P7, PT, PV, PW, QA, QB, QC, QD, QE, QH, QK, QL, QN, QO, QS, QV, QY, RC, RW, S4, SJ, SU, T4, TQ, TT, TU, UH, X3, X4, X5, ZZ</w:t>
              <w:br/>
              <w:t>end of list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inued</w:t>
              <w:br/>
              <w:t xml:space="preserve"> CK, CZ, D2, DD, DJ, DK, DN, DO, DQ, E1, E2, E7, E9, FA, FD, FE, G0, G3, GB, GD, GI, GJ, GK, GM, GY, HF, HH, I3, IJ, IL, IN, LI, LR, MR, OB, OD, OX, P0, P2, P3, P4, P6, P7, PT, PV, PW, QA, QB, QC, QD, QE, QH, QK, QL, QN, QO, QS, QV, QY, RC, RW, S4, SJ, SU, T4, TQ, TT, TU, UH, X3, X4, X5, ZZ, 03, 2D, MSC, PRP, SEP, TL, TTP</w:t>
              <w:br/>
              <w:t>end of list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List Qual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ele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us Information Effectiv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us Information Effectiv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on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on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Claim Charge Amount S9(7)V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Claim Charge Amount S9(7)V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im Payment Amount S9(7)V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im payment Amount S9(7)V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udication or Payment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udication or Payment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ment Method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H, BOP, CHK, FWT, NON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ment Method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age changed to not used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 Issue or EFT Effectiv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ittanc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9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 or EFT Trace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ittance Trace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atego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atego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List Qual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ele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atego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atego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List Qual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element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e-Form Message Text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e-Form Message Text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6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YER CLAIM IDENTIFICATION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YER CLAIM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age changed to situational and name change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K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K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er Claim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er Claim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30 - 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ITUTIONAL BILL TYPE IDENTIFIC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STITUTIONAL BILL TYPE IDENTIFIC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T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T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l Typ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l Typ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30 - 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CAL RECORD IDENTIFIC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gment deleted</w:t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A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dical Record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TIENT CONTROL NUMBER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seg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tient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HARMACY PRESCRIPTION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seg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Z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armacy Prescription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UCHER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seg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V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ucher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IM IDENTIFICATION NUMBER FOR CLEARINGHOUSES AND OTHER TRANSMISSION INTERMEDIARIE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seg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9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earinghouse Trace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TP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IM SERVICE DATE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TP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IM SERVIC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/Tim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Changed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Period Format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D8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Period Format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8, RD8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Changed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im Service Period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-CCYYMMDD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im Service Period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, CCYYMMDD-CCYYMMDD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format allowed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VC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LINE INFORM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0E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1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VC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LINE INFORM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&gt;1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SITE MEDICAL PROCEDURE IN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SITE MEDICAL PROCEDURE IN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/Service ID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, CI, HC, ID, IV, N1, N2, N3, N4, ND, NH, NU, RB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/Service ID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, ER, HC, HP, IV, N4, NU, WK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changes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e Identification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e Identification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e Mod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1-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ct Service ID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ele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 Item Charge Amount S9(7)V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 Item Charge Amount S9(7)V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 Item Provider Payment Amount S9(7)V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 Item Payment Amount S9(7)V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enue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venue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4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ty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uantity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SITE MEDICAL PROCEDURE IN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SITE MEDICAL PROCEDURE IN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iginal Units of Service Count S9(3)V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C0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s of Service Count S9(3)V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C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LINE STATUS INFORM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0E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C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LAIM LEVEL STATUS INFORM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gt;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eat and usage changed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atego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atego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819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 17, 1E, 1G, 1H, 1I, 1O, 1P, 1Q, 1R, 1S, 1T, 1U, 1V, 1W, 1X, 1Y, 1Z, 28, 2A, 2B, 2D, 2E, 2I, 2K, 2P, 2Q, 2S, 2Z, 30, 36, 3A, 3C, 3D, 3E, 3F, 3G, 3H, 3I, 3J, 3K, 3L, 3M, 3N, 3O, 3P, 3Q, 3R, 3S, 3T, 3U, 3V, 3W, 3X, 3Y, 3Z, 40, 43, 44, 4A, 4B, 4C, 4D, 4E, 4F, 4G, 4H, 4I, 4J, 4L, 4M, 4N, 4O, 4P, 4Q, 4R, 4S, 4U, 4V, 4W, 4X, 4Y, 4Z, 5A, 5B, 5C, 5D, 5E, 5F, 5G, 5H, 5I, 5J, 5K, 5L, 5M, 5N, 5O, 5P, 5Q, 5R, 5S, 5T, 5U, 5V, 5W, 5X, 5Y, 5Z, 61, 6A, 6B, 6C, 6D, 6E, 6F, 6G, 6H, 6I, 6J, 6K, 6L, 6M, 6N, 6O, 6P, 6Q, 6R, 6S, 6U, 6V, 6W, 6X, 6Y, 71, 72, 73, 74, 77, 7C, 80, 82, 84, 85, 87, 95,</w:t>
              <w:br/>
              <w:t>continued on</w:t>
              <w:br/>
              <w:t>next  row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 17, 1E, 1G, 1H, 1I, 1O, 1P, 1Q, 1R, 1S, 1T, 1U, 1V, 1W,1X, 1Y, 1Z, 28, 2A, 2B, 2E, 2I, 2K, 2P, 2Q, 2S, 2Z, 30, 36, 3A, 3C, 3D, 3E, 3F, 3G, 3H, 3I, 3J, 3K, 3L, 3M, 3N, 3O, 3P, 3Q, 3R, 3S, 3T, 3U, 3V, 3W, 3X, 3Y, 3Z, 40, 43, 44, 4A, 4B, 4C, 4D, 4E, 4F, 4G, 4H, 4I, 4J, 4L, 4M, 4N, 4O, 4P, 4Q, 4R, 4S, 4U, 4V, 4W, 4X, 4Y, 4Z, 5A, 5B, 5C, 5D, 5E, 5F, 5G, 5H, 5I, 5J, 5K, 5L, 5M, 5N, 5O, 5P, 5Q, 5R, 5S, 5T, 5U, 5V, 5W, 5X, 5Y, 5Z, 61, 6A, 6B, 6C, 6D, 6E, 6F, 6G, 6H, 6I, 6J, 6K, 6L, 6M, 6N, 6O, 6P, 6Q, 6R, 6S, 6U, 6V, 6W, 6X, 6Y, 71, 72, 73, 74, 77, 7C, 80, 82, 84, 85, 87, 95,</w:t>
              <w:br/>
              <w:t>continued on</w:t>
              <w:br/>
              <w:t>next  row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1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inued</w:t>
              <w:br/>
              <w:t>CK, CZ, D2, DD, DJ, DK, DN, DO, DQ, E1, E2, E7, E9, FA, FD, FE, G0, G3, GB, GD, GI, GJ, GK, GM, GY, HF, HH, I3, IJ, IL, IN, LI, LR, MR, OB, OD, OX, P0, P2, P3, P4, P6, P7, PT, PV, PW, QA, QB, QC, QD, QE, QH, QK, QL, QN, QO, QS, QV, QY, RC, RW, S4, SJ, SU, T4, TQ, TT, TU, UH, X3, X4, X5, ZZ</w:t>
              <w:br/>
              <w:t>end of list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inued</w:t>
              <w:br/>
              <w:t xml:space="preserve"> CK, CZ, D2, DD, DJ, DK, DN, DO, DQ, E1, E2, E7, E9, FA, FD, FE, G0, G3, GB, GD, GI, GJ, GK, GM, GY, HF, HH, I3, IJ, IL, IN, LI, LR, MR, OB, OD, OX, P0, P2, P3, P4, P6, P7, PT, PV, PW, QA, QB, QC, QD, QE, QH, QK, QL, QN, QO, QS, QV, QY, RC, RW, S4, SJ, SU, T4, TQ, TT, TU, UH, X3, X4, X5, ZZ, 03, 2D, MSC, PRP, SEP, TL, TTP</w:t>
              <w:br/>
              <w:t>end of list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1-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List Qual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ele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us Information Effectiv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tus Information Effectiv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on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on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 Item Charge Amount S9(7)V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Claim Charge Amount S9(7)V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age changed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 Item Provider Payment Amount S9(7)V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5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im payment Amount S9(7)V99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 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age changed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6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6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judication or Payment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7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ment Method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7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yment Method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ittanc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-8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9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ck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ittance Trace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6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atego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atego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0-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List Qual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element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atego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ategory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lth Care Claim Status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ity Ident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1-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 List Qualifier Cod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element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e-Form Message Text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6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C1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e-Form Message Text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264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LINE ITEM IDENTIFIC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0E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F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LINE ITEM IDENTIFICA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J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cation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J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 Item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ne Item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crease from 30 - 5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ption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8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0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FERENCE IDENT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/U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TP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LIN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20E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TP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CE LIN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00E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2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Period Format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D8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Time Period Format Qualifi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3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8, RD8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es Added</w:t>
            </w:r>
          </w:p>
        </w:tc>
      </w:tr>
      <w:tr>
        <w:trPr>
          <w:trHeight w:val="67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-CCYYMMDD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TP0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e Line Date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35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CYYMMDD, CCYYMMDD-CCYYMMDD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w format allowed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NSACTION SET TRAIL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NSACTION SET TRAIL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01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action Segment Count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01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action Segment Count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10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action Set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action Set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-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NCTIONAL GROUP TRAILER</w:t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</w:t>
            </w:r>
          </w:p>
        </w:tc>
        <w:tc>
          <w:tcPr>
            <w:tcW w:w="20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UNCTIONAL GROUP TRAILER</w:t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01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Transaction Sets Included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6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01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Transaction Sets Included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6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oup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EA</w:t>
            </w:r>
          </w:p>
        </w:tc>
        <w:tc>
          <w:tcPr>
            <w:tcW w:w="20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ERCHANGE CONTROL TRAILER</w:t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EA</w:t>
            </w:r>
          </w:p>
        </w:tc>
        <w:tc>
          <w:tcPr>
            <w:tcW w:w="20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TERCHANGE CONTROL TRAILER</w:t>
            </w:r>
          </w:p>
        </w:tc>
        <w:tc>
          <w:tcPr>
            <w:tcW w:w="4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EA01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Included Functional Groups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0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EA01</w:t>
            </w:r>
          </w:p>
        </w:tc>
        <w:tc>
          <w:tcPr>
            <w:tcW w:w="2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ber of Included Functional Groups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EA0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-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EA0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terchange Control Number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-9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02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0160" w:h="12240"/>
      <w:pgMar w:left="2520" w:right="288" w:gutter="0" w:header="720" w:top="1152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</w:t>
    </w:r>
    <w:r>
      <w:rPr>
        <w:rStyle w:val="PageNumber"/>
        <w:sz w:val="18"/>
        <w:szCs w:val="18"/>
      </w:rPr>
      <w:t xml:space="preserve">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3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fldChar w:fldCharType="begin"/>
    </w:r>
    <w:r>
      <w:rPr>
        <w:sz w:val="32"/>
        <w:b/>
        <w:szCs w:val="32"/>
      </w:rPr>
      <w:instrText xml:space="preserve"> FILENAME </w:instrText>
    </w:r>
    <w:r>
      <w:rPr>
        <w:sz w:val="32"/>
        <w:b/>
        <w:szCs w:val="32"/>
      </w:rPr>
      <w:fldChar w:fldCharType="separate"/>
    </w:r>
    <w:r>
      <w:rPr>
        <w:sz w:val="32"/>
        <w:b/>
        <w:szCs w:val="32"/>
      </w:rPr>
      <w:t>input.doc</w:t>
    </w:r>
    <w:r>
      <w:rPr>
        <w:sz w:val="32"/>
        <w:b/>
        <w:szCs w:val="32"/>
      </w:rPr>
      <w:fldChar w:fldCharType="end"/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9:27:00Z</dcterms:created>
  <dc:creator>CMS</dc:creator>
  <dc:description/>
  <cp:keywords/>
  <dc:language>en-US</dc:language>
  <cp:lastModifiedBy>Michael J. Cabral</cp:lastModifiedBy>
  <cp:lastPrinted>2008-07-22T14:36:00Z</cp:lastPrinted>
  <dcterms:modified xsi:type="dcterms:W3CDTF">2008-07-22T19:27:00Z</dcterms:modified>
  <cp:revision>2</cp:revision>
  <dc:subject/>
  <dc:title>4010A1</dc:title>
</cp:coreProperties>
</file>