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remiere"/>
      <w:bookmarkStart w:id="1" w:name="premiere"/>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enters for Medicare &amp; Medicaid Services</w:t>
      </w:r>
    </w:p>
    <w:p>
      <w:pPr>
        <w:pStyle w:val="Normal"/>
        <w:jc w:val="center"/>
        <w:rPr>
          <w:b/>
          <w:b/>
        </w:rPr>
      </w:pPr>
      <w:r>
        <w:rPr>
          <w:b/>
        </w:rPr>
      </w:r>
    </w:p>
    <w:p>
      <w:pPr>
        <w:pStyle w:val="Normal"/>
        <w:jc w:val="center"/>
        <w:rPr>
          <w:b/>
          <w:b/>
        </w:rPr>
      </w:pPr>
      <w:r>
        <w:rPr>
          <w:b/>
        </w:rPr>
        <w:t>Moderator:</w:t>
        <w:tab/>
        <w:t>Debby Higgins</w:t>
      </w:r>
    </w:p>
    <w:p>
      <w:pPr>
        <w:pStyle w:val="Normal"/>
        <w:jc w:val="center"/>
        <w:rPr>
          <w:b/>
          <w:b/>
        </w:rPr>
      </w:pPr>
      <w:r>
        <w:rPr>
          <w:b/>
        </w:rPr>
        <w:t>February 4, 2014</w:t>
      </w:r>
    </w:p>
    <w:p>
      <w:pPr>
        <w:pStyle w:val="Normal"/>
        <w:jc w:val="center"/>
        <w:rPr>
          <w:b/>
          <w:b/>
        </w:rPr>
      </w:pPr>
      <w:r>
        <w:rPr>
          <w:b/>
        </w:rPr>
        <w:t>2:30 p.m. ET</w:t>
      </w:r>
    </w:p>
    <w:p>
      <w:pPr>
        <w:pStyle w:val="Normal"/>
        <w:rPr/>
      </w:pPr>
      <w:r>
        <w:rPr/>
      </w:r>
    </w:p>
    <w:p>
      <w:pPr>
        <w:pStyle w:val="Normal"/>
        <w:spacing w:lineRule="auto" w:line="480"/>
        <w:ind w:left="720" w:hanging="720"/>
        <w:rPr/>
      </w:pPr>
      <w:r>
        <w:rPr/>
      </w:r>
    </w:p>
    <w:p>
      <w:pPr>
        <w:pStyle w:val="PlainText"/>
        <w:spacing w:lineRule="atLeast" w:line="360"/>
        <w:ind w:left="1800" w:hanging="1800"/>
        <w:rPr/>
      </w:pPr>
      <w:r>
        <w:rPr>
          <w:rFonts w:cs="Times New Roman" w:ascii="Times New Roman" w:hAnsi="Times New Roman"/>
          <w:sz w:val="24"/>
        </w:rPr>
        <w:t>Operator:</w:t>
        <w:tab/>
        <w:t xml:space="preserve">Good afternoon.  My name is (Steve), and I'll be your conference operator today.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At this time, I would like to welcome everyone to the CMS Stakeholder and Partnership Call.  All lines have been placed on mute to prevent any background noise.  After the speakers' remarks, there will be a question-and-answer session.  If you'd like to ask a question during this time, simply press star, then the number one on your telephone keypad.  If you would like to withdraw your question, press the pound key.</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Thank you.  Debby Higgins, you may begin your conferenc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Debby Higgins:</w:t>
        <w:tab/>
        <w:t>Thanks, (Steve).  Hi, everybody, and welcome to today's call.  We're going to have two presentations for you today, (Chinara Smith) from the Centers for Medicare and Medicaid Innovations is going to provide an update on the Million Hearts Campaign, and then (Jennifer Dupee) and (Jennifer Phillips) from the Office of Financial Management will provide us with information on the inpatient admissions and medical review criteria also known as the two-midnight rule, or what some of us call here the observation statu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The call will be muted when the speakers are presenting, and after each speaker, you're going to have an opportunity for Q&amp;A.  For the Million Hearts presentation, we're going to do Q&amp;A by chat only, so you can chat in your questions and (Chinara) will answer them.  And during the other presentation, we're going to open the lines and chat will be available, as well.</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If you have any questions during the presentation, feel free to send the question via the Q&amp;A box on the left-hand side of your screen.  The materials are posted below that box on the left-hand side,  to download the file, just click on the name of the file and click it to save your computer.</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 xml:space="preserve">And with that, I'm going to turn the call over to (Chinara).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Chinara Smith):</w:t>
        <w:tab/>
        <w:t>Thank you, Debby.  Good afternoon, everyone, and thank you to our communications team for the opportunity to speak with you during February's Heart Health Month.  I am (ChinaraSmith), and I am excited to speak with you all this afternoo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Million Hearts is a national initiative to prevent 1 million heart attacks and strokes by 2017.  Our initiative was launched by the Department of Health and Human Services in September 2011.  The Centers for Disease Control and Prevention and the Centers for Medicare and Medicaid Services co-lead Million Hearts, and we work alongside other federal agencies and private-sector organizations to make a long-lasting impact against cardiovascular diseas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Heart disease and stroke are leading killers in the United States.  It causes 1 in every 3 deaths.  There are more than 2 million heart attacks and strokes each year, leading to 800,000 deaths.  It's the leading cause of preventable death in people under the age of 65.  A whopping $312.6 billion is spent in health care costs and lost productivity.  Treatment costs are $1 for every $6 spent.  You should also know that heart disease is the greatest contributor to racial disparities in life expectancy.</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How do we get to our goal of preventing 1 million heart attacks and strokes by 2017?  We focus on what we call our ABCs – aspirin as appropriate, blood pressure control, cholesterol management, and smoking cessatio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As the Million Hearts visionaries constructed million hearts, they used scientific models to see what interventions had the greatest impact, and the ABCs came from those models.  What you see in front of you is the status of those ABCs – 54 percent of people at increased risk of cardiovascular events are taking aspirin; 53 percent of people with hypertension have adequately controlled blood pressure; 32 percent of people with high cholesterol are effectively managed; and 22 percent of people that have decided to stop smoking have received help.  This may be through counseling or nicotine replacement therapy.  We're working tirelessly to get those numbers up, but we need your help.</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 xml:space="preserve">Our key components of Million Hearts are selling the ABCs by optimizing care and keeping us healthy by changing the context of health.  On the left side of this slide, you'll see our focus on the health care community.  This evidence is solid that the ABCs work and we work to get doctors, nurses, pharmacists to prioritize it.  We've also seen that in order to optimize care, we have to maximize the use of electronic health records.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Lastly, on the left side of the slide, we know that being innovative in care delivery works.  Here at the Centers for Medicare and Medicaid Innovation, our state innovation models involve states committed to planning, designing, testing, and supporting evaluation of new payment and service delivery models in the context of larger health system transformatio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Our population health focus is on the right side of this slide.  At the state level, changing the context of health through instituting smoke-free policies and improving access to smoke-free places keeps the public healthy.  Furthermore, we're working to increase the availability of lower sodium food choices through (pleasant cooperation) between the FDA and CDC.  Manufacturers say that if we can create a market of people that want to buy low-sodium food, they will make i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Lastly, as you probably have already seen or heard, the FDA has taken initial steps to decrease artificial transfat consumption.  And if this happens, 20,000 heart attacks per year can be prevented.</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 xml:space="preserve">Million Hearts is very balanced in several settings, including our work in health disparities, which we have been serious about since day one.  Getting all sides to come together is where the power of Million Hearts is.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What you'll see on this next slide is that fewer than half of Americans with hypertension are under control.  There are 67 million adults with hypertension.  About 36 million of them are uncontrolled.</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 xml:space="preserve">Of that 36 million who are uncontrolled, 16 million of them are aware and treated, meaning that their medications aren't working or they aren't adhering to them.  14.1 million of them are aware that they have hypertension, but still not being treated.  5.7 million of them are unaware and untreated.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Of the 36 million with uncontrolled hypertension, you will see that most of them have the usual source of care and most of them have health insurance.  Furthermore, they have received care two or more times within the past year, so these are not people who are uninsured.  This is an outstanding amount of people who are regularly seeing their nurse or doctor, but still remain uncontrolled.</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So what we want to do is to bring health teams together and expand the number of people that can help get their patients under control safely and swiftly.  We've developed standardized treatment approaches, like a hypertension control protocol.  This protocol is customizable by practice or system.  It's downloadable and free from our website.  And we have supportive literature and tips for implementation available on our websit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So what can you do to prevent a heart attack or stroke, for you or the beneficiaries you serve?  First, remember your ABCs – aspirin, appropriate aspirin therapy for those who need it; blood pressure control and cholesterol management, get checked, and know what your goal numbers are; and smoking cessation.  If you smoke, check out the free resources at 1-800-QUIT-NOW or talk to your health care professional about ways you can stop.  It's a process, and it may take several tries, but you and your lungs are worth i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Also, eat healthy for your heart.  What you eat has a big impact on your heart health.  When planning your meals and snacks, try to eat lots of fresh fruit and vegetables.  Check the labels on your food.  Select those with low sodium.  Limit foods with high amounts of saturated fat and transfat and cholesterol.  And cook at home more often.  And, of course, get moving.  Two-and-a-half hours of exercise per week is recommended.</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 xml:space="preserve">Also, visit our website at millionhearts.hhs.gov and check out all the downloadable resources.  Print these resources and put them as your place of business.  Send the consumer materials to those beneficiaries you serve.  We also have materials available in Spanish.  Also, sign up for our e-update, which is our official e-newsletter that comes out every other month.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So be one in a Million Hearts.  It starts with you.  Thank you for your time and attentio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Debby Higgins:</w:t>
        <w:tab/>
        <w:t>Thanks, (Shanera).  If anybody has any questions for (Shanera), you can ask them through the Q&amp;A feature.  (Shanera), it looks like we don't have any questions for you at this time, but thank you so much for sharing that update with us today.</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Chinara Smith):</w:t>
        <w:tab/>
        <w:t>Thank you.</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Debby Higgins:</w:t>
        <w:tab/>
        <w:t>You're welcom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And next, as I mentioned, we're going to talk about the two-midnight rule, and I'm going to turn it over to Jennifer.</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Jennifer Dupee):</w:t>
        <w:tab/>
        <w:t>Hi, good afternoon, everyone.  My name is (Jennifer Dupee), and I am a nurse consultant here at CMS.  I want to thank you for listening to our presentation today.  I hope you're all not too affected by the nasty weather that is going through the country as we speak.  Hopefully you'll make it through just fin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 xml:space="preserve">I know that this is a particular hot topic these days, and we're really excited.  This is our first opportunity to speak to the beneficiary-related community about this rule.  And I anticipate that this will be the first of probably several discussions we'll have on this topic.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Today, on today's presentation, when we get to the Q&amp;A section, we may be hearing from my colleague, (Melanie Colin-Dyer).  She's the acting director in the provider compliance group.  And (Jennifer Phillips) will also be presenting.  She's another nurse consultant who works with myself.  She'll be going over some case examples in today's presentation, so hopefully that will be beneficial to you all.</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We're just going to start with a basic overview of what the two-midnight rule is.  And basically what we have on this next slide is the – is the language that we have in the regulation itself.  And what it says is that surgical procedures, diagnostic tests, and other treatments are generally appropriate for inpatient hospital payment under Medicare Part A when two things happen.  First, the physician expects the patient to require a stay that crosses at least two midnights – thus, the two-midnight rule – and admits the patient to the hospital based on that expectatio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And then the next slide goes over the converse of that, which is that surgical procedures, diagnostic tests, and other treatments are generally inappropriate for inpatient hospital payment under Medicare Part A, when the physician expects to keep a patient in the hospital for only a limited period of time that does not cross two midnights.  And such services would be submitted for Part B outpatient payment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Now, the next slide talks about what we refer to as unforeseen circumstances.  You may have noticed from the language I just read that the decision to admit is based on the physician's expectation of a length of stay.  It is not based on an actual length of stay.  And for that reason, obviously, because physicians don't necessarily have a crystal ball, there can be things that happened in the meantime to interrupt a stay that was originally expected to last at least two midnight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So such instances could include beneficiary death, transfer to another hospital or facility, departure against medical advice, an unforeseen recovery, or election of hospice care.  These are not – this is not an all-inclusive list.  However, we found that most instances fall into one of these categorie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But again, in such an instance, if there was a reasonable expectation at the time the inpatient order was written, but one of these things happened that made a length of stay shorter than two midnights, such a claim would still be considered appropriate for hospital inpatient payment.  And this information must be documented in the medical record by the physicia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Now, on the next slide, we talk about the exceptions to the two-midnight rule.  There are cases in which a physician may have an expectation of a hospital stay that lasts less than two midnights, yet an inpatient admission would be appropriate.  So this includes procedures on the Medicare inpatient-only list.  Medicare does have a list of procedures that are only payable as inpatient procedure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There are also other circumstances that under our regulation we are considering to be appropriate exceptions.  To this point, we have only identified one, and that's new onset mechanical ventilation.  Now, this would exclude instances in which there's an anticipated intubation related to a minor surgical procedure or other treatmen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 xml:space="preserve">We are taking into account or considering other exceptions to the two-midnight rule, and we're accepting suggestions from the provider and other stakeholders in our – in our e-mail box.  We have an e-mail box that's been basically a repository for everything related to this rule, and that's ippsadmissions@cms.hhs.gov.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And we'll talk more about this later when we get the Q&amp;A, but if there are any questions that do arise after our presentation and we do not get to them during the Q&amp;A session, you can submit any questions that you have to that e-mail box, as well.</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 xml:space="preserve">Now, going onto the next slide, this slide is talking about, when does the clock start under the two-midnight rule?  And the basic rule – when that – the start clock is that it begins when hospital care begins.  Now, this could include observation care, which I understand is a term that is well understood in the beneficiary community, and care that's also received in the emergency department, in the operating room, or other treatment area – services in the hospital.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 xml:space="preserve">The start of care begins after registration and initial triaging activities, so this would include such activities as vital signs.  And it excludes excessive wait times.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This second bullet – this is kind of getting in the nitty-gritty details, which may be a little bit beyond this call, but the total time in the hospital is what is taken into consideration when the physician is making an admission decision.  So that could include the time that the patient is actually – this is before the patient is admitted.  So, for example, if the beneficiary comes into the emergency room and is treated overnight and crosses a midnight and is not yet admitted until the next morning, the physician can take into account the time that the beneficiary was actually in the hospital receiving services in the emergency department when determining whether the patient would ultimately stay in the hospital for two midnights and, therefore, whether an inpatient's admission would be appropriat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The next slide touches on medical necessity.  And basically just saying that medically necessary hospital care is care that needs to be provided during a stay in the hospital.  And this next bullet refers to the section of the Social Security Act that outlines the medical necessity requirement under Medicar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So that's just a brief overview of what our rule says, and I think the more interest will be some brief case examples that we think will put some context into these general rules.  So just note that these case scenarios are provided for educational purposes only, and compliance with the rule is considered on a case-by-case basis in accordance with the information contained in the medical record.</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I'm going to go ahead and go over the first scenario, and then I'm going to hand it over to my colleague, (Jennifer Phillips).  And in this scenario, this is a case where – where a beneficiary presents to the emergency department.  In this case, it's a 68-year-old man who presents to the emergency department with several-day history of urinary symptoms, vague intermittent abdominal discomfort.  He feels gassy and feverish over the last several days with some chills and nausea without vomiting.  He's on some medications for constipation, hypertension, cholesterol and diabetes, and he complains that he's not feeling like himself, not a real good appetite, he's tired, maybe has a touch of the flu.  No other complaint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So in this case, the patient comes into the emergency room at 10 p.m. on the 1st of October.  He's triaged at that time.  Now, you'll see that 10 minutes later they do obtain a urine sample and a blood glucose reading and sends the patient back to the waiting room.  Fifty minutes later, at 11 p.m., the physician assesses the patient, order therapeutic and additional diagnostic tests, and at 12 o'clock, the patient has a new complaint of chest pain, so additional tests are ordered.</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So now you see that we do hit the first midnight.  Fifteen minutes later, it's now the 2nd of October, and the physician re-evaluates and determines a need for medically necessary – for medically necessary hospital care or services to extend beyond midnight, too.  So when the physician makes that determination, he or she already knows that the patient was receiving services over one midnight, so now they will determine that actually they anticipate that that patient will have to stay for an additional midnight, and at this point, they go ahead and write the order for admission.  And then, in fact, they do stay a second midnight, and on the morning of the 3rd, the patient is discharged hom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So this would be an appropriate inpatient admission, and the hospital may bill this claim for inpatient party payment.  Just a couple things to point out with this case.  You'll see that the patient – the patient's signs and symptoms did change while they were in the hospital, so they came in with these flu-type symptoms and then, at midnight on the 1st, or I guess the 2nd, technically, they developed chest pain, and perhaps this is the reason why they determined that he or she will need – or in this case, a he – will need additional care for two midnights.  And that's OK.  If they're in the hospital, they present to the hospital, they're receiving services, if their symptoms change, circumstances change, and that leads to additional need for additional hospital services, that's OK.  That can still be taken into account and be an appropriate inpatient admissio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So I think that I'll let – that's all I wanted to say about that case scenario, and I'll hand it over to (Jennifer Phillip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Jennifer Phillips):</w:t>
        <w:tab/>
        <w:t>Good afternoon, everyone.  I'll go ahead and get started with scenario two.  And this scenario presents the opportunity to evaluate when the initial presentation is to a physician's office.  So in this scenario, we have an 80-year-old female who presents to her primary care office – states she doesn't feel well.  She does have a significant medical history for chronic obstructive pulmonary disease, and she's on multiple medications.  She has been experiencing increasing shortness of breath for the past several day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 xml:space="preserve">So she arrives at her primary's office at 6 o'clock p.m., and he believes that she needs to be seen in the emergency department and sends her there via ambulance.  At 9 o'clock, she arrives, and the admitting practitioner confirms the suspected diagnosis and admits the beneficiary based on his expectation that the patient's care will span at least two midnights.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So here you can see that the physician's expectation was fulfilled.  The beneficiary continues to receive medically necessary hospital services from the 2nd through the 4th, and then at 9 a.m. on the 5th, the beneficiary is considered stable and discharged hom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So as Jen mentioned, this rule is based on the physician's expectation of care, but this one even goes a bit further, and it is an actual two-midnight stay.  So the hospital may bill this claim for an inpatient Part A paymen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The next scenario is treatment in the intensive care unit.  And this is an item that I think will be one that you will want to pay particular attention to.  This may be a bit of a change from old instructions.  So we have a 73-year-old male with an accidental environmental toxic exposure who presents to the ED.  At 9 a.m. on December 1st, he arrives via ambulance.  He's awake and alert.  At 9:03, poison control is consulted, and they advise that the patient requires heart monitoring.  They plan to put a breathing tube in, if necessary.  It is a small hospital facility, and heart monitoring is only available in their intensive care uni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At 9:07, therapeutic and diagnostic tests have all been ordered and initiated, and the patient's airway remains intact.  At 10 a.m., the physician requests transfer to the ICU for telemonitoring.  It is unclear to the physician if this patient will need medically necessary hospital-level care or services for two or more midnights.  The determination will be dependent on their clinical presentation and the results of the test and therapeutics just performed.</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We see that on December 2nd at 10 o'clock a.m. after that first midnight, the medical concerns are resolving and the patient's airways remained intact absent medical intervention.  And the physician writes an order for the beneficiary to be discharged home at noon that same day.  The Houses should bill these services as outpatient services.  Location of care in the hospital does not dictate patient status.  The patient's expected length of stay was unclear upon presentation, and the physician appropriately kept the patient as an outpatient, because an expectation of passing two midnights had not yet developed.</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So as (Jen) had stated, for this rule, if the physician is not clear at the time the beneficiary presents to the hospital whether or not they'll require a two-midnight stay within the hospital facility, it is appropriate for him to continue to treat the patient as an outpatient or an observation until such time as it becomes clear to him that they will need to stay in the hospital for two midnight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Of course, that's not all, all inpatient admissions, but in those cases, when the physician is unclear the expected length of stay.  In this case in particular, the physician stated that it would depend on the beneficiary's responsiveness, and he was not – he was unsure whether or not they would require two or more midnight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You'll also notice in this example, it's stated that there was the potential that a breathing tube or – would need to be inserted or that the beneficiary, in other words, would need to be intubated.  This is an exception to the two-midnight rule.  If a beneficiary requires newly initiated mechanical intervention or intubation – excuse me – in this circumstance, the beneficiary would be admitted as an inpatient appropriately, regardless of the expected length of stay.</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So, of course, in this particular case, the beneficiary airway remained intact and they did not need that breathing tube to keep breathing.  But if that were the case, that is an exception to the two-midnight rule that CMS has already posted and provided to the community.</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The fourth scenario is, again, this topic of uncertain length of stay.  We have an 80-year-old patient who presents from home to the emergency department on Saturday with a clinical presentation consistent with acute exacerbation of her chronic congestive heart failure.  She's short of breath, and her oxygen level's low when walking around at hom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 xml:space="preserve">The physician determines that she will require hospital care for diaeresis and monitoring.  However, it is unclear at presentation whether she'll require one or two midnights of hospital care.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On the 7th, she presents at 9 p.m., and she begins receiving medically necessary services in the ED.  She shows evidence of fluid overload, and she requires IV diaeresis and supplemental oxygen and continuous monitoring.</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At 11 o'clock that same day, the IV diuretics are provided, and in order for observation services, which is, of course, an outpatient order, is written with a plan to re-evaluate her within 24 hours for the need for continued hospital care or whether she could be discharged hom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 xml:space="preserve">So as we know, at this first midnight, she is – remains an outpatient.  On December 8th at 9 a.m., she remains short of breath and hypoxic with ambulation requiring additional IV diaeresis and supplemental oxygen.  At 5 o'clock that same day, she's continuing to respond to the diuretics, but remains short of breath and hypoxic with ambulation.  She requires additional IV diaeresis for another 12 to 24 hours.  The inpatient admission order is then written, because the physician has an expectation that the patient will require at least one more midnight in the hospital for medically necessary hospital care.  She's discharged at 10 a.m. the following day.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So this is appropriate for the hospital to bill for a Part A payment.  And again, this is one of those situations where it's completely appropriate for the physician to continue to treat the beneficiary until such time as he develops an expectation for hospital care spanning two or more midnights.  At that point, CMS would anticipate the physician writes an order for inpatient admission, as he did in this cas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And, of course, the entirety of the hospital stay should be taken into account by the physician when determining whether or not two midnights will be met within the hospital.</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 xml:space="preserve">Scenario five discusses the unforeseen circumstances which (Jen) mapped out earlier.  In this scenario, we have a disabled 50-year-old male who presents to the ED from home with a history of cancer, now with (probable mess) and various complaints, including nausea and vomiting, dehydration, and kidney insufficiency.  On January 1st at 10 o'clock p.m., he presents to the ED, at which time the admitting provider evaluates him and orders some diagnostic tests and treatments.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At 4 a.m. the next day – so following the first midnight – the physician writes an order to admit.  The patient is formally admitted with the expectation of medically necessary hospital care for two or more midnights.  At 9 a.m., however, an appropriate designee in the family discuss with the primary care physician their desire for hospice care to begin for this patient immediately.  At 3 p.m., the patient's discharged home to hospic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This may continue to be billed as an appropriate claim for hospital Part A payment.  At the time the physician made the decision to admit this beneficiary, he had a reasonable expectation that their care would transcend two or more midnights in the hospital.  And it was only due to this unforeseen circumstance that the beneficiary's stay was interrupted.  So the physician did not or could not have known at the time that the beneficiary was going to opt into hospice and discontinue treatment during this hospital stay.</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The final example we have, scenario six, discusses the medical necessity of the hospital stay itself.  In this case, we have a 70-year-old male with a past and current medical history of chronic illnesses that are well controlled with medication.  He slips while shoveling, falls, and sustains a closed wrist fractur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This patient presents on Saturday evening at 11 o'clock p.m.  He fell at home and presents alone.  At 11:30, his arm fracture is confirmed by practitioner and he's given pain meds.  By 3:30 a.m. on Sunday morning, his pain is well controlled and he's stable for discharge.  However, he continues to require custodial care, because there is no family or friends available and hospital social services are not available until Monday morning.  So this particular beneficiary is held in the hospital pending his homecare plan.  He has no IV access, and his pain is well controlled with oral medication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At 10 a.m. on Monday morning, the beneficiary is released to home with a family member and no other complications are noted.  For this particular bill, the physician does not have a reasonable expectation of medically necessary hospital care spanning two or more midnights.  The second midnight in the hospital was strictly for the purposes of custodial care, and the physician otherwise would have likely discharged this beneficiary on Sunday morning.  Outpatient services may be provided and billed to Medicare as appropriat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So with that, we've concluded our scenarios, and we would love to open it up to any questions that you may hav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rFonts w:ascii="Times New Roman" w:hAnsi="Times New Roman" w:cs="Times New Roman"/>
          <w:sz w:val="24"/>
        </w:rPr>
      </w:pPr>
      <w:r>
        <w:rPr>
          <w:rFonts w:cs="Times New Roman" w:ascii="Times New Roman" w:hAnsi="Times New Roman"/>
          <w:sz w:val="24"/>
        </w:rPr>
        <w:t>Debby Higgins:  (Steve), could you open the lines, please?  And others, if you'd like to ask a question through Q&amp;A, you're more than welcome to.</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Operator:</w:t>
        <w:tab/>
        <w:t>At this time, I would like – go ahead, I'm sorry.</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Melanie Colin-Dyer):I'm sorry.  This is (Melanie Colin-Dyer) from CMS, and I just wanted to ask (Jen) a question.  Am I correct that the rules for when the clock starts for coverage for a skilled nursing facility stay that may come after an inpatient hospital stay don't change under this rule?  It's still – the clock for SNF coverage purposes continues to be the point at which the physician writes the order to admit the patient to inpatient.  Am I correct about tha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Jennifer Phillips):</w:t>
        <w:tab/>
        <w:t>Right, that's correct.  And I'm glad that you brought up that point.  While this rule specifically states the physician can take into account the entirety of the hospital stay in determining whether or not they'll require two midnights of care, the inpatient – the formal inpatient order as written by the physician still begins the clock for inpatient tim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So for billing purposes, as you know, the inpatient order is of significance.  We have not changed that the inpatient order is necessary to begin inpatient status in time.  And the inpatient time is what is considered and what remains considered for SNF purposes.  That's not something that's been affected by this rule at all.</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Debby Higgins:</w:t>
        <w:tab/>
        <w:t>I have a question that came in on chat, and then we'll open the lines.  Can the treating physician's decision to admit be overturned by the hospital, as has occurred in the pas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Jennifer Phillips):</w:t>
        <w:tab/>
        <w:t>So I don't think that that's something that's necessarily changed under the two-midnight benchmark.  I know that there are certain provisions under condition code 44.  I'm not sure that (Jen) and I are the subject matter experts to speak to them.</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But, you know, we do have that IPPS admissions mailbox, which (Jen) mentioned.  We do receive quite a few questions, so please be patient.  But if you send it to us, we do try and triage them as they come in to the best of our ability.</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Debby Higgins:</w:t>
        <w:tab/>
        <w:t>And I believe it's ippsadmissions@cms.hhs.gov?</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Jennifer Phillips):</w:t>
        <w:tab/>
        <w:t>That's correct.  Yep.</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Debby Higgins:</w:t>
        <w:tab/>
        <w:t>OK, great.  Thank you.</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And, (Steve), you can open the line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Operator:</w:t>
        <w:tab/>
        <w:t xml:space="preserve">Certainly.  At this time, I would like to remind everyone, in order to ask a question, please press star, then the number one on your telephone keypad.  We'll pause for just a moment to compile the Q&amp;A roster.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Our first question comes from (Shauna Finger) with (LiveQuest Services).  Your line is ope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Shauna Finger):</w:t>
        <w:tab/>
        <w:t>Actually, we have two quick questions, one directly related to this inpatient – or the outpatient observation.  Recently encountered a patient – I guess I should clarify – we bill for ambulance services.  We recently encountered a patient who was told that the – they were in observation status.  They were not inpatient.  They turned into inpatient ultimately.  But we're told that they had to separately submit all of the hospital drug charges as – or through their Part D, that it was not covered under Part A Medicar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I think that this sounds lik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Melanie Colin-Dyer):This is (Melanie), and I don't think that we know the answer to that question.  (Jen), were you in agreement that that would be someone else at CMS that answer that questio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That's correct.  So I think that that sounds like a pretty specific question, so if you do want to submit that to our mailbox, we can forward that appropriately.</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Shauna Finger):</w:t>
        <w:tab/>
        <w:t>And that's ippsadmissions@cms.hhs.gov?</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That's correct.  And it's also in our slide deck.</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Shauna Finger):</w:t>
        <w:tab/>
        <w:t>OK.  And the other question is, is with these midnight rules, what, if any, impact does that have on billing for ambulance transports, if the patient is at hospital A being transferred to hospital B, same provider number, it just – different campus in the same local area, for specialized service?  The inpatient – the inpatient stay starts if I were – if I understood what you said correctly, for inpatient status, when that order is written, correc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Hi, this is (Jennifer).  Correct.  The inpatient order itself is handled by another component, but the inpatient time and the inpatient status does begin with the physician's formal order and inpatient admission.  So I apologize.  I didn't catch all the nuances of your question, and I know you did get into quite a bit of transfer topics, and I will just tell you that transfer isn't something that's currently under CMS's review, and we anticipate releasing guidance as to how transfers relate to the two-midnight rule.  It sounded like yours may have been a transfer or it may have been a within facility movement.  So that is something that we plan on releasing additional guidance to shortly.</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Shauna Finger):</w:t>
        <w:tab/>
        <w:t>OK, thank you.</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Thank you.</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rFonts w:ascii="Times New Roman" w:hAnsi="Times New Roman" w:cs="Times New Roman"/>
          <w:sz w:val="24"/>
        </w:rPr>
      </w:pPr>
      <w:r>
        <w:rPr>
          <w:rFonts w:cs="Times New Roman" w:ascii="Times New Roman" w:hAnsi="Times New Roman"/>
          <w:sz w:val="24"/>
        </w:rPr>
        <w:t>Debby Higgins:  (Steve), you can ask the next questio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Operator:</w:t>
        <w:tab/>
        <w:t>Our next question comes from (Patty Price) with (SHIIP).  Your line is ope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Patty Price):</w:t>
        <w:tab/>
        <w:t>Hi.  I have a question about these different case studies, and I want to make sure that I understand what you're saying, is that – if the patient presents and they decide that they're in observation and it's the next – after the first midnight, then they're deciding it's an inpatient admission, and then you say hospital may bill for Part A payment, they're not able to go back and bill that first night to Part A?  Or am I understanding that, based on the fact that they know they're going to be in more than two midnights, the whole stay gets billed under Part A?  Or is it from the moment that they decide and officially say that they're inpatien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 xml:space="preserve">The inpatient time begins when the inpatient order is written.  Now, so that would be billed under Medicare Part A.  There – of course, with the bundling rules for payment, the services that were provided as an outpatient, that has not changed how that would be bundled into the inpatient claim.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But just to re-emphasize, for the qualification for skilled nursing facility coverage, that three-day requirement time does not start until the inpatient time begins, which is when the inpatient order is writte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And that is not (inaudibl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Patty Price):</w:t>
        <w:tab/>
        <w:t>Right, so that'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Correc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Patty Price):</w:t>
        <w:tab/>
        <w:t>But so, like, that first night, like on scenario number two, where the person comes in and they're being looked at, and the first night is not under inpatient, then whatever happened in that first night would be considered under outpatient or Part B?  Is that correct?  Or is the hospital able to bill that whole stay, then, once the second day they're able to – they admit them to inpatient?  Are they building that whole – billing that whole stay under A?  Or is the first night billed under B?</w:t>
      </w:r>
    </w:p>
    <w:p>
      <w:pPr>
        <w:pStyle w:val="PlainText"/>
        <w:rPr>
          <w:rFonts w:ascii="Times New Roman" w:hAnsi="Times New Roman" w:cs="Times New Roman"/>
          <w:sz w:val="24"/>
        </w:rPr>
      </w:pPr>
      <w:r>
        <w:rPr>
          <w:rFonts w:cs="Times New Roman" w:ascii="Times New Roman" w:hAnsi="Times New Roman"/>
          <w:sz w:val="24"/>
        </w:rPr>
        <w:t>`</w:t>
      </w:r>
    </w:p>
    <w:p>
      <w:pPr>
        <w:pStyle w:val="PlainText"/>
        <w:spacing w:lineRule="atLeast" w:line="360"/>
        <w:ind w:left="1800" w:hanging="1800"/>
        <w:rPr/>
      </w:pPr>
      <w:r>
        <w:rPr>
          <w:rFonts w:cs="Times New Roman" w:ascii="Times New Roman" w:hAnsi="Times New Roman"/>
          <w:sz w:val="24"/>
        </w:rPr>
        <w:t>(Melanie Colin-Dyer:</w:t>
        <w:tab/>
        <w:t>This is (Melanie).  And the whole stay would be an inpatient stay.  They would bill it as an inpatient DRG.  The date of admission I believe would be the date that the order is written, so that's when the stay begins, but all of the tests and the services and the observation care that they received before the date of admission would be bundled in to the DRG.</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Does that answer your questio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Patty Price):</w:t>
        <w:tab/>
        <w:t>Oh, OK.  Yeah, so the patient – the beneficiary is not going to get two separate bills, a Part B bill and a Part A bill.  That's what I'm trying to determine her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Melanie Colin-Dyer:  (Jennifer), I believe that they would just get the Part A bill.  Is that correc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That's our understanding, as well.</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Patty Price):</w:t>
        <w:tab/>
        <w:t>OK, thank you very much for your clarification.  I appreciate i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Operator:</w:t>
        <w:tab/>
        <w:t>Again, if you'd like to ask a question, please press star, one on your telephone keypad.  Our next question comes from (Suzanne Harris) with (SHIP).  Your line is ope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Suzanne Harris):</w:t>
        <w:tab/>
        <w:t>Hello.  I will apologize in advance if this question's really been answered, but it's another version of the issue of observation versus inpatient.  It has come to my attention that in some cases people go directly to the ER.  And they are in the hospital overnight, and possibly even over two nights, but they continue to remain in an observation status.  They innocently don't realize the nuances of this or the implications of this, and then find out that that hospital stay would not allow them to be considered as inpatient.  And the hospital, according to what I have been told, the hospitals are encouraged to do this because they get points, if you will, for your inpatient admission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It behooves them to have more people under observation.  So I just want to straighten out these rumors and be able to give accurate answer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Melanie Colin-Dyer):</w:t>
        <w:tab/>
        <w:t>We believe that before this new rule went into effect in October, there was some confusion around what the dividing line was between inpatient hospital care and outpatient hospital care.  And we did see situations where a beneficiary would be receiving hospital care for two midnights, three midnights, four midnights, and the – it was – the hospital chose to bill that as outpatient car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And there were a lot of problems with that, including – like you said – confusion on the part of the beneficiary.  So CMS wrote this new rule.  Again, it went into effect in October – that tried to clarify the dividing line between outpatient care and inpatient care, so that it be a little bit easier for hospitals, physicians and beneficiaries to understand when the care was sort of crossing from inpatient – from outpatient to inpatien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It's still not a perfect black-and-white line, because it still involves medical judgment and the physician's expectation, but we think it's a clearer line than the prior rules.  The new rule no says, as (Jennifer Phillips) and (Jennifer Dupi) were just explaining, is based on a physician's expectation of a two-midnight stay.  If that expectation is obvious when the patient first presents to the emergency room, then the physician will write an order for inpatient admissions, and that will start the clock.  However, if it's not clear that the patient needs to receive two midnights of care when he or she first presents to the emergency room, the physician may still write an order to admit to observation for that first midnight, and then if it looks like the patient cannot go home the next day, they may then at that point document that the patient is going to require a second midnight of stay, and at that point, write an order for admissio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Again, it's not black-and-white.  It's not perfect.  But we think it's much better than the rule that we had in place before.  Does that help?</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Suzanne Harris):</w:t>
        <w:tab/>
        <w:t>It does.  But let me just clarify (this example that) you just gave me.  In this case, since now it presented that the person needs to be in a second night, is the – is that stay then allowed to go back and capture the first night as part of inpatient?  Or they (inaudibl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Melanie Colmsteyer):</w:t>
        <w:tab/>
        <w:t>It depends on what you mean by capture.  For payment purposes, yes, all of the care that was provided for that first night is going to be bundled into the single DRG payment for that whole stay.</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Suzanne Harris):</w:t>
        <w:tab/>
        <w:t>Righ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Melanie Colmsteyer):</w:t>
        <w:tab/>
        <w:t xml:space="preserve">However, for the purpose of the beneficiary qualifying for skilled nursing coverage, it still is the date that the inpatient order to admit was written.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Suzanne Harris):</w:t>
        <w:tab/>
        <w:t>OK.  And can I go back and change that?  Or is that just based literally on historical facts, as those hours tick by?</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Melanie Colmsteyer):</w:t>
        <w:tab/>
        <w:t>It's based on the time that the physician actually writes the order.  The physician cannot retrospectively write the order.</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Suzanne Harris):</w:t>
        <w:tab/>
        <w:t>Ah, OK, all right.  So people just have to be very aware of this, if there is an anticipation of further care requiremen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Melanie Colmsteyer):</w:t>
        <w:tab/>
        <w:t xml:space="preserve">That is the take-home message from this call, is beneficiaries need to be very aware of when the physician is writing an order for admission to inpatient care.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Suzanne Harris):</w:t>
        <w:tab/>
        <w:t>Right.  All right.  Thank you very much.  This has been a very helpful call.</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Melanie Colmsteyer):</w:t>
        <w:tab/>
        <w:t>Sur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Debby Higgins:</w:t>
        <w:tab/>
        <w:t>Next question, pleas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Operator:</w:t>
        <w:tab/>
        <w:t>Our next question comes from (Anna Raiter).  Your line is ope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I apologize.  It looks like (Anna's) line has dropped.  Our next question comes from (Leslie Freed) with National Council on Aging.  Your line is ope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Leslie Freed):</w:t>
        <w:tab/>
        <w:t>Thank you.  Hi.  And thank you for taking my call.  Actually, my question actually had to do with something you just stated, which is that people need to be aware.  And in fact, people are not aware of when they are in observation status or under a Part B hospital stay versus a Part A hospital stay, and they certainly aren't going to understand the two-midnight rule.  So will hospitals be required to give some sort of notice in writing?  Because having handled quite a few of these cases, people are in a bed, they have a bracelet on their arm, nurses, and providers come in and take tests, but they don't understand that they are – this is until they have stayed in the hospital for two midnights that they're actually probably being covered under Part B and not under Part A.</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Jennifer Phillips):</w:t>
        <w:tab/>
        <w:t>Hi, this is (Jennifer Phillips).  Unfortunately, the audience in the room is not the audience that oversees those beneficiary notifications that you're mentioning.  We don't believe there's been any change, but that's something – certainly something that we can look into after the call.</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Leslie Freed):</w:t>
        <w:tab/>
        <w:t>OK, thank you.</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Jennifer Phillips):</w:t>
        <w:tab/>
        <w:t xml:space="preserve">Thanks.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Just related to that, we are also working on updating some of the beneficiary-geared documents.  The "Are You an Inpatient? Just Ask" or whatever – I apologize.  I probably butchered that.  But we are updating that guidance for the beneficiaries to be reflective of this rul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And so – and we're hoping that by us having these calls with you all, you know, that the message will be spread to the beneficiary community that, you know, these are questions that should be asked when they are in the hospital receiving treatment of, you know – so that they are aware of exactly what status they are.  And I know that this is something that – it's not new, and you all have been working on that front, but perhaps can inform them in the context of the two-midnight rule on how these questions can be asked, particularly when they – you know, when the beneficiary sees that they're, in fact, going to be in the hospital for a second midnight.  That might be the good chance to ask those question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Operator:</w:t>
        <w:tab/>
        <w:t>Our next question comes from (Anna Raiter) with Medicare Decision Analysts.  Your line is ope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nna Raiter):</w:t>
        <w:tab/>
        <w:t>Thank you.  Can you hear m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Yes, we ca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nna Raiter):</w:t>
        <w:tab/>
        <w:t>OK, great.  So does this two-midnight rule now prevent physicians from keeping somebody under observation for more than two day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Melanie Colmsteyer):</w:t>
        <w:tab/>
        <w:t>This is (Melanie), and it does not prohibit physicians from doing that, but we think that it really encourages them to admit the patient when they recognize that they expect the patient to need a second midnight of care.  There could be further changes in the new rules that CMS puts out about Part B inpatient – I'm sorry, Part B outpatient hospital care that come out later this spring, but it's my understanding that this particular inpatient rule does not prohibit the situation that you just described.</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Jennifer) and (Jennifer), did I say that righ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 xml:space="preserve">That's correct, that there's currently no requirement that a beneficiary be admitted when it's clear that they will be staying over two midnights.  However, we do anticipate that the behavior of physicians will change to be reflective of this rule.  I think that, you know, physicians in hospital are aware of the cost-sharing requirements of the beneficiaries and the policies as they – regarding the SNF qualifications, so, you know, we do think that the billing behaviors will change, but at this point, we just don't have the requirement to enforce that.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nna Raiter):</w:t>
        <w:tab/>
        <w:t>OK, thank you.</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Operator:</w:t>
        <w:tab/>
        <w:t>There are no further questions at this tim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 xml:space="preserve">Female:  </w:t>
        <w:tab/>
        <w:t>(inaudible) take anything her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 xml:space="preserve">Yeah, we can (inaudible)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 xml:space="preserve">OK, you can actually ask the questions (inaudible)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Christie Fowler):</w:t>
        <w:tab/>
        <w:t>Hi, this is (Christie Fowler).  One of the questions that we received online is from (Leslie Myers), and it says, what is acceptable documentation by the physicians that they do expect the patient to remain two midnight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Jennifer Phillips):</w:t>
        <w:tab/>
        <w:t>Hi, this is (Jennifer Phillips).  And so this is a question we've been receiving quite a bit, particularly hospitals are – and providers are concerned that they'll have to write an attestation statement of sorts, you know, that I certify that – or I expect the beneficiary to stay here for two more midnights.  That is not what we've been telling our Medicare review contractor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Actually, indeed, we anticipate that the physicians plan of care, progress notes, just the normal elements of good documentation will support an expectation of two more midnights or of care for less than two midnights, however the case may b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All right.  One of the other questions that we received from (Betty Hudson), and it's basically, where can you find additional information or product on the two-midnight rule?  So we have a website that's out there, and it's called – it's – (Jens), can you...</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It's go.cms.gov/InpatientHospitalReview.  Review is singular, and the first letter of each word is capitalized, so inpatient is with capital I, hospital with capital H, and review with a capital R.</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If that does not automatically connect you to the inpatient hospital review webpage, there is a window pane on the left-hand side, and you can just go ahead and click the hyperlink.</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I just put it in the chat, I think.  So let me know if it's not ther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Melanie Colmsteyer):</w:t>
        <w:tab/>
        <w:t>And, (Jen), this is (Melanie).  Am I correct that once you guys get the new beneficiary product, "am I an inpatient or am I an outpatient," updated, would you be putting a link to that at the web address that you just listed?</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That's correc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Hi, everybody.  Sorry.  We're actually just – we're taking a look at all the questions we did receive, so just bear with us for a minut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We're trying to avoid any repeats.</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Christie Fowler):</w:t>
        <w:tab/>
        <w:t>Hi, this is (Christie Fowler) again.  We did receive a question from (Julie Webber).  And the question is regarding case five, and it states in the case that – it states that they may inpatient even though the patient left for unforeseen circumstances, but could have stayed.  The question is, who or how – or who then determines which billing it will be, since the word "may" is used?</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Hi, (Julie).  It's (Jennifer) again.  I think that may have just been a wordsmithing issue.  Since there was an order for inpatient admission and the order was appropriate per the case scenario facts, we would anticipate that would be ordered under Part A, but thank you for the questio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So another question that we received on the chat is from (Teigh McBride).  And for scenario one, if the lifetime occurs 12 hours earlier for the exact same care and hour spent in the hospital, does that mean it would not be appropriate for inpatien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 xml:space="preserve">Female:  </w:t>
        <w:tab/>
        <w:t>(Je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I'm just taking a look here at the scenario.  I apologize.  Just bear with me.  10 a.m. – oh, I'm sorry.  If the beneficiary came in the hospital at 10 a.m. on 10/1 and ended up leaving at – the night before, so on 10/2 at 7:35 p.m., so that would not cross two midnights.  So that's correct.  That would be appropriate for an outpatient claim.</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Now, this speaks to why we actually did choose midnights instead of hours, like, say, for example, 24 hours or 48 hours.  With the nature of how hospital operations are and how most – at the timeframe in which most beneficiaries present, we found that this would actually make the most sense and not get in the situation where we're talking about one or two hours' differentiation her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For most of these cases, it's not going to be a really close call.  So it won't be as – you know, as potentially skewed one way or the other as it would be if we were going with the peer hour to hour.  So we do think that – you know, we've looked at the individual cases.  And even though, obviously, there's going to be sometimes where a beneficiary will be an outpatient because they did present in the morning, as opposed to night, and the opposite, but we do think that those are going to balance out for the most part and be a lot more equitable for our purposes as opposed to a hard-line hour benchmark.</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In addition, we also thought that this would be a pretty easy rule for both providers and beneficiaries to understand.  So if – you know, particularly the beneficiaries, if they know – you know, I've been here for midnight, I've stayed one night, and I'm going to stay another night, that's easier to understand than trying to calculate the hours of – you know, when you think that – when you think that the care began in the emergency room or wherever they may have started care, so – so that's why we did choose to go in this directio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 xml:space="preserve">And I think we're at our time.  I think we might have one – a few – or a few more seconds for one call or any more questions if we have on the line.  </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rFonts w:ascii="Times New Roman" w:hAnsi="Times New Roman" w:cs="Times New Roman"/>
          <w:sz w:val="24"/>
        </w:rPr>
      </w:pPr>
      <w:r>
        <w:rPr>
          <w:rFonts w:cs="Times New Roman" w:ascii="Times New Roman" w:hAnsi="Times New Roman"/>
          <w:sz w:val="24"/>
        </w:rPr>
        <w:t>Debby Higgins:  (Steve), did anybody else have a questio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Operator:</w:t>
        <w:tab/>
        <w:t>There are no questions at this time, but if you'd like to ask a question, please press star, one on your telephone keypad.  Our firs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 xml:space="preserve">Female:  </w:t>
        <w:tab/>
        <w:t>(inaudibl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Operator:</w:t>
        <w:tab/>
        <w:t>We do have a question, if you'd like to take i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Sur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Sur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Operator:</w:t>
        <w:tab/>
        <w:t>It is from (Donald Welcher).  Your line is open.</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Donald Welcher):</w:t>
        <w:tab/>
        <w:t>Yes, I'd like to know, can any of the patient's physicians write a hospital inpatient admitting order?  Can it be either the patient's primary care physician or physician assigned to the hospital?</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Female:</w:t>
        <w:tab/>
        <w:t>That particular question is actually not within our realm.  And I do apologize.  The requirements for who and who cannot order an inpatient admission is handled by the other part of the agency.  But if you do submit that question, we can certainly forward that.</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Donald Welcher):</w:t>
        <w:tab/>
        <w:t>OK, thank you.</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Debby Higgins:</w:t>
        <w:tab/>
        <w:t>So for those of you who may have had written a question to us on chat and we didn't get back to you, please send your question to ippsadmissions@cms.hhs.gov, and we'll get back to you at that time.</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pPr>
      <w:r>
        <w:rPr>
          <w:rFonts w:cs="Times New Roman" w:ascii="Times New Roman" w:hAnsi="Times New Roman"/>
          <w:sz w:val="24"/>
        </w:rPr>
        <w:tab/>
        <w:t>(Jennifers) and (Christie), thank you so much for joining us today.  Thanks to everybody for being on our call.  And our next call will be on March the 4th, so we'll talk to you then.  Thank you so much.</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tLeast" w:line="360"/>
        <w:ind w:left="1800" w:hanging="1800"/>
        <w:rPr>
          <w:rFonts w:ascii="Times New Roman" w:hAnsi="Times New Roman" w:cs="Times New Roman"/>
          <w:sz w:val="24"/>
        </w:rPr>
      </w:pPr>
      <w:r>
        <w:rPr>
          <w:rFonts w:cs="Times New Roman" w:ascii="Times New Roman" w:hAnsi="Times New Roman"/>
          <w:sz w:val="24"/>
        </w:rPr>
        <w:t>Operator:</w:t>
        <w:tab/>
        <w:t>This concludes today's conference call.  You may now disconnect.</w:t>
      </w:r>
    </w:p>
    <w:p>
      <w:pPr>
        <w:pStyle w:val="Normal"/>
        <w:spacing w:lineRule="auto" w:line="480"/>
        <w:ind w:left="720" w:hanging="720"/>
        <w:rPr>
          <w:rFonts w:ascii="Times New Roman" w:hAnsi="Times New Roman" w:cs="Times New Roman"/>
          <w:sz w:val="24"/>
        </w:rPr>
      </w:pPr>
      <w:r>
        <w:rPr>
          <w:rFonts w:cs="Times New Roman"/>
          <w:sz w:val="24"/>
        </w:rPr>
      </w:r>
    </w:p>
    <w:p>
      <w:pPr>
        <w:pStyle w:val="Normal"/>
        <w:spacing w:lineRule="atLeast" w:line="360"/>
        <w:ind w:left="1800" w:hanging="1800"/>
        <w:jc w:val="center"/>
        <w:rPr>
          <w:b/>
          <w:b/>
        </w:rPr>
      </w:pPr>
      <w:r>
        <w:rPr>
          <w:b/>
        </w:rPr>
        <w:t>END</w:t>
      </w:r>
    </w:p>
    <w:p>
      <w:pPr>
        <w:pStyle w:val="Normal"/>
        <w:rPr>
          <w:b/>
          <w:b/>
        </w:rPr>
      </w:pPr>
      <w:r>
        <w:rPr>
          <w:b/>
        </w:rPr>
      </w:r>
    </w:p>
    <w:sectPr>
      <w:headerReference w:type="default" r:id="rId2"/>
      <w:type w:val="nextPage"/>
      <w:pgSz w:w="12240" w:h="15840"/>
      <w:pgMar w:left="1440" w:right="1440" w:gutter="0" w:header="720" w:top="1872"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Centers for Medicare &amp; Medicaid Services</w:t>
    </w:r>
  </w:p>
  <w:p>
    <w:pPr>
      <w:pStyle w:val="Header"/>
      <w:jc w:val="right"/>
      <w:rPr/>
    </w:pPr>
    <w:r>
      <w:rPr>
        <w:sz w:val="18"/>
      </w:rPr>
      <w:t>Moderator: Debby Higgins</w:t>
    </w:r>
  </w:p>
  <w:p>
    <w:pPr>
      <w:pStyle w:val="Header"/>
      <w:jc w:val="right"/>
      <w:rPr>
        <w:sz w:val="18"/>
      </w:rPr>
    </w:pPr>
    <w:r>
      <w:rPr>
        <w:sz w:val="18"/>
      </w:rPr>
      <w:t>02-04-2014/2:30 p.m. ET</w:t>
    </w:r>
  </w:p>
  <w:p>
    <w:pPr>
      <w:pStyle w:val="Header"/>
      <w:jc w:val="right"/>
      <w:rPr/>
    </w:pPr>
    <w:r>
      <w:rPr>
        <w:sz w:val="18"/>
      </w:rPr>
      <w:t>Confirmation # 69736007</w:t>
    </w:r>
  </w:p>
  <w:p>
    <w:pPr>
      <w:pStyle w:val="Header"/>
      <w:jc w:val="right"/>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eastAsia="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6:32:00Z</dcterms:created>
  <dc:creator>Ken Urben</dc:creator>
  <dc:description/>
  <dc:language>en-US</dc:language>
  <cp:lastModifiedBy>Deborah Higgins</cp:lastModifiedBy>
  <dcterms:modified xsi:type="dcterms:W3CDTF">2014-02-05T16: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2397441</vt:r8>
  </property>
  <property fmtid="{D5CDD505-2E9C-101B-9397-08002B2CF9AE}" pid="3" name="_AuthorEmail">
    <vt:lpwstr>Deborah.Higgins@cms.hhs.gov</vt:lpwstr>
  </property>
  <property fmtid="{D5CDD505-2E9C-101B-9397-08002B2CF9AE}" pid="4" name="_AuthorEmailDisplayName">
    <vt:lpwstr>Higgins, Deborah D. (CMS/OC)</vt:lpwstr>
  </property>
  <property fmtid="{D5CDD505-2E9C-101B-9397-08002B2CF9AE}" pid="5" name="_EmailSubject">
    <vt:lpwstr>Transcrip and Participant Count - Stakeholder &amp; Partner Call 020414</vt:lpwstr>
  </property>
  <property fmtid="{D5CDD505-2E9C-101B-9397-08002B2CF9AE}" pid="6" name="_NewReviewCycle">
    <vt:lpwstr/>
  </property>
</Properties>
</file>