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remiere"/>
      <w:bookmarkStart w:id="1" w:name="premiere"/>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ENTERS FOR MEDICARE &amp; MEDICAID SERVICES</w:t>
      </w:r>
    </w:p>
    <w:p>
      <w:pPr>
        <w:pStyle w:val="Normal"/>
        <w:jc w:val="center"/>
        <w:rPr>
          <w:b/>
          <w:b/>
        </w:rPr>
      </w:pPr>
      <w:r>
        <w:rPr>
          <w:b/>
        </w:rPr>
      </w:r>
    </w:p>
    <w:p>
      <w:pPr>
        <w:pStyle w:val="Normal"/>
        <w:jc w:val="center"/>
        <w:rPr>
          <w:b/>
          <w:b/>
        </w:rPr>
      </w:pPr>
      <w:r>
        <w:rPr>
          <w:b/>
        </w:rPr>
        <w:t>Moderator:</w:t>
        <w:tab/>
        <w:t>Debby Higgins</w:t>
      </w:r>
    </w:p>
    <w:p>
      <w:pPr>
        <w:pStyle w:val="Normal"/>
        <w:jc w:val="center"/>
        <w:rPr>
          <w:b/>
          <w:b/>
        </w:rPr>
      </w:pPr>
      <w:r>
        <w:rPr>
          <w:b/>
        </w:rPr>
        <w:t>November 4, 2014</w:t>
      </w:r>
    </w:p>
    <w:p>
      <w:pPr>
        <w:pStyle w:val="Normal"/>
        <w:jc w:val="center"/>
        <w:rPr/>
      </w:pPr>
      <w:r>
        <w:rPr>
          <w:b/>
        </w:rPr>
        <w:t>2:30 p.m. ET</w:t>
      </w:r>
    </w:p>
    <w:p>
      <w:pPr>
        <w:pStyle w:val="Normal"/>
        <w:rPr/>
      </w:pPr>
      <w:r>
        <w:rPr/>
      </w:r>
    </w:p>
    <w:p>
      <w:pPr>
        <w:pStyle w:val="Normal"/>
        <w:spacing w:lineRule="auto" w:line="480"/>
        <w:ind w:left="720" w:hanging="720"/>
        <w:rPr/>
      </w:pPr>
      <w:r>
        <w:rPr/>
      </w:r>
    </w:p>
    <w:p>
      <w:pPr>
        <w:pStyle w:val="HTMLPreformatted"/>
        <w:spacing w:lineRule="atLeast" w:line="360"/>
        <w:ind w:left="1800" w:hanging="1800"/>
        <w:rPr/>
      </w:pPr>
      <w:r>
        <w:rPr>
          <w:rFonts w:cs="Times New Roman" w:ascii="Times New Roman" w:hAnsi="Times New Roman"/>
          <w:sz w:val="24"/>
        </w:rPr>
        <w:t>Operator:</w:t>
        <w:tab/>
        <w:t>Good afternoon my name is (Jodie) and I will be your conference operator today, at this time I would like to welcome everyone to the CMS stakeholder and partnership conference call.</w:t>
      </w:r>
    </w:p>
    <w:p>
      <w:pPr>
        <w:pStyle w:val="HTMLPreformatted"/>
        <w:spacing w:lineRule="atLeast" w:line="360"/>
        <w:ind w:left="1800" w:hanging="1800"/>
        <w:rPr>
          <w:rFonts w:ascii="Times New Roman" w:hAnsi="Times New Roman" w:cs="Times New Roman"/>
          <w:sz w:val="24"/>
        </w:rPr>
      </w:pPr>
      <w:r>
        <w:rPr>
          <w:rFonts w:cs="Times New Roman" w:ascii="Times New Roman" w:hAnsi="Times New Roman"/>
          <w:sz w:val="24"/>
        </w:rPr>
      </w:r>
    </w:p>
    <w:p>
      <w:pPr>
        <w:pStyle w:val="HTMLPreformatted"/>
        <w:spacing w:lineRule="atLeast" w:line="360"/>
        <w:ind w:left="1800" w:hanging="1800"/>
        <w:rPr/>
      </w:pPr>
      <w:r>
        <w:rPr>
          <w:rFonts w:cs="Times New Roman" w:ascii="Times New Roman" w:hAnsi="Times New Roman"/>
          <w:sz w:val="24"/>
        </w:rPr>
        <w:tab/>
        <w:tab/>
        <w:t>All lines have been placed on mute to prevent any background noise.  After the speakers’ remarks there will be a question and answer session.  If you would like to ask a question during this time, simply press star then the number one on your telephone keypad.  If you would like to withdraw your question press the pound key.  Thank you.</w:t>
      </w:r>
    </w:p>
    <w:p>
      <w:pPr>
        <w:pStyle w:val="HTMLPreformatted"/>
        <w:spacing w:lineRule="atLeast" w:line="360"/>
        <w:ind w:left="1800" w:hanging="1800"/>
        <w:rPr>
          <w:rFonts w:ascii="Times New Roman" w:hAnsi="Times New Roman" w:cs="Times New Roman"/>
          <w:sz w:val="24"/>
        </w:rPr>
      </w:pPr>
      <w:r>
        <w:rPr>
          <w:rFonts w:cs="Times New Roman" w:ascii="Times New Roman" w:hAnsi="Times New Roman"/>
          <w:sz w:val="24"/>
        </w:rPr>
      </w:r>
    </w:p>
    <w:p>
      <w:pPr>
        <w:pStyle w:val="HTMLPreformatted"/>
        <w:spacing w:lineRule="atLeast" w:line="360"/>
        <w:ind w:left="1800" w:hanging="1800"/>
        <w:rPr/>
      </w:pPr>
      <w:r>
        <w:rPr>
          <w:rFonts w:cs="Times New Roman" w:ascii="Times New Roman" w:hAnsi="Times New Roman"/>
          <w:sz w:val="24"/>
        </w:rPr>
        <w:tab/>
        <w:tab/>
        <w:t>Debby Higgins, you may begin your conferenc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spacing w:lineRule="atLeast" w:line="360"/>
        <w:ind w:left="1800" w:hanging="1800"/>
        <w:rPr/>
      </w:pPr>
      <w:r>
        <w:rPr>
          <w:rFonts w:cs="Times New Roman" w:ascii="Times New Roman" w:hAnsi="Times New Roman"/>
          <w:sz w:val="24"/>
        </w:rPr>
        <w:t>Debby Higgins:</w:t>
        <w:tab/>
        <w:t>Hi everybody and thanks so much for joining us today.  Sorry for the delay, we’re going to have one presentation and three updates that we think you’re going to find helpful.  (Stephanie Costello) and (Christiana Mpaka) from the partnership relations group will discuss helping us to open enrollment with an overview on partnering, certified application counselors organization and Champions of  coverage.</w:t>
      </w:r>
    </w:p>
    <w:p>
      <w:pPr>
        <w:pStyle w:val="HTMLPreformatted"/>
        <w:spacing w:lineRule="atLeast" w:line="360"/>
        <w:ind w:left="1800" w:hanging="1800"/>
        <w:rPr>
          <w:rFonts w:ascii="Times New Roman" w:hAnsi="Times New Roman" w:cs="Times New Roman"/>
          <w:sz w:val="24"/>
        </w:rPr>
      </w:pPr>
      <w:r>
        <w:rPr>
          <w:rFonts w:cs="Times New Roman" w:ascii="Times New Roman" w:hAnsi="Times New Roman"/>
          <w:sz w:val="24"/>
        </w:rPr>
      </w:r>
    </w:p>
    <w:p>
      <w:pPr>
        <w:pStyle w:val="HTMLPreformatted"/>
        <w:spacing w:lineRule="atLeast" w:line="360"/>
        <w:ind w:left="1800" w:hanging="1800"/>
        <w:rPr/>
      </w:pPr>
      <w:r>
        <w:rPr>
          <w:rFonts w:cs="Times New Roman" w:ascii="Times New Roman" w:hAnsi="Times New Roman"/>
          <w:sz w:val="24"/>
        </w:rPr>
        <w:tab/>
        <w:tab/>
        <w:t>You will also get some updates from members of our training team on the 2015 Medicare premiums and changes to the 2015 Medicare advantage plans as well as information on the fall notice to beneficiaries enrolled in low performing plans.  The call will be muted during the presentation and after each presentation you’ll have an opportunity for questions and answers and (Jodie) will go over those instructions agai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 xml:space="preserve">If you have any questions during the presentation you can use the chat feature.  The Q&amp;A box is located on the left hand side of the screen and the materials for today’s call are also available and they’re also listed on the left hand screen in the today’s file share box.  So with that I am going to turn it over to (Stephanie).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Stephanie Costello):</w:t>
        <w:tab/>
        <w:t>Thanks Debby thank you all so much for taking the time to be with us today I am going to be presenting along with my co-worker (Christiana) giving you all an overview of how to help with open enrollment including an overview of partnering what a certified application councilor organization is and a Champion for coverage.  So if you look at switch to the agenda please today we’re going to talk a little bit about the overview of the partner relations group we’re going to talk about partnering opportunities about the Champion for coverage program and then about certified application councilor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And the certified application councilor program that Christiania’s going to speak about is specifically for those states that are in the Federally funded marketplace.  If you are from a state that has a state based marketplace you’re going to have different rules and programs in terms of being in the sister, so the presentation Christiana’s going to make is just on those federally funded marketplace.  If you’re not sure if you are in the federally funded marketplace or a state based market place you can go to healthcare.gov and search for your state and then we’ll let you know if you are in a federally funded or a state based marketplace next slide.  So to start we’re going to go over just some of our general partnering what we do with CMS and what our office has to offer you.  Next slid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So the partner relations group is the office that Christiana and myself are from and we are located in the CMS office of communications and what we do is we work collaboratively with national partners to help promote awareness of various CMS programs, those that have beneficiaries and then initiatives that CMS is working on.  So traditionally we’ve worked heavily with your Medicare and Medicaid populations as well as the children’s health insurance program and over the past two or three years we’ve really shifted to focus on the health insurance marketplace while we’re continuing doing outreach around Medicare and other initiatives like million hearts flu vaccines and things like that.  We are working with national partners but we also have folks out in the regions so if you’re a local partner or an organization or a state based organization we can link you up there.  If you have general questions for us about partnering or about outreach and education you can e-mail us at partnership at CMS.hss.gov and our e-mail address is up there.  And if you do have a question for CMS and you’re not sure where to direct it to or how to get the answer you can e-mail the partnership box and we can help direct you to where you need to go.</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So continuing on some of the things that we do in the partner relations group are host webinars on various topics depending on when, what open enrollment we’re focused on or different initiatives.  We provide a number of resources so we have a big mass e-mailing system that we e-mail our partners on so you can sign up for specific e-mails, on Medicare, Medicaid chip or the health insurance marketplace.  And those go out periodically whenever we have a need to get information out or a press release or a new initiative.  We also have one on one conversations, so if you are looking to work closely with CMS we can assist a national partners and planning and outreach by one on one consultations and providing resources and materials with you and helping to plan how you’re going to do outreach in your community.  Next slid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We also do a number of partnering opportunities so the first one’s the Champion for coverage (inaudible) I am going to talk about that a little bit later.  You can become a certified application councilor and (Christiana’s) going to be discussing that.  There’s also other ways to partner and these are specific I should have said to the market place the health insurance marketplace.  So you can connect to other assistors they are a program called the navigator program this is a grant program the grant was released in September.  And there’s a number of grantees around the country who help with marketplace enrolment and those are navigators a number of the community health centers are offering enrollment almost all of them are.  So you can reach out to your local community health center about enrollment opportunitie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And then there’s a few others that are sponsored from CMS or have CMS funding that do enrollment you can find you can also reach out to our CMS regional offices.  And that information is on CMS.gov you can find the regional offices if you go to the next slide you can actually see how to connect with some of these partners.  We have a place on healthcare.gov which is where you would go to sign up for health insurance, but we have a special place which is fine for local help and if you go to localhelp.healthcare.gov and you enter in your zip code.  It will tell you what assisters are in your area so you’ll be able to find a navigator or a certified application councilor or another assister there.  If you in a zip code that doesn’t have a large number of them that might be a key or a signal for you to perhaps join the certified application councilor program which (Christiana) will talk about in a momen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There’s also a number of things you can do if you’re not interested in being an assister but you realize the importance of getting information out or about the health insurance marketplace and doing some, some additional help around that without actually enrolling folks.  We have a number of resources that, that are needed, so you can partner with existing navigators or existing certified application councilors and provide whatever you can so it could be a computers for people do to enrollment.  It could be additional volunteers to help with non enrollment tasks like signing people in or perhaps watching children while their parents get the health insurance coverage.  (inaudible) is always welcome so that folks can have a little incentive to sign up for insurance if they have a snack ther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Office supplies well the Healtcare.gov is on the computer they have a number of times where they need to use pencil and paper so office supplies are needed.  Space it could be that they really need to get to a certain area of the country or a county and you have an organization that’s housed there and so perhaps the navigators can travel there.  Referral if again you printing out or having good knowledge of where the navigators are and where the CACs are, you can send your customers or your clients to those places, so having that list in front of you or with your receptionist.  So if your stakeholders call you they know exactly where they can go to get help insurance that’s an easy way that’s really appreciated.  And then of course you can provide information and brochures handouts and FAQ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And if you go to the next slide all those brochures and handouts and FAQs are actually located on marketplace.cms.gov, that’s where all of our clearing house of materials are what you can print and we have a number of them there including DIY materials where you can customize them for your own, for your own organization and hang those up.  Again find local help which we already talked about there is information on the Champion program which I’ll talk about (Christiana) will go over the CACs and then if you’re looking for your regional office.  There’s 10 regional offices across the country you know looking to partner with folks on the ground then you can find your regional office through this Web site, and then contact the regional office to see how you can work with regional CMS partner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So I am going to go into the Champion for coverage program right now.  The Champion for coverage program is a program and initiative that we started for the market place last year and organizations can apply to become a Champion for coverage and basically it’s an organization who’s conducting marketplace education and outreach.  It can be a private or a public sector or a government or a nonprofit entity, but you must be an organization we do not let individuals be Champions so you must be affiliated with an organization.  Pretty much that’s it if you, as long as you do not offer health insurance then you’re going to be able to become a Champion.</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So we encourage all of you all to apply for that if you’re going to be doing outreach so what do Champions do they can, they can do anything.  So they can do as much as actually enroll folks or they can do something smaller such as distribute marketplace information hang posters.  Maybe do conference calls webinars, just do Facebook updates, do tweets it could be that you put information on your Web site or partner with local enrollment assisters and there’s a number of things you can do.  So any of those will qualify you to become a Champion and we can go ahead and get you processed with tha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So why would you want to become a Champion, while it’s a great way to empower people though education about the marketplace and their options we have public recognition where we have an online list of all of our Champions.  So your name will be published on marketplace.cms.gov along with the other Champions but also the special e-newsletter that current during open enrollment season we’re sending out every Friday.  And this has best practices, peer sharing resources any of the latest things that have come out this week they’re all in one easy e-mail that goes out on Friday.</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We also do two webinars a month during open enrollment and their tailor four Champions just to give you extra information around enrollment.  And then we have a special Champion inbox which is reserved exclusively for Champions that you can ask your questions share your best practices link up possibly link up with other Champions.  So that’s a great benefit and I’ll give that e-mail address out in just a moment.  So how do you become a Champion well get active first we need you to do something like I said put something on your Web site hand out brochures connect with your assistors.  Then you will fill out an online form and the link for that is here and I give that in just a little bit as well on the next slide.  But it’s located on marketplace.cms.gov it is about six questions it’s really, really short so you just enter in your information and press submit.  And after you sign up we send you a welcome letter and then you start receiving your Champion e-mails and webinar invite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So again this program is for anyone who might not be wanting to do enrollment assistance but kind of do the next level down, this still gives you a number of resources around enrollment unless you be recognized for contributing to the work.  We have over 2000 Champions right now and we’re looking to definitely expand that list, so the last slide I have are just some resources, these are general resources that our Champions use a lot.  We have the Champion information which you can follow on this URL which was in Marketplace.cms.gov, that has little bit more information as well as the online form we also have marketplace.cms.gov and these again is where your resources for your partners are.  We have a number of trainings, PowerPoint’s, talking points, outreach materials all sorts of good stuff.  And then we encourage you to stay connected, we really want to be leveraging social media this year around open enrollmen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So if you are not already we encourage you to follow healthcare.gov on Twitter and then CuidadoDeSalud if you are reaching out to some Spanish speaking constituents.  We also have a Facebook post healthcare.gov and CuidadoDeSalud again.  And then we also have e-mails and text alerts that you can sign up for on healthcare.gov.  And so we encourage you to do all of that through open enrollment we’re going to be posting lots of great information on our Facebook and Twitter we encourage you to re-tweet or like all of that just to get the message out as far as we as far as possibl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And then finally here we have our Champion e-mail so if you have any questions about becoming a Champion and you wanted to have any follow-up from this presentation feel free to e-mail us.  And again that’s Champion singular champion.cms.hss.gov, I am going to and turn it over to (Christiana) and then we’ll take questions about all of our presentation when she’s completed (Christiana).</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Christiana Ombaka):</w:t>
        <w:tab/>
        <w:t>Great thank you (Stephanie) as (Stephanie) already introduced my name is (Christiana Ombaka) and I’ll be talking to you about how to become a certified application councilor.  As (Stephanie) already said this is specifically for the FFM and SPM states so that’s for the federally facilitated marketplace and the state partnership marketplace.  CM designates the AC organizations for the FFM and the SPM.</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Also as (Stephanie) has already mentioned CMS does not certify organizations for the state based marketplace.  So we encourage you to reach out to your state based marketplace to get more information if you want to become a CAC and in a state based marketplace.  Next slide this is the agenda what I’ll be going over today we’re going to briefly talk about what a CAC organization is becoming a CAC designated organization in a FFM we’ll talk about some agreements in the FFM, talk about fine local help.</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We’ll talk about some of the training requirements and the consumer authorization consent that’s needed before dealing with PII.  And then we’ll just leave you with some tips next slide.  So what exactly is a CAC and a CAC organization, a CAC organization is an organization that has met specific eligibility criteria and have been formally designated by CMS.  So once that organization has been formally designated by a CMS the organization can then agree to certify at least one staff member or one volunteer on their team to be a CAC.  The CAC is a individual staff number or a volunteer that’s affiliated with the CAC designation organization.</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Please note just like the champions that CMS does not certify individuals that CMS designates the organization and then the organization then in turn certifies the individual.  If you look at the second point the point on that slide there the second bullet point provides a links to the webinar not to the webinar to the application where you can apply to be a CAC.</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And what does it mean to be a CAC organization and basically this means that the CAC can certify and supervise CACs, next slide becoming a certified application councilor, so when you sign up there are five parts to the CAC online application.  You’re going to provide some basic information provide a marketplace contact, the general public contact you’re also going to provide some details on your organizations and then you’re going to note your experience working with privacy and security PII.  The organization that leads lists all the locations that it will provide certified application counseling services to the consumer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And as Stephanie said before these locations are going to be posted on fine local health so it’s really important that if you have a organization and it has three locations.  That all three of those locations should be noted in your application when you’re applying, next slide, so what exactly is the eligibility requirements for an FSM for a CAC organization.</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First you must intend to provide the CAC services to consumers in the state in which you’re servicing.  So that’s the FSM or SPM, so if your services have to be within that state.  Next must you must have a process in place to screen your staff members who are certified as a CAC to ensure that they can protect the personal identifiable information or a PII.  And some examples of this include doing background checks on the folks or checking references of the folks that you’ll be adding to your team to be a CAC.  The third is that you must have experience providing social services with the community and the fourth is you must engage in services that position them to help those be served with health insurance issues.  Next slid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So what do eligible organizations look like, some examples include hospitals, healthcare systems, community health centers, Indian health services, Lionwhyte provider org the behavioral health and mental health org, all of these are organizations that are likely to meet the eligibility requirements.  So we’ve kind of got over you know our outline who’s eligible so who’s not eligible, or if you don’t meet those criteria’s that we just talked about in the previous slide you’re not eligible to be a CAC.  And destinations and brokers are not eligible or prohibited from being CACs councilors must not receive any kind of consideration directly or indirectly from a health insurance issuer.  Next slid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So on the application again when you apply to be a CAC organization you will be asked to give your experience regarding PII or personal identifiable information.  And PIIs is information that can be used to trace an individual’s identity and this includes name or social security number or any other information alone or combined including your date of birth and your mother’s maiden name that may be linked together to identify a person.  So again on that application CMS wants to know how your organization safeguard’s PII and this could be through a mandatory HIPAA training or having other administrative and technical, physical safeguards in place.  And this can include having PII and locked cabinets or having access to computers with PII, have user name and password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So each designated organization must make sure that they ensure that each of the CAC.  So that means on its team that’s working on this and as the certified application councilor must be able to protect the privacy of their clients.  The next slide so the CIC organization application what does that kind of look like so you’ll go online and you’ll apply you submit that application online, you’ll get a status response from that online application if you’re missing anything.  They’ll let you know that you’re missing anything, but then when that’s done you’ll get a welcome notification from CMS and this will be like a welcome packet e-mail and they’ll give you all the next steps training and things that you need to complete in order to become a certified application councilor.  You then go ahead and train your folks once all of that is done you will then sign an official agreement on saying that between you and CMS, and once you are confirmed that’s once everything is signed and done, that means that you are confirmed as a designated CAC organization, that’s when your completely official.  And if you believe belong to a state based organization there maybe some additional state specific requirements that you would need to apply next slid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There are too many types of agreements and these agreements are the following the agreement between CMS and the designated organizations.  So CMS and the designated organization will agree that they will comply with certain standards and requirements of the program.  In turn the CAC designated organization will make an agreement with each of its staff and volunteer there on the teams to also comply with the standards and the requirements of the CAC program.</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Next slide.  Sign local help so that’s an online tool that displays the FSM contact information again when you fill out your applications to be a CAC you’re going to list all of the locations that you’ll be providing enrollment assistanc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So if you need to make any changes to that you can go to the request corrections link at the bottom of the find local health webpage.  Next slide this slide describes the training for CACs the primary goal is to make sure that CACs are prepared to share the basics of how health coverage works to help consumers compare their coverage options.  And to help consumers select the health coverage that really best fits their needs the training it’s the online training and you have to pass with a rate of at least 80 percen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And once the training is complete and all other requirements met you will be presented with a certificate, next slide but this is just an overview of the training curriculum has several parts, you will review the marketplace eligibility, marketplace affordability, marketplace enrollment and a payoff assistance.  Marketplace exemptions you’ll also go over shop and private B and security and each member on your team that plans to work with consumers will need to take this training.  This training is approximately five hours or so and it is onlin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Next slide, so before any CAC can work with the consumer it has to have and have access to PII they need to obtain the consumer’s authorization.  And the consumer’s authorization space that the consumer is giving consent to disclose their PIIs for the purposes of attaining help from the CAC and a CAC can obtain the consumer’s authorization verbally in writing or both, and this authorization must be on the file electronically or in hard copy for at least six year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Next slide, this is just an overview of the recertification process to recertify existing 2014 staff and volunteer CAC needs to do CAC’s need to do a couple of things, one is that they have to have a process in place to ensure that each CAC is in compliance with the program and standards.  Two they have to ask if the CAC individual if they want to be part of the program, they have to ensure that each CAC has completed training and you have to ensure that there’s a new agreement with the CAC if applicable.  And then they also need to issue a new 2015 official CAC certificat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Last but not least there is just some tips here one for organizations should not certify organizations, excuse me organizations should not certify individuals as CAC’s until it has been formally designated and entered into an agreement.  When you’re applying and when you’re going to the process of becoming a CAC there are opportunities for your staff to get trained.  But your even though your staff is trained they’re not officially CACs or and even though organization is not officially a CAC organization until it has got that designation from CM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So definitely wait for that official designation from CMS before considering yourself a CAC, also certify your staff and volunteers before they become, before they start to assist consumers.  Meet applicable state requirements that’s for you it’s also a good idea just to review all of the federal regulations and that’s them noted there on that bullet point.  And then also to obtain consumer authorization prior to assisting each consumer again that’s permission from the consumer that they can that the CAC can handle PII or they have permission to work with them and disclose that PII.</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And also just attend the CMS hosted assisted webinars and these are the webinars and weekly assister newsletters that go have get more information as you go through the process.  The CMS folks will make sure that you have links and access to that information.</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And the last slide is just a list of resources but are regulation resources techno assistance resources.  We have defined local healthcare resource.  And I just want to bring your attention to the last one which is a CAC question e-mail address CAC question at CMS at hhs.gov and this is an e-mail that goes directly to our office that works with the CAC program.  And they can help you with any kind of questions that you may have on becoming a CAC or related to the CACA world.</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So that ends my presentation and I thank you for your tim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And I’ll pass it back to Debby.</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Debby Higgins:</w:t>
        <w:tab/>
        <w:t>OK thank you so much.  To all on the call we know that there’s a lot of (ships) on the call and misinformation they are aware of.  But there’s a lot of partners on the call so you want to provide this information for the partners as well.  So with that (Jodie) could you open the lines if anybody has any questions for Stephanie or (Christiana).</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Operator:</w:t>
        <w:tab/>
        <w:t>At this time I would like to remind everyone in order to ask a question please press star then the number one on your telephone keypad.  Again if you do have a question please press star one on your telephone keypad.</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You have a question from the line of (Leslie Fry) from NCLA your line is open.</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Leslie Fry):</w:t>
        <w:tab/>
        <w:t>Hi I actually e-mailed it in but I guess nobody is monitoring that I wanted to know if the CAC training includes information about Medicare, and especially for those who might be within their 24 month waiting period or those who maybe aging into Medicare over the next 12 month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Christiana Ombaka):</w:t>
        <w:tab/>
        <w:t>Hi this is (Christiana) to my knowledge it does not include information on Medicare there are other resources for that that we can get and share with you if needed.</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Leslie Fry):</w:t>
        <w:tab/>
        <w:t>No I don’t need them but I think the councilors do because if they’re you know assisting somebody with an application and it might be someone who maybe aging into Medicare or as someone who’s on SSDI and in their 24 month waiting period.  That’s an opportunity to provide information that in a few months you need to apply for Medicare and at least direct them to the local ship so that they get more information it’s an important and missed opportunity.</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Christiana Ombaka):</w:t>
        <w:tab/>
        <w:t>Thank you this is (Christiana) again actually I think that there’s information on Medicare in the marketplace in particular but I don’t have the specifics on that, but I do think they do touch on marketplace and Medicar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Debby Higgins:</w:t>
        <w:tab/>
        <w:t>And (Leslie) we’ll provide that information to (inaudibl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Leslie Fry):</w:t>
        <w:tab/>
        <w:t>OK thank you.</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Debby Higgins:</w:t>
        <w:tab/>
        <w:t>Sure, any more question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Operator:</w:t>
        <w:tab/>
        <w:t>There are no questions at this tim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Debby Higgins:</w:t>
        <w:tab/>
        <w:t>Thank you so much (Christiana) and (Stephanie).  next up we’re going to have (Tarnisha Brown) and she’s going to talk to us about the 2015 Medicare premium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Tarnisha Brown):</w:t>
        <w:tab/>
        <w:t>Hello everyone this is (Tarini Shoebrown) with the CMS national training program and I am joining you just for a few minutes to share the 2015 Medicare amount.  And we’ll be looking at the numbers for part A, part B as well as part D.  The document that you see in front of you is available to download in the section on the lower left hand side noted with today’s files.  It’s also available on the NTP training library which is located on CMS.gov and it’s available in 15 languages in addition to English.  So if you know of anyone who needs this information in a language other than English I suggest that you take a look at the training library and download the document from ther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We’re going to begin with part A which is hospital insurance the standard part A premium remains at zero dollars for the majority of people and that includes people who have worked where their spouse has worked at least, have at least 40 work credits and have paid into the cycle or Medicare tax for at least that amount of time.  For others who have do not have the 40 work credits the amount will be $407 per month for people who have less than 30 work credits and that’s a decrease from $19 from the amounts that they’re paying this year 2014 and $224 per month for people with 30 or more work credit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And that too has gone down the amount is $10 so a $10 decrease from the 2014 amount.  The part A deductable which will be applied to each benefit period for 2015 will be $1260.  Co-insurance is zero dollars for the first 60 days, $315 a day for day 61 through 90 when someone is admitted into hospital for inpatient and $63 a day for the 91st through 150 days using their life time reserve days and it all cost beyond 150 days in the inpatient status would be the beneficiaries responsibility a Medicare part A will no longer cover that cos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As far as skilled nursing facilities the co-insurance for 2015 for the first 20 days remains at zero dollars for days 21 through 100 the cost will be $15.50, and all costs beyond the 100th day would be the responsibility of the Medicare beneficiary.</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Moving on to the part B medical insurance the standard premium remains the same for 2015 the same as it is this year at $104.90 per month.  And the part B deductable will be $147 for the 2015 calendar year, taking a closer look at the standard premium for those who are impacted by ARMA the chart does show what the amount would be for individuals who earn more than $85,000 on their 2013 tax return as well as a beneficiaries who follow joint tax return who’s income was equal or above $170,000.</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So those who are or above those amounts you’ll see the ARMA would be $42 for those who aren’t between 85 and $107,000 as a single person, $104.90, if they earn between $107,000 and $160,000.  Between $160,000 and $214,000, it’s $167.80 and greater than 214,000 it would be $230.80 and the ARMA is added to the base premium of $104.90.  And then please keep in mind there maybe some individuals who also have a premium penalty and so their amount would be adjusted accordingly taking a look at part D Medicare prescription drug coverage the base premium for 2015 will be $33.13.</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And similar to part B for those who have earned more and who will have an adjustment as a result of ARMA, the chart indicates what that adjustment would be.  And that amount would be added to whatever their plans premium amount would be.  So again that’s a summary of the 2015 Medicare rates and you can download the documents in other languages from our portion of CMS.gov.  Are there any question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Debby Higgins:</w:t>
        <w:tab/>
        <w:t>(Jodie) can you open the lines pleas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Operator:</w:t>
        <w:tab/>
        <w:t>At this time I would like to remind everyone once again press star one on your telephone keypad for questions.  There are no questions at this tim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Debby Higgins:</w:t>
        <w:tab/>
        <w:t>Thank you so much and (Melissa Marino) is going to talk to us about the 2015 changes to the Medicare advantage plan.</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Melissa Moreno):</w:t>
        <w:tab/>
        <w:t>Thank you Debbie hello everyone this is (Melissa Moreno) I am with CMS National Training Program.  I just want to go over a few quick updates to the Medicare advantage program for next year.  And I also want to thank you for taking time out of your schedules since we’re right in the middle of open enrollment but we think this is really helpful information for you.</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 xml:space="preserve">So very quickly we’re going to go over just a quick overview of the Medicare advantage plan landscape we will provide some updates to the status of the termination for low performing health plans.  We will also talk a little bit about new requirements for notifications for Medicare advantage organizations that have significant changes to their provider network midyear.  And we’ll go over changes and additional flexibilities that was reported to Medicare advantage organizations for rewards and incentives program flexibility.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 xml:space="preserve">We’ll be putting the slides up in a second bear with us, OK so while we’re waiting for the slide to load I’ll just kind of review for you some of the general landscape information for next year for the Medicare advantage program.  So the average premium for a Medicare advantage health plan for next year will be $33.90 and that is up just about $3 from 2014.  But really we want to make sure that you understand that that calculation is based on the Medicare plans as a whole.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From zero plans on up to the most expensive premium plans however most enrollees into the Medicare advantage program will not have a premium increase or it will be very low.  In fact CMS is estimating that the actual MA our Medicare advantage premium will increase for most of our members by about $1.30.  Because most people if you look at the distribution of enrollment most folks are enrolling in lower cost plans so the impact on them will not be that average $3 increase.  In fact we also estimate that about 61 percent of people will not see a premium increase because of their enrollment decisions into lower cost plan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We also notice as far as trends are concerned that more Medicare advantage health plans are offering additional supplemental benefits, to bring more value to their plans like the dental envision that you’re all aware of so that’s a great trend.  And the access for beneficiaries to the Medicare advantage program remains strong.  We estimate that about now almost all of them about 99 percent of people with Medicare do have access to a Medicare advantage plan where they liv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OK so now we’re going to take a look at how quality improvements is trending and impacting the Medicare advantage program.  So as many of you are aware CMS as an agency has been changing a lot of their policies tied to payment and connecting it to quality instead of quantity and in fact the affordable care act did the same for Medicare advantage.  Time payments to quality of coverage that the plans are offering and since those changes have been in effect more people who are choosing to enroll in Medicare advantage plan are having more access to higher quality plan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So we’ve listed here for you just a quick summary of the difference and availability from last year to next year we have from 2014, 38 percent of our Medicare advantage contract had four or more stars.  And that’s increasing to about 40 percent next year and more of our folks are enrolling in those plans so we’re moving up from 52 percent to about 60 percent enrolling in the plans with four or more stars.  So the trending towards quality is improving and that has greater impacts on everyone’s health and satisfaction.</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OK now we’re going to take just a quick look at an update as far as the questions surrounding the termination of low performing plans.  Now just as a quick preview CMS will be sending a notice to Medicare beneficiaries currently enrolled in those plans, I am not going to go into the content of those notices in depth.  We have (David Santana) who’s joining us and he will be following me and he’s going to be going over the notice content in depth in just a few minutes.  My focus rather is going to be to provide you with an update on the policy aspect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OK so with that said CMS does have the regular, the regulatory authority to terminate the contracts of organizations that fail to consecutively three years in a row achieve at least a quality rating of three stars on their past CRD performance.  And when we released the regulatory guidance and authority several years ago to allow us to terminate plans who are low performing and establish the criteria.  We announced that we were going to give plans what we called a transition period of three years, so that they would have an opportunity to work towards improving their plan ratings and bring them up.  And have an opportunity to stay in the Medicare program and maintain those contracts and justify their continued participation.</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At that, at the time that we released the guidance we intended to terminate those plans effective the end of this year those contracts that had that consistent pattern of low star ratings.  However this past September 8th CMS did decide to delay exercising our authority to terminate those contracts that are identified as low performing plans and have met this specified criteria and for one year we were going to base it on the star rating summary ratings that were released this fall.  But now they will be based on the star ratings, the quality ratings that will be released next year so they have one additional year now once this is affected CMS will terminate those Medicare advantage and Medicare advantage plans with prescription drug contract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That scored the part C summary rating of less than three stars in each of the most recent three consecutive rating periods and this will be regardless of their part D summary rating performance during that same period.  So we just want to clarify that as well, OK so now we’re going to take a look at some changes surrounding notifications that our Medicare advantage plans have to provide not only to beneficiaries but to CMS.  If they make changes midyear to their provider networks, CMS has traditionally, historically and to some degree still allows our contracted plans to have a lot of discretion in the way that they select their providers which (inaudible) they’re going to contrac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We want to encourage them to build high performing cost effective provider networks and be able to make changes at their discretion at any time during the contract year, and that is not going to change.  However you know they do have to make some changes from time to time and if they’re going to do this midyear they do have to continue to abide by certain rules. Meaning that they have to continue to furnish all of the Medicare covered services in a very non discriminatory manner they have to meet established access and availability standards and timely notice requirements, and ensure the continuity of care for their enrollee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So this has been the traditional way that we’ve handled the network changes however and unfortunately in the recent years there have been what we call significant midyear changes to the provider networks within the Medicare advantage organizations.  And to such a degree that CMS has really had to reconsider our policy and issue new guidance in response to these types of actions.  And you know it’s not all plans that have been disruptive in this way but you know we have to look out for the benefit of all so beginning next year in 2015 CMS will require that the Medicare advantage organizations notify CMS when they are planning to make network changes that they deemed significan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And you know there’s a little bit of ambiguity in that statement because really we don’t have all of the guidance released just yet on those particulars.  It’s coming forth in the next few weeks but what we are encouraging these plans to do is to be very conservative in what they would consider to be significant network changes.  So they would need to contact their regional office contact for CMS and let them know what kind of changes are taking place with their network.  And they will have to notify us about 90 days prior to any network changes and these are for no cause terminations that they deemed significant.  And once they contact CMS they could discuss the timeline that they would have for submitting necessary information to CM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So due to the fact that these types of notifications are going to be taking place and if these requirements, traditionally if there was a change midyear to our provider network and let’s say someone’s provider left a Medicare advantage organization’s network.  Traditionally that would not justify a special enrollment period however we are now going to have very specific criteria that will evaluate a variety of factors and may find that and enrollee meet exceptional conditions sufficient to justify special enrollment period.  This would be when the enrollee is affected by a substantial midyear provider network terminations that are initiated by their Medicare advantage organization without caus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You need to be aware that this is going to be done on a case by case basis so it’s not going to be a sweeping SEP CMS is going to evaluate whether or not the terminations are a substantial and it’s (inaudible) in SEP.  So if some of the criteria that we’ve used for determining whether or not a service area or a network terminations of substantial would be things like the number of enrollees that are impacted, the fact that the surface area that is affected, the timing of the termination, whether adequate and timely notice is provided to enrollees and any other information of course that maybe relevant.  In addition to all of that the enrollees going to have to demonstrate that they have been affected or impacted by this chang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So SEPs won’t be granted when these MA organizations make changes to the network that are affected the following year.  So when we talk about them giving advanced notice for the next calendar year that’s not what we’re talking about as long as they have the usual notifications these are SEPs that are midyear.  We’ve also made some changes to our language that the plans have to provide in the ANOC and EOC explaining the rights related to mid year and provider network changes.  And of course they have to give the impacted members 30 days advanced notice of any types of network changes and this is really important because of course they need transition time to find other providers maintain the continuity of care and so forth.</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So that’s it so far from the midyear network changes.  And the last thing that I am going to talk about very quickly are changes performing rewards and it’s (inaudible).  So we had a regulation which is the CMS 4159 which was final last late spring early summer and most of the provisions contained and the regulation are going to be effective in 2015 and one of them specifically is the additional flexibility that are going to be allowed to Medicare advantage plans to expand their reward and incentive programs.  So basically when we think about rewards and incentives a lot of people will think about marketing, this is not going to change anything as far as promotional activities for marketing.  Trying to entice new members to join a plan nominal value and all those rules still apply that are in the marketing guideline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This is specific to rewards and incentives for existing members.  OK so these are going to be permissions to the Medicare advantage plans to offer help to their rewards and incentives that can be applied to health related services and activities.  So it basically expands the rewards and incentive programs you know we want to improve and activity and participation in these types of programs that (inaudible) have.  And historically it’s just been preventive services but now that’s going to be a lot broader.</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So basically when they have programs that are going to focus on improving health preventing injuries and illness and that promotes the efficient use of healthcare resources they’ll be able to expand but they have some certain criteria they’re going to have to meet.  I am just going to read off a few of the criteria for example they can’t discriminate against enrollees you know based on race, gender, chronic disease, institutionalization.  Frailty, health status or other impairments any of their programs have to be designed so that all enrollees are able to earn rewards and of course they’re subject to the traditional sanctions for non complianc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They have to be offered in connection with an entire service or activity so basically no carve out if it is a bundled thing you have to complete the entire program.  Then before they get that reward or incentive they have to complete the entire program or activity they have to be offered to all eligible members without discrimination and it can have a value that you would expect would affect unruly behavior meaning encourage them to join.</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 xml:space="preserve">But it can exceed the value of the health related service or activity itself so what the normal value would be it can’t have a value to exceed that outside of the program.  It has to comply with fraud and abuse laws anti-kickback and could be subject to civil monetary penalties and so forth, so of course you know there’s still going to have to abide by other restrictions that have always been in place.  Meaning that they can’t offer their rewards and incentives in the form of cash or monetary rebate that’s not changing and it can’t be used to target potential enrollees.  So right now this is really only going to impact part C plans and we’ll have more guidance released very soon.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So that’s all I have and I’ll take any questions now if anyone hasn’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Operator:</w:t>
        <w:tab/>
        <w:t>Once again if you would like to ask a question please press star one on your telephone keypad.  You have a question from the line of (Sandra Samson) from Yellowhawk Tribal your line is open.</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Sandra Samson):</w:t>
        <w:tab/>
        <w:t>Yes I have a question in regards to credible coverage under part D, back in 2006 for Alaska natives and American Indians there was equitable relief sub-committee that met.  And until 2001 or 2 native Americans were not there was equitable relief done at that time but only for certain tribes I think there was only 62 tribes nationwide that, that there was a decision to waive late enrollment fees.  But under Indian Health Service we were never able to do to build Medicare or pay for part B coverage so that never went anywhere.  And I am just curious how would, how would you get that back into play again so that if we are paying for I mean because everybody has to be ensured now under Obamacare.  So…</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Melissa Marino):</w:t>
        <w:tab/>
        <w:t xml:space="preserve">But you’re asking about part D specifically.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Sandra Samson):</w:t>
        <w:tab/>
        <w:t>Part B no, no I am asking about part B.</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Melissa Moreno):</w:t>
        <w:tab/>
        <w:t>Part B.</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Sandra Samson):</w:t>
        <w:tab/>
        <w:t>Correct yes so say we decide we have elders that only have part A don’t have part B, and because our certain location.  All our specialty care has to be sent out for all our patients have to go outside of Yellowhawk clinic because of.</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Melissa Moreno):</w:t>
        <w:tab/>
        <w:t xml:space="preserve">Ma’am, can you send your question to the training mailbox.  We will be able to answer it that way.  Please send your question to training@cms.hhs.gov.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Sandra Samson):</w:t>
        <w:tab/>
        <w:t xml:space="preserve">OK thank you.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OK.  Is there a place to view the proof required for midyear network changes SEC.</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Melissa Moreno):</w:t>
        <w:tab/>
        <w:t>That’s a very good question, I would, OK we do have a link and I think it probably would be best to post it in a pod where you might be able to its under announcements and documents.  I am going to provide this to someone here in the room and we’ll post the link where you can find some information about that.  OK.</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Sandra Samson):</w:t>
        <w:tab/>
        <w:t>OK and the next question is will the 30 day plan notice inform beneficiaries that they have an FTP due to significant changes in planed network.</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Melissa Moreno):</w:t>
        <w:tab/>
        <w:t>I have not seen the content of the notice ye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Debby Higgins:</w:t>
        <w:tab/>
        <w:t>It’s going to be on one to one day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Melissa Moreno):</w:t>
        <w:tab/>
        <w:t>Yes it is case by case, but within the notice specifically I have not seen the notice you know we’re still coming up to speed on a lot of these.  And we need to view the documents as well but again we’re going to place a link that will take you to more announcements and documents concerning the midyear provider network changes so that you can have access to i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Sandra Samson):</w:t>
        <w:tab/>
        <w:t>Thank you is there a, is there a state by state list of five star Medicare advantage plan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Melissa Moreno):</w:t>
        <w:tab/>
        <w:t>Well the plan finder on Medicare.gov is one way that you can go in an information enter information about where you live and pull up the availability of those types of plans.  That would be my first step as far as advice on finding those plan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Sandra Samson):</w:t>
        <w:tab/>
        <w:t>OK does CMS provides the worlds and incentives to Medicare advantage plans when Medicare advantage plans request medical records for services billed with specific modifiers such as modifier minus 25 and minus 59.</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Melissa Moreno):</w:t>
        <w:tab/>
        <w:t>That’s a really good question and it sounds like it has some coding components to it, rewards and incentives that we’re talking about right now really are talking about health driven activities to promote health and wellness and have efficient use of their healthcare resources.  So as far as reimbursements the plan for a specific coding on these types of activities you might want to go to the Medicare learning network and look at some of their posts returning tha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Sandra Samson):</w:t>
        <w:tab/>
        <w:t>Will the SEP apply to Medigap and no underwriting.</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Melissa Moreno):</w:t>
        <w:tab/>
        <w:t>No this would not have anything to do with Medicare supplemental insurance plans only Medicare advantage plan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Sandra Samson):</w:t>
        <w:tab/>
        <w:t>OK can you give an example of rewards offered with entire service no carve out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Melissa Moreno):</w:t>
        <w:tab/>
        <w:t>Yes that’s, that’s a really good question so let’s say you have a program and it is, and I am just going to give you an example of something years and years ago that comes to mind.  There was a walking works and I am not going to name the plan and you would go to the initial meeting and you would get your little pedometer, and you would record your steps and you would meet back in a week or two.  And maybe there were two or three different points at which you would have to check and it records your steps, and so basically by the time you finish the program you would measure at different milestones how far you had come.  This is just something that comes to mind, so if the first person who came to the meeting to get their pedometer wouldn’t get the full rewards of someone who went through the entire program.  So I hope that’s a good example.  So (Joe) do you have any questions on the lin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Operator:</w:t>
        <w:tab/>
        <w:t>Your next question is from the line of (Elaine Long Eagan) from California health advisors your line is open.</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Elaine Long Eagan):</w:t>
        <w:tab/>
        <w:t>Hi thank you for taking my question it’s a follow up to what I sent in to chat and that is how beneficiaries will know about the SDP related to provider network changes.  If it’s not in the 30 day notice how will they know that they have the SDP?</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Melissa Moreno):</w:t>
        <w:tab/>
        <w:t>Well they’re going to have to first contact the give CMS a 90 day notice and so CMS is going to offer guidance to these plans when it’s deemed that they have what we consider to be a significant provider network changes, and they’ll provide the enrollees with the 30 days.  But again they’re going to be many factors specific that I read off and then a demonstration that they’re impacted by the change.  So there will be very specific criteria on this SEP it’s not going to be a broad brush just to reiterate and again we’re going to put up this link so that you can access more information.</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Elaine Long Eagan):</w:t>
        <w:tab/>
        <w:t>Thank you.</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Melissa Moreno):</w:t>
        <w:tab/>
        <w:t>You’re welcom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Operator:</w:t>
        <w:tab/>
        <w:t>Your next question is from the line of (Leslie Fry) from NCOA your line is open.</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Leslie Fried):</w:t>
        <w:tab/>
        <w:t>Hi thank you for taking my call and sent an e-mail in and it’s similar to Elaine’s question in that how will people be informed of what the process is case by case review of their eligibility for an SEP.  Will it be in the notice will they be told you may be eligible for an SEP this is who you contact this is what you need to show.</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Melissa Moreno):</w:t>
        <w:tab/>
        <w:t>Yes CMS is pretty good at providing comprehensive information in their notices.  So they will be given an instructions and again CMS is going to guide plans through this process as well, you know from plans down to beneficiary.</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Leslie Fried):</w:t>
        <w:tab/>
        <w:t>OK thank you.</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Melissa Moreno):</w:t>
        <w:tab/>
        <w:t>You’re welcom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Operator:</w:t>
        <w:tab/>
        <w:t>There are no further questions at this time I’ll turn that call back over to the presenter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Debby Higgins:</w:t>
        <w:tab/>
        <w:t>Thank you so much and our final update today will be on the full notice beneficiaries enrolled in low performing plans David are you on the lin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David):</w:t>
        <w:tab/>
        <w:t>Yes can you hear m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Debby Higgins:</w:t>
        <w:tab/>
        <w:t>Yes I can.</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David):</w:t>
        <w:tab/>
        <w:t>Well thank you and hello everyone it was provided to you as a form of a download the full notice to beneficiaries in low and low performing plans.  So the notice basically is self explanatory it provides some highlights of the information that the individual will receive as well as an example of what the notice looks lik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If you look at the attachment you will see exactly what the individuals will get, so as to give you a little bit of background and as a follow up to what Melissa mentioned with regards to CMS policy around the star rating system and quality.  And our current focus on low performing plans and the purpose behind such measures, so in the end we basically want individuals beneficiaries to be able to make informed decisions about selecting health plans and prescription drug plans.  So the Medicare plan rating was what we call a five star rating system provide information to beneficiaries or individual’s planed quality and performance as well.</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 xml:space="preserve">So you may be aware that back in 2011 during the open enrollment period we developed what we called the low performance plan icon.  That provides a visual symbol to help individuals more easily identify plans that have received a rating of fewer than three star for three consecutive years.  For the open enrollment period back in 2012 we added an exclusive messaging to one individual about enrolling on low performing plans.  So in an effort to assist guiding individuals to a selecting higher performing plans we disabled the plan finder online enrolled in the function for Medicare help and prescription drug plans with a low performing plan icon and we began that back in 2013.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So currently beneficiary who is still wants to enroll in low performing plans or who may need to in order to get benefits and services they require.  For example those living in geographical areas with the limited choices of plans, those individuals will be one via explanatory messaging that plans poorly rated performance, and they will be the right way to contact the plan if they want to enroll in such plan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So again they won’t be able to do that through the online enrollment system and they have to do it directly through the plan.  And that has got a little bit of background information in terms of the low performing plans and how we have been doing with those.  Now in continuing with those efforts this fall CMS is sending notices to Medicare beneficiary currently enrolled in consistently low performing plan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The knowledge will go out to Medicare beneficiaries enrolled in Medicare advantage as well as priority plans that have had an overall star rating of less than three stars for three four more years.  And again those plans are identified with the low performing icon on a Medicare advise plan signed ther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We probably have or we estimate that we would have a little bit over a 165,000 individuals that will receive this notices.  The recipients of the notices are spread across the state and that includes Puerto Rico and the tip sheet that we provided to you have the lists of the states where the majority of the knowledge will be sent for you to load that.  Now this notice will be the first of two that individuals will receive with regards to low performing plan, differ notice will be happening around now and the second one will occur around February next year.  And we will be sending additional information when we get to the point that we will send that second notice ou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So in a sense the notice will inform beneficiaries of the plans full rating and encouragement to explore other higher rated plan options during the ion open enrollment period.  It also tells those individuals that if they do not change plan doing their ion open enrollment they have in access to a special enrollment period throughout 2015 anytime after the annual enrollment period is over.</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So again this, this opportunity is for individuals the special enrollment period is for individuals who want to enroll in plans with three or more star rating.  I wanted to call to your attention the fact that individual may end up enrolling in a plan that does not have a stared rating and that is just because there are new plans that we don’t have enough data available to rate those plans.  So individuals and during this special enrollment period maybe able to enroll in such plan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So at the end I just wanted to highlight the fact that this is a onetime special enrollment period, so after we go beyond the annual open enrollment period this could be a onetime special enrollment period for individuals enroll in the plan indicated with a low performing icon.  And the special enrollment period can only be effectuated by CMS so they cannot go online and do it they cannot do it through other means.  All enrollment on this special enrollment are prospective, so we can’t do the enrollment ritual activ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Individuals may use these special enrollment period to just enroll some example from the Medicare advantage plan and return to Medicare also at parts de-coordinator, and special enrollment period for individuals to enroll in a part D.  If they select for example a Medicare cost care plan or a Medicare private free for service plan.  They do have to effectuate the enrollment in a part D plan at the same time that they’re making the choice of enrolling either in the cost plan or a private free for service plan.</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Just also wanted to call to your attention that the notice do not contain specific information about the plans that are available above the three star rating for individuals where they live.  So they do have to take a proactive approach and find out which plans are available with the higher star rating within their area.  Beneficiaries through this notice will advise them to call 1800 Medicare or to call the ship for assistance.  And the notice that we’re sharing today was specifically kind of geared towards the ships.  The notice will be printed in whitepaper and it would be the product number 11627 and dash S if you wanted to have that product in Spanish.  And again those individuals who chosen to have their correspondence in Spanish will get the notice in Spanish as well.</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So the conclusion if you encounter an individual who received this notice we are asking you to please urge them to use the Medicare plan finally to determine, if there’s another plan in their area that will meet their healthcare needs.  Inform them that if they do not make the change during this annual open enrollment period they can still call 1800-Medicare throughout the year to utilize this one-time special enrollment period they have to switch to a higher rated plan.</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And please those who were not shipped you can provide information about what you learnt today and the right to individuals who want to utilize these opportunity either doing a annual open enrollment period.  And those who go beyond the annual open enrollment period without making a change I refer them to call 1800 Medicare or their local ship to get more information, and that’s pretty much a highlight that I have to share with you today.</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Debby Higgins:</w:t>
        <w:tab/>
        <w:t>Thank you (David).  (Joe) you can see if anybody has any questions for (David).</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Operator:</w:t>
        <w:tab/>
        <w:t>Sure at this time if you would like to ask a question please press star one on your telephone keypad.  Again that’s star one on your telephone keypad.  And there are no questions at this tim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Debby Higgins:</w:t>
        <w:tab/>
        <w:t>Thank you before we go I just have a couple of things.  I am going to be posting a document  on Medicare open enrollment publications, that are available right now to order in our warehouse.  There are two publications and one poste. Inaddition I have a question and I hope in you can help us ou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tab/>
        <w:t xml:space="preserve">What topics would you like for us to address in future webinars, if you could take a second and give us some ideas what you need to hear about we’d like to make these calls as valuable as we can.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ab/>
        <w:t>Thank you so much for your time our next call will be on December the 2nd.</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rPr/>
      </w:pPr>
      <w:r>
        <w:rPr>
          <w:rFonts w:cs="Times New Roman" w:ascii="Times New Roman" w:hAnsi="Times New Roman"/>
          <w:sz w:val="24"/>
        </w:rPr>
        <w:t>Operator:</w:t>
        <w:tab/>
        <w:t>This concludes today’s conference call you may now disconnec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ind w:left="1800" w:hanging="1800"/>
        <w:jc w:val="center"/>
        <w:rPr>
          <w:rFonts w:ascii="Times New Roman" w:hAnsi="Times New Roman" w:cs="Times New Roman"/>
          <w:sz w:val="24"/>
        </w:rPr>
      </w:pPr>
      <w:r>
        <w:rPr>
          <w:rFonts w:cs="Times New Roman" w:ascii="Times New Roman" w:hAnsi="Times New Roman"/>
          <w:sz w:val="24"/>
        </w:rPr>
        <w:t>END</w:t>
      </w:r>
    </w:p>
    <w:sectPr>
      <w:headerReference w:type="default" r:id="rId2"/>
      <w:type w:val="nextPage"/>
      <w:pgSz w:w="12240" w:h="15840"/>
      <w:pgMar w:left="1440" w:right="1440" w:gutter="0" w:header="720" w:top="1872"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 xml:space="preserve">CENTERS FOR MEDICARE &amp; MEDICAID SERVICES </w:t>
    </w:r>
  </w:p>
  <w:p>
    <w:pPr>
      <w:pStyle w:val="Header"/>
      <w:jc w:val="right"/>
      <w:rPr>
        <w:sz w:val="18"/>
      </w:rPr>
    </w:pPr>
    <w:r>
      <w:rPr>
        <w:sz w:val="18"/>
      </w:rPr>
      <w:t>Moderator: Debby Higgins</w:t>
    </w:r>
  </w:p>
  <w:p>
    <w:pPr>
      <w:pStyle w:val="Header"/>
      <w:jc w:val="right"/>
      <w:rPr>
        <w:sz w:val="18"/>
      </w:rPr>
    </w:pPr>
    <w:r>
      <w:rPr>
        <w:sz w:val="18"/>
      </w:rPr>
      <w:t>11-04-14/2:30 p.m. ET</w:t>
    </w:r>
  </w:p>
  <w:p>
    <w:pPr>
      <w:pStyle w:val="Header"/>
      <w:jc w:val="right"/>
      <w:rPr>
        <w:sz w:val="18"/>
      </w:rPr>
    </w:pPr>
    <w:r>
      <w:rPr>
        <w:sz w:val="18"/>
      </w:rPr>
      <w:t>Confirmation # 66788142</w:t>
    </w:r>
  </w:p>
  <w:p>
    <w:pPr>
      <w:pStyle w:val="Header"/>
      <w:jc w:val="right"/>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9</w:t>
    </w:r>
    <w:r>
      <w:rPr>
        <w:rStyle w:val="PageNumbe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eastAsia="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2:57:00Z</dcterms:created>
  <dc:creator>Editor</dc:creator>
  <dc:description/>
  <dc:language>en-US</dc:language>
  <cp:lastModifiedBy>Deborah Higgins</cp:lastModifiedBy>
  <dcterms:modified xsi:type="dcterms:W3CDTF">2014-11-06T12:57:00Z</dcterms:modified>
  <cp:revision>2</cp:revision>
  <dc:subject/>
  <dc:title>COMPAN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4847424</vt:r8>
  </property>
  <property fmtid="{D5CDD505-2E9C-101B-9397-08002B2CF9AE}" pid="3" name="_AuthorEmail">
    <vt:lpwstr>Deborah.Higgins@cms.hhs.gov</vt:lpwstr>
  </property>
  <property fmtid="{D5CDD505-2E9C-101B-9397-08002B2CF9AE}" pid="4" name="_AuthorEmailDisplayName">
    <vt:lpwstr>Higgins, Deborah D. (CMS/OC)</vt:lpwstr>
  </property>
  <property fmtid="{D5CDD505-2E9C-101B-9397-08002B2CF9AE}" pid="5" name="_EmailSubject">
    <vt:lpwstr>Transcript from S&amp;P Call on 11/4</vt:lpwstr>
  </property>
  <property fmtid="{D5CDD505-2E9C-101B-9397-08002B2CF9AE}" pid="6" name="_NewReviewCycle">
    <vt:lpwstr/>
  </property>
</Properties>
</file>