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8 MODEL NOTICE FOR BENEFICIARIES WHOSE LOW-INCOME SUBSIDY IS TERMINATED DURING THE PLAN YEAR</w:t>
      </w:r>
    </w:p>
    <w:p>
      <w:pPr>
        <w:pStyle w:val="Normal"/>
        <w:jc w:val="center"/>
        <w:rPr/>
      </w:pPr>
      <w:r>
        <w:rPr/>
        <w:t>PD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mber #-if member # is SSN, only use last 4 digits]</w:t>
      </w:r>
    </w:p>
    <w:p>
      <w:pPr>
        <w:pStyle w:val="Normal"/>
        <w:rPr/>
      </w:pPr>
      <w:r>
        <w:rPr/>
        <w:t>[RxID]</w:t>
      </w:r>
    </w:p>
    <w:p>
      <w:pPr>
        <w:pStyle w:val="Normal"/>
        <w:rPr/>
      </w:pPr>
      <w:r>
        <w:rPr/>
        <w:t>[RxGroup]</w:t>
      </w:r>
    </w:p>
    <w:p>
      <w:pPr>
        <w:pStyle w:val="Normal"/>
        <w:rPr/>
      </w:pPr>
      <w:r>
        <w:rPr/>
        <w:t>[RxBin]</w:t>
      </w:r>
    </w:p>
    <w:p>
      <w:pPr>
        <w:pStyle w:val="Normal"/>
        <w:rPr/>
      </w:pPr>
      <w:r>
        <w:rPr/>
        <w:t>[RxPCM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&lt;Date&gt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Dear &lt;Name of Member&gt;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Medicare has told us that you no longer qualify for extra help with your Medicare prescription drug costs, beginning &lt;effective date&gt;.  You will continue to be a member of &lt;PDP name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w will my monthly premium change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The monthly premium that you pay to &lt;PDP name&gt; will increase from &lt;insert dollar amount&gt; to &lt;insert dollar amount&gt;.  [</w:t>
      </w:r>
      <w:r>
        <w:rPr>
          <w:i/>
        </w:rPr>
        <w:t>Add the following if the member currently has premium withhold option</w:t>
      </w:r>
      <w:r>
        <w:rPr/>
        <w:t>. Because your premium is deducted from your monthly Social Security check, the amount withheld from your check will increase.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How will my other prescription drug costs change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[</w:t>
      </w:r>
      <w:r>
        <w:rPr>
          <w:i/>
        </w:rPr>
        <w:t>Describe plan’s cost sharing structure including the deductible, if applicable, for non-LIS members</w:t>
      </w:r>
      <w:r>
        <w:rPr/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nce the amount you pay reaches $4,050 in a year, your co-payment amount(s) will go down.  You will pay $2.25 for generic or preferred drugs and $5.60 for any other drug, or 5% coinsurance, whichever is higher, for the remainder of the yea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The changes to your prescription drug costs begin &lt;effective date&gt;.  This date may have already passed when you get this letter.  If you have filled prescriptions since &lt;effective date&gt;, you may have been charged less than you should have paid as a member of our plan.  If you do owe us money, we will let you know how mu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If you have any questions, please contact &lt;Customer/Member&gt; Services at &lt;toll-free number&gt;&lt;days and hours of operation&gt;.  TTY/TDD users should call &lt;toll-free TTY number&gt;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Because you no longer qualify for extra help, you have the opportunity to switch plans from &lt;effective date&gt; until &lt;two months later/March 31&gt;. For more information about other Medicare drug plans in your area, call 1-800-MEDICARE (1-800-633-4227). TTY users should call 1-877-486-204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Thank yo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&lt;Marketing Material ID Number&gt;&lt;CMS Approval Date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08 MODEL NOTICE – Released July 19, 2007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szCs w:val="20"/>
    </w:rPr>
  </w:style>
  <w:style w:type="paragraph" w:styleId="BodyText2">
    <w:name w:val="Body Text 2"/>
    <w:basedOn w:val="Normal"/>
    <w:qFormat/>
    <w:pPr>
      <w:tabs>
        <w:tab w:val="left" w:pos="720" w:leader="none"/>
      </w:tabs>
      <w:autoSpaceDE w:val="false"/>
      <w:jc w:val="both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4:48:00Z</dcterms:created>
  <dc:creator>CMS</dc:creator>
  <dc:description/>
  <cp:keywords/>
  <dc:language>en-US</dc:language>
  <cp:lastModifiedBy>CMS</cp:lastModifiedBy>
  <cp:lastPrinted>2006-11-09T11:11:00Z</cp:lastPrinted>
  <dcterms:modified xsi:type="dcterms:W3CDTF">2007-07-19T14:54:00Z</dcterms:modified>
  <cp:revision>3</cp:revision>
  <dc:subject/>
  <dc:title>[Member #-if member # is SSN, only use last 4 digits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8444143</vt:r8>
  </property>
  <property fmtid="{D5CDD505-2E9C-101B-9397-08002B2CF9AE}" pid="3" name="_AuthorEmail">
    <vt:lpwstr>Christian.Bauer@cms.hhs.gov</vt:lpwstr>
  </property>
  <property fmtid="{D5CDD505-2E9C-101B-9397-08002B2CF9AE}" pid="4" name="_AuthorEmailDisplayName">
    <vt:lpwstr>Bauer, Christian J. (CMS/CBC)</vt:lpwstr>
  </property>
  <property fmtid="{D5CDD505-2E9C-101B-9397-08002B2CF9AE}" pid="5" name="_EmailSubject">
    <vt:lpwstr>HPMS Memo to go out - Part D model marketing materials </vt:lpwstr>
  </property>
  <property fmtid="{D5CDD505-2E9C-101B-9397-08002B2CF9AE}" pid="6" name="_NewReviewCycle">
    <vt:lpwstr/>
  </property>
  <property fmtid="{D5CDD505-2E9C-101B-9397-08002B2CF9AE}" pid="7" name="_PreviousAdHocReviewCycleID">
    <vt:r8>1523357238</vt:r8>
  </property>
</Properties>
</file>