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right" w:pos="406" w:leader="none"/>
          <w:tab w:val="right" w:pos="813" w:leader="none"/>
          <w:tab w:val="right" w:pos="1220" w:leader="none"/>
          <w:tab w:val="right" w:pos="1627" w:leader="none"/>
          <w:tab w:val="right" w:pos="2034" w:leader="none"/>
          <w:tab w:val="right" w:pos="2442" w:leader="none"/>
          <w:tab w:val="right" w:pos="2848" w:leader="none"/>
        </w:tabs>
        <w:spacing w:lineRule="auto" w:line="256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-163830</wp:posOffset>
                </wp:positionV>
                <wp:extent cx="1767205" cy="637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637540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"/>
                              <w:gridCol w:w="84"/>
                              <w:gridCol w:w="246"/>
                              <w:gridCol w:w="70"/>
                              <w:gridCol w:w="260"/>
                              <w:gridCol w:w="56"/>
                              <w:gridCol w:w="274"/>
                              <w:gridCol w:w="42"/>
                              <w:gridCol w:w="288"/>
                              <w:gridCol w:w="28"/>
                              <w:gridCol w:w="302"/>
                              <w:gridCol w:w="14"/>
                              <w:gridCol w:w="575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January  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6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61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1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71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March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34"/>
                              <w:gridCol w:w="342"/>
                              <w:gridCol w:w="3"/>
                              <w:gridCol w:w="267"/>
                              <w:gridCol w:w="323"/>
                              <w:gridCol w:w="37"/>
                              <w:gridCol w:w="288"/>
                              <w:gridCol w:w="6"/>
                              <w:gridCol w:w="321"/>
                              <w:gridCol w:w="7"/>
                              <w:gridCol w:w="608"/>
                              <w:gridCol w:w="3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0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 xml:space="preserve">F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0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jc w:val="center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9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65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53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May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5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571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9.15pt;height:502pt;mso-wrap-distance-left:9.05pt;mso-wrap-distance-right:9.05pt;mso-wrap-distance-top:0pt;mso-wrap-distance-bottom:0pt;margin-top:-12.9pt;mso-position-vertical-relative:text;margin-left:6.1pt;mso-position-horizontal-relative:text">
                <v:textbox>
                  <w:txbxContent>
                    <w:tbl>
                      <w:tblPr>
                        <w:tblW w:w="256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"/>
                        <w:gridCol w:w="84"/>
                        <w:gridCol w:w="246"/>
                        <w:gridCol w:w="70"/>
                        <w:gridCol w:w="260"/>
                        <w:gridCol w:w="56"/>
                        <w:gridCol w:w="274"/>
                        <w:gridCol w:w="42"/>
                        <w:gridCol w:w="288"/>
                        <w:gridCol w:w="28"/>
                        <w:gridCol w:w="302"/>
                        <w:gridCol w:w="14"/>
                        <w:gridCol w:w="575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January        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61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61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1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4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71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March              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7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34"/>
                        <w:gridCol w:w="342"/>
                        <w:gridCol w:w="3"/>
                        <w:gridCol w:w="267"/>
                        <w:gridCol w:w="323"/>
                        <w:gridCol w:w="37"/>
                        <w:gridCol w:w="288"/>
                        <w:gridCol w:w="6"/>
                        <w:gridCol w:w="321"/>
                        <w:gridCol w:w="7"/>
                        <w:gridCol w:w="608"/>
                        <w:gridCol w:w="3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0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 xml:space="preserve">F 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0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jc w:val="center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9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53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"/>
                        <w:gridCol w:w="316"/>
                        <w:gridCol w:w="316"/>
                        <w:gridCol w:w="316"/>
                        <w:gridCol w:w="316"/>
                        <w:gridCol w:w="316"/>
                        <w:gridCol w:w="65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53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May                   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5"/>
                        <w:gridCol w:w="319"/>
                        <w:gridCol w:w="319"/>
                        <w:gridCol w:w="319"/>
                        <w:gridCol w:w="319"/>
                        <w:gridCol w:w="319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571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-163830</wp:posOffset>
                </wp:positionV>
                <wp:extent cx="2939415" cy="6375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637540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UARY 2011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cember 31, 2010 New Year’s Day (Observe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NUARY Payment Due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November 23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2010 re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8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tin Luther King, Jr. (Holida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SP Updates to ECRS for February Cutof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FEBRUARY 2011</w:t>
                            </w:r>
                          </w:p>
                          <w:tbl>
                            <w:tblPr>
                              <w:tblW w:w="4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EBRUARY Payment Due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ertification of Enrollment for December 22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10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PLAN DATA DUE (8pm Eastern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President’s Birthday (Observed)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esident’s Birthday (Observed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MARCH 2011</w:t>
                            </w:r>
                          </w:p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41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CH Payment Due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Certification of Enrollment for January 24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11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8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31.45pt;height:502pt;mso-wrap-distance-left:9.05pt;mso-wrap-distance-right:9.05pt;mso-wrap-distance-top:0pt;mso-wrap-distance-bottom:0pt;margin-top:-12.9pt;mso-position-vertical-relative:text;margin-left:145pt;mso-position-horizontal-relative:text">
                <v:textbox>
                  <w:txbxContent>
                    <w:p>
                      <w:pPr>
                        <w:pStyle w:val="Heading9"/>
                        <w:rPr>
                          <w:sz w:val="20"/>
                        </w:rPr>
                      </w:pPr>
                      <w:r>
                        <w:rPr>
                          <w:sz w:val="22"/>
                        </w:rPr>
                        <w:t>JANUARY 2011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cember 31, 2010 New Year’s Day (Observed)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NUARY Payment Due Pl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November 23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010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8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tin Luther King, Jr. (Holida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SP Updates to ECRS for February Cutoff</w:t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FEBRUARY 2011</w:t>
                      </w:r>
                    </w:p>
                    <w:tbl>
                      <w:tblPr>
                        <w:tblW w:w="4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14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EBRUARY Payment Due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ertification of Enrollment for December 22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10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LAN DATA DUE (8pm Eastern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resident’s Birthday (Observed)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sident’s Birthday (Observed)</w:t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MARCH 2011</w:t>
                      </w:r>
                    </w:p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41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H Payment Due Plan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Certification of Enrollment for January 24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11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8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2025</wp:posOffset>
                </wp:positionH>
                <wp:positionV relativeFrom="paragraph">
                  <wp:posOffset>-173355</wp:posOffset>
                </wp:positionV>
                <wp:extent cx="3098165" cy="6384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38492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L 2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1       APRIL Payment Due Plan</w:t>
                            </w:r>
                          </w:p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41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ertification of Enrollment for February 18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11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8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MARx DOWN DA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Y Payment Due Pl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MAY 2011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Y Payment Due Plan – April 29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8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March 2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2011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MARx DOWN DA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morial Day (Holida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JUNE 2011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UNE Payment Due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April 22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2011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8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  <w:t>MARx DOWN DAY – UI READ ONLY AC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43.95pt;height:502.75pt;mso-wrap-distance-left:9.05pt;mso-wrap-distance-right:9.05pt;mso-wrap-distance-top:0pt;mso-wrap-distance-bottom:0pt;margin-top:-13.65pt;mso-position-vertical-relative:text;margin-left:375.75pt;mso-position-horizontal-relative:text">
                <v:textbox>
                  <w:txbxContent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PRIL 2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0"/>
                        </w:rPr>
                        <w:t>1       APRIL Payment Due Plan</w:t>
                      </w:r>
                    </w:p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41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ertification of Enrollment for February 18,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11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8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MARx DOWN DA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Y Payment Due Plan</w:t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MAY 2011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Y Payment Due Plan – April 29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th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8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March 25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011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MARx DOWN DAY 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morial Day (Holiday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/>
                      </w:pPr>
                      <w:r>
                        <w:rPr/>
                        <w:t>JUNE 2011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NE Payment Due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April 22,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011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8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  <w:t>MARx DOWN DAY – UI READ ONLY A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61300</wp:posOffset>
                </wp:positionH>
                <wp:positionV relativeFrom="paragraph">
                  <wp:posOffset>-173355</wp:posOffset>
                </wp:positionV>
                <wp:extent cx="1744345" cy="6384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345" cy="638492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6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8"/>
                              <w:gridCol w:w="270"/>
                              <w:gridCol w:w="10"/>
                              <w:gridCol w:w="260"/>
                              <w:gridCol w:w="360"/>
                              <w:gridCol w:w="337"/>
                              <w:gridCol w:w="23"/>
                              <w:gridCol w:w="360"/>
                              <w:gridCol w:w="628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978" w:type="dxa"/>
                                  <w:gridSpan w:val="8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July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jc w:val="left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8"/>
                              <w:gridCol w:w="270"/>
                              <w:gridCol w:w="47"/>
                              <w:gridCol w:w="312"/>
                              <w:gridCol w:w="11"/>
                              <w:gridCol w:w="260"/>
                              <w:gridCol w:w="359"/>
                              <w:gridCol w:w="35"/>
                              <w:gridCol w:w="325"/>
                              <w:gridCol w:w="599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46" w:type="dxa"/>
                                  <w:gridSpan w:val="10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August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270"/>
                              <w:gridCol w:w="25"/>
                              <w:gridCol w:w="316"/>
                              <w:gridCol w:w="19"/>
                              <w:gridCol w:w="270"/>
                              <w:gridCol w:w="27"/>
                              <w:gridCol w:w="316"/>
                              <w:gridCol w:w="17"/>
                              <w:gridCol w:w="360"/>
                              <w:gridCol w:w="60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September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270"/>
                              <w:gridCol w:w="56"/>
                              <w:gridCol w:w="304"/>
                              <w:gridCol w:w="15"/>
                              <w:gridCol w:w="319"/>
                              <w:gridCol w:w="26"/>
                              <w:gridCol w:w="270"/>
                              <w:gridCol w:w="23"/>
                              <w:gridCol w:w="319"/>
                              <w:gridCol w:w="18"/>
                              <w:gridCol w:w="58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11" w:type="dxa"/>
                                  <w:gridSpan w:val="12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October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327"/>
                              <w:gridCol w:w="33"/>
                              <w:gridCol w:w="270"/>
                              <w:gridCol w:w="16"/>
                              <w:gridCol w:w="319"/>
                              <w:gridCol w:w="25"/>
                              <w:gridCol w:w="270"/>
                              <w:gridCol w:w="24"/>
                              <w:gridCol w:w="319"/>
                              <w:gridCol w:w="17"/>
                              <w:gridCol w:w="58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12" w:type="dxa"/>
                                  <w:gridSpan w:val="12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November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360"/>
                              <w:gridCol w:w="270"/>
                              <w:gridCol w:w="360"/>
                              <w:gridCol w:w="270"/>
                              <w:gridCol w:w="360"/>
                              <w:gridCol w:w="565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55" w:type="dxa"/>
                                  <w:gridSpan w:val="5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7.35pt;height:502.75pt;mso-wrap-distance-left:9.05pt;mso-wrap-distance-right:9.05pt;mso-wrap-distance-top:0pt;mso-wrap-distance-bottom:0pt;margin-top:-13.65pt;mso-position-vertical-relative:text;margin-left:619pt;mso-position-horizontal-relative:text">
                <v:textbox>
                  <w:txbxContent>
                    <w:tbl>
                      <w:tblPr>
                        <w:tblW w:w="260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8"/>
                        <w:gridCol w:w="270"/>
                        <w:gridCol w:w="10"/>
                        <w:gridCol w:w="260"/>
                        <w:gridCol w:w="360"/>
                        <w:gridCol w:w="337"/>
                        <w:gridCol w:w="23"/>
                        <w:gridCol w:w="360"/>
                        <w:gridCol w:w="628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978" w:type="dxa"/>
                            <w:gridSpan w:val="8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July      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jc w:val="left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91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4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8"/>
                        <w:gridCol w:w="270"/>
                        <w:gridCol w:w="47"/>
                        <w:gridCol w:w="312"/>
                        <w:gridCol w:w="11"/>
                        <w:gridCol w:w="260"/>
                        <w:gridCol w:w="359"/>
                        <w:gridCol w:w="35"/>
                        <w:gridCol w:w="325"/>
                        <w:gridCol w:w="599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46" w:type="dxa"/>
                            <w:gridSpan w:val="10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August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 xml:space="preserve">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6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270"/>
                        <w:gridCol w:w="25"/>
                        <w:gridCol w:w="316"/>
                        <w:gridCol w:w="19"/>
                        <w:gridCol w:w="270"/>
                        <w:gridCol w:w="27"/>
                        <w:gridCol w:w="316"/>
                        <w:gridCol w:w="17"/>
                        <w:gridCol w:w="360"/>
                        <w:gridCol w:w="60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September                </w:t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1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270"/>
                        <w:gridCol w:w="56"/>
                        <w:gridCol w:w="304"/>
                        <w:gridCol w:w="15"/>
                        <w:gridCol w:w="319"/>
                        <w:gridCol w:w="26"/>
                        <w:gridCol w:w="270"/>
                        <w:gridCol w:w="23"/>
                        <w:gridCol w:w="319"/>
                        <w:gridCol w:w="18"/>
                        <w:gridCol w:w="58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11" w:type="dxa"/>
                            <w:gridSpan w:val="12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October     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12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327"/>
                        <w:gridCol w:w="33"/>
                        <w:gridCol w:w="270"/>
                        <w:gridCol w:w="16"/>
                        <w:gridCol w:w="319"/>
                        <w:gridCol w:w="25"/>
                        <w:gridCol w:w="270"/>
                        <w:gridCol w:w="24"/>
                        <w:gridCol w:w="319"/>
                        <w:gridCol w:w="17"/>
                        <w:gridCol w:w="58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12" w:type="dxa"/>
                            <w:gridSpan w:val="12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November     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480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360"/>
                        <w:gridCol w:w="270"/>
                        <w:gridCol w:w="360"/>
                        <w:gridCol w:w="270"/>
                        <w:gridCol w:w="360"/>
                        <w:gridCol w:w="565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55" w:type="dxa"/>
                            <w:gridSpan w:val="5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406" w:leader="none"/>
          <w:tab w:val="right" w:pos="813" w:leader="none"/>
          <w:tab w:val="right" w:pos="1220" w:leader="none"/>
          <w:tab w:val="right" w:pos="1627" w:leader="none"/>
          <w:tab w:val="right" w:pos="2034" w:leader="none"/>
          <w:tab w:val="right" w:pos="2442" w:leader="none"/>
          <w:tab w:val="right" w:pos="2848" w:leader="none"/>
        </w:tabs>
        <w:spacing w:lineRule="auto" w:line="25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945</wp:posOffset>
                </wp:positionH>
                <wp:positionV relativeFrom="paragraph">
                  <wp:posOffset>-154305</wp:posOffset>
                </wp:positionV>
                <wp:extent cx="1764665" cy="637286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637286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"/>
                              <w:gridCol w:w="84"/>
                              <w:gridCol w:w="246"/>
                              <w:gridCol w:w="70"/>
                              <w:gridCol w:w="260"/>
                              <w:gridCol w:w="56"/>
                              <w:gridCol w:w="274"/>
                              <w:gridCol w:w="42"/>
                              <w:gridCol w:w="288"/>
                              <w:gridCol w:w="28"/>
                              <w:gridCol w:w="302"/>
                              <w:gridCol w:w="14"/>
                              <w:gridCol w:w="575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6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61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1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71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M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34"/>
                              <w:gridCol w:w="342"/>
                              <w:gridCol w:w="3"/>
                              <w:gridCol w:w="267"/>
                              <w:gridCol w:w="323"/>
                              <w:gridCol w:w="37"/>
                              <w:gridCol w:w="288"/>
                              <w:gridCol w:w="6"/>
                              <w:gridCol w:w="321"/>
                              <w:gridCol w:w="7"/>
                              <w:gridCol w:w="608"/>
                              <w:gridCol w:w="3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jc w:val="center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9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65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53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5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571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8.95pt;height:501.8pt;mso-wrap-distance-left:9.05pt;mso-wrap-distance-right:9.05pt;mso-wrap-distance-top:0pt;mso-wrap-distance-bottom:0pt;margin-top:-12.15pt;mso-position-vertical-relative:text;margin-left:5.35pt;mso-position-horizontal-relative:text">
                <v:textbox>
                  <w:txbxContent>
                    <w:tbl>
                      <w:tblPr>
                        <w:tblW w:w="256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"/>
                        <w:gridCol w:w="84"/>
                        <w:gridCol w:w="246"/>
                        <w:gridCol w:w="70"/>
                        <w:gridCol w:w="260"/>
                        <w:gridCol w:w="56"/>
                        <w:gridCol w:w="274"/>
                        <w:gridCol w:w="42"/>
                        <w:gridCol w:w="288"/>
                        <w:gridCol w:w="28"/>
                        <w:gridCol w:w="302"/>
                        <w:gridCol w:w="14"/>
                        <w:gridCol w:w="575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Januar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61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61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1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4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71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March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7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34"/>
                        <w:gridCol w:w="342"/>
                        <w:gridCol w:w="3"/>
                        <w:gridCol w:w="267"/>
                        <w:gridCol w:w="323"/>
                        <w:gridCol w:w="37"/>
                        <w:gridCol w:w="288"/>
                        <w:gridCol w:w="6"/>
                        <w:gridCol w:w="321"/>
                        <w:gridCol w:w="7"/>
                        <w:gridCol w:w="608"/>
                        <w:gridCol w:w="3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jc w:val="center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9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53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"/>
                        <w:gridCol w:w="316"/>
                        <w:gridCol w:w="316"/>
                        <w:gridCol w:w="316"/>
                        <w:gridCol w:w="316"/>
                        <w:gridCol w:w="316"/>
                        <w:gridCol w:w="65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53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5"/>
                        <w:gridCol w:w="319"/>
                        <w:gridCol w:w="319"/>
                        <w:gridCol w:w="319"/>
                        <w:gridCol w:w="319"/>
                        <w:gridCol w:w="319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571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975</wp:posOffset>
                </wp:positionH>
                <wp:positionV relativeFrom="paragraph">
                  <wp:posOffset>-154305</wp:posOffset>
                </wp:positionV>
                <wp:extent cx="2934335" cy="63754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637540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JULY 2011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ULY Payment Due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Independence Day (Holida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ertification of Enrollment for May 20, 20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e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8pm Eastern Ti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AUGUST 2011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 xml:space="preserve">AUGUST Payment Due Pla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June 24, 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8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EPTEMBER 2011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EPTEMBER Payment Due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abor Day (Holida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July 25, 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8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CTOBER Payment Due Pl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31.05pt;height:502pt;mso-wrap-distance-left:9.05pt;mso-wrap-distance-right:9.05pt;mso-wrap-distance-top:0pt;mso-wrap-distance-bottom:0pt;margin-top:-12.15pt;mso-position-vertical-relative:text;margin-left:144.2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JULY 2011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LY Payment Due Plan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Independence Day (Holiday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ertification of Enrollment for May 20, 2011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por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8pm Eastern Time)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AUGUST 2011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AUGUST Payment Due Pla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June 24, 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8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SEPTEMBER 2011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EPTEMBER Payment Due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Labor Day (Holida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July 25, 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8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TOBER Payment Due Pl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-154305</wp:posOffset>
                </wp:positionV>
                <wp:extent cx="3042920" cy="6375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637540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OCTOBER 2011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CTOBER Payment Due Plan – September 30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August 2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2011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lumbus Day (Observe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8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nual Enrollment Period Begi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NOVEMBER 2011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VEMBER Payment Due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ertification of Enrollment for September 23,          2011 Re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eteran’s Day (Holida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rPr>
                                      <w:b/>
                                      <w:b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LAN DATA DUE (8pm Eastern Ti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hanksgiving Day (Holida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ECEMBER 2011</w:t>
                            </w:r>
                          </w:p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230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CEMBER Payment Due P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pproved Retros to CMS (by no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nnual Enrollment Period En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highlight w:val="lightGray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highlight w:val="lightGray"/>
                                      <w:u w:val="singl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highlight w:val="lightGray"/>
                                    </w:rPr>
                                    <w:t>PLAN DATA DUE (8pm Eastern Tim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ertification of Enrollment for October 2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11 re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Rx DOWN D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HLY REPORTS AVAIL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ristmas Day (Observe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█</w:t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January 3 - JANUARY 2012 Payment Due Pl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January 2, 2012 New Year’s Day Observed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highlight w:val="lightGray"/>
                              </w:rPr>
                              <w:t>MARx DOWN DAY – UI READ ONLY ACC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39.6pt;height:502pt;mso-wrap-distance-left:9.05pt;mso-wrap-distance-right:9.05pt;mso-wrap-distance-top:0pt;mso-wrap-distance-bottom:0pt;margin-top:-12.15pt;mso-position-vertical-relative:text;margin-left:37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OCTOBER 2011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TOBER Payment Due Plan – September 30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August 25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2011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lumbus Day (Observe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8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ual Enrollment Period Begi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NOVEMBER 2011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VEMBER Payment Due Plan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ertification of Enrollment for September 23,          2011 Report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teran’s Day (Holiday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hd w:fill="C0C0C0" w:val="clea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AN DATA DUE (8pm Eastern Time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anksgiving Day (Holiday)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9"/>
                        <w:rPr/>
                      </w:pPr>
                      <w:r>
                        <w:rPr/>
                        <w:t>DECEMBER 2011</w:t>
                      </w:r>
                    </w:p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230"/>
                      </w:tblGrid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</w:rPr>
                              <w:t>DECEMBER Payment Due P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roved Retros to CMS (by no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nnual Enrollment Period En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  <w:u w:val="singl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sz w:val="20"/>
                                <w:highlight w:val="lightGray"/>
                              </w:rPr>
                              <w:t>PLAN DATA DUE (8pm Eastern Tim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ertification of Enrollment for October 25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11 re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Rx DOWN D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HLY REPORTS AVAILABLE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45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ristmas Day (Observe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█</w:t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January 3 - JANUARY 2012 Payment Due Plan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January 2, 2012 New Year’s Day Observed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highlight w:val="lightGray"/>
                        </w:rPr>
                      </w:pPr>
                      <w:r>
                        <w:rPr>
                          <w:b/>
                          <w:sz w:val="20"/>
                          <w:highlight w:val="lightGray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  <w:highlight w:val="lightGray"/>
                        </w:rPr>
                        <w:t>MARx DOWN DAY – UI READ ONLY ACC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98435</wp:posOffset>
                </wp:positionH>
                <wp:positionV relativeFrom="paragraph">
                  <wp:posOffset>-163830</wp:posOffset>
                </wp:positionV>
                <wp:extent cx="1764665" cy="63823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638238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6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8"/>
                              <w:gridCol w:w="270"/>
                              <w:gridCol w:w="10"/>
                              <w:gridCol w:w="334"/>
                              <w:gridCol w:w="286"/>
                              <w:gridCol w:w="337"/>
                              <w:gridCol w:w="23"/>
                              <w:gridCol w:w="360"/>
                              <w:gridCol w:w="628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978" w:type="dxa"/>
                                  <w:gridSpan w:val="8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July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8"/>
                              <w:gridCol w:w="270"/>
                              <w:gridCol w:w="47"/>
                              <w:gridCol w:w="312"/>
                              <w:gridCol w:w="11"/>
                              <w:gridCol w:w="260"/>
                              <w:gridCol w:w="359"/>
                              <w:gridCol w:w="35"/>
                              <w:gridCol w:w="325"/>
                              <w:gridCol w:w="599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46" w:type="dxa"/>
                                  <w:gridSpan w:val="10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270"/>
                              <w:gridCol w:w="25"/>
                              <w:gridCol w:w="316"/>
                              <w:gridCol w:w="19"/>
                              <w:gridCol w:w="270"/>
                              <w:gridCol w:w="27"/>
                              <w:gridCol w:w="316"/>
                              <w:gridCol w:w="17"/>
                              <w:gridCol w:w="360"/>
                              <w:gridCol w:w="60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September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270"/>
                              <w:gridCol w:w="56"/>
                              <w:gridCol w:w="304"/>
                              <w:gridCol w:w="15"/>
                              <w:gridCol w:w="319"/>
                              <w:gridCol w:w="26"/>
                              <w:gridCol w:w="270"/>
                              <w:gridCol w:w="23"/>
                              <w:gridCol w:w="319"/>
                              <w:gridCol w:w="18"/>
                              <w:gridCol w:w="58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11" w:type="dxa"/>
                                  <w:gridSpan w:val="12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Octo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327"/>
                              <w:gridCol w:w="33"/>
                              <w:gridCol w:w="270"/>
                              <w:gridCol w:w="16"/>
                              <w:gridCol w:w="319"/>
                              <w:gridCol w:w="25"/>
                              <w:gridCol w:w="270"/>
                              <w:gridCol w:w="24"/>
                              <w:gridCol w:w="319"/>
                              <w:gridCol w:w="17"/>
                              <w:gridCol w:w="58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12" w:type="dxa"/>
                                  <w:gridSpan w:val="12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360"/>
                              <w:gridCol w:w="270"/>
                              <w:gridCol w:w="360"/>
                              <w:gridCol w:w="270"/>
                              <w:gridCol w:w="360"/>
                              <w:gridCol w:w="565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55" w:type="dxa"/>
                                  <w:gridSpan w:val="5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8.95pt;height:502.55pt;mso-wrap-distance-left:9.05pt;mso-wrap-distance-right:9.05pt;mso-wrap-distance-top:0pt;mso-wrap-distance-bottom:0pt;margin-top:-12.9pt;mso-position-vertical-relative:text;margin-left:614.05pt;mso-position-horizontal-relative:text">
                <v:textbox>
                  <w:txbxContent>
                    <w:tbl>
                      <w:tblPr>
                        <w:tblW w:w="260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8"/>
                        <w:gridCol w:w="270"/>
                        <w:gridCol w:w="10"/>
                        <w:gridCol w:w="334"/>
                        <w:gridCol w:w="286"/>
                        <w:gridCol w:w="337"/>
                        <w:gridCol w:w="23"/>
                        <w:gridCol w:w="360"/>
                        <w:gridCol w:w="628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4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978" w:type="dxa"/>
                            <w:gridSpan w:val="8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July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91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4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8"/>
                        <w:gridCol w:w="270"/>
                        <w:gridCol w:w="47"/>
                        <w:gridCol w:w="312"/>
                        <w:gridCol w:w="11"/>
                        <w:gridCol w:w="260"/>
                        <w:gridCol w:w="359"/>
                        <w:gridCol w:w="35"/>
                        <w:gridCol w:w="325"/>
                        <w:gridCol w:w="599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46" w:type="dxa"/>
                            <w:gridSpan w:val="10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6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270"/>
                        <w:gridCol w:w="25"/>
                        <w:gridCol w:w="316"/>
                        <w:gridCol w:w="19"/>
                        <w:gridCol w:w="270"/>
                        <w:gridCol w:w="27"/>
                        <w:gridCol w:w="316"/>
                        <w:gridCol w:w="17"/>
                        <w:gridCol w:w="360"/>
                        <w:gridCol w:w="60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September                </w:t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1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270"/>
                        <w:gridCol w:w="56"/>
                        <w:gridCol w:w="304"/>
                        <w:gridCol w:w="15"/>
                        <w:gridCol w:w="319"/>
                        <w:gridCol w:w="26"/>
                        <w:gridCol w:w="270"/>
                        <w:gridCol w:w="23"/>
                        <w:gridCol w:w="319"/>
                        <w:gridCol w:w="18"/>
                        <w:gridCol w:w="58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11" w:type="dxa"/>
                            <w:gridSpan w:val="12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October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12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327"/>
                        <w:gridCol w:w="33"/>
                        <w:gridCol w:w="270"/>
                        <w:gridCol w:w="16"/>
                        <w:gridCol w:w="319"/>
                        <w:gridCol w:w="25"/>
                        <w:gridCol w:w="270"/>
                        <w:gridCol w:w="24"/>
                        <w:gridCol w:w="319"/>
                        <w:gridCol w:w="17"/>
                        <w:gridCol w:w="58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12" w:type="dxa"/>
                            <w:gridSpan w:val="12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November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480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360"/>
                        <w:gridCol w:w="270"/>
                        <w:gridCol w:w="360"/>
                        <w:gridCol w:w="270"/>
                        <w:gridCol w:w="360"/>
                        <w:gridCol w:w="565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55" w:type="dxa"/>
                            <w:gridSpan w:val="5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470</wp:posOffset>
                </wp:positionH>
                <wp:positionV relativeFrom="paragraph">
                  <wp:posOffset>-163830</wp:posOffset>
                </wp:positionV>
                <wp:extent cx="1767205" cy="63849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638492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"/>
                              <w:gridCol w:w="84"/>
                              <w:gridCol w:w="246"/>
                              <w:gridCol w:w="70"/>
                              <w:gridCol w:w="260"/>
                              <w:gridCol w:w="56"/>
                              <w:gridCol w:w="274"/>
                              <w:gridCol w:w="42"/>
                              <w:gridCol w:w="288"/>
                              <w:gridCol w:w="28"/>
                              <w:gridCol w:w="302"/>
                              <w:gridCol w:w="14"/>
                              <w:gridCol w:w="575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6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61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1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71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March     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34"/>
                              <w:gridCol w:w="342"/>
                              <w:gridCol w:w="3"/>
                              <w:gridCol w:w="267"/>
                              <w:gridCol w:w="323"/>
                              <w:gridCol w:w="37"/>
                              <w:gridCol w:w="288"/>
                              <w:gridCol w:w="6"/>
                              <w:gridCol w:w="321"/>
                              <w:gridCol w:w="7"/>
                              <w:gridCol w:w="608"/>
                              <w:gridCol w:w="3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jc w:val="center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9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65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53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5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571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9.15pt;height:502.75pt;mso-wrap-distance-left:9.05pt;mso-wrap-distance-right:9.05pt;mso-wrap-distance-top:0pt;mso-wrap-distance-bottom:0pt;margin-top:-12.9pt;mso-position-vertical-relative:text;margin-left:6.1pt;mso-position-horizontal-relative:text">
                <v:textbox>
                  <w:txbxContent>
                    <w:tbl>
                      <w:tblPr>
                        <w:tblW w:w="256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"/>
                        <w:gridCol w:w="84"/>
                        <w:gridCol w:w="246"/>
                        <w:gridCol w:w="70"/>
                        <w:gridCol w:w="260"/>
                        <w:gridCol w:w="56"/>
                        <w:gridCol w:w="274"/>
                        <w:gridCol w:w="42"/>
                        <w:gridCol w:w="288"/>
                        <w:gridCol w:w="28"/>
                        <w:gridCol w:w="302"/>
                        <w:gridCol w:w="14"/>
                        <w:gridCol w:w="575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Januar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61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61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1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4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71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March           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7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34"/>
                        <w:gridCol w:w="342"/>
                        <w:gridCol w:w="3"/>
                        <w:gridCol w:w="267"/>
                        <w:gridCol w:w="323"/>
                        <w:gridCol w:w="37"/>
                        <w:gridCol w:w="288"/>
                        <w:gridCol w:w="6"/>
                        <w:gridCol w:w="321"/>
                        <w:gridCol w:w="7"/>
                        <w:gridCol w:w="608"/>
                        <w:gridCol w:w="3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jc w:val="center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9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53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"/>
                        <w:gridCol w:w="316"/>
                        <w:gridCol w:w="316"/>
                        <w:gridCol w:w="316"/>
                        <w:gridCol w:w="316"/>
                        <w:gridCol w:w="316"/>
                        <w:gridCol w:w="65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53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5"/>
                        <w:gridCol w:w="319"/>
                        <w:gridCol w:w="319"/>
                        <w:gridCol w:w="319"/>
                        <w:gridCol w:w="319"/>
                        <w:gridCol w:w="319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571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945</wp:posOffset>
                </wp:positionH>
                <wp:positionV relativeFrom="paragraph">
                  <wp:posOffset>-163830</wp:posOffset>
                </wp:positionV>
                <wp:extent cx="1767205" cy="6375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637540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"/>
                              <w:gridCol w:w="84"/>
                              <w:gridCol w:w="246"/>
                              <w:gridCol w:w="70"/>
                              <w:gridCol w:w="260"/>
                              <w:gridCol w:w="56"/>
                              <w:gridCol w:w="274"/>
                              <w:gridCol w:w="42"/>
                              <w:gridCol w:w="288"/>
                              <w:gridCol w:w="28"/>
                              <w:gridCol w:w="302"/>
                              <w:gridCol w:w="14"/>
                              <w:gridCol w:w="575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January  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13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6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61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618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"/>
                              <w:gridCol w:w="74"/>
                              <w:gridCol w:w="257"/>
                              <w:gridCol w:w="62"/>
                              <w:gridCol w:w="269"/>
                              <w:gridCol w:w="50"/>
                              <w:gridCol w:w="282"/>
                              <w:gridCol w:w="37"/>
                              <w:gridCol w:w="294"/>
                              <w:gridCol w:w="25"/>
                              <w:gridCol w:w="306"/>
                              <w:gridCol w:w="13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71" w:type="dxa"/>
                                  <w:gridSpan w:val="13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March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gridSpan w:val="2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34"/>
                              <w:gridCol w:w="342"/>
                              <w:gridCol w:w="3"/>
                              <w:gridCol w:w="267"/>
                              <w:gridCol w:w="323"/>
                              <w:gridCol w:w="37"/>
                              <w:gridCol w:w="288"/>
                              <w:gridCol w:w="6"/>
                              <w:gridCol w:w="321"/>
                              <w:gridCol w:w="7"/>
                              <w:gridCol w:w="608"/>
                              <w:gridCol w:w="3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72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0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0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jc w:val="center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19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3"/>
                              <w:gridCol w:w="316"/>
                              <w:gridCol w:w="316"/>
                              <w:gridCol w:w="316"/>
                              <w:gridCol w:w="316"/>
                              <w:gridCol w:w="316"/>
                              <w:gridCol w:w="65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53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 xml:space="preserve">May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3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7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5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57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Day"/>
                                    <w:rPr>
                                      <w:rFonts w:ascii="Arial Black" w:hAnsi="Arial Black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571" w:type="dxa"/>
                                  <w:gridSpan w:val="7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16"/>
                                      <w:szCs w:val="16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39.15pt;height:502pt;mso-wrap-distance-left:9.05pt;mso-wrap-distance-right:9.05pt;mso-wrap-distance-top:0pt;mso-wrap-distance-bottom:0pt;margin-top:-12.9pt;mso-position-vertical-relative:text;margin-left:5.35pt;mso-position-horizontal-relative:text">
                <v:textbox>
                  <w:txbxContent>
                    <w:tbl>
                      <w:tblPr>
                        <w:tblW w:w="256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"/>
                        <w:gridCol w:w="84"/>
                        <w:gridCol w:w="246"/>
                        <w:gridCol w:w="70"/>
                        <w:gridCol w:w="260"/>
                        <w:gridCol w:w="56"/>
                        <w:gridCol w:w="274"/>
                        <w:gridCol w:w="42"/>
                        <w:gridCol w:w="288"/>
                        <w:gridCol w:w="28"/>
                        <w:gridCol w:w="302"/>
                        <w:gridCol w:w="14"/>
                        <w:gridCol w:w="575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January        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13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618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61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618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"/>
                        <w:gridCol w:w="74"/>
                        <w:gridCol w:w="257"/>
                        <w:gridCol w:w="62"/>
                        <w:gridCol w:w="269"/>
                        <w:gridCol w:w="50"/>
                        <w:gridCol w:w="282"/>
                        <w:gridCol w:w="37"/>
                        <w:gridCol w:w="294"/>
                        <w:gridCol w:w="25"/>
                        <w:gridCol w:w="306"/>
                        <w:gridCol w:w="13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4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71" w:type="dxa"/>
                            <w:gridSpan w:val="13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March              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gridSpan w:val="2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7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34"/>
                        <w:gridCol w:w="342"/>
                        <w:gridCol w:w="3"/>
                        <w:gridCol w:w="267"/>
                        <w:gridCol w:w="323"/>
                        <w:gridCol w:w="37"/>
                        <w:gridCol w:w="288"/>
                        <w:gridCol w:w="6"/>
                        <w:gridCol w:w="321"/>
                        <w:gridCol w:w="7"/>
                        <w:gridCol w:w="608"/>
                        <w:gridCol w:w="3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72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8000"/>
                              <w:lef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27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0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0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jc w:val="center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19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3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7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1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28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53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3"/>
                        <w:gridCol w:w="316"/>
                        <w:gridCol w:w="316"/>
                        <w:gridCol w:w="316"/>
                        <w:gridCol w:w="316"/>
                        <w:gridCol w:w="316"/>
                        <w:gridCol w:w="65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53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 xml:space="preserve">May                   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3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7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5"/>
                        <w:gridCol w:w="319"/>
                        <w:gridCol w:w="319"/>
                        <w:gridCol w:w="319"/>
                        <w:gridCol w:w="319"/>
                        <w:gridCol w:w="319"/>
                        <w:gridCol w:w="57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Day"/>
                              <w:rPr>
                                <w:rFonts w:ascii="Arial Black" w:hAnsi="Arial Black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571" w:type="dxa"/>
                            <w:gridSpan w:val="7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szCs w:val="16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40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5575</wp:posOffset>
                </wp:positionH>
                <wp:positionV relativeFrom="paragraph">
                  <wp:posOffset>-173355</wp:posOffset>
                </wp:positionV>
                <wp:extent cx="1782445" cy="63849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638492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6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8"/>
                              <w:gridCol w:w="270"/>
                              <w:gridCol w:w="10"/>
                              <w:gridCol w:w="260"/>
                              <w:gridCol w:w="360"/>
                              <w:gridCol w:w="337"/>
                              <w:gridCol w:w="23"/>
                              <w:gridCol w:w="360"/>
                              <w:gridCol w:w="628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978" w:type="dxa"/>
                                  <w:gridSpan w:val="8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July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jc w:val="left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8"/>
                              <w:gridCol w:w="270"/>
                              <w:gridCol w:w="47"/>
                              <w:gridCol w:w="312"/>
                              <w:gridCol w:w="11"/>
                              <w:gridCol w:w="260"/>
                              <w:gridCol w:w="359"/>
                              <w:gridCol w:w="35"/>
                              <w:gridCol w:w="325"/>
                              <w:gridCol w:w="599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46" w:type="dxa"/>
                                  <w:gridSpan w:val="10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August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8"/>
                              <w:gridCol w:w="270"/>
                              <w:gridCol w:w="25"/>
                              <w:gridCol w:w="316"/>
                              <w:gridCol w:w="19"/>
                              <w:gridCol w:w="270"/>
                              <w:gridCol w:w="27"/>
                              <w:gridCol w:w="316"/>
                              <w:gridCol w:w="17"/>
                              <w:gridCol w:w="360"/>
                              <w:gridCol w:w="608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66" w:type="dxa"/>
                                  <w:gridSpan w:val="11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September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338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270"/>
                              <w:gridCol w:w="56"/>
                              <w:gridCol w:w="304"/>
                              <w:gridCol w:w="15"/>
                              <w:gridCol w:w="319"/>
                              <w:gridCol w:w="26"/>
                              <w:gridCol w:w="270"/>
                              <w:gridCol w:w="23"/>
                              <w:gridCol w:w="319"/>
                              <w:gridCol w:w="18"/>
                              <w:gridCol w:w="580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11" w:type="dxa"/>
                                  <w:gridSpan w:val="12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October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 w:val="false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2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51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1"/>
                              <w:gridCol w:w="327"/>
                              <w:gridCol w:w="33"/>
                              <w:gridCol w:w="270"/>
                              <w:gridCol w:w="16"/>
                              <w:gridCol w:w="319"/>
                              <w:gridCol w:w="25"/>
                              <w:gridCol w:w="270"/>
                              <w:gridCol w:w="24"/>
                              <w:gridCol w:w="319"/>
                              <w:gridCol w:w="17"/>
                              <w:gridCol w:w="581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512" w:type="dxa"/>
                                  <w:gridSpan w:val="12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 xml:space="preserve">November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11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gridSpan w:val="2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24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4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360"/>
                              <w:gridCol w:w="270"/>
                              <w:gridCol w:w="360"/>
                              <w:gridCol w:w="270"/>
                              <w:gridCol w:w="360"/>
                              <w:gridCol w:w="565"/>
                            </w:tblGrid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55" w:type="dxa"/>
                                  <w:gridSpan w:val="5"/>
                                  <w:tcBorders>
                                    <w:top w:val="single" w:sz="4" w:space="0" w:color="003300"/>
                                    <w:lef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>
                                      <w:rFonts w:ascii="Arial Black" w:hAnsi="Arial Black" w:cs="Arial 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16"/>
                                      <w:szCs w:val="16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3300"/>
                                    <w:right w:val="single" w:sz="4" w:space="0" w:color="003300"/>
                                  </w:tcBorders>
                                  <w:shd w:fill="EBFFEB" w:val="clear"/>
                                  <w:vAlign w:val="center"/>
                                </w:tcPr>
                                <w:p>
                                  <w:pPr>
                                    <w:pStyle w:val="Numbers"/>
                                    <w:snapToGrid w:val="false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exact"/>
                              </w:trPr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8000"/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EBFFEB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40.35pt;height:502.75pt;mso-wrap-distance-left:9.05pt;mso-wrap-distance-right:9.05pt;mso-wrap-distance-top:0pt;mso-wrap-distance-bottom:0pt;margin-top:-13.65pt;mso-position-vertical-relative:text;margin-left:612.25pt;mso-position-horizontal-relative:text">
                <v:textbox>
                  <w:txbxContent>
                    <w:tbl>
                      <w:tblPr>
                        <w:tblW w:w="260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8"/>
                        <w:gridCol w:w="270"/>
                        <w:gridCol w:w="10"/>
                        <w:gridCol w:w="260"/>
                        <w:gridCol w:w="360"/>
                        <w:gridCol w:w="337"/>
                        <w:gridCol w:w="23"/>
                        <w:gridCol w:w="360"/>
                        <w:gridCol w:w="628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978" w:type="dxa"/>
                            <w:gridSpan w:val="8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July      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jc w:val="left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09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91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35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80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4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8"/>
                        <w:gridCol w:w="270"/>
                        <w:gridCol w:w="47"/>
                        <w:gridCol w:w="312"/>
                        <w:gridCol w:w="11"/>
                        <w:gridCol w:w="260"/>
                        <w:gridCol w:w="359"/>
                        <w:gridCol w:w="35"/>
                        <w:gridCol w:w="325"/>
                        <w:gridCol w:w="599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1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46" w:type="dxa"/>
                            <w:gridSpan w:val="10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August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 xml:space="preserve">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7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23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94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66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8"/>
                        <w:gridCol w:w="270"/>
                        <w:gridCol w:w="25"/>
                        <w:gridCol w:w="316"/>
                        <w:gridCol w:w="19"/>
                        <w:gridCol w:w="270"/>
                        <w:gridCol w:w="27"/>
                        <w:gridCol w:w="316"/>
                        <w:gridCol w:w="17"/>
                        <w:gridCol w:w="360"/>
                        <w:gridCol w:w="608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66" w:type="dxa"/>
                            <w:gridSpan w:val="11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September                </w:t>
                            </w:r>
                          </w:p>
                        </w:tc>
                      </w:tr>
                      <w:tr>
                        <w:trPr>
                          <w:trHeight w:val="164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338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77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11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270"/>
                        <w:gridCol w:w="56"/>
                        <w:gridCol w:w="304"/>
                        <w:gridCol w:w="15"/>
                        <w:gridCol w:w="319"/>
                        <w:gridCol w:w="26"/>
                        <w:gridCol w:w="270"/>
                        <w:gridCol w:w="23"/>
                        <w:gridCol w:w="319"/>
                        <w:gridCol w:w="18"/>
                        <w:gridCol w:w="580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11" w:type="dxa"/>
                            <w:gridSpan w:val="12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October                    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6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2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512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1"/>
                        <w:gridCol w:w="327"/>
                        <w:gridCol w:w="33"/>
                        <w:gridCol w:w="270"/>
                        <w:gridCol w:w="16"/>
                        <w:gridCol w:w="319"/>
                        <w:gridCol w:w="25"/>
                        <w:gridCol w:w="270"/>
                        <w:gridCol w:w="24"/>
                        <w:gridCol w:w="319"/>
                        <w:gridCol w:w="17"/>
                        <w:gridCol w:w="581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512" w:type="dxa"/>
                            <w:gridSpan w:val="12"/>
                            <w:tcBorders>
                              <w:top w:val="single" w:sz="4" w:space="0" w:color="003300"/>
                              <w:left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 xml:space="preserve">November                 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11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" w:type="dxa"/>
                            <w:gridSpan w:val="3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8" w:type="dxa"/>
                            <w:gridSpan w:val="2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2480" w:type="dxa"/>
                        <w:jc w:val="center"/>
                        <w:tblInd w:w="0" w:type="dxa"/>
                        <w:tblLayout w:type="fixed"/>
                        <w:tblCellMar>
                          <w:top w:w="14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"/>
                        <w:gridCol w:w="360"/>
                        <w:gridCol w:w="270"/>
                        <w:gridCol w:w="360"/>
                        <w:gridCol w:w="270"/>
                        <w:gridCol w:w="360"/>
                        <w:gridCol w:w="565"/>
                      </w:tblGrid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8000"/>
                              <w:left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>SA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55" w:type="dxa"/>
                            <w:gridSpan w:val="5"/>
                            <w:tcBorders>
                              <w:top w:val="single" w:sz="4" w:space="0" w:color="003300"/>
                              <w:lef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Month"/>
                              <w:rPr>
                                <w:rFonts w:ascii="Arial Black" w:hAnsi="Arial Black" w:cs="Arial 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6"/>
                                <w:szCs w:val="16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3300"/>
                              <w:right w:val="single" w:sz="4" w:space="0" w:color="003300"/>
                            </w:tcBorders>
                            <w:shd w:fill="EBFFEB" w:val="clear"/>
                            <w:vAlign w:val="center"/>
                          </w:tcPr>
                          <w:p>
                            <w:pPr>
                              <w:pStyle w:val="Numbers"/>
                              <w:snapToGrid w:val="false"/>
                              <w:rPr>
                                <w:rFonts w:ascii="Arial Black" w:hAnsi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  <w:u w:val="singl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02" w:hRule="exact"/>
                        </w:trPr>
                        <w:tc>
                          <w:tcPr>
                            <w:tcW w:w="295" w:type="dxa"/>
                            <w:tcBorders>
                              <w:left w:val="single" w:sz="4" w:space="0" w:color="008000"/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bottom w:val="single" w:sz="4" w:space="0" w:color="008000"/>
                              <w:right w:val="single" w:sz="4" w:space="0" w:color="008000"/>
                            </w:tcBorders>
                            <w:shd w:fill="EBFFEB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720" w:gutter="0" w:header="1152" w:top="120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</w:t>
    </w:r>
    <w:r>
      <w:rPr/>
      <w:t xml:space="preserve">September 28, 2010       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32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6220</wp:posOffset>
              </wp:positionH>
              <wp:positionV relativeFrom="paragraph">
                <wp:posOffset>-283845</wp:posOffset>
              </wp:positionV>
              <wp:extent cx="9172575" cy="457200"/>
              <wp:effectExtent l="5715" t="5080" r="444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72440" cy="457200"/>
                      </a:xfrm>
                      <a:prstGeom prst="rect">
                        <a:avLst/>
                      </a:prstGeom>
                      <a:solidFill>
                        <a:srgbClr val="ffcc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cc00" stroked="t" o:allowincell="f" style="position:absolute;margin-left:18.6pt;margin-top:-22.35pt;width:722.2pt;height:35.95pt;mso-wrap-style:none;v-text-anchor:middle">
              <v:fill o:detectmouseclick="t" type="solid" color2="#0033ff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17470</wp:posOffset>
              </wp:positionH>
              <wp:positionV relativeFrom="paragraph">
                <wp:posOffset>-350520</wp:posOffset>
              </wp:positionV>
              <wp:extent cx="4809490" cy="74168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09600" cy="741600"/>
                        <a:chOff x="0" y="0"/>
                        <a:chExt cx="4809600" cy="741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809600" cy="74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6320" y="148680"/>
                          <a:ext cx="4721400" cy="55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AR 2011 MARx PLAN MONTHLY SCHEDUL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6.1pt;margin-top:-27.6pt;width:378.7pt;height:58.4pt" coordorigin="4122,-552" coordsize="7574,1168">
              <v:rect id="shape_0" stroked="f" o:allowincell="f" style="position:absolute;left:4122;top:-552;width:7573;height:1167;mso-wrap-style:none;v-text-anchor:middle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42;top:-318;width:7434;height:86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AR 2011 MARx PLAN MONTHLY SCHEDU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141845</wp:posOffset>
              </wp:positionH>
              <wp:positionV relativeFrom="paragraph">
                <wp:posOffset>-64770</wp:posOffset>
              </wp:positionV>
              <wp:extent cx="1533525" cy="24765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75pt;height:19.5pt;mso-wrap-distance-left:9.05pt;mso-wrap-distance-right:9.05pt;mso-wrap-distance-top:0pt;mso-wrap-distance-bottom:0pt;margin-top:-5.1pt;mso-position-vertical-relative:text;margin-left:56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effect w:val="blinkBackground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spacing w:lineRule="auto" w:line="256" w:before="0" w:after="58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effect w:val="blinkBackgrou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next w:val="Footer"/>
    <w:qFormat/>
    <w:pPr>
      <w:numPr>
        <w:ilvl w:val="0"/>
        <w:numId w:val="3"/>
      </w:numPr>
    </w:pPr>
    <w:rPr>
      <w:rFonts w:ascii="Trebuchet MS" w:hAnsi="Trebuchet MS" w:cs="Trebuchet MS"/>
      <w:b/>
      <w:color w:val="FFFFCC"/>
      <w:szCs w:val="24"/>
      <w:u w:val="single"/>
    </w:rPr>
  </w:style>
  <w:style w:type="paragraph" w:styleId="Heading2Professional">
    <w:name w:val="Heading 2 - Professional"/>
    <w:basedOn w:val="Normal"/>
    <w:qFormat/>
    <w:pPr>
      <w:widowControl/>
      <w:spacing w:lineRule="exact" w:line="320" w:before="120" w:after="60"/>
    </w:pPr>
    <w:rPr>
      <w:rFonts w:ascii="Arial Black" w:hAnsi="Arial Black" w:cs="Arial Black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270" w:hanging="270"/>
    </w:pPr>
    <w:rPr>
      <w:sz w:val="18"/>
    </w:rPr>
  </w:style>
  <w:style w:type="paragraph" w:styleId="Msoaccenttext2">
    <w:name w:val="msoaccenttext2"/>
    <w:qFormat/>
    <w:pPr>
      <w:widowControl/>
      <w:bidi w:val="0"/>
    </w:pPr>
    <w:rPr>
      <w:rFonts w:ascii="Georgia" w:hAnsi="Georgia" w:eastAsia="Times New Roman" w:cs="Georgia"/>
      <w:color w:val="000000"/>
      <w:kern w:val="2"/>
      <w:sz w:val="8"/>
      <w:szCs w:val="8"/>
      <w:lang w:val="en-US" w:bidi="ar-SA" w:eastAsia="zh-CN"/>
    </w:rPr>
  </w:style>
  <w:style w:type="paragraph" w:styleId="Numbers">
    <w:name w:val="Numbers"/>
    <w:basedOn w:val="Normal"/>
    <w:qFormat/>
    <w:pPr>
      <w:widowControl/>
      <w:jc w:val="center"/>
    </w:pPr>
    <w:rPr>
      <w:rFonts w:ascii="Trebuchet MS" w:hAnsi="Trebuchet MS" w:cs="Trebuchet MS"/>
      <w:sz w:val="14"/>
      <w:szCs w:val="24"/>
    </w:rPr>
  </w:style>
  <w:style w:type="paragraph" w:styleId="Month">
    <w:name w:val="Month"/>
    <w:basedOn w:val="Normal"/>
    <w:qFormat/>
    <w:pPr>
      <w:widowControl/>
      <w:ind w:left="72" w:hanging="0"/>
    </w:pPr>
    <w:rPr>
      <w:rFonts w:ascii="Trebuchet MS" w:hAnsi="Trebuchet MS" w:cs="Trebuchet MS"/>
      <w:b/>
      <w:caps/>
      <w:sz w:val="14"/>
      <w:szCs w:val="18"/>
    </w:rPr>
  </w:style>
  <w:style w:type="paragraph" w:styleId="Day">
    <w:name w:val="Day"/>
    <w:basedOn w:val="Normal"/>
    <w:qFormat/>
    <w:pPr>
      <w:widowControl/>
      <w:jc w:val="center"/>
    </w:pPr>
    <w:rPr>
      <w:rFonts w:ascii="Trebuchet MS" w:hAnsi="Trebuchet MS" w:cs="Trebuchet MS"/>
      <w:b/>
      <w:sz w:val="14"/>
      <w:szCs w:val="18"/>
    </w:rPr>
  </w:style>
  <w:style w:type="paragraph" w:styleId="Dates">
    <w:name w:val="Dates"/>
    <w:basedOn w:val="Normal"/>
    <w:qFormat/>
    <w:pPr>
      <w:widowControl/>
      <w:spacing w:before="20" w:after="0"/>
      <w:jc w:val="center"/>
    </w:pPr>
    <w:rPr>
      <w:rFonts w:ascii="Century Gothic" w:hAnsi="Century Gothic" w:cs="Century Gothic"/>
      <w:sz w:val="16"/>
      <w:szCs w:val="24"/>
    </w:rPr>
  </w:style>
  <w:style w:type="paragraph" w:styleId="MonthNames">
    <w:name w:val="Month Names"/>
    <w:basedOn w:val="Heading1"/>
    <w:qFormat/>
    <w:pPr>
      <w:widowControl/>
      <w:numPr>
        <w:ilvl w:val="0"/>
        <w:numId w:val="0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</w:tabs>
      <w:spacing w:lineRule="auto" w:line="240" w:before="20" w:after="0"/>
      <w:outlineLvl w:val="9"/>
    </w:pPr>
    <w:rPr>
      <w:rFonts w:ascii="Century Gothic" w:hAnsi="Century Gothic" w:cs="Century Gothic"/>
      <w:b/>
      <w:bCs/>
      <w:sz w:val="18"/>
      <w:szCs w:val="18"/>
      <w:u w:val="no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5:11:00Z</dcterms:created>
  <dc:creator>HCFA Software Control</dc:creator>
  <dc:description/>
  <cp:keywords/>
  <dc:language>en-US</dc:language>
  <cp:lastModifiedBy>CMS</cp:lastModifiedBy>
  <cp:lastPrinted>2008-10-27T15:37:00Z</cp:lastPrinted>
  <dcterms:modified xsi:type="dcterms:W3CDTF">2010-09-28T16:53:00Z</dcterms:modified>
  <cp:revision>8</cp:revision>
  <dc:subject/>
  <dc:title>JAN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2349275</vt:r8>
  </property>
  <property fmtid="{D5CDD505-2E9C-101B-9397-08002B2CF9AE}" pid="3" name="_AuthorEmail">
    <vt:lpwstr>marla.kilbourne@cms.hhs.gov</vt:lpwstr>
  </property>
  <property fmtid="{D5CDD505-2E9C-101B-9397-08002B2CF9AE}" pid="4" name="_AuthorEmailDisplayName">
    <vt:lpwstr>Kilbourne, Marla K. (CMS/CPC)</vt:lpwstr>
  </property>
  <property fmtid="{D5CDD505-2E9C-101B-9397-08002B2CF9AE}" pid="5" name="_EmailSubject">
    <vt:lpwstr>September Payment Letter with 2011 Calendar</vt:lpwstr>
  </property>
  <property fmtid="{D5CDD505-2E9C-101B-9397-08002B2CF9AE}" pid="6" name="_NewReviewCycle">
    <vt:lpwstr/>
  </property>
</Properties>
</file>