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0" w:hanging="0"/>
        <w:jc w:val="center"/>
        <w:rPr>
          <w:b/>
          <w:b/>
          <w:bCs/>
          <w:u w:val="none"/>
        </w:rPr>
      </w:pPr>
      <w:r>
        <w:rPr>
          <w:b/>
          <w:bCs/>
          <w:u w:val="none"/>
        </w:rPr>
        <w:t>EVIDENCE OF COVERAGE SUBMISSION CHECKLIST</w:t>
      </w:r>
    </w:p>
    <w:p>
      <w:pPr>
        <w:pStyle w:val="Heading2"/>
        <w:pBdr>
          <w:bottom w:val="single" w:sz="12" w:space="1" w:color="000000"/>
        </w:pBdr>
        <w:jc w:val="center"/>
        <w:rPr>
          <w:i/>
          <w:i/>
          <w:iCs/>
        </w:rPr>
      </w:pPr>
      <w:r>
        <w:rPr/>
        <w:t xml:space="preserve"> </w:t>
      </w:r>
      <w:r>
        <w:rPr/>
        <w:t xml:space="preserve">(Checklist Items based on 2007 PFFS EOC)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i/>
          <w:i/>
          <w:iCs/>
          <w:szCs w:val="20"/>
        </w:rPr>
      </w:pPr>
      <w:r>
        <w:rPr>
          <w:i/>
          <w:iCs/>
          <w:szCs w:val="20"/>
        </w:rPr>
      </w:r>
    </w:p>
    <w:p>
      <w:pPr>
        <w:pStyle w:val="Heading1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  <w:t>Instruction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Cs w:val="20"/>
        </w:rPr>
      </w:pPr>
      <w:r>
        <w:rPr>
          <w:szCs w:val="20"/>
        </w:rPr>
        <w:t>“</w:t>
      </w:r>
      <w:r>
        <w:rPr>
          <w:szCs w:val="20"/>
        </w:rPr>
        <w:t xml:space="preserve">Page #” - Indicate the page number on your EOC in which this information can be found. 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360"/>
        <w:rPr>
          <w:szCs w:val="20"/>
        </w:rPr>
      </w:pPr>
      <w:r>
        <w:rPr>
          <w:szCs w:val="20"/>
        </w:rPr>
        <w:t>If the particular topic does not apply to your plan (for example, explanation of traveler’s benefits or description of the formulary), write “N/A” in this column.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360"/>
        <w:rPr>
          <w:szCs w:val="20"/>
        </w:rPr>
      </w:pPr>
      <w:r>
        <w:rPr>
          <w:szCs w:val="20"/>
        </w:rPr>
        <w:t>If the topic is found throughout the document (e.g., member services phone number) write “multiple” in this colum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pBdr>
          <w:bottom w:val="single" w:sz="12" w:space="1" w:color="000000"/>
        </w:pBd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Cs w:val="20"/>
        </w:rPr>
      </w:pPr>
      <w:r>
        <w:rPr>
          <w:szCs w:val="20"/>
        </w:rPr>
        <w:t>“</w:t>
      </w:r>
      <w:r>
        <w:rPr>
          <w:szCs w:val="20"/>
        </w:rPr>
        <w:t>If not in EOC, where can this be found?” – If you do not include this information in the EOC, indicate what other publication(s) you put it in, e.g., Member Handbook.</w:t>
      </w:r>
    </w:p>
    <w:p>
      <w:pPr>
        <w:pStyle w:val="Normal"/>
        <w:pBdr>
          <w:bottom w:val="single" w:sz="12" w:space="1" w:color="000000"/>
        </w:pBd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Cs w:val="20"/>
        </w:rPr>
      </w:pPr>
      <w:r>
        <w:rPr>
          <w:szCs w:val="20"/>
        </w:rPr>
      </w:r>
    </w:p>
    <w:p>
      <w:pPr>
        <w:pStyle w:val="Heading6"/>
        <w:ind w:left="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>H-</w:t>
        <w:tab/>
        <w:tab/>
        <w:tab/>
      </w:r>
    </w:p>
    <w:p>
      <w:pPr>
        <w:pStyle w:val="Normal"/>
        <w:rPr/>
      </w:pPr>
      <w:r>
        <w:rPr>
          <w:i/>
          <w:iCs/>
          <w:sz w:val="22"/>
          <w:szCs w:val="22"/>
        </w:rPr>
        <w:t>MA Name</w:t>
        <w:tab/>
        <w:tab/>
        <w:tab/>
        <w:tab/>
        <w:tab/>
        <w:tab/>
        <w:tab/>
        <w:tab/>
        <w:tab/>
        <w:t>Contract No.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u w:val="single"/>
        </w:rPr>
        <w:tab/>
        <w:tab/>
        <w:tab/>
      </w: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ab/>
        <w:tab/>
        <w:tab/>
      </w:r>
    </w:p>
    <w:p>
      <w:pPr>
        <w:pStyle w:val="Heading3"/>
        <w:rPr/>
      </w:pPr>
      <w:r>
        <w:rPr/>
        <w:t>Material ID No.</w:t>
        <w:tab/>
        <w:tab/>
        <w:tab/>
        <w:t>No. of Pages</w:t>
      </w:r>
    </w:p>
    <w:p>
      <w:pPr>
        <w:pStyle w:val="Normal"/>
        <w:pBdr>
          <w:bottom w:val="single" w:sz="12" w:space="1" w:color="000000"/>
        </w:pBd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Cs w:val="20"/>
        </w:rPr>
      </w:pPr>
      <w:r>
        <w:rPr>
          <w:szCs w:val="20"/>
        </w:rPr>
      </w:r>
    </w:p>
    <w:p>
      <w:pPr>
        <w:pStyle w:val="Heading1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Welcome Letter/Cover Letter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6030"/>
        <w:gridCol w:w="774"/>
        <w:gridCol w:w="2394"/>
      </w:tblGrid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Topic/Requiremen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Page #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If not in EOC, where can this be found?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Inform member that EOC is available in alternative formats (e.g., Spanish, large print, audio tape, etc)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Heading1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Heading1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Section 1 – Telephone/Reference Numbers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6030"/>
        <w:gridCol w:w="774"/>
        <w:gridCol w:w="2394"/>
      </w:tblGrid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Topic/Requiremen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Page #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If not in EOC, where can this be found?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Member Service Department – including TTY and hours of operation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SHIPs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3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QIO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4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Medicai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5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Social Security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6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Railroad Retirement Boar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7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Employer (or “Group”) Coverag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Cs w:val="20"/>
        </w:rPr>
      </w:pPr>
      <w:r>
        <w:rPr>
          <w:szCs w:val="20"/>
        </w:rPr>
      </w:r>
      <w:r>
        <w:br w:type="page"/>
      </w:r>
    </w:p>
    <w:p>
      <w:pPr>
        <w:pStyle w:val="Heading1"/>
        <w:rPr/>
      </w:pPr>
      <w:r>
        <w:rPr/>
        <w:t>Section 2 – Getting the care you need, including some rules you must follow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940"/>
        <w:gridCol w:w="774"/>
        <w:gridCol w:w="239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Topic/Requiremen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Page #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If not in EOC, where can this be found?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Explain that member still has Medicare as a member of your plan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 xml:space="preserve">Copy and explanation of use of Member Card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3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Explain the need for the member to notify the plan of changes (e.g., address changes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4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 xml:space="preserve">Service area listing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5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 xml:space="preserve">Explain difference between “plan” and “non-plan” providers. For PPOs: this includes explaining the financial impact of using non-plan providers.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6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Explain how to get care out of the service area (traveler’s benefits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7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Explain what happens if the doctor leaves the plan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1"/>
        <w:rPr/>
      </w:pPr>
      <w:r>
        <w:rPr/>
        <w:t>Section 3 – Getting care if you have a medical emergency or  an urgent need for care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6030"/>
        <w:gridCol w:w="774"/>
        <w:gridCol w:w="2394"/>
      </w:tblGrid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Topic/Requiremen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Page #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If not in EOC, where can this be found?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Definition of a medical emergency and emergency services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>
                <w:szCs w:val="20"/>
              </w:rPr>
              <w:t xml:space="preserve">Rules for getting emergency care. Member calls 911 for help or go to nearest emergency room. Explain that you do not need prior authorization for emergency care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3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>
                <w:szCs w:val="20"/>
              </w:rPr>
              <w:t xml:space="preserve">Explain Coverage of post-stabilization services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cantSplit w:val="true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4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 xml:space="preserve">Explain what is covered for an emergency. Coverage for renal dialysis when member temporarily out of area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cantSplit w:val="true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5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 xml:space="preserve">Definition of urgently needed services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cantSplit w:val="true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6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 xml:space="preserve">Rules for getting urgently needed care when in the service area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cantSplit w:val="true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7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>
                <w:szCs w:val="20"/>
              </w:rPr>
              <w:t xml:space="preserve">Rules for getting urgently needed care when outside of the plan’s service area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  <w:r>
        <w:br w:type="page"/>
      </w:r>
    </w:p>
    <w:p>
      <w:pPr>
        <w:pStyle w:val="Normal"/>
        <w:rPr/>
      </w:pPr>
      <w:r>
        <w:rPr/>
        <w:t>Section 4 – Benefits Chart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6030"/>
        <w:gridCol w:w="774"/>
        <w:gridCol w:w="2394"/>
      </w:tblGrid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Topic/Requiremen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Page #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If not in EOC, where can this be found?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 xml:space="preserve">Define covered services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Explain conditions that apply in order to get covered services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3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 xml:space="preserve">List of covered benefits, to include the following as appropriate: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 xml:space="preserve">                                                                                </w:t>
            </w:r>
            <w:r>
              <w:rPr>
                <w:szCs w:val="20"/>
              </w:rPr>
              <w:t>Inpatient hospital car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szCs w:val="20"/>
              </w:rPr>
            </w:pPr>
            <w:r>
              <w:rPr>
                <w:szCs w:val="20"/>
              </w:rPr>
              <w:t>Inpatient mental health car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szCs w:val="20"/>
              </w:rPr>
            </w:pPr>
            <w:r>
              <w:rPr>
                <w:szCs w:val="20"/>
              </w:rPr>
              <w:t>Skilled nursing facility car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szCs w:val="20"/>
              </w:rPr>
            </w:pPr>
            <w:r>
              <w:rPr>
                <w:szCs w:val="20"/>
              </w:rPr>
              <w:t>Inpatient services (when the stay is not or is no longer covered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szCs w:val="20"/>
              </w:rPr>
            </w:pPr>
            <w:r>
              <w:rPr>
                <w:szCs w:val="20"/>
              </w:rPr>
              <w:t>Home health car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szCs w:val="20"/>
              </w:rPr>
            </w:pPr>
            <w:r>
              <w:rPr>
                <w:szCs w:val="20"/>
              </w:rPr>
              <w:t>Hospice car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szCs w:val="20"/>
              </w:rPr>
            </w:pPr>
            <w:r>
              <w:rPr>
                <w:szCs w:val="20"/>
              </w:rPr>
              <w:t>Physician services, including doctor office visits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szCs w:val="20"/>
              </w:rPr>
            </w:pPr>
            <w:r>
              <w:rPr>
                <w:szCs w:val="20"/>
              </w:rPr>
              <w:t>Chiropractic services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szCs w:val="20"/>
              </w:rPr>
            </w:pPr>
            <w:r>
              <w:rPr>
                <w:szCs w:val="20"/>
              </w:rPr>
              <w:t>Podiatry services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szCs w:val="20"/>
              </w:rPr>
            </w:pPr>
            <w:r>
              <w:rPr>
                <w:szCs w:val="20"/>
              </w:rPr>
              <w:t>Outpatient mental health car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szCs w:val="20"/>
              </w:rPr>
            </w:pPr>
            <w:r>
              <w:rPr>
                <w:szCs w:val="20"/>
              </w:rPr>
              <w:t>Outpatient substance abuse services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szCs w:val="20"/>
              </w:rPr>
            </w:pPr>
            <w:r>
              <w:rPr>
                <w:szCs w:val="20"/>
              </w:rPr>
              <w:t>Outpatient surgery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szCs w:val="20"/>
              </w:rPr>
            </w:pPr>
            <w:r>
              <w:rPr>
                <w:szCs w:val="20"/>
              </w:rPr>
              <w:t>Ambulance services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szCs w:val="20"/>
              </w:rPr>
            </w:pPr>
            <w:r>
              <w:rPr>
                <w:szCs w:val="20"/>
              </w:rPr>
              <w:t>Emergency car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szCs w:val="20"/>
              </w:rPr>
            </w:pPr>
            <w:r>
              <w:rPr>
                <w:szCs w:val="20"/>
              </w:rPr>
              <w:t>Urgently needed car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szCs w:val="20"/>
              </w:rPr>
            </w:pPr>
            <w:r>
              <w:rPr>
                <w:szCs w:val="20"/>
              </w:rPr>
              <w:t>Outpatient rehabilitation services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szCs w:val="20"/>
              </w:rPr>
            </w:pPr>
            <w:r>
              <w:rPr>
                <w:szCs w:val="20"/>
              </w:rPr>
              <w:t>DME and related supplies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szCs w:val="20"/>
              </w:rPr>
            </w:pPr>
            <w:r>
              <w:rPr>
                <w:szCs w:val="20"/>
              </w:rPr>
              <w:t>Prosthetic devices and related supplies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szCs w:val="20"/>
              </w:rPr>
            </w:pPr>
            <w:r>
              <w:rPr>
                <w:szCs w:val="20"/>
              </w:rPr>
              <w:t>Diabetes self monitoring, training and supplies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szCs w:val="20"/>
              </w:rPr>
            </w:pPr>
            <w:r>
              <w:rPr>
                <w:szCs w:val="20"/>
              </w:rPr>
              <w:t>Medical nutrition therapy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szCs w:val="20"/>
              </w:rPr>
            </w:pPr>
            <w:r>
              <w:rPr>
                <w:szCs w:val="20"/>
              </w:rPr>
              <w:t>Outpatient diagnostic tests and therapeutic services and supplies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szCs w:val="20"/>
              </w:rPr>
            </w:pPr>
            <w:r>
              <w:rPr>
                <w:szCs w:val="20"/>
              </w:rPr>
              <w:t>Bone mass measurements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szCs w:val="20"/>
              </w:rPr>
            </w:pPr>
            <w:r>
              <w:rPr>
                <w:szCs w:val="20"/>
              </w:rPr>
              <w:t>Colorectal screening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szCs w:val="20"/>
              </w:rPr>
            </w:pPr>
            <w:r>
              <w:rPr>
                <w:szCs w:val="20"/>
              </w:rPr>
              <w:t>Immunizations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szCs w:val="20"/>
              </w:rPr>
            </w:pPr>
            <w:r>
              <w:rPr>
                <w:szCs w:val="20"/>
              </w:rPr>
              <w:t>Mammography screening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szCs w:val="20"/>
              </w:rPr>
            </w:pPr>
            <w:r>
              <w:rPr>
                <w:szCs w:val="20"/>
              </w:rPr>
              <w:t>Pap smears, pelvic exams, and clinical breast exam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szCs w:val="20"/>
              </w:rPr>
            </w:pPr>
            <w:r>
              <w:rPr>
                <w:szCs w:val="20"/>
              </w:rPr>
              <w:t>Prostate cancer screening exams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szCs w:val="20"/>
              </w:rPr>
            </w:pPr>
            <w:r>
              <w:rPr>
                <w:szCs w:val="20"/>
              </w:rPr>
              <w:t>Cardiovascular screening blood tests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/>
            </w:pPr>
            <w:r>
              <w:rPr>
                <w:szCs w:val="20"/>
              </w:rPr>
              <w:t>Physical exams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szCs w:val="20"/>
              </w:rPr>
            </w:pPr>
            <w:r>
              <w:rPr>
                <w:szCs w:val="20"/>
              </w:rPr>
              <w:t>Renal Dialysis (kidney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szCs w:val="20"/>
              </w:rPr>
            </w:pPr>
            <w:r>
              <w:rPr>
                <w:szCs w:val="20"/>
              </w:rPr>
              <w:t>Drugs that are covered under Original Medicar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szCs w:val="20"/>
              </w:rPr>
            </w:pPr>
            <w:r>
              <w:rPr>
                <w:szCs w:val="20"/>
              </w:rPr>
              <w:t>Plan Prescription Drug that are covered under Original Medicar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szCs w:val="20"/>
              </w:rPr>
            </w:pPr>
            <w:r>
              <w:rPr>
                <w:szCs w:val="20"/>
              </w:rPr>
              <w:t>Dental services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szCs w:val="20"/>
              </w:rPr>
            </w:pPr>
            <w:r>
              <w:rPr>
                <w:szCs w:val="20"/>
              </w:rPr>
              <w:t>Hearing services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szCs w:val="20"/>
              </w:rPr>
            </w:pPr>
            <w:r>
              <w:rPr>
                <w:szCs w:val="20"/>
              </w:rPr>
              <w:t>Vision car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szCs w:val="20"/>
              </w:rPr>
            </w:pPr>
            <w:r>
              <w:rPr>
                <w:szCs w:val="20"/>
              </w:rPr>
              <w:t>Health and wellness education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4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 xml:space="preserve">How to purchase optional supplemental benefits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5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 xml:space="preserve">Explain that benefits can only be enhanced mid-year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 xml:space="preserve">6. 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Explain what to do if there are problems in getting services that are believed to be covere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 xml:space="preserve">Explain that the formulary (or drugs on a preferred list) may change during the contract year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  <w:r>
        <w:br w:type="page"/>
      </w:r>
    </w:p>
    <w:p>
      <w:pPr>
        <w:pStyle w:val="TextBody"/>
        <w:rPr/>
      </w:pPr>
      <w:r>
        <w:rPr/>
        <w:t xml:space="preserve">Section 5 – Medical care and services that are not covered 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6030"/>
        <w:gridCol w:w="774"/>
        <w:gridCol w:w="2394"/>
      </w:tblGrid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Topic/Requiremen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Page #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If not in EOC, where can this be found?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List services/care that are not covered (list of exclusions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1"/>
        <w:rPr/>
      </w:pPr>
      <w:r>
        <w:rPr/>
        <w:t xml:space="preserve">Section 6 – Prescription Drugs 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940"/>
        <w:gridCol w:w="774"/>
        <w:gridCol w:w="239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Topic/Requiremen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Page #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If not in EOC, where can this be found?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Explain formulary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Explain how to fill prescriptions outside the network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3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Explain drugs covered by plan (drug tiers, changes in formulary, exception of the plans formulary, transition policy, drug exclusions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4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Explain Drug Management programs (utilization management, drug utilization review,  medical therapy management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5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 xml:space="preserve">Explain how enrollment in the Plan effects coverage for drugs covered under Medicare Part A or B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6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Explain costs for drugs covered by the Plan (deductible, initial coverage level, coverage gap and catastrophic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7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Explain what extra help is available to qualified enrollees (drug costs for people with limited income and how to apply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8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 xml:space="preserve">Explain how out-of-pocket cost is calculated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9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Define Explanation of Benefits (explain what information is included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10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Explain how prescription drug coverage works if enrollee goes to a hospital or skilled nursing facility (include payments that apply out of pocket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1"/>
        <w:rPr/>
      </w:pPr>
      <w:r>
        <w:rPr/>
        <w:t>Section 7 – Hospital care, skilled nursing facility care and other services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6030"/>
        <w:gridCol w:w="774"/>
        <w:gridCol w:w="2394"/>
      </w:tblGrid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Topic/Requiremen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Page #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If not in EOC, where can this be found?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>
                <w:szCs w:val="20"/>
              </w:rPr>
              <w:t xml:space="preserve">Describe inpatient hospital service coverage, including when the stay is not covered. Also explain that Original Medicare will cover unauthorized care form non-plan providers..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Describe SNF coverage, including when the stay is not covered. Also explain that Original Medicare will cover unauthorized care form non-plan providers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3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Explain hospital care (what is a benefit period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>
                <w:szCs w:val="20"/>
              </w:rPr>
              <w:t>4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Explain home health agency car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>
                <w:szCs w:val="20"/>
              </w:rPr>
              <w:t>5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Describe hospice care for people who are terminally ill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>
                <w:szCs w:val="20"/>
              </w:rPr>
              <w:t>6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Describe organ transplants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7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Describe clinical trials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8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Describe care in religious non-medical health care institutions(RNHCI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  <w:r>
        <w:br w:type="page"/>
      </w:r>
    </w:p>
    <w:p>
      <w:pPr>
        <w:pStyle w:val="TextBody"/>
        <w:rPr/>
      </w:pPr>
      <w:r>
        <w:rPr/>
        <w:t>Section 8 - What you must pay for your Medicare health plan coverage and for the care you receive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940"/>
        <w:gridCol w:w="774"/>
        <w:gridCol w:w="239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Topic/Requiremen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Page #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If not in EOC, where can this be found?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Summary of the member’s financial obligations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 xml:space="preserve">Definition of plan premium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3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 xml:space="preserve">Explanation of how to pay premium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4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 xml:space="preserve">Explanation of what happens when premiums are not paid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5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 xml:space="preserve">Explain that premiums cannot be raised mid-year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6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 xml:space="preserve">Definitions of copayment, coinsurance, deductible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7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Explain cost of services  that are not covere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>
                <w:szCs w:val="20"/>
              </w:rPr>
              <w:t>8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Explain coordination of benefits - why benefits need to be coordinated, who pays firs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>
                <w:szCs w:val="20"/>
              </w:rPr>
              <w:t>9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 xml:space="preserve">Explain what to do if the member pays for emergency care, or is billed for services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10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Explain keeping plan updated on health insuranc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1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Explain what to do if member has bills providers that they think the plan should pay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Section 9 – Your rights and responsibilities as a member of [name of  plan]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940"/>
        <w:gridCol w:w="774"/>
        <w:gridCol w:w="239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Topic/Requiremen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Page #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If not in EOC, where can this be found?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Explain a member’s rights and protections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Explain a member’s right to be treated with fairness and respec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3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Explain a member’s right to privacy of medical records and personal health information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4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Explain a member’s right to see plan providers, get covered services, and get prescription drugs filled within a reasonable period of tim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5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Explain a member’s right to know their treatment choices and participate in decisions about your health car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6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Define advance directives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7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Explain a member’s right to use advance directives- such as living will or power of attorney (how to obtain and what to do with advance directives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8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Explain a member’s right to make complaints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9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Explain a member’s right to get information about their health care coverage and costs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10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Explain a member’s right to get information about the plans providers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1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Explain how to get more information about the member’s rights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12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Explain what to do if a member feels they have been treated unfairly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13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Explain member’s responsibilities as a member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1"/>
        <w:rPr/>
      </w:pPr>
      <w:r>
        <w:rPr/>
        <w:t xml:space="preserve">Section 10 – How to file a grievance 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850"/>
        <w:gridCol w:w="774"/>
        <w:gridCol w:w="2394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Topic/Requiremen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Page #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If not in EOC, where can this be found?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Define grievanc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Explain the types of problems that would lead to filing a grievanc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4.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Describe how to file a grievanc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5.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Explain how a member should complain about quality of car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6.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Explain how to file a quality of care complaint with the QIO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TextBody"/>
        <w:rPr/>
      </w:pPr>
      <w:r>
        <w:rPr/>
        <w:t>Section 11 – Information on how to make a complaint about Part C services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850"/>
        <w:gridCol w:w="774"/>
        <w:gridCol w:w="2394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Topic/Requiremen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Page #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If not in EOC, where can this be found?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 xml:space="preserve">Describe the rules for making a complaint about Part C services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Explain complaints change a decision about services the plan will cover or will pay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3.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Explain what to do for complaints if member is being discharged from the hospital too soon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4.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Complaints if SNF coverage, home health or comprehensive outpatient rehabilitation facility services is ending too soon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5.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Explain process for asking for an initial decision, explanation of fast decisions, timeframes for process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6.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Explain step-by-step process for appealing coverage decisions (first level appeals) – how to file, when to file, explanation of fast appeals, timeframes for appeals process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7.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>
                <w:szCs w:val="20"/>
              </w:rPr>
              <w:t xml:space="preserve">Explain the </w:t>
            </w:r>
            <w:r>
              <w:rPr>
                <w:i/>
                <w:iCs/>
                <w:szCs w:val="20"/>
              </w:rPr>
              <w:t>Important Message from Medicare</w:t>
            </w:r>
            <w:r>
              <w:rPr>
                <w:szCs w:val="20"/>
              </w:rPr>
              <w:t xml:space="preserve"> – purpose and when receive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8.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Remind member that they cannot appeal an optional supplemental benefit but should instead file a grievance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9.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Explain appeals process at Independent Review Organization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10.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Explain ALJ appeals process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11.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Explain appeals process at Medicare Appeals Council level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12.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Explain process when appeal goes to Federal Cour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TextBody"/>
        <w:rPr/>
      </w:pPr>
      <w:r>
        <w:rPr/>
        <w:t>Section 12 – What to do if you have complaints about your Part D Prescription Drug Benefits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6030"/>
        <w:gridCol w:w="774"/>
        <w:gridCol w:w="2394"/>
      </w:tblGrid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Topic/Requiremen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Page #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If not in EOC, where can this be found?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Explain what to do if  member has complaints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>
                <w:szCs w:val="20"/>
              </w:rPr>
              <w:t>2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Explain how to request a coverage determination and an appeal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3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Explain process for asking for a standard or fast coverage determination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4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Explain how to request an appeal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>
                <w:szCs w:val="20"/>
              </w:rPr>
              <w:t>3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Explain appeal levels 1-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Section 13 –Leaving [Name of plan] and your choices for continuing Medicare after you leave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940"/>
        <w:gridCol w:w="774"/>
        <w:gridCol w:w="239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b/>
                <w:bCs/>
                <w:szCs w:val="20"/>
              </w:rPr>
              <w:t>Topic/Requiremen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b/>
                <w:bCs/>
                <w:szCs w:val="20"/>
              </w:rPr>
              <w:t>Page #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b/>
                <w:bCs/>
                <w:szCs w:val="20"/>
              </w:rPr>
              <w:t>If not in EOC, where can this be found?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Define disenrollmen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Explain process for leaving a plan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Explain process for disenrolling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Explain how often you can disenroll and choices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Describe process for joining a PDP, MA, or Other Medicare Health Plan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Explain process for switching from plan to Original Medicar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Describe process for joining a PDP, MA, or Other Medicare Health Plan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Explain Medigap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9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Explain what happens if the organization leaves the Medicare program or plan leaves the service are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0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Explain conditions that can end membership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Explain right to make a complain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1"/>
        <w:rPr/>
      </w:pPr>
      <w:r>
        <w:rPr/>
        <w:t xml:space="preserve">Section 14 – Legal Notices 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6030"/>
        <w:gridCol w:w="774"/>
        <w:gridCol w:w="2394"/>
      </w:tblGrid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Topic/Requiremen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Page #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If not in EOC, where can this be found?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Explain notice about governing law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Explain notice about non-discrimination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1"/>
        <w:rPr/>
      </w:pPr>
      <w:r>
        <w:rPr/>
        <w:t>Section 15– Definitions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6030"/>
        <w:gridCol w:w="774"/>
        <w:gridCol w:w="2394"/>
      </w:tblGrid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Topic/Requiremen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Page #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If not in EOC, where can this be found?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Definition of  “MA organization”, MA plan and Medicare cost plan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Definition of Service Are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3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Definition of Emergency Services and Emergency medical condition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4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Definition of Urgently needed services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5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Definition of Lock-in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6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Definition of Prior Authorization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7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Definition of Organization Determination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8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Definition of Credible Coverag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9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Definition of Coverage Determination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left="720" w:firstLine="720"/>
      <w:outlineLvl w:val="5"/>
    </w:pPr>
    <w:rPr>
      <w:u w:val="single"/>
    </w:rPr>
  </w:style>
  <w:style w:type="character" w:styleId="WW8Num1z0">
    <w:name w:val="WW8Num1z0"/>
    <w:qFormat/>
    <w:rPr>
      <w:rFonts w:ascii="Wingdings" w:hAnsi="Wingdings" w:cs="Times New Roman;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0T17:23:00Z</dcterms:created>
  <dc:creator>HCFA Software Control</dc:creator>
  <dc:description/>
  <cp:keywords/>
  <dc:language>en-US</dc:language>
  <cp:lastModifiedBy>CMS</cp:lastModifiedBy>
  <cp:lastPrinted>2002-07-17T08:40:00Z</cp:lastPrinted>
  <dcterms:modified xsi:type="dcterms:W3CDTF">2006-11-20T18:26:00Z</dcterms:modified>
  <cp:revision>6</cp:revision>
  <dc:subject/>
  <dc:title>EVIDENCE OF COVERAGE SUBMISSION CHECKSHE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98137447</vt:r8>
  </property>
  <property fmtid="{D5CDD505-2E9C-101B-9397-08002B2CF9AE}" pid="3" name="_AuthorEmail">
    <vt:lpwstr>Jermaine.Staggers@cms.hhs.gov</vt:lpwstr>
  </property>
  <property fmtid="{D5CDD505-2E9C-101B-9397-08002B2CF9AE}" pid="4" name="_AuthorEmailDisplayName">
    <vt:lpwstr>Staggers, Jermaine (CMS/CBC)</vt:lpwstr>
  </property>
  <property fmtid="{D5CDD505-2E9C-101B-9397-08002B2CF9AE}" pid="5" name="_EmailSubject">
    <vt:lpwstr>2007 EOC Checklist</vt:lpwstr>
  </property>
  <property fmtid="{D5CDD505-2E9C-101B-9397-08002B2CF9AE}" pid="6" name="_NewReviewCycle">
    <vt:lpwstr/>
  </property>
  <property fmtid="{D5CDD505-2E9C-101B-9397-08002B2CF9AE}" pid="7" name="_PreviousAdHocReviewCycleID">
    <vt:r8>162868616</vt:r8>
  </property>
  <property fmtid="{D5CDD505-2E9C-101B-9397-08002B2CF9AE}" pid="8" name="_ReviewingToolsShownOnce">
    <vt:lpwstr/>
  </property>
</Properties>
</file>