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August 8, 20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  <w:highlight w:val="lightGray"/>
        </w:rPr>
        <w:t>06.1.25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  <w:highlight w:val="lightGray"/>
        </w:rPr>
        <w:t>October 1, 2025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***The Java™ version 8 requirement no longer applies; a minimum of Java™ version 17 is required to run v06.1.25.***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highlight w:val="lightGray"/>
          <w:lang w:val="en"/>
        </w:rPr>
        <w:t>06.1.25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highlight w:val="lightGray"/>
          <w:lang w:val="en"/>
        </w:rPr>
        <w:t>06.1.25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53:00Z</dcterms:created>
  <dc:creator>Health Information Systems</dc:creator>
  <dc:description/>
  <cp:keywords/>
  <dc:language>en-US</dc:language>
  <cp:lastModifiedBy>Lyn Wyskiel</cp:lastModifiedBy>
  <cp:lastPrinted>2006-07-13T13:12:00Z</cp:lastPrinted>
  <dcterms:modified xsi:type="dcterms:W3CDTF">2025-08-07T14:05:00Z</dcterms:modified>
  <cp:revision>4</cp:revision>
  <dc:subject/>
  <dc:title>July 16, 2001</dc:title>
</cp:coreProperties>
</file>