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Checklist for Combined ANOC/EO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Evidence of Coverage/ Annual Notice of Change Checklist is to be submitted with your Combined ANOC/EOC. Both documents should be zipped and submitted as 1 zip fil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omplete the checklist and submit it with your Combined ANOC/EOC which you will transmit via the HPMS MA or PDP Marketing Modu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qui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l required and relevant information is included in the Combined ANOC/EO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-only, Cost, PFFS, PPO &amp; MA-PD EOC  </w:t>
        <w:tab/>
        <w:tab/>
        <w:tab/>
        <w:tab/>
        <w:tab/>
        <w:tab/>
        <w:t>Page #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Adheres to language and format of the Evidence of Coverage                                             </w:t>
      </w:r>
      <w:r>
        <w:rPr>
          <w:sz w:val="22"/>
          <w:szCs w:val="22"/>
          <w:u w:val="single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Marketing material ID                                                                                                            ___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Materials in 12 point font                                                                                                       </w:t>
      </w:r>
      <w:r>
        <w:rPr>
          <w:sz w:val="22"/>
          <w:szCs w:val="22"/>
          <w:u w:val="single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customer service number and TTY number and hours of operation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plan name and benefit year                                                                                       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all required sections of the Evidence of Coverage        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benefits chart                                                                                                             ___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___ Include explanation of benefits for Part D plans (if applicable)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Part D drugs (If applicable)                                           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Medicare Supplement policy for coverage for prescription drugs (if applicable) 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Include annual deductible amounts, initial coverage, cost sharing under the                     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itial coverage limit; and cost sharing between the initial coverage limit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d annual out-of-pocket threshold. (if applicable)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major exclusions and limitations. For example, utilization management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rograms applied to drugs on the formulary. (if applicable)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 Include all monetary limits, as well as any restrictive policies that might impact a           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beneficiary’s access to drugs or service. (if applicable)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description of assurance policies and procedures, including drug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tilization management and medication therapy management programs (if applicable)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statement that the Part D plan’s contract with CMS is renewed annually                ___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if applic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definition of Formulary (if applicable)                                                                     ___</w:t>
      </w:r>
    </w:p>
    <w:p>
      <w:pPr>
        <w:pStyle w:val="Normal"/>
        <w:rPr/>
      </w:pPr>
      <w:r>
        <w:rPr>
          <w:sz w:val="22"/>
          <w:szCs w:val="22"/>
        </w:rPr>
        <w:t>___ Include how formulary functions (if applicable)                                                                   ___</w:t>
      </w:r>
    </w:p>
    <w:p>
      <w:pPr>
        <w:pStyle w:val="Normal"/>
        <w:rPr/>
      </w:pPr>
      <w:r>
        <w:rPr>
          <w:sz w:val="22"/>
          <w:szCs w:val="22"/>
        </w:rPr>
        <w:t>___ Include statement that drugs on the formulary may change during the contract year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if applicable)</w:t>
      </w:r>
    </w:p>
    <w:p>
      <w:pPr>
        <w:pStyle w:val="Normal"/>
        <w:rPr/>
      </w:pPr>
      <w:r>
        <w:rPr>
          <w:sz w:val="22"/>
          <w:szCs w:val="22"/>
        </w:rPr>
        <w:t>___ Include explanation how to obtain an exception to the formulary or tiered cost-sharing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ructure (if applic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how to obtain additional information about the drugs included on the Part D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lan’s formulary (if applicable)</w:t>
      </w:r>
    </w:p>
    <w:p>
      <w:pPr>
        <w:pStyle w:val="Normal"/>
        <w:rPr/>
      </w:pPr>
      <w:r>
        <w:rPr>
          <w:sz w:val="22"/>
          <w:szCs w:val="22"/>
        </w:rPr>
        <w:t>___ Include how to access Part D plan benefits (if applicable)       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how extra help is available to people with limited incomes (if applicable)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description of the right to request, and the procedures for requesting grievance,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verage determinations (including a description of the exceptions proces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nd appeals. Also, describe disenrollment rights, responsibilities, and procedu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explanation of benefits (if applicable)                         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all lock-in requirements                                                                                           ___</w:t>
      </w:r>
    </w:p>
    <w:p>
      <w:pPr>
        <w:pStyle w:val="Normal"/>
        <w:rPr/>
      </w:pPr>
      <w:r>
        <w:rPr>
          <w:sz w:val="22"/>
          <w:szCs w:val="22"/>
        </w:rPr>
        <w:t xml:space="preserve">___ Include plan premium and billing information                                                                     ___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Include rules for receipt of primary care, specialty care, hospital care, and other                ___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medical services</w:t>
      </w:r>
    </w:p>
    <w:p>
      <w:pPr>
        <w:pStyle w:val="Normal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___</w:t>
      </w:r>
      <w:r>
        <w:rPr>
          <w:sz w:val="22"/>
          <w:szCs w:val="22"/>
        </w:rPr>
        <w:t xml:space="preserve">Include rules for emergency care, urgent care, and post-stabilization care                           ___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if applicable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sz w:val="22"/>
          <w:szCs w:val="22"/>
        </w:rPr>
        <w:t>___ Include appeal rights                                                                                                             ___</w:t>
      </w:r>
    </w:p>
    <w:p>
      <w:pPr>
        <w:pStyle w:val="Normal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Include rules for referrals for follow-up specialty care </w:t>
      </w:r>
      <w:r>
        <w:rPr>
          <w:sz w:val="22"/>
          <w:szCs w:val="22"/>
        </w:rPr>
        <w:t xml:space="preserve">(If applicable)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___</w:t>
      </w:r>
      <w:r>
        <w:rPr>
          <w:sz w:val="22"/>
          <w:szCs w:val="22"/>
        </w:rPr>
        <w:t xml:space="preserve">Include when a beneficiary enrolls in a plan, he/she agrees to use the network of                ___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hysicians, hospitals, and providers that are affiliated with the plan for all health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are services, except emergencies, urgently needed care, or out-of-area renal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ialysis services  (If applicable)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Include what happens when beneficiaries use non-plan or non-preferred providers         ___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Include prior authorization rules (If applicable)                                                                     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Include prior notification </w:t>
      </w:r>
      <w:r>
        <w:rPr>
          <w:sz w:val="22"/>
          <w:szCs w:val="22"/>
        </w:rPr>
        <w:t>(If applicable)                                                                                ___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No spelling errors                                                                                                                   ___                                                                                                     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  <w:sz w:val="22"/>
          <w:szCs w:val="22"/>
        </w:rPr>
        <w:t>Part D EOC</w:t>
      </w:r>
    </w:p>
    <w:p>
      <w:pPr>
        <w:pStyle w:val="Normal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Adheres to language and format of the Evidence of Coverage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Marketing material ID                                                       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 xml:space="preserve">Materials in 12 point font                                                                                                     ___                                                                                      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 xml:space="preserve">Include customer service number and TTY/TDD number and hours of operation              ___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plan name and benefit year                                   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all required sections of the Evidence of Coverage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LIS rider                                                                 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 xml:space="preserve">Include benefits chart                                                                                                             ___                                                                                           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___</w:t>
      </w:r>
      <w:r>
        <w:rPr>
          <w:sz w:val="22"/>
          <w:szCs w:val="22"/>
        </w:rPr>
        <w:t xml:space="preserve">Include description of plan service area                                                                                 </w:t>
      </w:r>
      <w:r>
        <w:rPr>
          <w:rFonts w:cs="TimesNewRoman" w:ascii="TimesNewRoman" w:hAnsi="TimesNewRoman"/>
          <w:sz w:val="22"/>
          <w:szCs w:val="22"/>
        </w:rPr>
        <w:t>___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___</w:t>
      </w:r>
      <w:r>
        <w:rPr/>
        <w:t xml:space="preserve">Include description of plan Medigap policy                                  </w:t>
      </w:r>
      <w:r>
        <w:rPr>
          <w:rFonts w:cs="TimesNewRoman" w:ascii="TimesNewRoman" w:hAnsi="TimesNewRoman"/>
        </w:rPr>
        <w:t xml:space="preserve">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Include annual deductible amounts, initial coverage, cost sharing under the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 </w:t>
      </w:r>
      <w:r>
        <w:rPr>
          <w:rFonts w:cs="TimesNewRoman" w:ascii="TimesNewRoman" w:hAnsi="TimesNewRoman"/>
          <w:sz w:val="22"/>
          <w:szCs w:val="22"/>
        </w:rPr>
        <w:t>initial coverage limit; and cost sharing between the initial coverage limit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      </w:t>
      </w:r>
      <w:r>
        <w:rPr>
          <w:rFonts w:cs="TimesNewRoman" w:ascii="TimesNewRoman" w:hAnsi="TimesNewRoman"/>
          <w:sz w:val="22"/>
          <w:szCs w:val="22"/>
        </w:rPr>
        <w:t>and annual out-of-pocket threshold.</w:t>
      </w:r>
    </w:p>
    <w:p>
      <w:pPr>
        <w:pStyle w:val="Normal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major exclusions and limitations. For example, utilization management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grams applied to drugs on the formulary.(if applicable)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 Include all monetary limits, as well as any restrictive policies that might impact a           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eneficiary’s access to drugs or service. (if applicab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description of assurance policies and procedures, including drug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utilization management and medication therapy management programs (if applicable)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 Include statement that the Part D plan’s contract with CMS is renewed annually                ___ 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sz w:val="22"/>
          <w:szCs w:val="22"/>
        </w:rPr>
        <w:t>___ Include definition of Formulary                                          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how formulary functions                                                                                           ___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Include </w:t>
      </w:r>
      <w:r>
        <w:rPr>
          <w:sz w:val="22"/>
          <w:szCs w:val="22"/>
        </w:rPr>
        <w:t xml:space="preserve">statement that drugs on the formulary may change during the contract year           ___     </w:t>
      </w:r>
    </w:p>
    <w:p>
      <w:pPr>
        <w:pStyle w:val="Normal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explanation how to obtain an exception to the formulary or tiered cost-sharing    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tructure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sz w:val="22"/>
          <w:szCs w:val="22"/>
        </w:rPr>
        <w:t>___ Include how to access Part D plan benefits                                                                            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sz w:val="22"/>
          <w:szCs w:val="22"/>
        </w:rPr>
        <w:t>Include how extra help is available to people with limited incomes                                 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Include description of the right to request, and the procedures for requesting grievance,   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overage determinations (including a description of the exceptions proces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nd appeals. Also, describe disenrollment rights, responsibilities, and procedu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 Include explanation of benefits                                                                                            ___</w:t>
      </w:r>
    </w:p>
    <w:p>
      <w:pPr>
        <w:pStyle w:val="Normal"/>
        <w:rPr/>
      </w:pPr>
      <w:r>
        <w:rPr/>
        <w:t>___Include prior authorization rules                                                                                ___</w:t>
      </w:r>
    </w:p>
    <w:p>
      <w:pPr>
        <w:pStyle w:val="Normal"/>
        <w:rPr/>
      </w:pPr>
      <w:r>
        <w:rPr/>
        <w:t>___Include prior notification                                                                                           ___</w:t>
      </w:r>
    </w:p>
    <w:p>
      <w:pPr>
        <w:pStyle w:val="Normal"/>
        <w:rPr/>
      </w:pPr>
      <w:r>
        <w:rPr/>
        <w:t xml:space="preserve">___Include No spelling errors                                                                                          ___                                                                           </w:t>
      </w:r>
    </w:p>
    <w:p>
      <w:pPr>
        <w:pStyle w:val="Normal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  <w:t>ANOC</w:t>
      </w:r>
    </w:p>
    <w:p>
      <w:pPr>
        <w:pStyle w:val="Normal"/>
        <w:jc w:val="both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 Marketing material ID                                                                                                           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sz w:val="22"/>
          <w:szCs w:val="22"/>
        </w:rPr>
        <w:t xml:space="preserve">___ Material is 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member-specific and the member’s own name either on the                        ___                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     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envelope addressed to the member or on the ANOC itself                            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  <w:t xml:space="preserve">___ Include table of different plan offerings, the members plan is clearly identified             ___           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eastAsia="TimesNewRoman" w:cs="TimesNewRoman" w:ascii="TimesNewRoman" w:hAnsi="TimesNewRoman"/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(If applicable)</w:t>
      </w:r>
    </w:p>
    <w:p>
      <w:pPr>
        <w:pStyle w:val="Normal"/>
        <w:rPr/>
      </w:pPr>
      <w:r>
        <w:rPr/>
        <w:t xml:space="preserve">___Include Medicare Prescription Drug coverage                                                          ___                                           </w:t>
      </w:r>
    </w:p>
    <w:p>
      <w:pPr>
        <w:pStyle w:val="Normal"/>
        <w:rPr/>
      </w:pPr>
      <w:r>
        <w:rPr/>
        <w:t xml:space="preserve">___Include how monthly Premium will change                                                              ___         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</w:t>
      </w:r>
      <w:r>
        <w:rPr>
          <w:rFonts w:cs="TimesNewRoman" w:ascii="TimesNewRoman" w:hAnsi="TimesNewRoman"/>
          <w:color w:val="000000"/>
          <w:sz w:val="22"/>
          <w:szCs w:val="22"/>
        </w:rPr>
        <w:t xml:space="preserve">Include </w:t>
      </w:r>
      <w:r>
        <w:rPr>
          <w:rFonts w:cs="TimesNewRoman" w:ascii="TimesNewRoman" w:hAnsi="TimesNewRoman"/>
          <w:sz w:val="22"/>
          <w:szCs w:val="22"/>
        </w:rPr>
        <w:t>changes taking place on January 1 of the upcoming year.                               ___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Include other benefits offered </w:t>
      </w:r>
      <w:r>
        <w:rPr>
          <w:sz w:val="22"/>
          <w:szCs w:val="22"/>
        </w:rPr>
        <w:t xml:space="preserve">(If applicable)                                                                       ___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Include when an enrollee can join/leave the Medicare health plan                               ___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 Include Medicaid drug coverage </w:t>
      </w:r>
      <w:r>
        <w:rPr>
          <w:sz w:val="22"/>
          <w:szCs w:val="22"/>
        </w:rPr>
        <w:t xml:space="preserve">(If applicable)                                                                   ___              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 xml:space="preserve">___No spelling errors                                                                                                 ___                                                       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</w:rPr>
        <w:t>Based on my best knowledge, information, and belief, all information submitted to CMS in these documents are accurate,</w:t>
      </w:r>
      <w:r>
        <w:rPr/>
        <w:t xml:space="preserve"> </w:t>
      </w:r>
      <w:r>
        <w:rPr>
          <w:rFonts w:cs="TimesNewRoman" w:ascii="TimesNewRoman" w:hAnsi="TimesNewRoman"/>
        </w:rPr>
        <w:t>complete, and truthful. Our organization has performed a second quality review of the materials before submitting them to CMS for review and approval.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u w:val="single"/>
        </w:rPr>
      </w:pPr>
      <w:r>
        <w:rPr>
          <w:rFonts w:cs="TimesNewRoman" w:ascii="TimesNewRoman" w:hAnsi="TimesNewRoman"/>
          <w:sz w:val="22"/>
          <w:szCs w:val="22"/>
        </w:rPr>
        <w:t>______________________________________</w:t>
      </w:r>
      <w:r>
        <w:rPr>
          <w:rFonts w:cs="TimesNewRoman" w:ascii="TimesNewRoman" w:hAnsi="TimesNewRoman"/>
          <w:sz w:val="22"/>
          <w:szCs w:val="22"/>
          <w:u w:val="single"/>
        </w:rPr>
        <w:t xml:space="preserve">   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Name &amp; Title of preparer of materials/ Date)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Name &amp; Title of second Quality Reviewer/Date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On behalf of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(NAME OF ORGANIZA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firstLine="720"/>
      <w:outlineLvl w:val="5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7:07:00Z</dcterms:created>
  <dc:creator>CMS</dc:creator>
  <dc:description/>
  <cp:keywords/>
  <dc:language>en-US</dc:language>
  <cp:lastModifiedBy>CMS</cp:lastModifiedBy>
  <cp:lastPrinted>2008-09-11T10:47:00Z</cp:lastPrinted>
  <dcterms:modified xsi:type="dcterms:W3CDTF">2009-07-31T17:07:00Z</dcterms:modified>
  <cp:revision>2</cp:revision>
  <dc:subject/>
  <dc:title>                               Checklist for Evidence of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357469</vt:r8>
  </property>
  <property fmtid="{D5CDD505-2E9C-101B-9397-08002B2CF9AE}" pid="3" name="_AuthorEmail">
    <vt:lpwstr>Ronke.Fabayo1@cms.hhs.gov</vt:lpwstr>
  </property>
  <property fmtid="{D5CDD505-2E9C-101B-9397-08002B2CF9AE}" pid="4" name="_AuthorEmailDisplayName">
    <vt:lpwstr>Fabayo, Ronke (CMS/CPC)</vt:lpwstr>
  </property>
  <property fmtid="{D5CDD505-2E9C-101B-9397-08002B2CF9AE}" pid="5" name="_EmailSubject">
    <vt:lpwstr>2010 Final Checklist for the Combined ANOC-EOC RF 07.31.09.doc</vt:lpwstr>
  </property>
  <property fmtid="{D5CDD505-2E9C-101B-9397-08002B2CF9AE}" pid="6" name="_NewReviewCycle">
    <vt:lpwstr/>
  </property>
  <property fmtid="{D5CDD505-2E9C-101B-9397-08002B2CF9AE}" pid="7" name="_PreviousAdHocReviewCycleID">
    <vt:r8>-1495180822</vt:r8>
  </property>
</Properties>
</file>