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szCs w:val="24"/>
        </w:rPr>
      </w:pPr>
      <w:r>
        <w:rPr>
          <w:rFonts w:cs="Courier New" w:ascii="Courier New" w:hAnsi="Courier New"/>
          <w:b/>
          <w:szCs w:val="24"/>
        </w:rPr>
        <w:t>CHAP 11.doc</w:t>
      </w:r>
    </w:p>
    <w:p>
      <w:pPr>
        <w:pStyle w:val="Normal"/>
        <w:widowControl/>
        <w:jc w:val="center"/>
        <w:rPr/>
      </w:pPr>
      <w:r>
        <w:rPr>
          <w:rFonts w:cs="Courier New" w:ascii="Courier New" w:hAnsi="Courier New"/>
          <w:b/>
          <w:szCs w:val="24"/>
        </w:rPr>
        <w:t>Version 11.3</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jc w:val="center"/>
        <w:rPr>
          <w:rFonts w:ascii="Courier New" w:hAnsi="Courier New" w:cs="Courier New"/>
          <w:b/>
          <w:b/>
          <w:szCs w:val="24"/>
        </w:rPr>
      </w:pPr>
      <w:r>
        <w:rPr>
          <w:rFonts w:cs="Courier New" w:ascii="Courier New" w:hAnsi="Courier New"/>
          <w:b/>
          <w:szCs w:val="24"/>
        </w:rPr>
        <w:t>CHAPTER XI</w:t>
      </w:r>
    </w:p>
    <w:p>
      <w:pPr>
        <w:pStyle w:val="Normal"/>
        <w:widowControl/>
        <w:jc w:val="center"/>
        <w:rPr>
          <w:rFonts w:ascii="Courier New" w:hAnsi="Courier New" w:cs="Courier New"/>
          <w:b/>
          <w:b/>
          <w:szCs w:val="24"/>
        </w:rPr>
      </w:pPr>
      <w:r>
        <w:rPr>
          <w:rFonts w:cs="Courier New" w:ascii="Courier New" w:hAnsi="Courier New"/>
          <w:b/>
          <w:szCs w:val="24"/>
        </w:rPr>
        <w:t>MEDICINE</w:t>
      </w:r>
    </w:p>
    <w:p>
      <w:pPr>
        <w:pStyle w:val="Normal"/>
        <w:widowControl/>
        <w:jc w:val="center"/>
        <w:rPr>
          <w:rFonts w:ascii="Courier New" w:hAnsi="Courier New" w:cs="Courier New"/>
          <w:b/>
          <w:b/>
          <w:szCs w:val="24"/>
        </w:rPr>
      </w:pPr>
      <w:r>
        <w:rPr>
          <w:rFonts w:cs="Courier New" w:ascii="Courier New" w:hAnsi="Courier New"/>
          <w:b/>
          <w:szCs w:val="24"/>
        </w:rPr>
        <w:t>EVALUATION AND MANAGEMENT SERVICES</w:t>
      </w:r>
    </w:p>
    <w:p>
      <w:pPr>
        <w:pStyle w:val="Normal"/>
        <w:widowControl/>
        <w:jc w:val="center"/>
        <w:rPr>
          <w:rFonts w:ascii="Courier New" w:hAnsi="Courier New" w:cs="Courier New"/>
          <w:b/>
          <w:b/>
          <w:szCs w:val="24"/>
        </w:rPr>
      </w:pPr>
      <w:r>
        <w:rPr>
          <w:rFonts w:cs="Courier New" w:ascii="Courier New" w:hAnsi="Courier New"/>
          <w:b/>
          <w:szCs w:val="24"/>
        </w:rPr>
        <w:t>CPT CODES 90000 - 99999</w:t>
      </w:r>
    </w:p>
    <w:p>
      <w:pPr>
        <w:pStyle w:val="Normal"/>
        <w:widowControl/>
        <w:jc w:val="center"/>
        <w:rPr>
          <w:rFonts w:ascii="Courier New" w:hAnsi="Courier New" w:cs="Courier New"/>
          <w:b/>
          <w:b/>
          <w:szCs w:val="24"/>
        </w:rPr>
      </w:pPr>
      <w:r>
        <w:rPr>
          <w:rFonts w:cs="Courier New" w:ascii="Courier New" w:hAnsi="Courier New"/>
          <w:b/>
          <w:szCs w:val="24"/>
        </w:rPr>
        <w:t>FOR</w:t>
      </w:r>
    </w:p>
    <w:p>
      <w:pPr>
        <w:pStyle w:val="Normal"/>
        <w:widowControl/>
        <w:jc w:val="center"/>
        <w:rPr/>
      </w:pPr>
      <w:r>
        <w:rPr>
          <w:rFonts w:cs="Courier New" w:ascii="Courier New" w:hAnsi="Courier New"/>
          <w:b/>
          <w:szCs w:val="24"/>
        </w:rPr>
        <w:t>NATIONAL CORRECT CODING INITIATIVE POLICY MANUAL</w:t>
      </w:r>
    </w:p>
    <w:p>
      <w:pPr>
        <w:pStyle w:val="Normal"/>
        <w:widowControl/>
        <w:jc w:val="center"/>
        <w:rPr>
          <w:rFonts w:ascii="Courier New" w:hAnsi="Courier New" w:cs="Courier New"/>
          <w:b/>
          <w:b/>
          <w:szCs w:val="24"/>
        </w:rPr>
      </w:pPr>
      <w:r>
        <w:rPr>
          <w:rFonts w:cs="Courier New" w:ascii="Courier New" w:hAnsi="Courier New"/>
          <w:b/>
          <w:szCs w:val="24"/>
        </w:rPr>
        <w:t>FOR MEDICARE SERVICES</w:t>
      </w:r>
    </w:p>
    <w:p>
      <w:pPr>
        <w:pStyle w:val="Normal"/>
        <w:widowControl/>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TextBody"/>
        <w:widowControl/>
        <w:rPr>
          <w:rFonts w:ascii="Courier New" w:hAnsi="Courier New" w:cs="Courier New"/>
          <w:szCs w:val="24"/>
        </w:rPr>
      </w:pPr>
      <w:r>
        <w:rPr>
          <w:rFonts w:cs="Courier New" w:ascii="Courier New" w:hAnsi="Courier New"/>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Pr>
    </w:p>
    <w:p>
      <w:pPr>
        <w:pStyle w:val="Normal"/>
        <w:numPr>
          <w:ilvl w:val="0"/>
          <w:numId w:val="0"/>
        </w:numPr>
        <w:rPr>
          <w:rFonts w:ascii="Courier New" w:hAnsi="Courier New" w:cs="Courier New"/>
          <w:b/>
          <w:b/>
          <w:szCs w:val="24"/>
        </w:rPr>
      </w:pPr>
      <w:r>
        <w:rPr>
          <w:rFonts w:cs="Courier New" w:ascii="Courier New" w:hAnsi="Courier New"/>
          <w:b/>
          <w:szCs w:val="24"/>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center" w:pos="4680" w:leader="none"/>
        </w:tabs>
        <w:jc w:val="center"/>
        <w:rPr>
          <w:rFonts w:ascii="Courier New" w:hAnsi="Courier New" w:cs="Courier New"/>
          <w:szCs w:val="24"/>
        </w:rPr>
      </w:pPr>
      <w:r>
        <w:rPr>
          <w:rFonts w:cs="Courier New" w:ascii="Courier New" w:hAnsi="Courier New"/>
          <w:b/>
          <w:szCs w:val="24"/>
        </w:rPr>
        <w:t>Chapter XI</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Medicine</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Evaluation and Management Services</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CPT Codes 90000 - 9999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A.  Introdu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Medicine section of the </w:t>
      </w:r>
      <w:r>
        <w:rPr>
          <w:rFonts w:cs="Courier New" w:ascii="Courier New" w:hAnsi="Courier New"/>
          <w:i/>
          <w:szCs w:val="24"/>
        </w:rPr>
        <w:t>CPT Manual</w:t>
      </w:r>
      <w:r>
        <w:rPr>
          <w:rFonts w:cs="Courier New" w:ascii="Courier New" w:hAnsi="Courier New"/>
          <w:szCs w:val="24"/>
        </w:rPr>
        <w:t xml:space="preserve"> includes codes for non-invasive or minimally invasive (primarily percutaneous access) services that would not be considered open surgical procedures or evaluation and management services.  In keeping with the general principles of correct CPT coding, the services required to accomplish an evaluation or procedure as described by a medicine code descriptor are included in the code and cannot be separately reported even if other specific CPT codes exist to describe these supplemental services.  These principles are described in depth in the general policies of Chapter I.</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left="540" w:hanging="540"/>
        <w:rPr>
          <w:rFonts w:ascii="Courier New" w:hAnsi="Courier New" w:cs="Courier New"/>
          <w:szCs w:val="24"/>
          <w:u w:val="single"/>
        </w:rPr>
      </w:pPr>
      <w:r>
        <w:rPr>
          <w:rFonts w:cs="Courier New" w:ascii="Courier New" w:hAnsi="Courier New"/>
          <w:b/>
          <w:szCs w:val="24"/>
        </w:rPr>
        <w:t xml:space="preserve">B.  Therapeutic or Diagnostic Infusions/Injections and      Immunization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u w:val="single"/>
        </w:rPr>
      </w:pPr>
      <w:r>
        <w:rPr>
          <w:rFonts w:cs="Courier New" w:ascii="Courier New" w:hAnsi="Courier New"/>
          <w:szCs w:val="24"/>
          <w:u w:val="single"/>
        </w:rPr>
      </w:r>
    </w:p>
    <w:p>
      <w:pPr>
        <w:pStyle w:val="Normal"/>
        <w:widowControl/>
        <w:tabs>
          <w:tab w:val="clear" w:pos="72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w:t>
      </w:r>
      <w:r>
        <w:rPr>
          <w:rFonts w:cs="Courier New" w:ascii="Courier New" w:hAnsi="Courier New"/>
          <w:b/>
          <w:szCs w:val="24"/>
        </w:rPr>
        <w:tab/>
        <w:tab/>
      </w:r>
      <w:r>
        <w:rPr>
          <w:rFonts w:cs="Courier New" w:ascii="Courier New" w:hAnsi="Courier New"/>
          <w:szCs w:val="24"/>
        </w:rPr>
        <w:t>The HCPCS/CPT codes G0345-G0354, 90783, 90788, 90799 (90760-90775, 90779 in 2006) describe services involving therapeutic or diagnostic injections and infusions of non-chemotherapeutic drugs.  The HCPCS/CPT codes 96405-96406, 96420-96549, G0355-G0362 (96401-96549 in 2006) describe administration of chemotherapeutic (primarily antineoplastic) agents.  Issues  related to chemotherapy administration are</w:t>
      </w:r>
      <w:r>
        <w:rPr>
          <w:rFonts w:cs="Courier New" w:ascii="Courier New" w:hAnsi="Courier New"/>
          <w:b/>
          <w:szCs w:val="24"/>
        </w:rPr>
        <w:t xml:space="preserve"> </w:t>
      </w:r>
      <w:r>
        <w:rPr>
          <w:rFonts w:cs="Courier New" w:ascii="Courier New" w:hAnsi="Courier New"/>
          <w:szCs w:val="24"/>
        </w:rPr>
        <w:t>discussed in this section as well as Section M (Chemotherapy Administration).</w:t>
      </w:r>
      <w:r>
        <w:rPr>
          <w:rFonts w:cs="Courier New" w:ascii="Courier New" w:hAnsi="Courier New"/>
          <w:color w:val="FF0000"/>
          <w:szCs w:val="24"/>
        </w:rPr>
        <w:t xml:space="preserve"> </w:t>
      </w:r>
      <w:r>
        <w:rPr>
          <w:rFonts w:cs="Courier New" w:ascii="Courier New" w:hAnsi="Courier New"/>
          <w:b/>
          <w:strike/>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trike/>
          <w:szCs w:val="24"/>
        </w:rPr>
      </w:pPr>
      <w:r>
        <w:rPr>
          <w:rFonts w:cs="Courier New" w:ascii="Courier New" w:hAnsi="Courier New"/>
          <w:b/>
          <w:strike/>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2.</w:t>
        <w:tab/>
        <w:tab/>
        <w:t xml:space="preserve">Effective January 1, 2005, CMS adopted new HCPCS level II “G” codes for reporting most chemotherapy administration an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non-chemotherapy therapeutic/diagnostic infusions/injection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On January 1, 2006 these “G” codes will be replaced by new CPT codes listed in parentheses following the “G” codes.  The codes G0345 (90760), G0347 (90765), G0353 (90774), G0357 (96409), and G0359 (96413) represent “initial” service codes.  For a given date of service only one “initial” service code may be reported unless it is medically reasonable and necessary that the drug or substance administrations occur at separate vascular access sites.  To report two different “initial” service codes us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NCCI-associated modifi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w:t>
        <w:tab/>
        <w:tab/>
        <w:t>Because the placement of peripheral vascular access devices is integral to vascular (intravenous, intra-arterial) infusions and injections, the CPT codes for placement of these devices are not to be separately reported.  Accordingly, insertion of an intravenous catheter (e.g. CPT codes 36000, 36410) for intravenous infusion, injection or chemotherapy administration (e.g. HCPCS/CPT codes G0345-G0349, G0353-G0354,</w:t>
      </w:r>
      <w:r>
        <w:rPr>
          <w:rFonts w:cs="Courier New" w:ascii="Courier New" w:hAnsi="Courier New"/>
          <w:b/>
          <w:szCs w:val="24"/>
          <w:u w:val="single"/>
        </w:rPr>
        <w:t xml:space="preserve"> </w:t>
      </w:r>
      <w:r>
        <w:rPr>
          <w:rFonts w:cs="Courier New" w:ascii="Courier New" w:hAnsi="Courier New"/>
          <w:szCs w:val="24"/>
        </w:rPr>
        <w:t>G0357-G0360, G0362 (90760-90767, 90774-90775, 96409-96415, 96417 in 2006)) should not be reported separately. Because insertion of central venous access is not routinely necessary to perform infusions/injections, these services may be separately reported. Because intra</w:t>
      </w:r>
      <w:r>
        <w:rPr>
          <w:rFonts w:cs="Courier New" w:ascii="Courier New" w:hAnsi="Courier New"/>
          <w:b/>
          <w:szCs w:val="24"/>
        </w:rPr>
        <w:t>-</w:t>
      </w:r>
      <w:r>
        <w:rPr>
          <w:rFonts w:cs="Courier New" w:ascii="Courier New" w:hAnsi="Courier New"/>
          <w:szCs w:val="24"/>
        </w:rPr>
        <w:t>arterial infusion often involves selective catheterization of an arterial supply to a specific organ, there is no routine arterial catheterization common to all arterial infusions.  Selective arterial catheterization codes may</w:t>
      </w:r>
      <w:r>
        <w:rPr>
          <w:rFonts w:cs="Courier New" w:ascii="Courier New" w:hAnsi="Courier New"/>
          <w:b/>
          <w:szCs w:val="24"/>
        </w:rPr>
        <w:t xml:space="preserve"> </w:t>
      </w:r>
      <w:r>
        <w:rPr>
          <w:rFonts w:cs="Courier New" w:ascii="Courier New" w:hAnsi="Courier New"/>
          <w:szCs w:val="24"/>
        </w:rPr>
        <w:t>be separate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4.</w:t>
        <w:tab/>
        <w:t>The administration of drugs and fluids other than antineoplastic agents, such as growth factors</w:t>
      </w:r>
      <w:r>
        <w:rPr>
          <w:rFonts w:cs="Courier New" w:ascii="Courier New" w:hAnsi="Courier New"/>
          <w:b/>
          <w:szCs w:val="24"/>
        </w:rPr>
        <w:t xml:space="preserve">, </w:t>
      </w:r>
      <w:r>
        <w:rPr>
          <w:rFonts w:cs="Courier New" w:ascii="Courier New" w:hAnsi="Courier New"/>
          <w:szCs w:val="24"/>
        </w:rPr>
        <w:t>antiemetics, saline, or diuretics, is reported with HCPCS/CPT codes G0345-G0354, 90783 (90760-90775 in 2006). When the sole purpose of fluid administration (e.g. saline, D</w:t>
      </w:r>
      <w:r>
        <w:rPr>
          <w:rFonts w:cs="Courier New" w:ascii="Courier New" w:hAnsi="Courier New"/>
          <w:b/>
          <w:szCs w:val="24"/>
          <w:vertAlign w:val="subscript"/>
        </w:rPr>
        <w:t>5</w:t>
      </w:r>
      <w:r>
        <w:rPr>
          <w:rFonts w:cs="Courier New" w:ascii="Courier New" w:hAnsi="Courier New"/>
          <w:szCs w:val="24"/>
        </w:rPr>
        <w:t>W, etc.) is to maintain patency of the access device, the infusion is neither diagnostic nor therapeutic and should not be separately reported.  In the case of transfusion of blood or blood products, the insertion of a peripheral IV (e.g. CPT codes 36000, 36410) is routinely necessary and is not separately reported.  Administration of fluid in the course of transfusions to maintain line patency or between units of blood products is, likewise, not to be separately reported.  If fluid administration is medically necessary for therapeutic reasons (e.g. to correct dehydration, to prevent nephrotoxicity, etc.) in the course of a transfusion or chemotherapy, this may be separately reported with modifier</w:t>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59 as this is being administered as medically necessary for a different diagnosi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color w:val="000000"/>
          <w:szCs w:val="24"/>
        </w:rPr>
      </w:pPr>
      <w:r>
        <w:rPr>
          <w:rFonts w:cs="Courier New" w:ascii="Courier New" w:hAnsi="Courier New"/>
          <w:szCs w:val="24"/>
        </w:rPr>
        <w:t>5.</w:t>
        <w:tab/>
        <w:t xml:space="preserve">The drug administration HCPCS/CPT codes (G0345 (90760), G0347 (90765), G0351 (90772), G0353 (90774), G0355 (96401), G0356 (96402), G0357 (96409), G0359 (96413), G0361 (96416), 90783 (90773), and 90788 (90772)) have been valued to include the work and practice expenses of CPT code 99211 (evaluation and management service, office or other outpatient visit, established patient, level I).  Although CPT code 99211 is not reportable with chemotherapy and non-chemotherapy drug/substance administration HCPCS/CPT codes, other office/outpatient evaluation and management CPT codes (99201-99205, 99212-99215) are separately reportable with modifier -25 if the physician provides a significant and separately identifiable E &amp; M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color w:val="000000"/>
          <w:szCs w:val="24"/>
        </w:rPr>
      </w:pPr>
      <w:r>
        <w:rPr>
          <w:rFonts w:cs="Courier New" w:ascii="Courier New" w:hAnsi="Courier New"/>
          <w:szCs w:val="24"/>
        </w:rPr>
        <w:t xml:space="preserve">6.   Effective January 1, 2005, the HCPCS/CPT codes G0345-G0362, 90783, and 90788 (90760-90775, 96401-96402, 96409-96417 in 2006) are reportable by physicians for services performed in physicians’ offices.  Drug administration services performed in  hospital facilities including emergency departments are not separately reportable by physicians.  Drug administration services performed in an Ambulatory Surgical Center (ASC) related to a Medicare approved ASC payable procedure are not separately reportable by physicians.  Hospital outpatient facilities may bill separately for drug administration services when appropriate.  For purposes of this paragraph, the term “physician” refers to M.D.’s, D.O.’s, and other practitioners who bill Medicare carriers for services payable on the “Medicare Physician Fee Schedul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color w:val="000000"/>
          <w:szCs w:val="24"/>
          <w:u w:val="single"/>
        </w:rPr>
      </w:pPr>
      <w:r>
        <w:rPr>
          <w:rFonts w:cs="Courier New" w:ascii="Courier New" w:hAnsi="Courier New"/>
          <w:b/>
          <w:color w:val="000000"/>
          <w:szCs w:val="24"/>
          <w:u w:val="single"/>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7.   Flushing or irrigation of an implanted vascular access port or device prior to or subsequent to the administration of chemotherapeutic or non-chemotherapeutic drugs is integral to the drug administration service and is not separately reportable.  Do not report G0363 (96523 in 2006).</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8.</w:t>
        <w:tab/>
        <w:tab/>
        <w:t>CPT code 96530 (96522 in 2006) describes the refilling and maintenance of an implantable pump or reservoir for systemic drug delivery.  The pump or reservoir must be capable of programmed release of a drug at a prescribed rate.  CPT code 96530 (96522 in 2006) should NOT be reported for accessing a non-programmable implantable intravenous device for the provision of infusion(s) or chemotherapy administration.  These codes should NOT be reported for accessing or flushing an indwelling peripherally-placed intravenous catheter port (external to skin), subcutaneous port, or non-programmable subcutaneous pump.  Accessing and flushing these devices is an inherent service facilitating these infusion(s) and is not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rPr>
        <w:t xml:space="preserve">CPT code 96530 (96522 in 2006) and CPT code 96520  (refilling and maintenance of portable pump) (96521 in 2006) should not be reported with HCPCS/CPT code G0361 (initiation of prolonged intra-venous chemotherapy infusion (more than eight hours), requiring use of a portable or implantable pump) (96416 in 2006) or CPT code 96425 (chemotherapy administration, intra-arterial; infusion technique, initiation of prolonged infusion (more than eight hours) requiring the use of a portable or implantable pump).   HCPCS/CPT codes G0361 (96416 in 2006) and 96425 include the initial filling and maintenance of a portable or implantable pump.  CPT codes 96530 (96522 in 2006) and 96520 (96521 in 2006) are used to report subsequent </w:t>
      </w:r>
      <w:r>
        <w:rPr>
          <w:rFonts w:cs="Courier New" w:ascii="Courier New" w:hAnsi="Courier New"/>
          <w:szCs w:val="24"/>
        </w:rPr>
        <w:t>refilling</w:t>
      </w:r>
      <w:r>
        <w:rPr>
          <w:rFonts w:cs="Courier New" w:ascii="Courier New" w:hAnsi="Courier New"/>
        </w:rPr>
        <w:t xml:space="preserve"> of the pump.</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9.</w:t>
        <w:tab/>
        <w:t>Medicare Anesthesia Rules prevent separate payment for anesthesia services for a medical or surgical service when provided by the physician performing the service.  Drug administration services (G0345-G0354) (90760-90775 in 2006) should not be reported for anesthesia provided by the physician performing a medical or surgical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0.</w:t>
        <w:tab/>
        <w:t>Drug administration services (G0345-G0354) (90760-90775 in 2006) are not separately reportable by the physician performing an operative procedure for drug administration related to the operative procedure.  Since post-procedure pain management is included in the global surgery package, drug administration services (G0345-G0354) (90760-90775 in 2006) for this purpose are not separately reportable by the physician performing the operative procedure.  If a physician performing an operative procedure provides a drug administration service (G0345-G0354) (90760-90775 in 2006) for a purpose unrelated to anesthesia, the operative procedure, or post-procedure pain management, the drug administration service (G0345-G0354) (90760-90775 in 2006) may be reported with an NCCI-associated modifie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1.</w:t>
      </w:r>
      <w:r>
        <w:rPr>
          <w:rFonts w:cs="Courier New" w:ascii="Courier New" w:hAnsi="Courier New"/>
          <w:b/>
          <w:szCs w:val="24"/>
        </w:rPr>
        <w:tab/>
      </w:r>
      <w:r>
        <w:rPr>
          <w:rFonts w:cs="Courier New" w:ascii="Courier New" w:hAnsi="Courier New"/>
          <w:szCs w:val="24"/>
        </w:rPr>
        <w:t>Administration of influenza virus vaccine, pneumococcal vaccine, or hepatitis B vaccine is reported as HCPCS/CPT codes G0008, G0009, or G0010 respectively.  Administration of other immunization(s) not excluded by law is reported with CPT codes 90465-90468 or 90471-90474 depending upon the patient’s age and physician counseling of the patient/family. Based on CPT instructions a provider should report administration of all immunizations other than influenza, pneumococcal, or hepatitis B vaccines on a single date of service from either of these two code ranges and may not report a combination of HCPCS/CPT codes from the two code rang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2.</w:t>
        <w:tab/>
        <w:t>Effective January 1, 2004 through December 31, 2004</w:t>
      </w:r>
      <w:r>
        <w:rPr>
          <w:rFonts w:cs="Courier New" w:ascii="Courier New" w:hAnsi="Courier New"/>
          <w:b/>
          <w:szCs w:val="24"/>
        </w:rPr>
        <w:t>,</w:t>
      </w:r>
      <w:r>
        <w:rPr>
          <w:rFonts w:cs="Courier New" w:ascii="Courier New" w:hAnsi="Courier New"/>
          <w:szCs w:val="24"/>
        </w:rPr>
        <w:t xml:space="preserve"> physician work and practice expense relative value units equal to that of CPT code 99211 (office visit, established patient, Level I) were added to drug administration CPT codes 90780-90788, 96400, 96408-96425, 96520, and 96530.  During this time period CPT code 99211 could not have been billed with any of these drug administration codes.  However, other evaluation and management CPT codes may have been billed on the same date of service as the drug administration CPT codes</w:t>
      </w:r>
      <w:r>
        <w:rPr>
          <w:rFonts w:cs="Courier New" w:ascii="Courier New" w:hAnsi="Courier New"/>
          <w:b/>
          <w:szCs w:val="24"/>
        </w:rPr>
        <w:t xml:space="preserve"> </w:t>
      </w:r>
      <w:r>
        <w:rPr>
          <w:rFonts w:cs="Courier New" w:ascii="Courier New" w:hAnsi="Courier New"/>
          <w:szCs w:val="24"/>
        </w:rPr>
        <w:t>utilizing modifier -25 to indicate that a significant and separately identifiable evaluation and management service was provided.</w:t>
      </w:r>
    </w:p>
    <w:p>
      <w:pPr>
        <w:pStyle w:val="Normal"/>
        <w:widowContro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  Psychiatric Services</w:t>
      </w:r>
      <w:r>
        <w:rPr>
          <w:rFonts w:cs="Courier New" w:ascii="Courier New" w:hAnsi="Courier New"/>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CPT codes for psychiatric services include general and special diagnostic services as well as a variety of therapeutic services. By </w:t>
      </w:r>
      <w:r>
        <w:rPr>
          <w:rFonts w:cs="Courier New" w:ascii="Courier New" w:hAnsi="Courier New"/>
          <w:i/>
          <w:szCs w:val="24"/>
        </w:rPr>
        <w:t>CPT Manual</w:t>
      </w:r>
      <w:r>
        <w:rPr>
          <w:rFonts w:cs="Courier New" w:ascii="Courier New" w:hAnsi="Courier New"/>
          <w:szCs w:val="24"/>
        </w:rPr>
        <w:t xml:space="preserve"> definition, therapeutic services (e.g. HCPCS/CPT codes 90804-90829) include psychotherapy and continuing medical diagnostic evaluation; therefore, CPT codes 90801 and 90802 are not reported with these servic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Interactive services (diagnostic or therapeutic) are distinct forms of services for patients who have "lost, or have not yet developed either the expressive language communication skills to explain his/her symptoms and response to treatment...".  Accordingly, non-interactive services would not be possible at the same session as interactive services and are not to be reported together with interactive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Drug management is included in some therapeutic services (e.g. HCPCS/CPT codes 90801-90829, 90845,90847</w:t>
      </w:r>
      <w:r>
        <w:rPr>
          <w:rFonts w:cs="Courier New" w:ascii="Courier New" w:hAnsi="Courier New"/>
          <w:b/>
          <w:szCs w:val="24"/>
        </w:rPr>
        <w:t>-</w:t>
      </w:r>
      <w:r>
        <w:rPr>
          <w:rFonts w:cs="Courier New" w:ascii="Courier New" w:hAnsi="Courier New"/>
          <w:szCs w:val="24"/>
        </w:rPr>
        <w:t xml:space="preserve">90853,90865-90870) and therefore CPT code 90862 (pharmacologic management) is not to be reported with these cod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When medical services, other than psychiatric services, are provided in addition to psychiatric services, separate evaluation and management codes cannot be reported.  The psychiatric service includes the evaluation and management services provided according to CMS polic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D.  Biofeedback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Biofeedback services involve the use of electromyographic techniques to detect and record muscle activity.  The CPT codes 95860-95872 (EMG) should not be reported with biofeedback services based on the use of electromyography during a biofeedback session.  If an EMG is performed as a separate medically necessary service for diagnosis or follow-up of organic muscle dysfunction, the appropriate EMG codes (e.g. CPT codes 95860-95872) may be reported.  Modifier -59 should be added to indicate that the service performed was a separately identifiable diagnostic service.  Reporting only an objective electromyographic response to biofeedback is not sufficient to bill the codes referable to diagnostic EMG.</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E.  Gastroenterolog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Gastroenterological tests included in CPT codes 91000-91299 are frequently complementary to endoscopic procedures.  Esophageal and gastric washings for cytology are described as part of upper endoscopy (e.g. CPT code 43235); therefore, CPT codes 91000 (esophageal intubation) and 91055 (gastric intubation) are not separately reported when performed as part of an upper endoscopy. Provocative testing (CPT code 91052) can be expedited during GI endoscopy (procurement of gastric specimens).  When performed at the same time as GI endoscopy, CPT code 91052 is reported with modifier -52 indicating that a reduced level of service was perform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F.  Ophthalmolog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General ophthalmological services (e.g. CPT codes 92002-92014) describe components of the ophthalmologic examination.  When evaluation and management codes are reported, these general ophthalmological service codes (e.g. CPT codes 92002-92014) are not to be reported; the same services would be represented by both series of cod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Special ophthalmologic services represent specific services not described as part of a general or routine ophthalmological examination.  </w:t>
      </w:r>
      <w:r>
        <w:rPr>
          <w:rFonts w:cs="Courier New" w:ascii="Courier New" w:hAnsi="Courier New"/>
          <w:color w:val="000000"/>
          <w:szCs w:val="24"/>
        </w:rPr>
        <w:t>Special</w:t>
      </w:r>
      <w:r>
        <w:rPr>
          <w:rFonts w:cs="Courier New" w:ascii="Courier New" w:hAnsi="Courier New"/>
          <w:szCs w:val="24"/>
        </w:rPr>
        <w:t xml:space="preserve"> ophthalmological services are recognized as significant, separately identifiable services</w:t>
      </w:r>
      <w:r>
        <w:rPr>
          <w:rFonts w:cs="Courier New" w:ascii="Courier New" w:hAnsi="Courier New"/>
          <w:color w:val="000000"/>
          <w:szCs w:val="24"/>
        </w:rPr>
        <w: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For procedures requiring intravenous injection of dye or other diagnostic agent, insertion of an intravenous catheter and dye injection are necessary to accomplish the procedure and are included in the procedure.  Accordingly, HCPCS/CPT codes 36000 (introduction of a needle or catheter), 36410 (venipuncture),  G0345-G0350 (90760-90768 in 2006)(IV infusion), and G0353-G0354 (90774-90775 in 2006)(IV injection)as well as selective vascular catheterization codes are not to be separately reported with services requiring intravenous injection (e.g. CPT codes 92230, 92235, 92240, 92287, for angioscopy and angiograph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szCs w:val="24"/>
        </w:rPr>
        <w:t>Fundus photography (CPT code 92250) and scanning ophthalmic computerized diagnostic imaging (CPT code 92135) are generally mutually exclusive of one another in that a provider would use one technique or the other to evaluate fundal disease.  However, there are a limited number of clinical conditions where both techniques are medically reasonable and necessary on the ipsilateral eye. In these situations, both CPT codes may be reported appending modifier -59 to CPT code 92250.</w:t>
      </w:r>
      <w:r>
        <w:rPr>
          <w:rFonts w:cs="Courier New" w:ascii="Courier New" w:hAnsi="Courier New"/>
          <w:b/>
          <w:szCs w:val="24"/>
          <w:u w:val="single"/>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G.  Otorhinolaryngologic Servic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CPT coding for otorhinolaryngologic services involves a number of tests that can be performed qualitatively by confrontation during physical examination or quantitatively with electrical recording equipment.  CPT definition specifies which is the case for each code.  CPT codes 92552-92557, and 92561-92588 can be performed qualitatively or quantitatively but according to CPT definition these can be reported only if calibrated electronic equipment is used.  Confrontational estimation of these tests by the physician is part of the evaluation and management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Speech language pathologists may perform services coded as CPT codes 92507, 92508, or 92526.  They do not perform services coded as CPT codes 97110, 97112, 97150, 97530, or 97532 which are generally performed by physical or occupational therapists.  Speech language pathologists should not report CPT codes 97110, 97112, 97150, 97530, or 97532 as unbundled services included in the services coded as 92507, 92508, or 92526.</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H.  Cardiovascular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ardiovascular medicine services include non-invasive and invasive diagnostic testing (including intracardiac testing) as well as therapeutic services (e.g. electrophysiological procedures).  Several unique issues arise due to the spectrum of cardiovascular codes included in this se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3"/>
        </w:numPr>
        <w:tabs>
          <w:tab w:val="clear" w:pos="720"/>
          <w:tab w:val="left" w:pos="360" w:leader="none"/>
          <w:tab w:val="left" w:pos="1440" w:leader="none"/>
          <w:tab w:val="left" w:pos="162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left="0" w:firstLine="720"/>
        <w:rPr/>
      </w:pPr>
      <w:r>
        <w:rPr>
          <w:rFonts w:cs="Courier New" w:ascii="Courier New" w:hAnsi="Courier New"/>
          <w:szCs w:val="24"/>
        </w:rPr>
        <w:t xml:space="preserve">When cardiopulmonary resuscitation is performed without other evaluation and management services (e.g. a physician responds to a "code blue" and directs </w:t>
      </w:r>
      <w:r>
        <w:rPr>
          <w:rFonts w:cs="Courier New" w:ascii="Courier New" w:hAnsi="Courier New"/>
          <w:color w:val="000000"/>
          <w:szCs w:val="24"/>
        </w:rPr>
        <w:t>cardiopulmonary resuscitation</w:t>
      </w:r>
      <w:r>
        <w:rPr>
          <w:rFonts w:cs="Courier New" w:ascii="Courier New" w:hAnsi="Courier New"/>
          <w:b/>
          <w:color w:val="FF0000"/>
          <w:szCs w:val="24"/>
        </w:rPr>
        <w:t xml:space="preserve"> </w:t>
      </w:r>
      <w:r>
        <w:rPr>
          <w:rFonts w:cs="Courier New" w:ascii="Courier New" w:hAnsi="Courier New"/>
          <w:szCs w:val="24"/>
        </w:rPr>
        <w:t xml:space="preserve">with the patient's attending physician then resuming the care of the patient </w:t>
      </w:r>
      <w:r>
        <w:rPr>
          <w:rFonts w:cs="Courier New" w:ascii="Courier New" w:hAnsi="Courier New"/>
          <w:color w:val="000000"/>
          <w:szCs w:val="24"/>
        </w:rPr>
        <w:t>after the patient has been revived</w:t>
      </w:r>
      <w:r>
        <w:rPr>
          <w:rFonts w:cs="Courier New" w:ascii="Courier New" w:hAnsi="Courier New"/>
          <w:szCs w:val="24"/>
        </w:rPr>
        <w:t xml:space="preserve">), only the CPT code 92950 for CPR should be reported.  Levels of critical care services and prolonged management services are determined by time; when CPT code 92950 is reported, the time required to perform CPR is not included in critical care or other timed evaluation and management services. </w:t>
      </w:r>
    </w:p>
    <w:p>
      <w:pPr>
        <w:pStyle w:val="Header"/>
        <w:widowControl/>
        <w:tabs>
          <w:tab w:val="clear" w:pos="43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2.   In keeping with the policies outlined previously, procedures routinely performed as part of a comprehensive service are included in the comprehensive service and not separatel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reported.  A number of therapeutic and diagnostic cardiovascular procedures (e.g.  CPT codes 92950-92998, 93501-93545, 93600-93624, 93640-93652) routinely utilize intravenous or intra-arterial vascular access, routinely require electrocardiographic monitoring, and frequently require agents administered by injection or infusion techniques; accordingly, separate codes for routine access, monitoring, injection or infusion services are not to be reported.  Fluoroscopic guidance procedures are integral to invasive intravascular</w:t>
      </w:r>
      <w:r>
        <w:rPr>
          <w:rFonts w:cs="Courier New" w:ascii="Courier New" w:hAnsi="Courier New"/>
          <w:b/>
          <w:i/>
          <w:szCs w:val="24"/>
        </w:rPr>
        <w:t xml:space="preserve"> </w:t>
      </w:r>
      <w:r>
        <w:rPr>
          <w:rFonts w:cs="Courier New" w:ascii="Courier New" w:hAnsi="Courier New"/>
          <w:szCs w:val="24"/>
        </w:rPr>
        <w:t xml:space="preserve">procedures and are included in those services.  In unique circumstances, where these services are performed, not as an integral part of the procedure, the appropriate code can be separately reported with modifier -59.   When supervision and interpretation codes are identified in the </w:t>
      </w:r>
      <w:r>
        <w:rPr>
          <w:rFonts w:cs="Courier New" w:ascii="Courier New" w:hAnsi="Courier New"/>
          <w:i/>
          <w:szCs w:val="24"/>
        </w:rPr>
        <w:t>CPT Manual</w:t>
      </w:r>
      <w:r>
        <w:rPr>
          <w:rFonts w:cs="Courier New" w:ascii="Courier New" w:hAnsi="Courier New"/>
          <w:szCs w:val="24"/>
        </w:rPr>
        <w:t xml:space="preserve"> for a given procedure, these can be separate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3.   Cardiac output measurement (e.g. CPT codes 93561-93562) is routinely performed during cardiac catheterization procedures per CPT definition and, therefore, CPT codes 93561-93562 are not to be reported with cardiac catheterization cod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4.   CPT codes 93797 and 93798 describe comprehensive services provided by a physician for cardiac rehabilitation.  As this includes all services referable to cardiac rehabilitation, it would be inappropriate to bill a separate evaluation and management service code unless an unrelated, separately identifiable, service is performed and documented in the medical recor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5.   When a physician who is in attendance for a cardiac stress test obtains a history, and performs a limited examination referable specifically to the cardiac stress test, a separate evaluation and management service is not reported unless a significant, separately identifiable service is performed unrelated to the performance of the cardiac stress test and in accordance with the evaluation and management guidelines.  The evaluation and management service would be reported with modifier -25 in this instan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6.   Routine monitoring of EKG rhythm and review of daily hemodynamics, including cardiac outputs, is a part of critical care evaluation and management.  Separate billing for review of EKG rhythm strips and cardiac output measurements (e.g. CPT codes 93040-93042, 93561, 93562) and critical care services is inappropriate.  An exception to this may include a sudden chang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in patient status associated with a change in cardiac rhythm requiring a return to the ICU or telephonic transmission to review a rhythm strip.  If reported separately, time included for this service is not included in the critical care time calculated for the critical care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7.</w:t>
      </w:r>
      <w:r>
        <w:rPr>
          <w:rFonts w:cs="Courier New" w:ascii="Courier New" w:hAnsi="Courier New"/>
          <w:b/>
          <w:szCs w:val="24"/>
        </w:rPr>
        <w:t xml:space="preserve">   </w:t>
      </w:r>
      <w:r>
        <w:rPr>
          <w:rFonts w:cs="Courier New" w:ascii="Courier New" w:hAnsi="Courier New"/>
          <w:szCs w:val="24"/>
        </w:rPr>
        <w:t xml:space="preserve">Percutaneous coronary artery interventions include stent placement, atherectomy, and balloon angioplasty.  For reimbursement purposes, Medicare recognizes three coronary arteries: right coronary artery (modifier –RC), left circumflex coronary artery (modifier –LC) and left anterior descending coronary artery (modifier –LD).  For a given coronary artery and its branches, the provider should report only one intervention, the most complex, regardless of the number of stent placements, arthrectomies, or balloon angioplasties performed in that coronary artery and its branches.  From a coding perspective, stent placement is considered more complex than an atherectomy which is considered more complex than a balloon angioplasty.  These interventions should be reported with the appropriat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modifier (-RC, -LC, -LD) indicating in which coronary artery (including its branches) the procedure(s) was (were) perform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trike/>
          <w:szCs w:val="24"/>
        </w:rPr>
      </w:pPr>
      <w:r>
        <w:rPr>
          <w:rFonts w:cs="Courier New" w:ascii="Courier New" w:hAnsi="Courier New"/>
          <w:szCs w:val="24"/>
        </w:rPr>
        <w:t>Since Medicare recognizes three coronary arteries (including</w:t>
      </w:r>
      <w:r>
        <w:rPr>
          <w:rFonts w:cs="Courier New" w:ascii="Courier New" w:hAnsi="Courier New"/>
          <w:b/>
          <w:szCs w:val="24"/>
          <w:u w:val="single"/>
        </w:rPr>
        <w:t xml:space="preserve"> </w:t>
      </w:r>
      <w:r>
        <w:rPr>
          <w:rFonts w:cs="Courier New" w:ascii="Courier New" w:hAnsi="Courier New"/>
          <w:szCs w:val="24"/>
        </w:rPr>
        <w:t>their branches) for reimbursement purposes, it is possible that a</w:t>
      </w:r>
      <w:r>
        <w:rPr>
          <w:rFonts w:cs="Courier New" w:ascii="Courier New" w:hAnsi="Courier New"/>
          <w:b/>
          <w:szCs w:val="24"/>
          <w:u w:val="single"/>
        </w:rPr>
        <w:t xml:space="preserve"> </w:t>
      </w:r>
      <w:r>
        <w:rPr>
          <w:rFonts w:cs="Courier New" w:ascii="Courier New" w:hAnsi="Courier New"/>
          <w:szCs w:val="24"/>
        </w:rPr>
        <w:t>provider will report up to three percutaneous interventions if an intervention is performed in each of the three coronary arteries or their branches.  The first reported procedure must utilize a primary code (CPT codes 92980, 92982, 92995) corresponding to the most complex procedure performed.  The procedure(s) performed in the other one or two coronary arteries (including their branches) are reported with the CPT add-on codes (CPT codes 92981, 92984, 92996).  Modifier -59 should not be utilized to report percutaneous coronary artery stent placement, atherectomy, or balloon angioplast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trike/>
          <w:szCs w:val="24"/>
        </w:rPr>
      </w:pPr>
      <w:r>
        <w:rPr>
          <w:rFonts w:cs="Courier New" w:ascii="Courier New" w:hAnsi="Courier New"/>
          <w:b/>
          <w:strike/>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I.  Pulmonary</w:t>
      </w:r>
      <w:r>
        <w:rPr>
          <w:rFonts w:cs="Courier New" w:ascii="Courier New" w:hAnsi="Courier New"/>
          <w:szCs w:val="24"/>
        </w:rPr>
        <w:t xml:space="preserve"> </w:t>
      </w:r>
      <w:r>
        <w:rPr>
          <w:rFonts w:cs="Courier New" w:ascii="Courier New" w:hAnsi="Courier New"/>
          <w:b/>
          <w:szCs w:val="24"/>
        </w:rPr>
        <w:t>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PT coding for pulmonary function tests includes both comprehensive and component codes to accommodate variation among pulmonary function laboratories.  As a result of these code combinations, several issues are addressed in this policy se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   Alternate methods of reporting data obtained during a spirometry or other pulmonary function session cannot be separately reported.  Specifically, the flow volume loop is an alternative method of calculating a standard spirometric parameter.  The CPT code 94375 is included in standard spirometry (rest and exercise) studi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When a physician who is in attendance for a pulmonary function study, obtains a limited history, and performs a limited examination referable specifically to the pulmonary function testing, separately coding for an evaluation and management service is not appropriate.  If a significant, separately identifiable service is performed unrelated to the technical performance of the pulmonary function test, an evaluation and management service may be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   When multiple spirometric determinations are necessary (e.g. CPT code 94070) to complete the service described in the CPT code, only one unit of service is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4.   Complex pulmonary stress testing (e.g. CPT code 94621) is a comprehensive stress test with a number of component tests separately defined in the </w:t>
      </w:r>
      <w:r>
        <w:rPr>
          <w:rFonts w:cs="Courier New" w:ascii="Courier New" w:hAnsi="Courier New"/>
          <w:i/>
          <w:szCs w:val="24"/>
        </w:rPr>
        <w:t>CPT Manual</w:t>
      </w:r>
      <w:r>
        <w:rPr>
          <w:rFonts w:cs="Courier New" w:ascii="Courier New" w:hAnsi="Courier New"/>
          <w:szCs w:val="24"/>
        </w:rPr>
        <w:t>.  It is inappropriate to separately code venous access, EKG monitoring, spirometric parameters performed before, during and after exercise, oximetry, O</w:t>
      </w:r>
      <w:r>
        <w:rPr>
          <w:rFonts w:cs="Courier New" w:ascii="Courier New" w:hAnsi="Courier New"/>
          <w:b/>
          <w:szCs w:val="24"/>
          <w:vertAlign w:val="subscript"/>
        </w:rPr>
        <w:t>2</w:t>
      </w:r>
      <w:r>
        <w:rPr>
          <w:rFonts w:cs="Courier New" w:ascii="Courier New" w:hAnsi="Courier New"/>
          <w:szCs w:val="24"/>
        </w:rPr>
        <w:t xml:space="preserve"> consumption, CO</w:t>
      </w:r>
      <w:r>
        <w:rPr>
          <w:rFonts w:cs="Courier New" w:ascii="Courier New" w:hAnsi="Courier New"/>
          <w:b/>
          <w:szCs w:val="24"/>
          <w:vertAlign w:val="subscript"/>
        </w:rPr>
        <w:t>2</w:t>
      </w:r>
      <w:r>
        <w:rPr>
          <w:rFonts w:cs="Courier New" w:ascii="Courier New" w:hAnsi="Courier New"/>
          <w:szCs w:val="24"/>
        </w:rPr>
        <w:t xml:space="preserve"> production, rebreathing cardiac output calculations, etc., when performed as part of a complex pulmonary stress test.  It is also inappropriate to bill for a cardiac stress test and the component codes used to perform a simple pulmonary stress test (CPT code 94620), when a complex pulmonary stress test is performed.  If using a standard exercise protocol, serial electrocardiograms are obtained, and a separate report describing a cardiac stress test (professional component) is included in the medical record, the professional components for both a cardiac and pulmonary stress test may be reported. Modifier -59 should be reported with the secondary procedure.  Both tests must satisfy the requirement for medical necessity. (Since a complex pulmonary stress test includes electrocardiographic recordings, the technical components for both the cardiac stress test and the pulmonary stress test should not be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J.  Allergy Testing and Immunotherapy</w:t>
      </w:r>
      <w:r>
        <w:rPr>
          <w:rFonts w:cs="Courier New" w:ascii="Courier New" w:hAnsi="Courier New"/>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w:t>
      </w:r>
      <w:r>
        <w:rPr>
          <w:rFonts w:cs="Courier New" w:ascii="Courier New" w:hAnsi="Courier New"/>
          <w:i/>
          <w:szCs w:val="24"/>
        </w:rPr>
        <w:t>CPT Manual</w:t>
      </w:r>
      <w:r>
        <w:rPr>
          <w:rFonts w:cs="Courier New" w:ascii="Courier New" w:hAnsi="Courier New"/>
          <w:szCs w:val="24"/>
        </w:rPr>
        <w:t xml:space="preserve"> divides allergy and clinical immunology into testing and immunotherapy.  Immunotherapy is divided into codes that include preparation of the antigen when it is administered at the same session and when it is prepared but delivered for immunotherapy by a different physician.  Several specific issues are identified regarding allergy testing and immunotherap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ind w:firstLine="720"/>
        <w:rPr>
          <w:rFonts w:ascii="Courier New" w:hAnsi="Courier New" w:cs="Courier New"/>
          <w:szCs w:val="24"/>
        </w:rPr>
      </w:pPr>
      <w:r>
        <w:rPr>
          <w:rFonts w:cs="Courier New" w:ascii="Courier New" w:hAnsi="Courier New"/>
          <w:szCs w:val="24"/>
        </w:rPr>
        <w:t xml:space="preserve">1.   </w:t>
      </w:r>
      <w:r>
        <w:rPr>
          <w:rFonts w:cs="Courier New" w:ascii="Courier New" w:hAnsi="Courier New"/>
          <w:color w:val="000000"/>
          <w:szCs w:val="24"/>
        </w:rPr>
        <w:t>If percutaneous or intracutaneous (intradermal)single test (CPT codes 95004 or 95024) and "sequential and incremental" tests</w:t>
      </w:r>
      <w:r>
        <w:rPr>
          <w:rFonts w:cs="Courier New" w:ascii="Courier New" w:hAnsi="Courier New"/>
          <w:b/>
          <w:color w:val="000000"/>
          <w:szCs w:val="24"/>
        </w:rPr>
        <w:t xml:space="preserve"> </w:t>
      </w:r>
      <w:r>
        <w:rPr>
          <w:rFonts w:cs="Courier New" w:ascii="Courier New" w:hAnsi="Courier New"/>
          <w:color w:val="000000"/>
          <w:szCs w:val="24"/>
        </w:rPr>
        <w:t xml:space="preserve">(CPT codes 95010, 95015, or 95027) are performed on the same date of service, both the "sequential and incremental" test and single test codes may be reported if the tests are for different allergens or different dilutions of the same allergen. The unit of service to report is the number of separate tests.  Do not report both a single test and a “sequential and incremental” test for the same dilution of an allergen.  For example, if the single test for an antigen is positive and the provider proceeds to “sequential and incremental” tests with three additional </w:t>
      </w:r>
      <w:r>
        <w:rPr>
          <w:rFonts w:cs="Courier New" w:ascii="Courier New" w:hAnsi="Courier New"/>
          <w:i/>
          <w:color w:val="000000"/>
          <w:szCs w:val="24"/>
        </w:rPr>
        <w:t>different</w:t>
      </w:r>
      <w:r>
        <w:rPr>
          <w:rFonts w:cs="Courier New" w:ascii="Courier New" w:hAnsi="Courier New"/>
          <w:color w:val="000000"/>
          <w:szCs w:val="24"/>
        </w:rPr>
        <w:t xml:space="preserve"> dilutions of the same antigen, the provider may report one unit of service for the single test code and three units of service for the “sequential and incremental” test cod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When photo patch tests (e.g. CPT code 95052) are performed (same antigen/same session) with patch or application tests, only the photo patch testing should be reported.  Additionally, if photo testing is performed including application or patch testing, the code for photo patch testing (CPT code 95052) is to be reported, not CPT code 95044 (patch or application tests) and CPT code 95056 (photo test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   Evaluation and management codes reported with allergy testing or allergy immunotherapy are appropriate only if a significant, separately identifiable service is administered.  Obtaining informed consent, is included in the immunotherapy.  If E &amp; M services are reported, medical documentation of the separately identifiable service should be in the medical recor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4.   Allergy testing is not performed on the same day as allergy immunotherapy in standard medical practice.  These codes should, therefore, not be reported together.  Additionally, the testing becomes an integral part to rapid desensitization kits (CPT code 95180) and would therefore not be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i/>
          <w:i/>
          <w:szCs w:val="24"/>
          <w:u w:val="single"/>
        </w:rPr>
      </w:pPr>
      <w:r>
        <w:rPr>
          <w:rFonts w:cs="Courier New" w:ascii="Courier New" w:hAnsi="Courier New"/>
          <w:b/>
          <w:i/>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K.  Neurology and Neuromuscular Procedur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w:t>
      </w:r>
      <w:r>
        <w:rPr>
          <w:rFonts w:cs="Courier New" w:ascii="Courier New" w:hAnsi="Courier New"/>
          <w:i/>
          <w:szCs w:val="24"/>
        </w:rPr>
        <w:t>CPT Manual</w:t>
      </w:r>
      <w:r>
        <w:rPr>
          <w:rFonts w:cs="Courier New" w:ascii="Courier New" w:hAnsi="Courier New"/>
          <w:szCs w:val="24"/>
        </w:rPr>
        <w:t xml:space="preserve"> defines codes for neuromuscular diagnostic/therapeutic services not requiring surgical procedures.  Sleep testing, nerve and muscle testing and electroencephalographic procedures are included.  The </w:t>
      </w:r>
      <w:r>
        <w:rPr>
          <w:rFonts w:cs="Courier New" w:ascii="Courier New" w:hAnsi="Courier New"/>
          <w:i/>
          <w:szCs w:val="24"/>
        </w:rPr>
        <w:t>CPT Manual</w:t>
      </w:r>
      <w:r>
        <w:rPr>
          <w:rFonts w:cs="Courier New" w:ascii="Courier New" w:hAnsi="Courier New"/>
          <w:szCs w:val="24"/>
        </w:rPr>
        <w:t xml:space="preserve"> guidelines regarding sleep testing are very precise and should be reviewed carefully before billing for these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   Sleep testing differs from polysomnography in that the latter requires the presence of sleep staging.  Sleep staging includes a qualitative and quantitative assessment of sleep as determined by standard sleep scoring techniques.  Accordingly, at the same session, a "sleep study" and "polysomnography" are not reported togethe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Polysomnography requires at least one central and usually several other EEG electrodes.  EEG procurement for polysomnography (sleep staging) differs greatly from that required for diagnostic EEG testing (i.e. speed of paper, number of channels, etc.). Accordingly, EEG testing is not to be reported with polysomnography unless performed separately; the EEG tests, if rendered with a separate report, are to be reported with modifier -59, indicating that this represents a different session from the sleep stud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   Continuous electroencephalographic monitoring services (CPT codes 95950-95962) represent different services than those provided during sleep testing; accordingly these codes are only to be reported when a separately identifiable service is performed and documented. Additionally, billing standard EEG services would only be appropriate if a significant, separately identifiable service is provided.  These codes are to be reported with modifier -59 to indicate that a different service is clearly documen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4.   When nerve testing (EMG, nerve conduction velocity, etc.) is performed to assess the level of paralysis during anesthesia or during mechanical ventilation, the series of CPT codes 95851-95937 are not to be separately reported; these codes reflect significant, separately identifiable diagnostic services requiring a formal report in the medical record.  Additionally, electrical stimulation used to identify or locate nerves as part of a procedure involving treatment of a cranial or peripheral nerve (e.g. nerve block, nerve destruction, neuroplasty, transection, excision, repair, etc.) is part of the primary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5.</w:t>
      </w:r>
      <w:r>
        <w:rPr>
          <w:rFonts w:cs="Courier New" w:ascii="Courier New" w:hAnsi="Courier New"/>
          <w:b/>
          <w:szCs w:val="24"/>
        </w:rPr>
        <w:t xml:space="preserve">   </w:t>
      </w:r>
      <w:r>
        <w:rPr>
          <w:rFonts w:cs="Courier New" w:ascii="Courier New" w:hAnsi="Courier New"/>
          <w:szCs w:val="24"/>
        </w:rPr>
        <w:t>Intraoperative neurophysiology testing (CPT code 95920) should not be reported by the physician performing an operative procedure since it is included in the global package.  However, when performed by a different physician during the procedure, it is separately reportable by the second physician.  The physician performing an operative procedure should not bill other 90000 neurophysiology testing codes for intraoperative neurophysiology testing since they are also included in the global packag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6.</w:t>
      </w:r>
      <w:r>
        <w:rPr>
          <w:rFonts w:cs="Courier New" w:ascii="Courier New" w:hAnsi="Courier New"/>
          <w:b/>
          <w:szCs w:val="24"/>
        </w:rPr>
        <w:t xml:space="preserve">   </w:t>
      </w:r>
      <w:r>
        <w:rPr>
          <w:rFonts w:cs="Courier New" w:ascii="Courier New" w:hAnsi="Courier New"/>
          <w:szCs w:val="24"/>
        </w:rPr>
        <w:t>The NCCI edit with column one CPT code 95903 (Motor nerve conduction studies with F-wave study, each nerve) and column two CPT code 95900 (Motor nerve conduction studies without F-wave study, each nerve) is often bypassed by utilizing modifier -59.  Use of modifier -59 with the column two CPT code 95900 of this NCCI edit is only appropriate if the two procedures are performed on different nerves or in separate patient encount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L.  Central Nervous System Assessments/Test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w:t>
        <w:tab/>
        <w:t>Neurobehavioral status exam (CPT code 96115) should not be reported when a mini-mental status examination is performed. CPT code 96115 may never be reported with psychiatric diagnostic examinations (CPT codes 90801 or 90802).  CPT code 96115 may be reported with other psychiatric services or evaluation and management services only if a complete neurobehavioral status exam is performed.  If a mini-mental status examination is performed by a physician, it is included in the evaluation and management service.</w:t>
        <w:tab/>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 xml:space="preserve">M.  Chemotherapy Administra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b/>
          <w:b/>
          <w:strike/>
          <w:szCs w:val="24"/>
        </w:rPr>
      </w:pPr>
      <w:r>
        <w:rPr>
          <w:rFonts w:cs="Courier New" w:ascii="Courier New" w:hAnsi="Courier New"/>
          <w:szCs w:val="24"/>
        </w:rPr>
        <w:t xml:space="preserve">1.   Chemotherapy administration codes include codes for the administration of chemotherapeutic agents by multiple routes, the most common being the intravenous route.  Separate payment is allowed for chemotherapy administration by push and by infusion technique on the same day.  Prior to January 1, 2004, Medicare payment rules limited the reporting of CPT code 96408 (intravenous push administration of chemotherapy) to one unit of service per day.  Effective January 1, 2004, CPT code 96408  could be reported as one unit of service for each drug administered by the intravenous push rout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strike/>
          <w:szCs w:val="24"/>
        </w:rPr>
      </w:pPr>
      <w:r>
        <w:rPr>
          <w:rFonts w:cs="Courier New" w:ascii="Courier New" w:hAnsi="Courier New"/>
          <w:b/>
          <w:strike/>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2.</w:t>
        <w:tab/>
        <w:t>Effective January 1, 2005, CMS adopted new HCPCS level II “G” codes for reporting most chemotherapy administration and non-chemotherapy therapeutic/diagnostic infusions/injections.  On January 1, 2006 these “G” codes will be replaced by new CPT codes listed in parentheses following the “G” codes.  The codes G0345 (90760), G0347 (90765), G0353 (90774), G0357 (96409), and G0359 (96413) represent “initial” service codes. For a given date of service only one “initial” service code may be reported unless it is medically reasonable and necessary that the drug or substance administrations occur at separate vascular access sites.  To report two different “initial” service codes use NCCI-associated modifi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color w:val="000000"/>
          <w:szCs w:val="24"/>
        </w:rPr>
      </w:pPr>
      <w:r>
        <w:rPr>
          <w:rFonts w:cs="Courier New" w:ascii="Courier New" w:hAnsi="Courier New"/>
          <w:szCs w:val="24"/>
        </w:rPr>
        <w:t xml:space="preserve">3.   The drug administration HCPCS/CPT codes (G0345 (90760), G0347 (90765), G0351 (90772), G0353 (90774), G0355 (96401), G0356 (96402), G0357 (96409), G0359 (96413), G0361 (96416), 90783 (90773), and 90788 (90772)) have been valued to include the work and practice expenses of CPT code 99211 (evaluation and management service, office or other outpatient visit, established patient, level I).  Although CPT code 99211 is not reportable with chemotherapy and non-chemotherapy drug/substance administration HCPCS/CPT codes, other office/outpatient evaluation and management CPT codes (99201-99205, 99212-99215) are separately reportable with modifier -25 if the physician provides a significant and separately identifiable E &amp; M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color w:val="000000"/>
          <w:szCs w:val="24"/>
          <w:u w:val="single"/>
        </w:rPr>
      </w:pPr>
      <w:r>
        <w:rPr>
          <w:rFonts w:cs="Courier New" w:ascii="Courier New" w:hAnsi="Courier New"/>
          <w:b/>
          <w:color w:val="000000"/>
          <w:szCs w:val="24"/>
          <w:u w:val="single"/>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color w:val="000000"/>
          <w:szCs w:val="24"/>
        </w:rPr>
      </w:pPr>
      <w:r>
        <w:rPr>
          <w:rFonts w:cs="Courier New" w:ascii="Courier New" w:hAnsi="Courier New"/>
          <w:szCs w:val="24"/>
        </w:rPr>
        <w:t>4.</w:t>
        <w:tab/>
        <w:t xml:space="preserve">Effective January 1, 2005, the HCPCS/CPT codes G0345-G0362, 90783, and 90788 (90760-90775, 96401-96402, 96409-96417 in 2006) are reportable by physicians for services performed in physicians’ offices.  Drug administration services performed in  hospital facilities including emergency departments are not separately reportable by physicians.  Drug administration services performed in an Ambulatory Surgical Center (ASC) related to a Medicare approved ASC payable procedure are not separately reportable by physicians.  Hospital outpatient facilities may bill separately for drug administration services when appropriate.  For purposes of this paragraph, the term “physician” refers to M.D.’s, D.O.’s, and other practitioners who bill Medicare carriers for services payable on the “Medicare Physician Fee Schedul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b/>
          <w:b/>
          <w:szCs w:val="24"/>
          <w:u w:val="single"/>
        </w:rPr>
      </w:pPr>
      <w:r>
        <w:rPr>
          <w:rFonts w:cs="Courier New" w:ascii="Courier New" w:hAnsi="Courier New"/>
          <w:szCs w:val="24"/>
        </w:rPr>
        <w:t>5.   Flushing or irrigation of an implanted vascular access port</w:t>
      </w:r>
      <w:r>
        <w:rPr>
          <w:rFonts w:cs="Courier New" w:ascii="Courier New" w:hAnsi="Courier New"/>
          <w:b/>
          <w:szCs w:val="24"/>
        </w:rPr>
        <w:t xml:space="preserve"> </w:t>
      </w:r>
      <w:r>
        <w:rPr>
          <w:rFonts w:cs="Courier New" w:ascii="Courier New" w:hAnsi="Courier New"/>
          <w:szCs w:val="24"/>
        </w:rPr>
        <w:t>or device prior to or subsequent to</w:t>
      </w:r>
      <w:r>
        <w:rPr>
          <w:rFonts w:cs="Courier New" w:ascii="Courier New" w:hAnsi="Courier New"/>
          <w:b/>
          <w:szCs w:val="24"/>
        </w:rPr>
        <w:t xml:space="preserve"> </w:t>
      </w:r>
      <w:r>
        <w:rPr>
          <w:rFonts w:cs="Courier New" w:ascii="Courier New" w:hAnsi="Courier New"/>
          <w:szCs w:val="24"/>
        </w:rPr>
        <w:t>the administration of chemotherapeutic or non-chemotherapeutic drugs is integral to the chemotherapy drug administration service and is not separately reportable.  Do not report G0363 (96523 in 2006).</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6.</w:t>
        <w:tab/>
        <w:t>CPT code 96530 (96522 in 2006) describes the refilling and maintenance of an implantable pump or reservoir for systemic drug delivery.  The pump or reservoir must be capable of programmed release of a drug at a prescribed rate.  CPT code 96530 (96522 in 2006) should NOT be reported for accessing a non-programmable implantable intravenous device for the provision of infusion(s) or chemotherapy administration.  These codes should NOT be reported for accessing or flushing an indwelling peripherally-placed intravenous catheter port (external to skin), subcutaneous port, or non-programmable subcutaneous pump.  Accessing and flushing these devices is an inherent service facilitating these infusion(s) and is not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rPr/>
      </w:pPr>
      <w:r>
        <w:rPr>
          <w:rFonts w:cs="Courier New" w:ascii="Courier New" w:hAnsi="Courier New"/>
        </w:rPr>
        <w:t xml:space="preserve">CPT code 96530 (96522 in 2006) and CPT code 96520 (refilling and maintenance of portable pump) (96521 in 2006) should not be reported with HCPCS/CPT code G0361 (initiation of prolonged intra-venous chemotherapy infusion (more than eight hours), requiring use of a portable or implantable pump) (96416 in 2006) or CPT code 96425 (chemotherapy administration, intra-arterial; infusion technique, initiation of prolonged infusion (more than eight hours) requiring the use of a portable or implantable pump).   HCPCS/CPT codes G0361 (96416 in 2006) and 96425 include the initial filling and maintenance of a portable or implantable pump.  CPT codes 96530 (96522 in 2006) and 96520 (96521 in 2006) are used to report subsequent </w:t>
      </w:r>
      <w:r>
        <w:rPr>
          <w:rFonts w:cs="Courier New" w:ascii="Courier New" w:hAnsi="Courier New"/>
          <w:szCs w:val="24"/>
        </w:rPr>
        <w:t>refilling</w:t>
      </w:r>
      <w:r>
        <w:rPr>
          <w:rFonts w:cs="Courier New" w:ascii="Courier New" w:hAnsi="Courier New"/>
        </w:rPr>
        <w:t xml:space="preserve"> of the pump.</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720" w:leader="none"/>
          <w:tab w:val="left" w:pos="1080" w:leader="none"/>
        </w:tabs>
        <w:ind w:firstLine="720"/>
        <w:rPr>
          <w:rFonts w:ascii="Courier New" w:hAnsi="Courier New" w:cs="Courier New"/>
          <w:b/>
          <w:b/>
          <w:szCs w:val="24"/>
          <w:u w:val="single"/>
        </w:rPr>
      </w:pPr>
      <w:r>
        <w:rPr>
          <w:rFonts w:cs="Courier New" w:ascii="Courier New" w:hAnsi="Courier New"/>
          <w:szCs w:val="24"/>
        </w:rPr>
        <w:t>7.</w:t>
      </w:r>
      <w:r>
        <w:rPr>
          <w:rFonts w:cs="Courier New" w:ascii="Courier New" w:hAnsi="Courier New"/>
          <w:b/>
          <w:szCs w:val="24"/>
        </w:rPr>
        <w:t xml:space="preserve">   </w:t>
      </w:r>
      <w:r>
        <w:rPr>
          <w:rFonts w:cs="Courier New" w:ascii="Courier New" w:hAnsi="Courier New"/>
          <w:szCs w:val="24"/>
        </w:rPr>
        <w:t>Prior to January 1, 2005, the NCCI edits with column one CPT codes 96408 (Intravenous chemotherapy administration by push technique) and 96410 (Intravenous chemotherapy administration by infusion technique, up to one hour) each with column two CPT code 90780 (Therapeutic or diagnostic intravenous infusion up to one hour) were</w:t>
      </w:r>
      <w:r>
        <w:rPr>
          <w:rFonts w:cs="Courier New" w:ascii="Courier New" w:hAnsi="Courier New"/>
          <w:b/>
          <w:szCs w:val="24"/>
        </w:rPr>
        <w:t xml:space="preserve"> </w:t>
      </w:r>
      <w:r>
        <w:rPr>
          <w:rFonts w:cs="Courier New" w:ascii="Courier New" w:hAnsi="Courier New"/>
          <w:szCs w:val="24"/>
        </w:rPr>
        <w:t>often bypassed by utilizing modifier -59.  Use of modifier -59 with the column two  CPT code 90780 of these NCCI edits was</w:t>
      </w:r>
      <w:r>
        <w:rPr>
          <w:rFonts w:cs="Courier New" w:ascii="Courier New" w:hAnsi="Courier New"/>
          <w:b/>
          <w:szCs w:val="24"/>
        </w:rPr>
        <w:t xml:space="preserve"> </w:t>
      </w:r>
      <w:r>
        <w:rPr>
          <w:rFonts w:cs="Courier New" w:ascii="Courier New" w:hAnsi="Courier New"/>
          <w:szCs w:val="24"/>
        </w:rPr>
        <w:t>only appropriate if the 90780 procedure was</w:t>
      </w:r>
      <w:r>
        <w:rPr>
          <w:rFonts w:cs="Courier New" w:ascii="Courier New" w:hAnsi="Courier New"/>
          <w:b/>
          <w:szCs w:val="24"/>
        </w:rPr>
        <w:t xml:space="preserve"> </w:t>
      </w:r>
      <w:r>
        <w:rPr>
          <w:rFonts w:cs="Courier New" w:ascii="Courier New" w:hAnsi="Courier New"/>
          <w:szCs w:val="24"/>
        </w:rPr>
        <w:t>for hydration, antiemetic, or other non-chemotherapy drug administered before, after, or at different patient encounters than the chemotherapy. Modifier -59 should not</w:t>
      </w:r>
      <w:r>
        <w:rPr>
          <w:rFonts w:cs="Courier New" w:ascii="Courier New" w:hAnsi="Courier New"/>
          <w:b/>
          <w:szCs w:val="24"/>
        </w:rPr>
        <w:t xml:space="preserve"> </w:t>
      </w:r>
      <w:r>
        <w:rPr>
          <w:rFonts w:cs="Courier New" w:ascii="Courier New" w:hAnsi="Courier New"/>
          <w:szCs w:val="24"/>
        </w:rPr>
        <w:t>have been used for “keep open” infusion for the chemotherapy.</w:t>
      </w:r>
      <w:r>
        <w:rPr>
          <w:rFonts w:cs="Courier New" w:ascii="Courier New" w:hAnsi="Courier New"/>
          <w:b/>
          <w:szCs w:val="24"/>
          <w:u w:val="single"/>
        </w:rPr>
        <w:t xml:space="preserve"> </w:t>
      </w:r>
    </w:p>
    <w:p>
      <w:pPr>
        <w:pStyle w:val="Normal"/>
        <w:widowControl/>
        <w:tabs>
          <w:tab w:val="clear" w:pos="720"/>
          <w:tab w:val="left" w:pos="-720" w:leader="none"/>
        </w:tabs>
        <w:rPr>
          <w:rFonts w:ascii="Courier New" w:hAnsi="Courier New" w:cs="Courier New"/>
          <w:szCs w:val="24"/>
        </w:rPr>
      </w:pPr>
      <w:r>
        <w:rPr>
          <w:rFonts w:eastAsia="Courier New" w:cs="Courier New" w:ascii="Courier New" w:hAnsi="Courier New"/>
          <w:b/>
          <w:szCs w:val="24"/>
          <w:u w:val="single"/>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N.  Physical Medicine and Rehabilita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color w:val="000000"/>
          <w:szCs w:val="24"/>
        </w:rPr>
        <w:t>With one exception providers should not report more than one physical medicine and rehabilitation therapy service for the same fifteen minute time period.  (The only exception involves a “supervised modality” defined by CPT codes 97010-97028 which may be reported for the same fifteen minute time period as other therapy services.)  Some CPT codes for physical medicine and rehabilitation services include an amount of time in their code descriptors.  Some NCCI edits pair a “timed” CPT code with another “timed” CPT code or a non-timed CPT code.  These edits may be bypassed with modifier -59 if the two procedures of a code pair edit are performed in different timed intervals even if sequential during the same patient encounter. NCCI does not include all edits pairing two physical medicine and rehabilitation services (excepting “supervised modality” services) even though they should never be reported for the same fifteen minute time perio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color w:val="000000"/>
          <w:szCs w:val="24"/>
          <w:u w:val="single"/>
        </w:rPr>
      </w:pPr>
      <w:r>
        <w:rPr>
          <w:rFonts w:cs="Courier New" w:ascii="Courier New" w:hAnsi="Courier New"/>
          <w:b/>
          <w:color w:val="000000"/>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color w:val="000000"/>
          <w:szCs w:val="24"/>
        </w:rPr>
        <w:t xml:space="preserve">NCCI contains edits with column one codes of the physical medicine and rehabilitation therapy services and column two codes of the physical therapy and occupational therapy re-evaluation CPT codes of 97002 and 97004 respectively.  The re-evaluation services should not be routinely reported during a planned course of physical or occupational therapy. However, if the patient’s status should change and a re-evaluation is warranted, it may be reported with modifier -59 appended to CPT code 97002 or 97004 as appropriat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color w:val="000000"/>
          <w:szCs w:val="24"/>
          <w:u w:val="single"/>
        </w:rPr>
      </w:pPr>
      <w:r>
        <w:rPr>
          <w:rFonts w:cs="Courier New" w:ascii="Courier New" w:hAnsi="Courier New"/>
          <w:b/>
          <w:color w:val="000000"/>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The NCCI edit with column one CPT code 97140 (Manual therapy techniques, one or more regions, each 15 minutes) and column two CPT code 97530 (Therapeutic activities, direct patient contact, each 15 minutes) is often bypassed by utilizing modifier -59.  Use of modifier -59 with the column two CPT code 97530 of this NCCI edit is only appropriate if the two procedures are performed in distinctly different 15 minute intervals.  The two codes cannot be reported together if performed during the same 15 minute time interval.</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O.  Osteopathic Manipulative Treatmen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Osteopathic Manipulative Treatment (OMT) is subject to Global Surgery Rules.  Per Medicare Anesthesia Rules a provider performing OMT cannot separately report anesthesia services such as nerve blocks or epidural injections for OMT. In addition, per Medicare Global Surgery Rules, postoperative pain management after OMT (e.g., nerve block, epidural injection) is not separately reportable.  Epidural or nerve block injections performed on the same date of service as OMT and unrelated to the OMT may be reported with OMT using modifier -59.</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trike/>
          <w:szCs w:val="24"/>
        </w:rPr>
      </w:pPr>
      <w:r>
        <w:rPr>
          <w:rFonts w:cs="Courier New" w:ascii="Courier New" w:hAnsi="Courier New"/>
          <w:b/>
          <w:strike/>
          <w:szCs w:val="24"/>
        </w:rPr>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P.  Chiropractic Manipulative Treatment</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Medicare covers chiropractic manipulative treatment (CMT) of five spinal regions.  Physical therapy services described by CPT codes 97112, 97124 and 97140 are not separately reportable when performed in a spinal region undergoing CMT. If these physical therapy services are performed in a different region than CMT and the provider is eligible to report physical therapy codes under the Medicare program, the provider may report CMT and the above physical therapy codes using modifier -5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Q.  Miscellaneous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   When CPT code 99175 is reported, observation time provided exclusively to monitor the patient for a response to an emetogenic agent is not to be included in other timed codes (e.g. critical care, office visits, prolonged services, etc.).</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If hypothermia (e.g. CPT code 99185) is accomplished by regional infusion techniques, separate services for chemotherapy administration should not be reported unless chemotherapeutic agents are also administered at the same sess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2"/>
        </w:numPr>
        <w:tabs>
          <w:tab w:val="clear" w:pos="720"/>
          <w:tab w:val="left" w:pos="360" w:leader="none"/>
          <w:tab w:val="left" w:pos="144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left="0" w:firstLine="720"/>
        <w:rPr/>
      </w:pPr>
      <w:r>
        <w:rPr>
          <w:rFonts w:eastAsia="Courier New" w:cs="Courier New" w:ascii="Courier New" w:hAnsi="Courier New"/>
          <w:szCs w:val="24"/>
        </w:rPr>
        <w:t xml:space="preserve"> </w:t>
      </w:r>
      <w:r>
        <w:rPr>
          <w:rFonts w:cs="Courier New" w:ascii="Courier New" w:hAnsi="Courier New"/>
          <w:szCs w:val="24"/>
        </w:rPr>
        <w:tab/>
        <w:t xml:space="preserve">Therapeutic phlebotomy services (e.g. CPT code 99195) are not to be reported with transfusion service codes (e.g. CPT codes 86890, 86891), plasmapheresis codes, or exchange transfusion codes. Services necessary to perform the phlebotomy (e.g. HCPCS/CPT codes 36000, 36410, G0345-G0350 (90760-90768 in 2006) are included in the procedur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left="360" w:hanging="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R.  Evaluation and Management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PT codes for evaluation and management services are principally included in the group of CPT codes, 99201-99499.  The codes are divided to describe the place of service (e.g. office, hospital, home, nursing facility, emergency department, critical care, etc.) the type of service (e.g. new or initial encounter, follow-up or subsequent encounter, consultation, etc.), and various miscellaneous services (e.g. prolonged physician service, care plan oversight service, etc.).  Because of the nature of evaluation and management services, which mostly represent cognitive services (medical decision making) based on history and examination, correct coding primarily involves determination of the level of history, examination and medical decision making that was performed rather than reporting multiple codes.  Only one evaluation and management service code may be reported per day.</w:t>
      </w:r>
      <w:r>
        <w:rPr>
          <w:rFonts w:cs="Courier New" w:ascii="Courier New" w:hAnsi="Courier New"/>
          <w:b/>
          <w:i/>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The prolonged physician service with direct face-to-face patient contact, (CPT codes 99354 and 99355) represents an exception and may be used in conjunction with another evaluation and management code.  Other services that are described by codes based on the duration of the encounter, such as critical care services, must be reported alone and not with the prolonged service cod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Evaluation and management services, in general, are cognitive services and significant procedural services are not included in the evaluation and management services.  Certain procedural services that arise directly from the evaluation and management service are included as part of the evaluation and management service.  Cleansing of traumatic lesions, closure of lacerations with adhesive strips, dressings, counseling and educational services, among other services are included in evaluation and management servic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autoSpaceDE w:val="false"/>
        <w:spacing w:lineRule="atLeast" w:line="240"/>
        <w:rPr/>
      </w:pPr>
      <w:r>
        <w:rPr>
          <w:rFonts w:cs="Courier New" w:ascii="Courier New" w:hAnsi="Courier New"/>
          <w:color w:val="000000"/>
          <w:szCs w:val="24"/>
        </w:rPr>
        <w:t xml:space="preserve">Digital rectal examination for prostate screening (HCPCS code G0102) is not separately reportable with an evaluation and management code.  CMS published this policy in the </w:t>
      </w:r>
      <w:r>
        <w:rPr>
          <w:rFonts w:cs="Courier New" w:ascii="Courier New" w:hAnsi="Courier New"/>
          <w:i/>
          <w:iCs/>
          <w:color w:val="000000"/>
          <w:szCs w:val="24"/>
        </w:rPr>
        <w:t>Federal Register</w:t>
      </w:r>
      <w:r>
        <w:rPr>
          <w:rFonts w:cs="Courier New" w:ascii="Courier New" w:hAnsi="Courier New"/>
          <w:color w:val="000000"/>
          <w:szCs w:val="24"/>
        </w:rPr>
        <w:t>, November 2, 1999, page 59414 as follows:</w:t>
      </w:r>
    </w:p>
    <w:p>
      <w:pPr>
        <w:pStyle w:val="Normal"/>
        <w:widowControl/>
        <w:autoSpaceDE w:val="false"/>
        <w:spacing w:lineRule="atLeast" w:line="240"/>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left="360" w:hanging="0"/>
        <w:rPr>
          <w:rFonts w:ascii="Courier New" w:hAnsi="Courier New" w:cs="Courier New"/>
          <w:szCs w:val="24"/>
        </w:rPr>
      </w:pPr>
      <w:r>
        <w:rPr>
          <w:rFonts w:cs="Courier New" w:ascii="Courier New" w:hAnsi="Courier New"/>
          <w:color w:val="000000"/>
          <w:szCs w:val="24"/>
        </w:rPr>
        <w:t>“</w:t>
      </w:r>
      <w:r>
        <w:rPr>
          <w:rFonts w:cs="Courier New" w:ascii="Courier New" w:hAnsi="Courier New"/>
          <w:color w:val="000000"/>
          <w:szCs w:val="24"/>
        </w:rPr>
        <w:t>As stated in the July 1999 proposed rule, a digital rectal exam (DRE) is a very quick and simple examination taking only a few seconds.  We believe it is rarely the sole reason for a physician encounter and is usually part of an E/M encounter.  In those instances when it is the only service furnished or it is furnished as part of an otherwise non-covered service, we will pay separately for code G0102.  In those instances when it is furnished on the same day as a covered E/M service, we believe it is appropriate to bundle it into the payment for the covered E/M encounte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Because of the intensive nature of caring for critically ill patients, certain services beyond patient history, examination and medical decision making are included in the overall evaluation and management associated with critical care.  By CPT definition, services including the interpretation of cardiac output measurements (CPT codes 93561 and 93562), chest X-rays (CPT codes 71010 and 71020), blood gases, and data stored in computers (EKGs, blood pressures, hematologic data), gastric intubation (CPT code 91105), temporary transcutaneous monitoring (CPT code 92953), ventilator management (CPT codes 94656, 94657, 94660, 94662), and vascular access procedures (HCPCS/CPT codes 36000, 36410, 36600) are included in critical care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ertain sections of CPT codes have incorporated codes describing specialty-specific services which primarily involve evaluation and management.  When codes for these services are reported, a separate evaluation and management service described by the series of CPT codes 99201-99499 are not to be reported on the same date.  Examples of these codes include general and special ophthalmologic services, general and special diagnostic and therapeutic psychiatric services, among others.  Procedural services involve some degree of physician involvement or supervision which is integral to the service; separate evaluation and management services are not reported unless a significant, separately identifiable service is provided.  Examples of such procedures include allergy testing and immunotherapy, osteopathic manipulative treatment, physical therapy services, neurologic and vascular testing procedur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S.  General Policy Statement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1. </w:t>
        <w:tab/>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CPT codes 92230 and 92235 (fluorescein angioscopy and angiography) include injection procedures for angiograph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3.   Cardiac catheterization and</w:t>
      </w:r>
      <w:r>
        <w:rPr>
          <w:rFonts w:cs="Courier New" w:ascii="Courier New" w:hAnsi="Courier New"/>
          <w:b/>
          <w:szCs w:val="24"/>
        </w:rPr>
        <w:t xml:space="preserve"> </w:t>
      </w:r>
      <w:r>
        <w:rPr>
          <w:rFonts w:cs="Courier New" w:ascii="Courier New" w:hAnsi="Courier New"/>
          <w:szCs w:val="24"/>
        </w:rPr>
        <w:t>coronary artery angioplasty</w:t>
      </w:r>
      <w:r>
        <w:rPr>
          <w:rFonts w:cs="Courier New" w:ascii="Courier New" w:hAnsi="Courier New"/>
          <w:b/>
          <w:szCs w:val="24"/>
        </w:rPr>
        <w:t xml:space="preserve">, </w:t>
      </w:r>
      <w:r>
        <w:rPr>
          <w:rFonts w:cs="Courier New" w:ascii="Courier New" w:hAnsi="Courier New"/>
          <w:szCs w:val="24"/>
        </w:rPr>
        <w:t>atherectomy, or stenting</w:t>
      </w:r>
      <w:r>
        <w:rPr>
          <w:rFonts w:cs="Courier New" w:ascii="Courier New" w:hAnsi="Courier New"/>
          <w:b/>
          <w:szCs w:val="24"/>
        </w:rPr>
        <w:t xml:space="preserve"> </w:t>
      </w:r>
      <w:r>
        <w:rPr>
          <w:rFonts w:cs="Courier New" w:ascii="Courier New" w:hAnsi="Courier New"/>
          <w:szCs w:val="24"/>
        </w:rPr>
        <w:t>procedures include insertion of a needle and/or catheter, infusion</w:t>
      </w:r>
      <w:r>
        <w:rPr>
          <w:rFonts w:cs="Courier New" w:ascii="Courier New" w:hAnsi="Courier New"/>
          <w:b/>
          <w:szCs w:val="24"/>
        </w:rPr>
        <w:t>,</w:t>
      </w:r>
      <w:r>
        <w:rPr>
          <w:rFonts w:cs="Courier New" w:ascii="Courier New" w:hAnsi="Courier New"/>
          <w:szCs w:val="24"/>
        </w:rPr>
        <w:t xml:space="preserve"> fluoroscopy and EKG strips (e.g. CPT codes 36000, 36120, 36140, 36160, 36200-36248, 36410, G0345-G0354, 90783 (90760-90775 in 2006), 76000-76001, 93040-93042).  All are components of performing a cardiac catheterization or coronary artery angioplasty</w:t>
      </w:r>
      <w:r>
        <w:rPr>
          <w:rFonts w:cs="Courier New" w:ascii="Courier New" w:hAnsi="Courier New"/>
          <w:b/>
          <w:szCs w:val="24"/>
        </w:rPr>
        <w:t xml:space="preserve">, </w:t>
      </w:r>
      <w:r>
        <w:rPr>
          <w:rFonts w:cs="Courier New" w:ascii="Courier New" w:hAnsi="Courier New"/>
          <w:szCs w:val="24"/>
        </w:rPr>
        <w:t>atherectomy, or stenting.</w:t>
      </w:r>
      <w:r>
        <w:rPr>
          <w:rFonts w:cs="Courier New" w:ascii="Courier New" w:hAnsi="Courier New"/>
          <w:b/>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b/>
          <w:b/>
          <w:szCs w:val="24"/>
        </w:rPr>
      </w:pPr>
      <w:r>
        <w:rPr>
          <w:rFonts w:cs="Courier New" w:ascii="Courier New" w:hAnsi="Courier New"/>
          <w:szCs w:val="24"/>
        </w:rPr>
        <w:t>4.   Cardiac catheterization procedures may require procurement of EKG tracings during the procedure to assess chest pain during catheterization and angioplasty; when performed in this fashion, these EKG tracings are not separately reported. EKGs procured prior to, or after, the procedure may be separately reported with modifier -5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5.</w:t>
        <w:tab/>
        <w:t>CPT codes 93501, 93505-93545 (cardiac catheterization) include CPT codes 71034, 76000, and 76001 (fluoroscop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6.</w:t>
        <w:tab/>
        <w:t>Placement of an occlusive device such as an angio seal or vascular plug into an arterial or venous access site after cardiac catheterization or other diagnostic or interventional procedure should be reported as HCPCS code G0269.  Provider should not report an associated imaging code such as CPT code 75710 or HCPCS code G0278.</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7.</w:t>
        <w:tab/>
        <w:t>Renal artery angiography at the time of cardiac catheterization should be reported as HCPCS code G0275 if selective catheterization of the renal artery is not performed.  HCPCS code G0275 should not be reported with CPT code 36245 for selective renal artery catheterization or CPT codes 75722 or 75724 for renal angiography.  If it is medically necessary to perform selective renal artery catheterization and renal angiography, HCPCS code G0275 should not be additional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8.   Cardiovascular stress tests include insertion of needle and/or catheter, infusion (pharmacologic stress tests) and EKG strips (e.g. CPT codes 36000, 36410, G0345-G0354, 90783 (90760-90775 in 2006), 93000-93010, 93040-93042).</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9.   Ventilation management and continuous positive airway pressure ventilation (CPAP) initiation and management services are mutually exclusive of evaluation and management services with the exception of critical care services.  Critical care services (CPT codes 99291-99292) include ventilation management (CPT codes 94656-94657) and CPAP management (CPT codes 94660, 94662).</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Cs w:val="24"/>
          <w:u w:val="single"/>
        </w:rPr>
      </w:pPr>
      <w:r>
        <w:rPr>
          <w:rFonts w:cs="Courier New" w:ascii="Courier New" w:hAnsi="Courier New"/>
          <w:szCs w:val="24"/>
        </w:rPr>
        <w:t xml:space="preserve">10. </w:t>
        <w:tab/>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9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180"/>
        <w:rPr>
          <w:rFonts w:ascii="Courier New" w:hAnsi="Courier New" w:cs="Courier New"/>
          <w:b/>
          <w:b/>
          <w:szCs w:val="24"/>
          <w:u w:val="single"/>
        </w:rPr>
      </w:pPr>
      <w:r>
        <w:rPr>
          <w:rFonts w:cs="Courier New" w:ascii="Courier New" w:hAnsi="Courier New"/>
          <w:b/>
          <w:szCs w:val="24"/>
          <w:u w:val="single"/>
        </w:rPr>
      </w:r>
    </w:p>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 w:name="Tahoma">
    <w:charset w:val="00"/>
    <w:family w:val="swiss"/>
    <w:pitch w:val="variable"/>
  </w:font>
  <w:font w:name="Greek Symbols">
    <w:altName w:val="Symbol"/>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Version 7.3</w:t>
    </w:r>
  </w:p>
  <w:p>
    <w:pPr>
      <w:pStyle w:val="Normal"/>
      <w:jc w:val="center"/>
      <w:rPr/>
    </w:pPr>
    <w:r>
      <w:rPr>
        <w:rFonts w:cs="Courier New" w:ascii="Courier New" w:hAnsi="Courier New"/>
        <w:b/>
      </w:rPr>
      <w:t>XIA-</w:t>
    </w:r>
    <w:r>
      <w:rPr>
        <w:rStyle w:val="PageNumber"/>
        <w:b/>
      </w:rPr>
      <w:fldChar w:fldCharType="begin"/>
    </w:r>
    <w:r>
      <w:rPr>
        <w:rStyle w:val="PageNumber"/>
        <w:b/>
      </w:rPr>
      <w:instrText xml:space="preserve"> PAGE </w:instrText>
    </w:r>
    <w:r>
      <w:rPr>
        <w:rStyle w:val="PageNumber"/>
        <w:b/>
      </w:rPr>
      <w:fldChar w:fldCharType="separate"/>
    </w:r>
    <w:r>
      <w:rPr>
        <w:rStyle w:val="PageNumber"/>
        <w:b/>
      </w:rPr>
      <w:t>0</w:t>
    </w:r>
    <w:r>
      <w:rPr>
        <w:rStyle w:val="PageNumber"/>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Fonts w:cs="Greek Symbols;Symbol" w:ascii="Greek Symbols;Symbol" w:hAnsi="Greek Symbols;Symbol"/>
        <w:sz w:val="20"/>
      </w:rPr>
      <w:tab/>
      <w:tab/>
      <w:tab/>
      <w:tab/>
      <w:tab/>
      <w:tab/>
      <w:tab/>
      <w:tab/>
      <w:tab/>
      <w:tab/>
      <w:tab/>
    </w:r>
    <w:r>
      <w:rPr>
        <w:rFonts w:cs="Courier New" w:ascii="Courier New" w:hAnsi="Courier New"/>
        <w:b/>
        <w:sz w:val="32"/>
      </w:rPr>
      <w:t>DRAFT</w:t>
    </w:r>
  </w:p>
  <w:p>
    <w:pPr>
      <w:pStyle w:val="Normal"/>
      <w:spacing w:lineRule="exact" w:line="258"/>
      <w:rPr>
        <w:rFonts w:ascii="Greek Symbols;Symbol" w:hAnsi="Greek Symbols;Symbol" w:cs="Greek Symbols;Symbol"/>
        <w:b/>
        <w:b/>
        <w:sz w:val="20"/>
      </w:rPr>
    </w:pPr>
    <w:r>
      <w:rPr>
        <w:rFonts w:cs="Greek Symbols;Symbol" w:ascii="Greek Symbols;Symbol" w:hAnsi="Greek Symbols;Symbol"/>
        <w:b/>
        <w:sz w:val="2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lvlText w:val="%1."/>
      <w:lvlJc w:val="left"/>
      <w:pPr>
        <w:tabs>
          <w:tab w:val="num" w:pos="1080"/>
        </w:tabs>
        <w:ind w:left="1080" w:hanging="360"/>
      </w:pPr>
      <w:rPr>
        <w:sz w:val="24"/>
        <w:szCs w:val="24"/>
      </w:rPr>
    </w:lvl>
  </w:abstractNum>
  <w:abstractNum w:abstractNumId="3">
    <w:lvl w:ilvl="0">
      <w:start w:val="1"/>
      <w:numFmt w:val="decimal"/>
      <w:lvlText w:val="%1."/>
      <w:lvlJc w:val="left"/>
      <w:pPr>
        <w:tabs>
          <w:tab w:val="num" w:pos="945"/>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WW8Num1z0">
    <w:name w:val="WW8Num1z0"/>
    <w:qFormat/>
    <w:rPr/>
  </w:style>
  <w:style w:type="character" w:styleId="WW8Num2z0">
    <w:name w:val="WW8Num2z0"/>
    <w:qFormat/>
    <w:rPr/>
  </w:style>
  <w:style w:type="character" w:styleId="WW8Num3z0">
    <w:name w:val="WW8Num3z0"/>
    <w:qFormat/>
    <w:rPr>
      <w:u w:val="none"/>
    </w:rPr>
  </w:style>
  <w:style w:type="character" w:styleId="WW8Num4z0">
    <w:name w:val="WW8Num4z0"/>
    <w:qFormat/>
    <w:rPr/>
  </w:style>
  <w:style w:type="character" w:styleId="WW8Num5z0">
    <w:name w:val="WW8Num5z0"/>
    <w:qFormat/>
    <w:rPr>
      <w:sz w:val="24"/>
      <w:szCs w:val="24"/>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pPr>
    <w:rPr>
      <w:rFonts w:ascii="Courier" w:hAnsi="Courier" w:cs="Courie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26:00Z</dcterms:created>
  <dc:creator>user</dc:creator>
  <dc:description/>
  <dc:language>en-US</dc:language>
  <cp:lastModifiedBy>Linda Dietz</cp:lastModifiedBy>
  <cp:lastPrinted>2005-08-24T19:49:00Z</cp:lastPrinted>
  <dcterms:modified xsi:type="dcterms:W3CDTF">2005-08-29T19:26:00Z</dcterms:modified>
  <cp:revision>91</cp:revision>
  <dc:subject/>
  <dc:title>DRAFT</dc:title>
</cp:coreProperties>
</file>